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techniki organizow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</w:t>
      </w:r>
      <w:r>
        <w:rPr/>
        <w:t>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Ugruntowanie </w:t>
            </w:r>
            <w:r>
              <w:rPr>
                <w:sz w:val="20"/>
                <w:szCs w:val="20"/>
              </w:rPr>
              <w:t>specjalistycznej wiedzy na temat zasad, metod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i technik </w:t>
            </w:r>
            <w:r>
              <w:rPr>
                <w:sz w:val="20"/>
                <w:szCs w:val="20"/>
                <w:lang w:val="pl-PL"/>
              </w:rPr>
              <w:t>organizowan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enie aspektów teoretycznych i praktycznych związanych z metodami i technikami organizow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umiejętności w zakresie analizy i przewidywania ekonomiczno-finansowych, prawnych i organizacyjnych skutków stosowanych metod i technik organizow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bCs/>
                <w:sz w:val="20"/>
                <w:szCs w:val="20"/>
              </w:rPr>
              <w:t>Rozumie istotę i rolę metod i technik organizowania w sprawnym funkcjonowaniu organizacji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 xml:space="preserve">Potrafi korzystać z zasad obowiązujących w metodach i technikach organizowania; jest otwarty na przyszłe wyzwania i możliwości w sferze metod i technik organizowania;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>Ma wiedzę o rodzajach systemów obowiązujących w metodach i technikach organizowania; zna w sposób pogłębiony metody i narzędzia oraz techniki stosowane w organizowaniu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łnić funkcję nowoczesnego menedżera odpowiadającego za metody i techniki organizowania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wiedzę teoretyczną do budowy właściwych metod i technik organizowania przez różne działy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łaściwie analizować wskaźniki finansowe i czynniki determinujące zysk związany z metodami i technikami organizowania; prognozować i modelować przyszłe wyzwania i możliwości w sferze metod i technik organizow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cować w grupie, przyjmując rolę lidera kreującego koncepcje metod i technik organizowania w organizacji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ierować zespołem opracowującym wizję rozwoju metod i technik organizowania w organizacji; Potrafi określić priorytety w dziedzinie metod i technik organizowania służące budowie przewagi konkurencyjnej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dynamiczne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 CPM i PERT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ram Gantta (Harmonogram Adamieckiego)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ia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o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engineer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e zarządzanie jakością — TQM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chmark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Lean management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 xml:space="preserve">stac. 3h, niestac. </w:t>
            </w:r>
            <w:r>
              <w:rPr>
                <w:iCs/>
                <w:color w:val="000000"/>
                <w:sz w:val="20"/>
                <w:szCs w:val="20"/>
              </w:rPr>
              <w:t>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ourc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3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yw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cjacyj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zbierania i podporządkowania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modelowania matematycznego (</w:t>
            </w:r>
            <w:r>
              <w:rPr>
                <w:iCs/>
                <w:color w:val="000000"/>
                <w:sz w:val="20"/>
                <w:szCs w:val="20"/>
              </w:rPr>
              <w:t>stac.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5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zasady, metody i techniki organizow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zasady, metody i techniki organizowania.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, metody i techniki organizow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, Metody skutecznego konkurowania. Analiza wartości. Algorytm IRSO, Oficyna Wydawnicza Warszawskiej Szkoły Zarządzania – Szkoły Wyższej, Warszawa 200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jeński J., Urich R., Badania operacyjne w praktyce menedżera, Oficyna Wydawnicza Warszawskiej Szkoły Zarządzania – Szkoły Wyższej, Warszawa 2004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Jędrzejczyk Z, Skrzypek J, Kukuła Kl, Walkosz A, Badania operacyjne w przykładach i zadaniach, PWN Warszawa 2022</w:t>
            </w:r>
            <w:r>
              <w:rPr>
                <w:bCs/>
                <w:sz w:val="20"/>
                <w:szCs w:val="20"/>
              </w:rPr>
              <w:t>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Metody innowacji produktu macierzowo-sieciowe metody pomiaru dojrzałości procesu innowacji produktu; Autor: Ireneusz Rutkowski, Wydawnictwo: Uniwersytet Ekonomiczny w Poznaniu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orowski J., Moczydłowska J., Innowacyjne metody i techniki zarządzania w przedsiębiorstwie Wydawnictwo Wyższej Szkoły Finansów i Zarządzania Białystok 2009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Metody innowacji produktu macierzowo-sieciowe metody pomiaru dojrzałości procesu innowacji produktu; Autor: Ireneusz Rutkowski, Wydawnictwo: Uniwersytet Ekonomiczny w Poznaniu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38:00Z</dcterms:created>
  <dc:creator>barbara_lubas75@outlook.com</dc:creator>
  <dc:description/>
  <cp:keywords/>
  <dc:language>en-US</dc:language>
  <cp:lastModifiedBy>Wiesław</cp:lastModifiedBy>
  <dcterms:modified xsi:type="dcterms:W3CDTF">2023-09-18T23:06:00Z</dcterms:modified>
  <cp:revision>3</cp:revision>
  <dc:subject/>
  <dc:title/>
</cp:coreProperties>
</file>