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DANIA OPERACYJN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</w:rPr>
                <w:t>wbdr@op.pl</w:t>
              </w:r>
            </w:hyperlink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, 602271827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</w:t>
      </w:r>
      <w:r>
        <w:rPr/>
        <w:t>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7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I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 Wiesław Błażejczyk 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 Wiesław Błażejczyk 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łodzimierz Krzemiń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łodzimierz Krzemiń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znać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 wybranymi metodami modelowania matematycznego i rozwiązywania problemów decyzyjnych; </w:t>
            </w:r>
          </w:p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z liniowymi modelami optymalizacyjnymi oraz z metodami analizy i rozwiązywania problemów związanych z zagadnieniami kolejek w systemach masowej obsługi i zagadnień przydziału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, K2P_W02, K2P_W04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ć umiejętności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formułowania problemów decyzyjnych w postaci modelu sformalizowanego, który ujmuje najistotniejsze aspekty analizowanego problemu i jest budowany z myślą o możliwościach rozwiązania z pomocą pozostających do dyspozycji środków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struowania scenariuszy analizy problemu;</w:t>
            </w:r>
          </w:p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wykorzystania modeli optymalizacyjnych do rozwiązywania problemów decyzyjnych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4, K2P_U02, K2P_U0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ształtować potrzebę ciągłego doskonalenia zawodowego i rozwoju osobistego, dokonuje samooceny własnych kompetencji i doskonali umiejętności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2P_K01, K2P_K02,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Ma </w:t>
            </w:r>
            <w:r>
              <w:rPr>
                <w:sz w:val="20"/>
                <w:szCs w:val="20"/>
              </w:rPr>
              <w:t>uporządkowaną i pogłębioną wiedzę w zakresie specjalistycznych zastosowań zaawansowanych metod statystycznych oraz narzędzi informatycznych gromadzenia, analizy i prezentacji danych w organizacj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a </w:t>
            </w:r>
            <w:r>
              <w:rPr>
                <w:sz w:val="20"/>
                <w:szCs w:val="20"/>
              </w:rPr>
              <w:t>uporządkowaną i pogłębioną wiedzę w zakresie metod i systemów wspomagających procesy podejmowania decyzji w warunkach ryzyka i niepewnośc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a </w:t>
            </w:r>
            <w:r>
              <w:rPr>
                <w:sz w:val="20"/>
                <w:szCs w:val="20"/>
              </w:rPr>
              <w:t>uporządkowaną i pogłębioną wiedzę w zakresie decyzji grupowych i decyzji wieloaspektowych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Potrafi wykorzystywać i integrować wiedzę teoretyczną z zakresu doboru odpowiednich metod, technik i narzędzi do opisu oraz analizy problemów i obszarów działalności organizacji i jej otoczenia oraz oceny ich przydatności i skuteczności;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Potrafi wykorzystywać i integrować wiedzę teoretyczną z zakresu modelowania i przewidywania przebiegu wybranych procesów w organizacji przy użyciu zaawansowanych metod ilościowych i narzędzi informatycznych oraz tworzenia innowacyjnych rozwiązań problemów;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otrafi uczestniczyć w procesach podejmowania decyzji strategicznych oraz proponować procedury rozstrzygnięć z wykorzystaniem zaawansowanych metod i narzędzi wspomagających procesy podejmowania decyzj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Uznaje znaczenie wiedzy w rozwiązywaniu problemów poznawczych i praktycznych, jednocześnie krytycznie ocenia posiadaną wiedzę i odbieranie treści 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zasięgania opinii ekspertów w przypadku trudności z samodzielnym rozwiązaniem problemów praktycznych z zakresu zarządzania różnymi obszarami działalności gospodarczej, instytucjami oraz organizacjam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I semestr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operacyjne w rozwiązywaniu problemów decyzyjnych. Matematyczne podstawy optymalizacji (stac.4 godz., nstac.3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niowe modele optymalizacyjne (stac.4 godz., nstac.2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gadnienia transportowe (stac.4 godz., nstac.2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Wprowadzenie do teorii gier. </w:t>
            </w:r>
            <w:r>
              <w:rPr>
                <w:color w:val="000000"/>
                <w:sz w:val="20"/>
                <w:szCs w:val="20"/>
              </w:rPr>
              <w:t xml:space="preserve">Nieliniowe zagadnienia optymalizacyjne </w:t>
            </w:r>
            <w:r>
              <w:rPr>
                <w:sz w:val="20"/>
                <w:szCs w:val="20"/>
              </w:rPr>
              <w:t>(stac.4 godz., nstac.3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odele planowania przedsięwzięć (CPM, PERT, harmonogramy Gantta).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Procesy obsługi masowej. Zagadnienie kolejek </w:t>
            </w:r>
            <w:r>
              <w:rPr>
                <w:sz w:val="20"/>
                <w:szCs w:val="20"/>
              </w:rPr>
              <w:t>(stac.4 godz., nstac.2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owanie problemów decyzyjnych. Budowa modeli matematycznych (stac.10 godz., nstac.6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ywanie zadań programowania liniowego. Metoda geometryczna i Simpleks (stac.8 godz., nstac.6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gadnienia transportowe z kryterium czasu i kryterium kosztów </w:t>
            </w:r>
            <w:r>
              <w:rPr>
                <w:sz w:val="20"/>
                <w:szCs w:val="20"/>
              </w:rPr>
              <w:t>(stac.8 godz., nstac.4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y z naturą. K</w:t>
            </w:r>
            <w:r>
              <w:rPr>
                <w:sz w:val="20"/>
                <w:szCs w:val="20"/>
              </w:rPr>
              <w:t>ryteria decyzyjne. Przykłady analizy wielokryterialnej (stac.10 godz., nstac.4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programowania sieciowego. Przykłady zastosowania. Wykorzystanie Ganttproject i Gantter (stac.9 godz., nstac.5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 – metoda podająco-poszukująca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i multimedialnej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metoda tekstu przewodniego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nali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nte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równawcza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informacyjny (konwencjonalny)</w:t>
                    <w:br/>
                    <w:t>- wykład konwersatoryjny</w:t>
                    <w:br/>
                    <w:t>- wykład problemowy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acy etapowej pisemnej w postaci praktycznego rozwiązania przykładowych zadań z zakresu zastosowania narzędzi operacyjnych w biznesie i przedsiębiorczości (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zaliczeniem z oceną. 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ńcowy egzamin pisemny - test wielokrotnego wyboru z materiału opracowanego podczas zajęć wraz z zaleconymi lekturami; termin: ostatnie zajęcia w cyklu; TERMIN: ostatnie zajęcia w semestrze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zna </w:t>
            </w:r>
            <w:r>
              <w:rPr>
                <w:color w:val="000000"/>
                <w:sz w:val="20"/>
                <w:szCs w:val="20"/>
              </w:rPr>
              <w:t xml:space="preserve">podstawowe metody </w:t>
            </w:r>
            <w:r>
              <w:rPr>
                <w:sz w:val="20"/>
                <w:szCs w:val="20"/>
              </w:rPr>
              <w:t>modelowania matematycznego i rozwiązywania problemów decyzyjnych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brze zna i rozumie </w:t>
            </w:r>
            <w:r>
              <w:rPr>
                <w:color w:val="000000"/>
                <w:sz w:val="20"/>
                <w:szCs w:val="20"/>
              </w:rPr>
              <w:t xml:space="preserve">podstawowe metody </w:t>
            </w:r>
            <w:r>
              <w:rPr>
                <w:sz w:val="20"/>
                <w:szCs w:val="20"/>
              </w:rPr>
              <w:t>modelowania matematycznego i rozwiązywania problemów decyzyjnych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pogłębiony zna i rozumie </w:t>
            </w:r>
            <w:r>
              <w:rPr>
                <w:color w:val="000000"/>
                <w:sz w:val="20"/>
                <w:szCs w:val="20"/>
              </w:rPr>
              <w:t xml:space="preserve">podstawowe metody </w:t>
            </w:r>
            <w:r>
              <w:rPr>
                <w:sz w:val="20"/>
                <w:szCs w:val="20"/>
              </w:rPr>
              <w:t>modelowania matematycznego i rozwiązywania problemów decyzyjnych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zna zasady budowy i wykorzystania modeli optymalizacyjnych do rozwiązywania problemów decyzyjny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dobrze zna i rozumie zasady budowy i wykorzystania modeli optymalizacyjnych do rozwiązywania problemów decyzyjnych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w sposób pogłębiony zna i rozumie zasady </w:t>
            </w:r>
            <w:r>
              <w:rPr>
                <w:color w:val="000000"/>
                <w:sz w:val="20"/>
                <w:szCs w:val="20"/>
              </w:rPr>
              <w:t xml:space="preserve">budowy </w:t>
            </w:r>
            <w:r>
              <w:rPr>
                <w:sz w:val="20"/>
                <w:szCs w:val="20"/>
              </w:rPr>
              <w:t>i wykorzystania modeli optymalizacyjnych do rozwiązywania problemów decyzyjnych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jedynie wystarczającym prawidłowo rozwiązywać pojawiające się w działalności gospodarczej problemy natury zarządczej za pomocą budowy i wykorzystania modeli optymalizacyjnych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dobrym  prawidłowo rozwiązywać pojawiające się w działalności gospodarczej złożone i nietypowe problemy natury zarządczej za pomocą budowy i wykorzystania modeli optymalizacyjn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Absolwent potrafi w stopniu pogłębionym prawidłowo rozwiązywać pojawiające się w działalności gospodarczej złożone i nietypowe problemy natury zarządczej metodą za pomocą budowy i wykorzystania modeli optymalizacyjnych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trafi analizować rozwiązania konkretnych wariantów dopasowując je do misji i zadań przedsiębiorstwa mając przy tym świadomość ich wpływu na efektywność biznesową i społecz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drzejczyk Z, Skrzypek J, Kukuła Kl, Walkosz A, Badania operacyjne w przykładach i zadaniach, PWN Warszawa 2020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gnasiak E. (red.), Badania operacyjne, PWE, Warszawa 2001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ojeński J., Badania operacyjne w praktyce menedżerskiej, WSZSW, Warszawa 2004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 Trzaskalik, Wprowadzenie do badań operacyjnych z komputerem, PWE, 2008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ikora W. Badania operacyjne, PWE, Warszawa 2008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napToGrid w:val="false"/>
              <w:ind w:left="31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15/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6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/1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/2,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3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8z0">
    <w:name w:val="WW8Num8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bdr@op.pl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22:44:00Z</dcterms:created>
  <dc:creator>barbara_lubas75@outlook.com</dc:creator>
  <dc:description/>
  <cp:keywords/>
  <dc:language>en-US</dc:language>
  <cp:lastModifiedBy>Wiesław</cp:lastModifiedBy>
  <dcterms:modified xsi:type="dcterms:W3CDTF">2023-09-18T23:00:00Z</dcterms:modified>
  <cp:revision>4</cp:revision>
  <dc:subject/>
  <dc:title/>
</cp:coreProperties>
</file>