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FINANSAMI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– rozwiązywanie zadań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Y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8"/>
        <w:gridCol w:w="1377"/>
        <w:gridCol w:w="121"/>
        <w:gridCol w:w="3865"/>
        <w:gridCol w:w="1649"/>
        <w:gridCol w:w="1513"/>
      </w:tblGrid>
      <w:tr>
        <w:trPr>
          <w:trHeight w:val="457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swojenie wiedzy z zakresu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zarządzania finansami publicznym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poznanie studentów z regułami gospodarowania</w:t>
              <w:br/>
              <w:t>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8, U01, U03, U13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myśleć i postępować w sposób odpowiedzialny i samodzielnie wypełniać zobowiązania wynikające z właściwego podejścia do gospodarowania 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01, K03, K06</w:t>
            </w:r>
          </w:p>
        </w:tc>
      </w:tr>
      <w:tr>
        <w:trPr>
          <w:trHeight w:val="62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Ma zaawansowaną wiedzę z zakresu zarządzania finansami publicznymi </w:t>
            </w:r>
            <w:r>
              <w:rPr>
                <w:sz w:val="20"/>
                <w:szCs w:val="20"/>
              </w:rPr>
              <w:t>uwzględniając kryteria instytucjonalne</w:t>
            </w:r>
            <w:r>
              <w:rPr>
                <w:bCs/>
                <w:sz w:val="20"/>
                <w:szCs w:val="20"/>
              </w:rPr>
              <w:t xml:space="preserve"> a także rozumie związki z uzupełniającymi dyscyplinami (ekonomia, finanse)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faktów, obiektów i zjawisk ekonomicznych, relacji ekonomicznych, znając znaczenie instytucji finansów publicznych jak budżet, zarówno państwa, jak i jednostek samorządu terytorialnego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normy i zasady właściwego funkcjonowania instytucji finansowych w państw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niewłaściwego zarządzania finansami publiczny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problemów przyczynowo-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dobytą wiedzę z zakresu zarządzania finansami publiczny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problemów przyczynowo 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 i organizować pracę indywidualną oraz w zespole dotyczącą właściwego finansami publicznymi i podejmować określone decyzje krótko- i długoterminowe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problemów przyczynowo- 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współdziałania i pracy w grupie przyjmując w niej różne role, uzgadniania z grupą celów i podziału zadań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6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6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st gotów do dbałości o dorobek i tradycje zawodu. Jest lojalny wobec instytucji publicznych gdzie dysponuje się środkami publicznym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AUDYTORYJNYCH( podać liczbę godzin)</w:t>
            </w:r>
          </w:p>
        </w:tc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ODSTAWOWE OBSZARY ZARZĄDZANIA FINANSAMI PUBLICZNYMI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NOWE ZARZĄDZANIE W SEKTORZE PUBLICZ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DOŚWIADCZENIA POLSKIE WE WDRAŻANIU BUDŻETU ZADANIOWEGO NA SZCZEBLU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CENTRALNYM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GRUNTOWANIE BUDŻETU ZADANIOWEGO W POLSCE </w:t>
            </w:r>
            <w:r>
              <w:rPr>
                <w:b/>
                <w:sz w:val="20"/>
                <w:szCs w:val="20"/>
              </w:rPr>
              <w:t>(7 godzin – studia stacjonarne, 4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Analiza sprawozdań finansowych (SUKCESY I PROBLEMY W IMPLEMENTACJI BUDŻETU ZADANIOWEGO W POLSCE NA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SZCZEBLU CENTRAL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OPNIOWE ZWIĘKSZANIE PRZEJRZYSTOŚC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ROBLEMY Z MIERNIKAM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TRATA PLANOWANEJ PRZEJRZYSTOŚCI </w:t>
            </w:r>
            <w:r>
              <w:rPr>
                <w:b/>
                <w:sz w:val="20"/>
                <w:szCs w:val="20"/>
              </w:rPr>
              <w:t>(7 godzin – studia stacjonarne, 4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ANALIZA FINANSOWA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LAN PROCESU INWESTYCYJNEGO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ŹRÓDŁA FINANSOWANIA INWESTYCJI </w:t>
            </w:r>
            <w:r>
              <w:rPr>
                <w:b/>
                <w:sz w:val="20"/>
                <w:szCs w:val="20"/>
              </w:rPr>
              <w:t>(7 godzin – studia stacjonarne, 4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SADY EFEKTYWNEGO I SZYBKIEGO WYDATKOWANIA ŚRODKÓW Z FUNDUSZY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RUKTURALNYCH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ODSTAWY PRAWNE FUNDUSZY STRUKTURALNYCH ORAZ UKŁAD INSTYTUCJONALNY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ZASADY WYDATKOWANIA ŚRODKÓW STRUKTURALNYCH </w:t>
            </w:r>
            <w:r>
              <w:rPr>
                <w:b/>
                <w:sz w:val="20"/>
                <w:szCs w:val="20"/>
              </w:rPr>
              <w:t>(7 godzin – studia stacjonarne, 4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97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ÓŻNICE W SYSTEMACH FINANSOWANIA WYDATKÓW NA PROGRAMY OPERACYJNE ZE WSKAZANIEM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PISÓW W POPRZEDNIEJ I ZNOWELIZOWANEJ USTAWIE O FINANSACH PUBLICZNYCH (UFP)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BARIERY W WYDATKOWANIU ŚRODKÓW STRUKTURALNYCH </w:t>
            </w:r>
            <w:r>
              <w:rPr>
                <w:b/>
                <w:sz w:val="20"/>
                <w:szCs w:val="20"/>
              </w:rPr>
              <w:t>(7 godzin – studia stacjonarne,4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97"/>
        <w:gridCol w:w="303"/>
        <w:gridCol w:w="2329"/>
        <w:gridCol w:w="1903"/>
        <w:gridCol w:w="426"/>
        <w:gridCol w:w="692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Wykład problemowy i konwersatoryjny: prezentacja multimedialna, 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Ćwiczenia: burza mózgów, pogadanka, dyskusja, wykonanie zadań podawanych przez prowadzącego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iza na podstawie publikowanych sprawozdań lub przypadek decyzyjn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aliza na podstawie publikowanych sprawozdań lub przypadek decyzyjny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aliza na podstawie publikowanych sprawozdań lub przypadek decyzyjny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8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sposób bardzo ogólny i pobieżny rozumie istotę zarządzania finansami publicznymi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ze zna i rozumie problematykę właściwego zarządzania finansami  publicznymi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pogłębiony zna i rozumie problematykę właściwego zarządzania finansami  publicznymi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U01, U03, U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jedynie wystarczającym rozwiązywać problemy dotyczące zarządzania majątkiem państwowym i publicznym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dobrym prawidłowo rozwiązywać pojawiające się w działalności przedsiębiorstwa problemy dotyczące niewłaściwego zarządzania majątkiem państwowym i publicznym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pogłębionym prawidłowo rozwiązywać problemy oraz zapobiegać skutkom niewłaściwego zarządzania majątkiem państwowym i publicznym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K01, K03, K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zasięgnięcia opinii ekspertów w przypadku trudności w samodzielnym rozwiązywaniu problemów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1. Elżbieta Malinowska-Misiąg, Wojciech Misiąg, Zarządzanie finansami publicznymi. Od budżetów gmin do strategii globalnych, Warszawa 2020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2</w:t>
            </w:r>
            <w:r>
              <w:rPr>
                <w:rStyle w:val="Markedcontent"/>
              </w:rPr>
              <w:t xml:space="preserve">. </w:t>
            </w:r>
            <w:r>
              <w:rPr>
                <w:rStyle w:val="Markedcontent"/>
                <w:sz w:val="20"/>
                <w:szCs w:val="20"/>
              </w:rPr>
              <w:t>Małgorzata Borowik,  Doskonalenie systemu zarządzania finansami w jednostkach administracji publicznej. Koncepcje, metody, techniki, narzędzia, instrumenty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(ebook)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3. Katarzyna Maj-Waśniowska, Katarzyna Stabryła-Chudzio, Bartłomiej Siwek, Jakub Koczar, Patrycja Sitarz, Gabriela Strojna, Monika Suder, Paulina Szostecka, Joanna Śliwa, Dominika Żak,  Zarządzanie finansami państwa i zarządzanie przedsiębiorstwami a wyzwania społeczno-gospodarcze(ebook)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7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Noty budżetowe i sprawozdania z danego roku na temat wydatków i dochodów budżetu finansów publicznych 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sz w:val="20"/>
          <w:szCs w:val="20"/>
        </w:rPr>
        <w:t>4.</w:t>
        <w:tab/>
      </w:r>
      <w:r>
        <w:rPr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/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5:00Z</dcterms:created>
  <dc:creator>barbara_lubas75@outlook.com</dc:creator>
  <dc:description/>
  <cp:keywords/>
  <dc:language>en-US</dc:language>
  <cp:lastModifiedBy>Wiesław</cp:lastModifiedBy>
  <dcterms:modified xsi:type="dcterms:W3CDTF">2023-09-18T14:05:00Z</dcterms:modified>
  <cp:revision>2</cp:revision>
  <dc:subject/>
  <dc:title/>
</cp:coreProperties>
</file>