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E UNII EUROPEJSKI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hab. Paweł Soro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603-425-568; e-mail: pawel@plp.info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</w:t>
      </w:r>
      <w:r>
        <w:rPr/>
        <w:t>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rof. dr hab. Paweł Soro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rof. dr hab. Paweł Soro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Zapoznanie studentów z charakterystyką i głównymi obszarami funkcjonowania </w:t>
            </w:r>
            <w:r>
              <w:rPr>
                <w:bCs/>
                <w:color w:val="000000"/>
                <w:spacing w:val="-3"/>
                <w:sz w:val="20"/>
                <w:szCs w:val="20"/>
                <w:lang w:val="pl-PL"/>
              </w:rPr>
              <w:t xml:space="preserve">rynku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Un</w:t>
            </w:r>
            <w:r>
              <w:rPr>
                <w:bCs/>
                <w:color w:val="000000"/>
                <w:spacing w:val="-3"/>
                <w:sz w:val="20"/>
                <w:szCs w:val="20"/>
                <w:lang w:val="pl-PL"/>
              </w:rPr>
              <w:t xml:space="preserve">ii Europejskiej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4, K1P_W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Nabycie umiejętności w zakresie </w:t>
            </w:r>
            <w:r>
              <w:rPr>
                <w:sz w:val="20"/>
                <w:szCs w:val="20"/>
              </w:rPr>
              <w:t>analizy sytuacji na rynku Unii Europejskiej w kontekście działalności przedsiębiorstw na polskich na tle innych krajów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, K1P_U04, K1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Wykształcenie u studenta postawy aktywnego zdobywania wiedzy oraz zdolności do myślenia innowacyjnego i działania przedsiębiorczego w Unii Europejskiej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4, K1P_K05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ind w:left="37" w:hanging="0"/>
              <w:jc w:val="both"/>
              <w:rPr/>
            </w:pPr>
            <w:r>
              <w:rPr>
                <w:sz w:val="20"/>
                <w:szCs w:val="20"/>
              </w:rPr>
              <w:t>Zna i rozumie w zaawansowanym stopniu wybrane fakty, obiekty i zjawiska ekonomiczne, oraz ma wiedzę na temat fundamentalnych zasad gospodarki finansowej Unii Europejskiej oraz instrumentach finansowych i możliwościach ich  zastosowania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 xml:space="preserve">Posiada wiedzę na temat struktur podmiotów gospodarczych i publicznych instytucji oraz posiada elementarną wiedzę na temat relacji zachodzących między podmiotami w obrębie struktur unij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na i rozumie w stopniu zaawansowanym prawne uwarunkowania różnych rodzajów działań, wynikające z obowiązującego systemu prawa unijnego oraz sposoby korzystania z  przepisów obowiązującego prawa w prakty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 xml:space="preserve">Potrafi prognozować praktyczne skutki konkretnych procesów i zjawisk społecznych (w tym: gospodarczych, prawnych, kulturowych, politycznych)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wskazać przyczyny i skutki występowania zjawisk gospodarczych na szczeblu mikro- i makroekonomicznym w warunkach otwartej gospodarki rynkowej i wykorzystać tą wiedzę w prakty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trafi formułować i rozwiązywać złożone i nietypowe problemy oraz wykonywać zadania w warunkach nie w pełni przewidywalnych poprzez </w:t>
            </w:r>
            <w:r>
              <w:rPr>
                <w:rStyle w:val="Markedcontent"/>
                <w:sz w:val="20"/>
              </w:rPr>
              <w:t>właściwy dobór źródeł oraz informacji z nich pochodzących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dokonywać oceny, krytycznej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analizy i syntezy tych inform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K1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K1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sz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 ( 3 h. niestacj., 5 h stacj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stota finansów i ich rola w gospodarce (pojęcie i cechy finansów, teorie finansów funkcje finansów). System finansowy w Polsce. </w:t>
            </w:r>
          </w:p>
          <w:p>
            <w:pPr>
              <w:pStyle w:val="Normal"/>
              <w:ind w:left="467" w:hanging="4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115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onowanie Unii Gospodarczej i Walutowej. Instytucje finansowe strefy euro. Członkostwo Polski w UGW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sady gospodarki finansowej instytucji sektora finansów publi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gospodarki finansowej przedsiębiorstw i innych podmiotów.</w:t>
            </w:r>
          </w:p>
          <w:p>
            <w:pPr>
              <w:pStyle w:val="Normal"/>
              <w:ind w:left="34" w:hanging="3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ystem bankowy Unii europejskiej i jego elementy (pojęcie, zadania, funkcje systemu bankowego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centralny, banki komercyjne, inwestycyjne w gospodarce unijnej.</w:t>
            </w:r>
          </w:p>
          <w:p>
            <w:pPr>
              <w:pStyle w:val="Normal"/>
              <w:ind w:left="46" w:hanging="4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ki finansowe Unii Europejskiej (istota, funkcje oraz ich rodzaje). Ryzyko kursowe a umiędzynarodowienie przedsiębiorstw w warunkach integracji walutowej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luta euro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ęcie przedsiębiorcy w prawie polskim i prawie Unii Europejskiej. Usługi dla przedsiębiorstw na rynku wewnętrznym Unii Europejskiej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analizy sytuacji na rynku Unii Europejskiej w kontekście działalności przedsiębiorstw na polskich na tle innych krajów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ian Gorynia, Joanna Kuczewska, Alojzy Z. Nowak, Polskie przedsiębiorstwo na jednolitym rynku europejskim. Wyzwania współczesności, Polskie Wydawnictwo Ekonomiczne, Warszawa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na Dąbrowska, Liberalizacja rynku usług Unii Europejskiej a innowacyjność i konkurencyjność polskich przedsiębiorstw usługowych, PWE, Warszawa 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wykład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9:20:00Z</dcterms:created>
  <dc:creator>barbara_lubas75@outlook.com</dc:creator>
  <dc:description/>
  <cp:keywords/>
  <dc:language>en-US</dc:language>
  <cp:lastModifiedBy>Wiesław</cp:lastModifiedBy>
  <dcterms:modified xsi:type="dcterms:W3CDTF">2023-09-18T19:20:00Z</dcterms:modified>
  <cp:revision>2</cp:revision>
  <dc:subject/>
  <dc:title/>
</cp:coreProperties>
</file>