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</w:rPr>
      </w:pPr>
      <w:r>
        <w:rPr>
          <w:b/>
          <w:sz w:val="20"/>
          <w:szCs w:val="20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PODATKI I FINANSE PUBLICZNE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. 502 951 992;   e-mail: stsow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</w:t>
      </w:r>
      <w:r>
        <w:rPr/>
        <w:t>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– rozwiązywanie zadań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a wiedza o zarządzaniu, podstawy prawa, umiejętność wyszukiwania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5"/>
        <w:gridCol w:w="977"/>
        <w:gridCol w:w="408"/>
        <w:gridCol w:w="4019"/>
        <w:gridCol w:w="1249"/>
        <w:gridCol w:w="1961"/>
      </w:tblGrid>
      <w:tr>
        <w:trPr>
          <w:trHeight w:val="457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Zapoznanie studentów z zasadami i mechanizmami prawa finansowego. Omówienie regulacji dotyczących publicznych przepływów finansowych - przejęcia, zarządzania (w tym planowania) i wydatkowania publicznych środków finansowych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Zapoznanie studentów z zasadami tworzenia i funkcjonowania systemu regulacji finansów publicznych, związków pomiędzy instytucjami prawa publicznego w sferze finansów publicznych a pożądanym przez ustawodawcę i faktycznym zachowaniem adresatów. Zapoznanie studentów z organizacją administracji skarbowej, konstrukcją systemu podatkowego w Polsce, jak również dokładniej z wybranymi podatkami (podatki lokalne, rolny, leśny, podatek od czynności cywilnoprawnych), a także opłatami i składkami publicznymi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4, U09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ształtowanie postaw w rozwiązywaniu różnych problemów praktycznych systemu regulacji finansów publicznych, związków pomiędzy instytucjami prawa publicznego w sferze finansów publicznych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zaawansowanym stopniu wybrane fakty dotyczące istoty gospodarki finansowej państw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zasadach regulacji finansów publicz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norm i reguł prawa finansowego organizujących struktury i instytucje społeczne i rządzących nimi prawidłowościach oraz o ich źródłach, naturze, zmianach i sposobach działania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wiedzę teoretyczną do odtwarzania i analizowania norma prawnych prawa finansowego, przyczyn i przebiegu procesów i zjawisk społecznych oraz potrafi formułować własne opinie i dobierać krytycznie dane i metody anali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4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łaściwie analizować przyczyny normatywne i przebieg procesów i zjawisk z zakresu finansów publicznych, formułować własne opinie na ten temat oraz stawiać proste hipotezy badawcze i je weryfikowa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9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ie posługuje się systemami normatywnymi, normami i regułami prawnymi w zakresie finansów publicznych, potrafi posługiwać się nimi w celu rozwiązywania konkretnych problemów, ma rozszerzoną umiejętność w odniesieniu norm prawno-finansow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uznania znaczenia wiedzy w rozwiązywaniu problemów poznawcz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z zakresu finansów publicz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 ( podać liczbę godzin)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akterystyka i cechy prawa finansów publicznych i podatkowego. Organizacja i kompetencje administracji skarbowej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wo walutowe i dewizowe. System dochodów publicznych. Zobowiązania podatkowe. Charakterystyka i typologia danin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godziny – studia stacjonarne, 2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łaty i podatki: lokalne, rolny, leśny, podatek od czynności cywilnoprawnych. Planowanie finansowe i gospodarka budżetowa. Finanse samorządu terytorialnego. Kontrola zarządcza i audyt wewnętrzny. Odpowiedzialność za naruszenie dyscypliny fin. pub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 publiczny i deficyt budżetowy. Pojęcie i geneza budżetu; charakter prawny budżetu państwa. Źródła prawa budżetowego; zasady budżetowe. Problem debudżetyzacji; klasyfikacja budżetowa.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e jednostek samorządu terytorialnego; samorządowe formy organizacyjno-prawne gospodarki budżetowej. Dochody jednostek samorządu terytorialnego; dochody własne, subwencja ogólna i dotacje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ęcie podatku; źródła prawa podatkowego. Elementy konstrukcji podatku; systematyka podatków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datkowe. Organy podatkowe. Pojęcie obowiązku podatkowego i zobowiązania podatkowego; powstanie i wygaśnięcie zobowiązania podatkowego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e wygaśnięcie zobowiązania podatkowego, nieefektywne wygaśnięcie zobowiązania podatkowego. Odpowiedzialność majątkowa za zobowiązanie podatkowe. Odpowiedzialność podatnika, płatnika i inkasenta; odpowiedzialność osób trzecic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datek dochodowy od osób fizycznych. Podatek dochodowy od osób prawnych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czałtowane formy opodatkowani osób fizycznych prowadzących działalność gospodarczą oraz osób prawnych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towarów i usług. Podatek akcyzowy. Podatek od gier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datek od spadków i darowizn. Podatek od czynności cywilnoprawnych. Opłata skarbowa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 lokalne. Podatek rolny i leśny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6"/>
        <w:gridCol w:w="686"/>
        <w:gridCol w:w="2061"/>
        <w:gridCol w:w="2608"/>
        <w:gridCol w:w="138"/>
        <w:gridCol w:w="840"/>
        <w:gridCol w:w="818"/>
        <w:gridCol w:w="820"/>
      </w:tblGrid>
      <w:tr>
        <w:trPr>
          <w:trHeight w:val="454" w:hRule="atLeast"/>
        </w:trPr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TKTYCZNE ORAZ WYKORZYSTYWANE OPROGRAMOWANIE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udenci pracują w zespołach 4-6 osobowych. Studenci prezentują wyniki prac zespoł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2: 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5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8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4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9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kończą się egzaminem składającym się z zadań do rozwiązan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przystąpienia do egzaminu oraz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ĆENIA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podstawowe zagadnienia dotyczące rachunkowości finansowej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roblematykę rachunkowości finansowej i jej wykorzystanie w przedsiębiorstwi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nie tylko rachunkowość finansową, ale również zaawansowaną rachunkowość finansową i jej rolę w przedsiębiorstwie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U01, U04, U09,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jedynie wystarczającym wykorzystać rolę rachunkowości finansowej w przedsiębiorstwie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prawidłowo rozwiązywać pojawiające się w firmie problemy finansowe i podejmować określone decyzj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pogłębionym przeanalizować i rozwiązywać pojawiające się w działalności jednostek problemy finansowe i im przeciwdziałać. 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jtowicz, Wanda Janina (red.), Zarys finansów publicznych i prawa finansowego, Wolters Kluwer Polska, wyd. 9, Warszawa 2020 r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alski Ryszard, Prawo podatkowe, wyd 11., C.H.Beck, Warszawa 2019 r.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finansowe. Wybrane zagadnienia, red. A. Hanusz, Wydawnictwo Sejmowe, Warszawa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e publiczne i prawo finansowe, red. R. Mastalski, E. Fojcik-Mastalska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alski R., Prawo podatkowe, Wydawnictwo CH Beck, Warszawa 2021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Arial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09:00Z</dcterms:created>
  <dc:creator>hermanm</dc:creator>
  <dc:description/>
  <cp:keywords/>
  <dc:language>en-US</dc:language>
  <cp:lastModifiedBy>Wiesław</cp:lastModifiedBy>
  <cp:lastPrinted>2019-06-05T22:50:00Z</cp:lastPrinted>
  <dcterms:modified xsi:type="dcterms:W3CDTF">2023-09-18T19:09:00Z</dcterms:modified>
  <cp:revision>2</cp:revision>
  <dc:subject/>
  <dc:title>PROGRAM PRZEDMIOTU</dc:title>
</cp:coreProperties>
</file>