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ARTA PRZEDMIOTU</w:t>
        <w:tab/>
        <w:t>ROK AKADEMICKI: 20</w:t>
      </w:r>
      <w:r>
        <w:rPr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INNOWACJE W  MARKETINGU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784-345-5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 barbara_lubas@poczta.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6"/>
        <w:gridCol w:w="342"/>
        <w:gridCol w:w="623"/>
        <w:gridCol w:w="134"/>
        <w:gridCol w:w="1489"/>
        <w:gridCol w:w="1859"/>
        <w:gridCol w:w="21"/>
        <w:gridCol w:w="843"/>
        <w:gridCol w:w="495"/>
        <w:gridCol w:w="322"/>
        <w:gridCol w:w="260"/>
        <w:gridCol w:w="1651"/>
        <w:gridCol w:w="12"/>
      </w:tblGrid>
      <w:tr>
        <w:trPr>
          <w:trHeight w:val="457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Zapoznanie z zastosowaniami innowacyjnych teorii w działalności marketingowej.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wytyczania głównych czynników skutecznej działalności marketingow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głębienie kompetencji komunikacyjnych niezbędnych w zrozumienie sposobów postrzegania, rozumienia innowacji marketingowych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3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Student ma pełną orientację w zakresie procesów innowacyjnych dotyczących wprowadzani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nowacji produktowych, procesowych, organizacyjnych i marketingowych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ma wiedzę na temat możliwości praktycznych zastosowań dorobku na gruncie marketingu i reklam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teorie, aparat pojęciowy i badania empiryczne, wyjaśniające mechanizmy funkcjonowania człowieka w jego otoczeniu; posiada wiedzę na temat możliwości praktycznych na gruncie marketingu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. Potrafi dostosować swój sposób komunikowania się do rozmówc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2P_U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umie interpretować proste i złożone zachowania człowieka będące reakcją na bodźce marketingowe w odniesieniu do teorii osobowośc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K2P_K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otwarty na nowe informacje o świecie społecznym, które mają związek z dziedziną marketingu i reklam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K2P_K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dziedziną marketingu i reklamy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2P_K03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różnych dyscyplin naukowych, pozwalających na opisywanie reakcji człowieka na oddziaływania marketingowe i reklamowe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i ćwiczeń( podać liczbę godzin)</w:t>
            </w:r>
          </w:p>
        </w:tc>
        <w:tc>
          <w:tcPr>
            <w:tcW w:w="3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prowadzanie innowacji produktowej, procesowej, organizacyjnej i marketingowej. </w:t>
            </w:r>
            <w:r>
              <w:rPr>
                <w:rFonts w:eastAsia="Calibri"/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we trendy w badaniach marketingowych: możliwości i ograniczen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worzenie wartości dla klientów i zwiększenie przydatności oferty</w:t>
            </w:r>
            <w:r>
              <w:rPr>
                <w:rFonts w:eastAsia="Calibri"/>
                <w:b/>
                <w:sz w:val="20"/>
                <w:szCs w:val="20"/>
              </w:rPr>
              <w:t xml:space="preserve"> (3 godziny – studia stacjonarne, 2 godziny – studia niestacjonarne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czesne formy komunikacji marketingowej i e-marketingowej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esjonalne wykorzystywanie możliwości mediów i współczesnych technologii informacyjno-komunikacyjnych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owanie oczekiwań i potrzeb konsumentów w nowej rzeczywistości marketingu 5.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sztucznej inteligencji w marketingu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oczesne metody w  przewidywaniu zachowań konsumenckich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odące trendy w marketingu w 202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Fokus na video </w:t>
            </w:r>
            <w:r>
              <w:rPr>
                <w:b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entymentu w mediach społecznościowy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głosow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onalizacja wiadomośc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iwanie bez kliknięć 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Influencer </w:t>
            </w:r>
            <w:r>
              <w:rPr>
                <w:b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Metaverse i VR/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- symulacja scenek sytuacyjnych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kreowanie oczekiwań i potrzeb konsumentów, czego przykładem mogą być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reklamy, relacje na Instagramie, filmy na YouTubie oraz TikToku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</w:t>
              <w:br/>
              <w:t>student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 Kotler, H. Kartayja, I. Setiawan, Marketing 4.0, Era Cyfrowa, MT Biznes, Warszawa 2017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. Kotler, H. Kartayja, I. Setiawan</w:t>
            </w:r>
            <w:r>
              <w:rPr>
                <w:rStyle w:val="Ykmvie"/>
                <w:sz w:val="20"/>
                <w:szCs w:val="20"/>
              </w:rPr>
              <w:t xml:space="preserve"> ,Marketing 5.0: Technology for Humanity, Warszawa 2021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Marketing. Nowoczesne podejście autorstwa Karola Rakoczy i Piotra Wróblewskiego (2022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kern w:val="2"/>
    </w:rPr>
  </w:style>
  <w:style w:type="character" w:styleId="StopkaZnak">
    <w:name w:val="Stopka Znak"/>
    <w:qFormat/>
    <w:rPr>
      <w:rFonts w:ascii="Calibri" w:hAnsi="Calibri" w:eastAsia="Calibri"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Ykmvie">
    <w:name w:val="ykmvi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45:00Z</dcterms:created>
  <dc:creator>barbara_lubas75@outlook.com</dc:creator>
  <dc:description/>
  <cp:keywords/>
  <dc:language>en-US</dc:language>
  <cp:lastModifiedBy>Wiesław</cp:lastModifiedBy>
  <dcterms:modified xsi:type="dcterms:W3CDTF">2023-09-18T19:45:00Z</dcterms:modified>
  <cp:revision>2</cp:revision>
  <dc:subject/>
  <dc:title/>
</cp:coreProperties>
</file>