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ADANIA MARKETINGOW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Edyta Łyszkowska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511 145 688  edyta.lyszkowska@gmail.com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496"/>
        <w:gridCol w:w="3882"/>
        <w:gridCol w:w="138"/>
        <w:gridCol w:w="1263"/>
        <w:gridCol w:w="1947"/>
      </w:tblGrid>
      <w:tr>
        <w:trPr>
          <w:trHeight w:val="457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4, K1P_W07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6, K1P_U07, 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04, K1P_K05</w:t>
            </w:r>
          </w:p>
        </w:tc>
      </w:tr>
      <w:tr>
        <w:trPr>
          <w:trHeight w:val="1441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  <w:szCs w:val="20"/>
              </w:rPr>
              <w:t>Zna w stopniu zaawansowanym typowe metody i narzędzia analityczne (w tym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atematyczne, statystyczne i informatyczne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korzystywane do opisu/badania podmiotów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sz w:val="20"/>
              </w:rPr>
              <w:t>ich</w:t>
            </w:r>
            <w:r>
              <w:rPr>
                <w:rStyle w:val="Markedcontent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sz w:val="20"/>
              </w:rPr>
              <w:t>zastosowanie</w:t>
            </w:r>
            <w:r>
              <w:rPr>
                <w:rStyle w:val="Nagwek1Znak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branych obszarach działalności organizacji (n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naliza strategiczna, analiza marketingowa, anali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konomiczna, analiza finansowa</w:t>
            </w:r>
            <w:r>
              <w:rPr>
                <w:rStyle w:val="Markedcontent"/>
                <w:sz w:val="20"/>
              </w:rPr>
              <w:t xml:space="preserve"> itp.)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Ma zaawansowaną wiedzę o człowieku jako istocie ludzkiej, społecznych i psychologicznych przyczynach zachowania ludzi w organizacji oraz relacjach społecznych nawiązywanych w organizacji i jej otoczeniu rynkowy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siada umiejętność zarządzania czasem, organizuje prace zgodnie z poznanymi regułami zarządzania czasem, potrafi określać cele i realizować działania zgodnie z harmonograme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dokonać </w:t>
            </w:r>
            <w:r>
              <w:rPr>
                <w:rStyle w:val="Markedcontent"/>
                <w:sz w:val="20"/>
              </w:rPr>
              <w:t>krytycznej analizy i syntezy danych</w:t>
            </w:r>
            <w:r>
              <w:rPr>
                <w:rFonts w:eastAsia="Calibri"/>
                <w:sz w:val="20"/>
              </w:rPr>
              <w:t>, formułuje i analizuje różne warianty rozwiązań złożonych i nietypowych problemów w zakresie zarządzania, samodzielnie proponuje rozwiązania i podejmuje się zaproponowania rozwiązań i ich wdrożenia w praktyce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454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Praktyczne przykłady nt. roli informacji w zarządzaniu marketingowym organizacją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(stacjonarne 4h, niestacjonarne 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testów marketingow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jekt procesu badania marketingoweg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w zakresie promocji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zewnętrznych i wewnętrznych uwarunkowań i efektów działalności marketingowej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Badanie zachowań nabywców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danych marketingowych z wykorzystaniem pakietów statystyczn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w zakresie ceny i dystrybucji. 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1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Tworzenie bazy danych  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10 h, niestacjonarne 6h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ces analizy danych z  badań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09"/>
        <w:gridCol w:w="3662"/>
        <w:gridCol w:w="734"/>
        <w:gridCol w:w="844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</w:t>
              <w:br/>
              <w:t>- wykład problemowy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  <w:r>
              <w:rPr>
                <w:sz w:val="20"/>
                <w:szCs w:val="20"/>
              </w:rPr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</w:rPr>
              <w:t>Wykorzystanie platformy e-learningowej dla przedmiotu marketing pozwalającą na realizację ćwiczeń i zadań praktycznych zdefiniowanych w bazie wiedzy. Platforma dostarcza zróżnicowane narzędzia dydaktyczne (testy, quizy, ćwiczenia podstawowe, studia przypadków, mini symulacje itd.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z elementami aktywizacji słuchaczy, z użyciem prezentacji multimedialnej, opisy przypadków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obrze zna i rozumie dylematy marketingu związane z rolą jaką pełni w przedsiębiorstwo w życiu społecznym, a także dylematy etyczne przedsiębiorcy w ramach prowadzonych form marketingowej  działalności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przedsiębiorcami oraz innymi podmiotami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marketingu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dobrym  prawidłowo rozwiązywać pojawiające się w  przedsiębiorstwie kwestie dotyczące marketingu.  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/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marketingu.  Potrafi analizować rozwiązania konkretnych problemów  oraz  planować i organizować własną aktywność zawodową jako jednostki i członka zespołu z uwzględnieniem wartości etycznych mając świadomość ich wpływu na efektywność biznesową i społeczn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Kaczmarczyk S.: Badania marketingowe. Podstawy metodyczne. PWE, Warszawa 201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/>
            </w:pPr>
            <w:r>
              <w:rPr>
                <w:sz w:val="20"/>
                <w:szCs w:val="20"/>
                <w:lang w:val="en-US" w:eastAsia="zh-CN"/>
              </w:rPr>
              <w:t xml:space="preserve">Gilbert A Churchill Badania marketingowe. </w:t>
            </w:r>
            <w:r>
              <w:rPr>
                <w:sz w:val="20"/>
                <w:szCs w:val="20"/>
                <w:lang w:eastAsia="zh-CN"/>
              </w:rPr>
              <w:t>Podstawy metodologiczne PWN Warszawa201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azurek- Łopacińska K Badania marketingowe. Metody, techniki i obszary aplikacji na współczesnym rynku PWN 2016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Roszkiewicz M. Metody ilościowe w badaniach marketingowych. PWN Warszawa 2019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ędzior Z Badania rynku: metody, zastosowania. PWE Warszawa 200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/1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/1,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0:02:00Z</dcterms:created>
  <dc:creator>barbara_lubas75@outlook.com</dc:creator>
  <dc:description/>
  <cp:keywords/>
  <dc:language>en-US</dc:language>
  <cp:lastModifiedBy>Wiesław</cp:lastModifiedBy>
  <dcterms:modified xsi:type="dcterms:W3CDTF">2023-09-18T20:02:00Z</dcterms:modified>
  <cp:revision>2</cp:revision>
  <dc:subject/>
  <dc:title/>
</cp:coreProperties>
</file>