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HRONA DANYCH OSOBOWYCH I INFORMACJI NIEJAWNY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rek Dukac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dukaczewski@onet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Y SPECJALNOS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liczenie na ocenę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rek Dukac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rek Dukac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966"/>
        <w:gridCol w:w="513"/>
        <w:gridCol w:w="1105"/>
        <w:gridCol w:w="2125"/>
        <w:gridCol w:w="59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yskać wiedzę na temat ochrony danych osobowych oraz bezpieczeństwa osobowego, przemysłowego, teleinformatycznego w ochronie informacji niejawnych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W01, K1P_W04, K1P_W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auczyć się identyfikacji problemów dotyczących danych osobowych i informacji niejawnych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U02, K1P_U03, K1P_U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ć się ze sposobami zabezpieczeń przed nieuprawnionym dostępem do informacji niejawnych oraz danych osobowych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1P_K02, K1P_K03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podstawową wiedzę w zakresie potrzeby chronienia danych osobowych i informacji niejawnych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/ Aktywność student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5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ą wiedzę na temat metod i procedur ochrony informacji niejawnych i  danych osobow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K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/ Aktywność student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dotyczącą właściwego doboru  i kwalifikowania osób do pracy z informacjami niejawnymi i danymi osobowy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/ Aktywność student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3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Potrafi wykorzystywać zdobytą wiedzę z zakresu ochrony informacji niejawnych i danych osobowych w zarządzaniu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dokonać analizy procedur bezpieczeństwa informacji i danych  osobowych dla potrzeb  zarządzania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zdolność analizowania zaistniałych problemów. Potrafi proponować konkretne rozwiązania dotyczące bezpieczeństwa i ich wdrażani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uznawania znaczenia wiedzy w rozwiązywaniu problemów poznawcz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studentów/ Dyskusj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3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rozwiązywania problemów praktycznych wynikających z zarządzania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studentów/ Dyskusj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 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i znaczenie ochrony informacji niejawnych i danych osobowych w zarządzaniu bezpieczeństwem państwa.</w:t>
            </w:r>
            <w:r>
              <w:rPr>
                <w:color w:val="000000"/>
                <w:sz w:val="20"/>
                <w:szCs w:val="20"/>
              </w:rPr>
              <w:t xml:space="preserve"> (st. - 4 godz., niest. - 2 godz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bezpieczeństwem danych osobowych  analiza zapisu ustawy RODO)– stac. 5h, niestac. 3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pieczeństwo osobowe i przemysłowe. Ich znaczenie. </w:t>
            </w:r>
            <w:r>
              <w:rPr>
                <w:color w:val="000000"/>
                <w:sz w:val="20"/>
                <w:szCs w:val="20"/>
              </w:rPr>
              <w:t>(st. - 4 godz., niest. - 2 godz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ływ nowych rozwiązań w zakresie ochrony danych osobowych na wzrost poczucia bezpieczeństwa osób fizycznych w kontekście konstytucyjnego prawa do ochrony prywatności. </w:t>
            </w:r>
            <w:r>
              <w:rPr>
                <w:color w:val="000000"/>
                <w:sz w:val="20"/>
                <w:szCs w:val="20"/>
              </w:rPr>
              <w:t>(st. - 4 godz., niest. - 2 godz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02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zpieczeństwo teleinformatyczne jako wyzwanie dla ochrony informacji niejawnych i danych osobowyc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tody, zasady i procedury chronienia informacji niejawnych i danych osobowych. </w:t>
            </w:r>
            <w:r>
              <w:rPr>
                <w:color w:val="000000"/>
                <w:sz w:val="20"/>
                <w:szCs w:val="20"/>
              </w:rPr>
              <w:t>(st. - 4 godz., niest. - 2 godz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03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i omówienie projektów grupowych analizy i ograniczania ryzyka wybranego systemu (organizacji, zjawiska). Przedstawienie metodyki badań. (stac. 10h, niest. 6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 WYKORZ</w:t>
            </w:r>
            <w:r>
              <w:rPr/>
              <w:t xml:space="preserve">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Zajęcia informacyjno- problemowe angażujące studentów do dyskusji, w tym dyskusji panelowej i oksfordzkiej, przygotowywania własnych wystąpień i rozwiązywania zadań, w tym zadań w zespole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01, W02, W03, U01, U02, U03, K01, K02, K0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erytorycznej zawartości pracy etapow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acy studenta, jego przygotowania do zajęć (prezentacja) oraz jego aktywności w trakcie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kończy się zaliczeniem na ocenę w formie ustnej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Ustawa z dnia 5 sierpnia 2010 r. o ochronie informacji niejaw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Ustawa z 10 maja 2018 r. o ochronie danych osobow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ubasz D, Szkurłat A (red nauk)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chrona danych osobow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Poradnik praktyczny, Wolters Kluwer 202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Edyta Jagiełło-Jaroszewska, RODO ochrona danych osobowych w stosunkach pracy, Wolters Kluwer,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Ochrona informacji niejawnych, biznesowych i danych osobowych, materiały X Kongresu, Katowice 2014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Kępa L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chrona danych osobow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Praktyczny przewodnik dla przedsiębiorców, CH Beck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8:00Z</dcterms:created>
  <dc:creator>Barbara.Lubas</dc:creator>
  <dc:description/>
  <cp:keywords/>
  <dc:language>en-US</dc:language>
  <cp:lastModifiedBy>Wiesław</cp:lastModifiedBy>
  <dcterms:modified xsi:type="dcterms:W3CDTF">2023-09-18T23:20:00Z</dcterms:modified>
  <cp:revision>3</cp:revision>
  <dc:subject/>
  <dc:title/>
</cp:coreProperties>
</file>