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I DOSKONALENIA SZ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7"/>
        <w:gridCol w:w="258"/>
        <w:gridCol w:w="350"/>
        <w:gridCol w:w="620"/>
        <w:gridCol w:w="143"/>
        <w:gridCol w:w="1480"/>
        <w:gridCol w:w="1863"/>
        <w:gridCol w:w="17"/>
        <w:gridCol w:w="845"/>
        <w:gridCol w:w="499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pojęciem, celem i charakterystyką SZ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apoznanie z</w:t>
            </w:r>
            <w:r>
              <w:rPr>
                <w:bCs/>
                <w:sz w:val="20"/>
                <w:szCs w:val="20"/>
                <w:lang w:val="pl-PL"/>
              </w:rPr>
              <w:t xml:space="preserve"> kierunkami i sposobami doskonalenia SZ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podejścia systemowego do zarządzania jakością w przestrzeni gospodarczej i społeczne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teorii systemów i nauk o jakości, a także rozumie związki z dyscyplinami uzupełniającymi (ekonomia i finanse, nauki prawne, psychologia, nauki socjologiczne)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koncepcji, systemowego podejścia do zarządzania jakością i metod budowy SZJ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kierunki rozwoju systemów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do budowy systemu zarządzania jakością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dotyczących projektowania i wdrażania SZJ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</w:t>
            </w:r>
            <w:r>
              <w:rPr>
                <w:sz w:val="20"/>
                <w:szCs w:val="20"/>
              </w:rPr>
              <w:t xml:space="preserve">zarządzania jakością </w:t>
            </w:r>
            <w:r>
              <w:rPr>
                <w:rFonts w:eastAsia="Calibri"/>
                <w:sz w:val="20"/>
                <w:szCs w:val="20"/>
              </w:rPr>
              <w:t>oraz dostosować SZJ do aktualnych warunków otocze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SZ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12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zarządzania, w tym zarządzania jakością.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jakością. Kluczowe definicje i metody w zakresie jakości Normy w zakresie zarządzania jakością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J i otoczenie systemowe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i praktyki sprawnego działania (TQM, Kaizen, LM, itd.)  (stac. 5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i miejsce producentów, produktu i systemu produkcji w SZJ(stac. 4h, niest. 2h) 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SZJ. Kierunki i narzędzia. Case study. (stac. 6h, niest. 4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projektowania wybranego systemu (organizacji, zjawiska). Przedstawienie metodyki badań. (stac. 10h, niest. 6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PN-EN ISO 9001:2015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15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Blikle A, Doktryna jakości. Rzecz o turkusowej samoorganizacji, Onepress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Konsultant zarządzania jakością</w:t>
            </w:r>
            <w:r>
              <w:rPr>
                <w:bCs/>
                <w:sz w:val="20"/>
                <w:szCs w:val="20"/>
                <w:lang w:val="en-US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amrol A., Strategie i praktyki sprawnego działania Lean Six Sigma i inne, PWN 20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20:09:00Z</dcterms:created>
  <dc:creator>hermanm</dc:creator>
  <dc:description/>
  <cp:keywords/>
  <dc:language>en-US</dc:language>
  <cp:lastModifiedBy>Wiesław</cp:lastModifiedBy>
  <cp:lastPrinted>2023-01-16T10:35:00Z</cp:lastPrinted>
  <dcterms:modified xsi:type="dcterms:W3CDTF">2023-07-20T08:59:00Z</dcterms:modified>
  <cp:revision>3</cp:revision>
  <dc:subject/>
  <dc:title>PROGRAM PRZEDMIOTU</dc:title>
</cp:coreProperties>
</file>