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DYT I KONTROLA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</w:t>
      </w:r>
      <w:r>
        <w:rPr/>
        <w:t>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</w:t>
      </w:r>
      <w:r>
        <w:rPr/>
        <w:t>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70"/>
        <w:gridCol w:w="266"/>
        <w:gridCol w:w="344"/>
        <w:gridCol w:w="621"/>
        <w:gridCol w:w="139"/>
        <w:gridCol w:w="1480"/>
        <w:gridCol w:w="1859"/>
        <w:gridCol w:w="17"/>
        <w:gridCol w:w="847"/>
        <w:gridCol w:w="497"/>
        <w:gridCol w:w="318"/>
        <w:gridCol w:w="215"/>
        <w:gridCol w:w="1662"/>
      </w:tblGrid>
      <w:tr>
        <w:trPr>
          <w:trHeight w:val="457" w:hRule="atLeast"/>
        </w:trPr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wiedzy w zakresie analizy i organizacji procedur i mechanizmów nadzoru i kontroli w administracji publicznej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10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 xml:space="preserve">Znajomość </w:t>
            </w:r>
            <w:r>
              <w:rPr>
                <w:bCs/>
                <w:sz w:val="20"/>
                <w:szCs w:val="20"/>
                <w:lang w:val="pl-PL"/>
              </w:rPr>
              <w:t xml:space="preserve">wymagań oraz </w:t>
            </w:r>
            <w:r>
              <w:rPr>
                <w:bCs/>
                <w:sz w:val="20"/>
                <w:szCs w:val="20"/>
              </w:rPr>
              <w:t>procesu aud</w:t>
            </w:r>
            <w:r>
              <w:rPr>
                <w:bCs/>
                <w:sz w:val="20"/>
                <w:szCs w:val="20"/>
                <w:lang w:val="pl-PL"/>
              </w:rPr>
              <w:t>y</w:t>
            </w:r>
            <w:r>
              <w:rPr>
                <w:bCs/>
                <w:sz w:val="20"/>
                <w:szCs w:val="20"/>
              </w:rPr>
              <w:t>tu wewnętrznego</w:t>
            </w:r>
            <w:r>
              <w:rPr>
                <w:bCs/>
                <w:sz w:val="20"/>
                <w:szCs w:val="20"/>
                <w:lang w:val="pl-PL"/>
              </w:rPr>
              <w:t xml:space="preserve"> i </w:t>
            </w:r>
            <w:r>
              <w:rPr>
                <w:bCs/>
                <w:sz w:val="20"/>
                <w:szCs w:val="20"/>
              </w:rPr>
              <w:t xml:space="preserve">jego dokumentowania 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8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roli audytu w organizacji w przestrzeni gospodarczej i społecznej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3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7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o normach i regułach organizujących wybrane struktury i instytucje społeczn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siada wiedzę na temat zasad audytowania jakościowego podmiotów gospodarczych i innych organizacji i instytucji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 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10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 xml:space="preserve">Zna i rozumie znaczenie i rolę audytu wewnętrznego w procesach zarządzania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8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zinterpretować i wykorzystać instytucje prawa materialnego, oraz procedury w celu podjęcia decyzji stosowania prawa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gromadzenia, przetwarzania, analizy i interpretacji danych wykorzystywanych w procesach audytu. Umie i potrafi  wykorzystać zdobytą  wiedzę w praktyce organizując audyt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audytu wewnętrznego </w:t>
            </w:r>
            <w:r>
              <w:rPr>
                <w:rFonts w:eastAsia="Calibri"/>
                <w:sz w:val="20"/>
                <w:szCs w:val="20"/>
              </w:rPr>
              <w:t xml:space="preserve">oraz formułować i rozwiązywać złożone i nietypowe problemy związane z audytem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>Jest gotów doskonali</w:t>
            </w:r>
            <w:r>
              <w:rPr>
                <w:sz w:val="20"/>
                <w:szCs w:val="20"/>
              </w:rPr>
              <w:t>ć oraz uzupełniać nabytą wiedzę i umiejętności a także rozumie potrzebę stałego dokształcania się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7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rząd terytorialny i jego miejsce w strukturze administracji publicznej. Pojęcie i przejawy samodzielności samorządu terytorialnego. (stac. 4h, niest. 2h)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</w:t>
            </w:r>
            <w:r>
              <w:rPr>
                <w:sz w:val="20"/>
                <w:szCs w:val="20"/>
                <w:lang w:val="da-DK"/>
              </w:rPr>
              <w:t xml:space="preserve">r i kontrola </w:t>
            </w:r>
            <w:r>
              <w:rPr>
                <w:sz w:val="20"/>
                <w:szCs w:val="20"/>
              </w:rPr>
              <w:t>– wyjaśnienie pojęć i relacje zachodzące między nimi. Nadzór nad działalnością JST – organy nadzoru, środki nadzoru i proceduralne aspekty ich stosowania. (stac. 3h, niest. 2h)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audytów . Definicje związane audytami. Zasady audytowania Proces audytu wewnętrznego systemu zarządzania jakością (stac. 3h, niest. 2h)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procesu auditu wewnętrznego systemu zarządzania jakością. Case study. (stac. 6h, niest. 2h)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działań auditowych podmiotu. Dokumentowanie działań audytowych Case study. (stac. 4h, niest. 2h)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JST sprawowana przez sądy administracyjne. Case study.  (stac. 5h, niest. 4h)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planowania i realizacji audytu wybranego podmiotu. Przedstawienie metodyki badań. (stac. 10h, niest. 6h)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7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7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ej zawartości pracy etapowej w postaci rozwiązania problemu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7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7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Prawo samorządu terytorialnego, eBook 2020 - mobi epub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Wyporska-Frankiewicz J., Kontrola wykonywania zadań i nadzór nad jednostkami samorządu terytorialnego, Warszawa, Wolters, 2020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Gawłowski R., Machalski P., Makowski K., Samorząd terytorialny w systemie administracji publicznej, CeDeWu, Warszawa 2019.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Lipowicz I., Samorząd terytorialny XXI wieku, Wolters Kluwer, Warszawa 2019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Modzelewski P., Opolski K. (red.), Metodologia pomiaru funkcjonowania sieci administracji publicznej, CeDeWu, Warszawa 2018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Jagoda J., </w:t>
            </w:r>
            <w:r>
              <w:rPr>
                <w:i/>
                <w:sz w:val="20"/>
                <w:szCs w:val="22"/>
              </w:rPr>
              <w:t>Sądowa ochrona samodzielności samorządu terytorialnego</w:t>
            </w:r>
            <w:r>
              <w:rPr>
                <w:sz w:val="20"/>
                <w:szCs w:val="22"/>
              </w:rPr>
              <w:t>, Wolters Kluwer, Warszawa 2011</w:t>
            </w:r>
            <w:r>
              <w:rPr>
                <w:color w:val="333333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Arial"/>
      <w:color w:val="00000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Arial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StandardZnak">
    <w:name w:val="Standard Znak"/>
    <w:qFormat/>
    <w:rPr>
      <w:rFonts w:eastAsia="SimSun;宋体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21:48:00Z</dcterms:created>
  <dc:creator>hermanm</dc:creator>
  <dc:description/>
  <cp:keywords/>
  <dc:language>en-US</dc:language>
  <cp:lastModifiedBy>Wiesław</cp:lastModifiedBy>
  <cp:lastPrinted>2023-01-16T13:09:00Z</cp:lastPrinted>
  <dcterms:modified xsi:type="dcterms:W3CDTF">2023-07-20T08:50:00Z</dcterms:modified>
  <cp:revision>3</cp:revision>
  <dc:subject/>
  <dc:title>PROGRAM PRZEDMIOTU</dc:title>
</cp:coreProperties>
</file>