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Student ma zrozumieć wiedzę, która jest konieczna w pracy wymagającej zrozumienia rzeczywistości gospodarczej, jako analityk czy doradc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makroekonomicznych, sposobów ich pomiaru oraz przyczyn i skutków konkretnych procesów i zjawisk, ich wpływu a gospodarkę i życie społeczne.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-U01, K1P_ U04, K1P-U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, K1P-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W stopniu zaawansowanym posiada wiedzę na temat faktów, obiektów i zjawisk ekonomiczn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rozumie w stopniu zaawansowanym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fundamentalne koncepcje teorii ekonomii (w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erspektywie makro i mikro) w odniesieniu do funkcjonowania organizacji na rynk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w zaawansowanym stopniu tradycyjne i nowoczesne metody pozwalające na rozwiązywania typowych i nietypowych problemów praktycznych</w:t>
            </w:r>
            <w:r>
              <w:rPr>
                <w:rStyle w:val="Markedcontent"/>
                <w:sz w:val="20"/>
              </w:rPr>
              <w:t xml:space="preserve"> w gospodar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Potrafi prognozować praktyczne skutki konkretnych procesów i zjawisk gospodarczych, </w:t>
            </w:r>
            <w:r>
              <w:rPr>
                <w:rStyle w:val="Markedcontent"/>
                <w:sz w:val="20"/>
              </w:rPr>
              <w:t>ich różnych poziomach strukturalnych i w różnych obszar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rzedmiotowych związanych z zarządzaniem i przydatnej w działalności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sz w:val="20"/>
              </w:rPr>
              <w:t>- (prezentacja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typowe prace pisemne (raportujące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tyczne) związane z problematyką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 xml:space="preserve">gospodarow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kontrowersje i paradygmaty teorii makroekonomicznych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egowany popyt i podaż. Zależności funkcjonalne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i mierzen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. PKB a dobrobyt społeczny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Wahania koniunktury. Klasyczny i współczesny cykl koniunkturalny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niądz i współczesny system bankowy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żet państwa. Deficyt i dług publiczny. Wpływ podatków i wydatków budżetowych na poziom wytwarzanego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jej źródła. Polityka monetarna a inflacja. Metody hamowania inflacj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Gospodarka narodowa, popyt i podaż. Równowaga makroekonomiczn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- dyskusja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państwa, deficyt i dług publiczn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ęcie i funkcje budżetu państwa, zasady polityki budżetowej, wpływy i wydatki budżetu państwa, deficyt budżetowy i dług publiczny (referaty i ich prezentacja przez studentów - dyskusja)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platformy opracowanej m.in. na potrzeby przedmiotu Ma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D. Begg: Makroekonomia, PWE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Z. Nowak, T. Zalega, Makroekonomia, PWE, Warszawa 201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O. Blanchard, Makroekonomia, Nieoczywiste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56:00Z</dcterms:created>
  <dc:creator>barbara_lubas75@outlook.com</dc:creator>
  <dc:description/>
  <cp:keywords/>
  <dc:language>en-US</dc:language>
  <cp:lastModifiedBy>Wiesław</cp:lastModifiedBy>
  <dcterms:modified xsi:type="dcterms:W3CDTF">2023-09-17T20:56:00Z</dcterms:modified>
  <cp:revision>2</cp:revision>
  <dc:subject/>
  <dc:title/>
</cp:coreProperties>
</file>