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pl-PL"/>
              </w:rPr>
              <w:t>PODSTAWY KOMUNIKACJI INTERPERSONAL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.gromadzka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082"/>
        <w:gridCol w:w="35"/>
        <w:gridCol w:w="1339"/>
        <w:gridCol w:w="2082"/>
        <w:gridCol w:w="1530"/>
      </w:tblGrid>
      <w:tr>
        <w:trPr>
          <w:trHeight w:val="454" w:hRule="atLeast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WYKŁA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 xml:space="preserve">ĆWICZENIA 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 xml:space="preserve">ĆWICZENI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WARSZTAT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WARSZTA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LABORATORIU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LABORATOR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PROJEKT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PROJEK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20"/>
        <w:gridCol w:w="266"/>
        <w:gridCol w:w="342"/>
        <w:gridCol w:w="621"/>
        <w:gridCol w:w="136"/>
        <w:gridCol w:w="1489"/>
        <w:gridCol w:w="1881"/>
        <w:gridCol w:w="370"/>
        <w:gridCol w:w="472"/>
        <w:gridCol w:w="494"/>
        <w:gridCol w:w="324"/>
        <w:gridCol w:w="258"/>
        <w:gridCol w:w="1662"/>
      </w:tblGrid>
      <w:tr>
        <w:trPr>
          <w:trHeight w:val="457" w:hRule="atLeast"/>
        </w:trPr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sady komunikacji interpersonalnej i jej zastosowanie w biznesie i miejscu pracy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ykorzystuje komunikację werbalną i pozawerbalną do podejmowania dyskusji, negocjacji i rozwiązywania konfliktów interpersonalnych, potrafi pracować nad rozwojem swojej inteligencji emocjonalnej, jest przygotowany do działań w grupie z wykorzystaniem swoich cech psychospołecznych, potrafi dokonać wstępnej analizy mocnych i słabych stron funkcjonowania zespołu.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3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11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Zrozumienie znaczenia komunikacji w świecie biznesu i otoczeniu pracowniczym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potrafi inspirować i organizować proces uczenia się innych osób; potrafi współdziałać i pracować w grupie, przyjmując w niej różne role; potrafi pogłębiać swoją wiedzę przez całe życie w</w:t>
              <w:br/>
              <w:t>oparciu o doświadczenia praktyczne i literaturę przedmiotu; jest przygotowany do świadomego komunikowania się w różnych środowiskach zarówno w formie pisemnej jak i ustnej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modele, wzorce i style komunikowania się, rozumie ich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ołeczne, kulturowe i psychologiczne uwarunkowania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4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pogłębionym stopniu posiada wiedze o człowieku i jego cechach, definiuje i wyjaśnia procesy i zadania z zakresu zarządzania zasobami ludzkimi, komunikując się w profesjonalny i fachowy sposób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6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Jest świadomy werbalnych i niewerbalnych determinan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skutecznej komunikacji i potrafi je wykorzystać w zawodzi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0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ycznie analizuje procesy komunikacyjne zachodzące w rodzinach i grupach (rówieśniczych, towarzyskich, pracowniczych)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1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komunikować się i rozmawiać na tematy specjalistyczne ze zróżnicowanymi kręgami, o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ceniać różne opinie 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stanowiska, wypowiadać się w sposób kulturalny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rzeczowy, precyzyjny, spójny i logiczny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2P_K0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trafi dostosować swój sposób komunikowania się do rozmówcy, jednocześnie krytycznie ocenia posiadaną wiedzę i odbieranie treści  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2P_K0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ada wysokie kompetencje komunikacyjne, które prezentuje też w sytuacjach trudnych (m.in. w przypadku konfliktu czy presji związanej z negocjacjami)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</w:t>
            </w:r>
          </w:p>
        </w:tc>
        <w:tc>
          <w:tcPr>
            <w:tcW w:w="3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kład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</w:rPr>
              <w:t>Teoretyczne podstawy komunikacji interpersonalnej (procesy i kanały komunikacji, funkcje języka, style komunikowania się) – dyskusja dydaktyczn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kład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</w:rPr>
              <w:t>Komunikacja werbalna (werbalne środki komunikacji, zasady i reguły skutecznej</w:t>
              <w:br/>
              <w:t xml:space="preserve">komunikacji, bariery w komunikacji)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kład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Warunki skutecznego słuchania (aktywne i bierne słuchanie,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Ćwiczenia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</w:rPr>
              <w:t>Komunikacja niewerbalna (niewerbalne aspekty mowy, mowa ciała i ekspresja emocji) – ćwiczenia.</w:t>
              <w:br/>
              <w:t>Zniekształcenia w komunikacji (wybiórcze postrzeganie w słuchaniu i mówieniu) –</w:t>
              <w:br/>
              <w:t>ćwiczeni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Ćwiczenia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</w:rPr>
              <w:t>Asertywna komunikacja (mapa asertywności, „moje asertywne prawa”, asertywna ekspresja, cele i strategie) – ćwiczeni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Ćwiczenia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iery komunikacyjne i ich pokonywanie. Rozwijanie kompete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cyjnych –ekspresja siebie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Ćwiczenia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wne zadawanie pytań, ćwiczenia parafrazowania i odzwierciedlania) – ćwiczeni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W1, W2, W2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Ćwiczenia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cja interpersonalna w sytuacji konfliktu. Mediacje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en-US"/>
              </w:rPr>
              <w:t>U1, U2, U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- prezentacje multimedialne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lustrowaną przykładami, dyskusją dydaktyczną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ońcowe zaliczenie pisemne . Zadania w ramach pracy zespołowej z prezentacją wyników. 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ę umiejętności wykazanych praktyczną i pisemną pracą kontrolną</w:t>
              <w:br/>
              <w:t>o charakterze problemowym, ocenę wiedzy i umiejętności związanych z treściami przekazywanymi na zajęciach.</w:t>
              <w:br/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podczas zajęć premiowana jest dodatkowymi punktami, w szczególności za: zaangażowanie podczas zajęć poprzez omówienie dodatkowych aspektów danego zagadnienia, efektywność zastosowania zdobytej wiedzy podczas rozwiązywania zadanego problemu, udoskonalenie materiałów dydaktycznych lub procesu dydaktycznego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e kończy się zaliczeniem pisemnym z oceną. Do zdania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angażowanie w zaję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- pozytywny wynik końcowego zaliczenia pisem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db.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+ (4,5) - 85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 (4,0) - 71%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+ (3,5) - 65%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wrzak-Chodaczek, Mirosława (2017). Komunikacja interpersonalna i masowa: wybrane teorie i praktyki. Kraków, Oficyna Wydawnicza Impu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Leathers Dale G., (2009), Komunikacja niewerbalna, Warszawa: PWN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0"/>
          <w:szCs w:val="20"/>
          <w:lang w:val="en-US" w:eastAsia="pl-PL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DeVito, J. A. (2016). Interpersonal messages. (4th ed). Boston: Pearson</w:t>
      </w:r>
    </w:p>
    <w:p>
      <w:pPr>
        <w:pStyle w:val="Normal"/>
        <w:spacing w:lineRule="auto" w:line="240" w:before="0" w:after="0"/>
        <w:rPr/>
      </w:pPr>
      <w:r>
        <w:rPr>
          <w:rFonts w:eastAsia="+mn-ea;Times New Roman" w:cs="Times New Roman" w:ascii="Times New Roman" w:hAnsi="Times New Roman"/>
          <w:color w:val="000000"/>
          <w:kern w:val="2"/>
          <w:sz w:val="20"/>
          <w:szCs w:val="20"/>
          <w:lang w:val="en-US" w:eastAsia="pl-PL"/>
        </w:rPr>
        <w:t>2. Morreale S.P., Spitzberg B.H., Barge J.K. (2008) Komunikacja między ludźmi, Warszawa PW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0"/>
          <w:szCs w:val="20"/>
          <w:lang w:val="en-US" w:eastAsia="pl-PL"/>
        </w:rPr>
        <w:t>3. McKay M., Davis M., Fanning P., (2010), Sztuka skutecznego porozumiewania się, GWP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51:00Z</dcterms:created>
  <dc:creator>barbara_lubas75@outlook.com</dc:creator>
  <dc:description/>
  <cp:keywords/>
  <dc:language>en-US</dc:language>
  <cp:lastModifiedBy>Wiesław</cp:lastModifiedBy>
  <dcterms:modified xsi:type="dcterms:W3CDTF">2023-09-18T14:51:00Z</dcterms:modified>
  <cp:revision>2</cp:revision>
  <dc:subject/>
  <dc:title/>
</cp:coreProperties>
</file>