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OLLING FINANSOW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-827-330; i_badowski@o2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a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ma wiedzę z zakresu zasad i sposobów badania sprawozdania finansowego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Zadaniem przedmiotu jest przekazywanie wiedzy dotyczącej funkcjonowania systemu controllingu, a szerzej kontroli wewnętrznej i audytu wewnętrz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1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Znajomość controllingu finansowego pozwala na przekształcenia jakościowe funkcjonowania organizacji i udoskonalać strategie biznesowe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1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3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ind w:left="317" w:hanging="0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Student posiada podstawową wiedzę z zakresu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warunków koniecznych skutecznego  funkcjonowania systemu controllingu,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zarządzania finansowego i rachunkowości zarządczej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budżetowania i zarządzania kosztami  przy podejściu controllingowym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budżetowania i zarządzania kosztami  przy podejściu controllingowym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przekształceń jakościowych funkcjonowania organizacji, w tym stosowania controllingu menedżerskiego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Student potrafi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  <w:sz w:val="20"/>
                <w:szCs w:val="20"/>
                <w:lang w:val="pl-PL" w:eastAsia="pl-PL"/>
              </w:rPr>
              <w:t>zarządzać informacją i wykorzystywać narzędzia do analizy scenariuszy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identyfikować różne opcje biznesowe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jc w:val="both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formułować  strategie biznesowe w związku z szybko zmieniającą się ekonomią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identyfikować różne opcje biznesowe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formułować  strategie biznesowe w związku z szybko zmieniającą się ekonomią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przeprowadzać kontrole i w ten sposób ograniczać błędne decyzje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;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tudent rozumie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zebę zarządzania ryzykiem finansowym i prowadzenia kontroli finansowej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konieczność koordynacji, właściwego nadzoru na podstawie niezbędnych informacji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potrzebę budowania umiejętności komunikacyjnych powiązanych ze zdolnościami budowania zespołu i pracą zespołową,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ydatność informacji zawartych w sprawozdaniach finansowych, motywy i metody fałszowania sprawozdań finansowych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/2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awne wymogi badania sprawozdań finansowych jednostek gospodarczych - sprawozdawczość finansowa według międzynarodowych standardów sprawozdawczości finansowej (MSSF), międzynarodowe standardy rewizji finansowej (MSRF). 4/2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rawozdania finansowego jednostki sektora finansów publicznych (4/2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Badanie, zatwierdzanie i udostępnianie sprawozdań finansowych jednostek gospodarczych oraz skonsolidowanych sprawozdań finansowych grup kapitałowych. (3/1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cedury, metody i techniki badania sprawozdań finansowych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h/1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>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pracy biegłego rewidenta,  zakres i przebieg badania sprawozdania finansowego jednostki gospodarczej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pinia i raport z badania sprawozdania finansowego, dokumentacja audytu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2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aca z wykorzystaniem programu Basecamp i ew. Google Forms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ej zawartości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ria Sierpińska, Agata Sierpińska- Sawicz, Ryszard Węgrzyn, Controlling finansowy w przedsiębiorstwie, PWN , Warszawa, 2021;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Świderska, Controlling kosztów i rachunkowość zarządcza, Difin, Warszawa,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Marzec, J. Śliwa, Audyt finansowy w jednostkach gospodarczych teoria i praktyka, 201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pl-PL" w:eastAsia="pl-PL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pl-PL" w:eastAsia="pl-PL"/>
                </w:rPr>
                <w:t>W. Gabrusewicz</w:t>
              </w:r>
            </w:hyperlink>
            <w:r>
              <w:rPr>
                <w:sz w:val="20"/>
                <w:szCs w:val="20"/>
                <w:lang w:val="pl-PL" w:eastAsia="pl-PL"/>
              </w:rPr>
              <w:t xml:space="preserve">, / red.Audyt sprawozdań finansowych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pl-PL" w:eastAsia="pl-PL"/>
                </w:rPr>
                <w:t>PWE</w:t>
              </w:r>
            </w:hyperlink>
            <w:r>
              <w:rPr>
                <w:rStyle w:val="Wydawca1"/>
                <w:rFonts w:cs="Times New Roman"/>
                <w:color w:val="000000"/>
                <w:sz w:val="20"/>
                <w:szCs w:val="20"/>
                <w:lang w:val="pl-PL" w:eastAsia="pl-PL"/>
              </w:rPr>
              <w:t>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K. Winiarska, Audyt finansowy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INFOAUDIT</w:t>
              </w:r>
            </w:hyperlink>
            <w:r>
              <w:rPr>
                <w:rStyle w:val="Wydawca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 Warszawa 200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K. Knedler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M. Stasik</w:t>
              </w:r>
            </w:hyperlink>
            <w:r>
              <w:rPr>
                <w:sz w:val="20"/>
                <w:szCs w:val="20"/>
              </w:rPr>
              <w:t xml:space="preserve">, Audyt wewnętrzny w praktyce audyt operacyjny i finansowy wyd.3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Polska Akademia Rachunkowości</w:t>
              </w:r>
            </w:hyperlink>
            <w:r>
              <w:rPr>
                <w:rStyle w:val="Wydawca1"/>
                <w:rFonts w:cs="Times New Roman"/>
                <w:color w:val="000000"/>
                <w:sz w:val="20"/>
                <w:szCs w:val="20"/>
              </w:rPr>
              <w:t>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8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9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0"/>
        <w:szCs w:val="20"/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97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13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Trebuchet MS" w:hAnsi="Trebuchet MS" w:cs="Trebuchet MS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9z0">
    <w:name w:val="WW8Num1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u w:val="single"/>
    </w:rPr>
  </w:style>
  <w:style w:type="character" w:styleId="Wydawca1">
    <w:name w:val="wydawca1"/>
    <w:qFormat/>
    <w:rPr>
      <w:rFonts w:ascii="Verdana" w:hAnsi="Verdana" w:cs="Verdana"/>
      <w:b w:val="false"/>
      <w:bCs w:val="false"/>
      <w:color w:val="8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iegarnia-ekonomiczna.com.pl/modules.php?name=Sklep&amp;plik=lista&amp;nazwa=osoba&amp;id=8130&amp;hthost=1&amp;store_id=2&amp;store_id=2" TargetMode="External"/><Relationship Id="rId3" Type="http://schemas.openxmlformats.org/officeDocument/2006/relationships/hyperlink" Target="http://www.ksiegarnia-ekonomiczna.com.pl/modules.php?name=Sklep&amp;plik=lista&amp;nazwa=wyd&amp;id=6&amp;hthost=1&amp;store_id=2" TargetMode="External"/><Relationship Id="rId4" Type="http://schemas.openxmlformats.org/officeDocument/2006/relationships/hyperlink" Target="http://www.ksiegarnia-ekonomiczna.com.pl/modules.php?name=Sklep&amp;plik=lista&amp;nazwa=wyd&amp;id=198&amp;hthost=1&amp;store_id=2" TargetMode="External"/><Relationship Id="rId5" Type="http://schemas.openxmlformats.org/officeDocument/2006/relationships/hyperlink" Target="http://www.ksiegarnia-ekonomiczna.com.pl/modules.php?name=Sklep&amp;plik=lista&amp;nazwa=osoba&amp;id=5987&amp;hthost=1&amp;store_id=2&amp;store_id=2" TargetMode="External"/><Relationship Id="rId6" Type="http://schemas.openxmlformats.org/officeDocument/2006/relationships/hyperlink" Target="http://www.ksiegarnia-ekonomiczna.com.pl/modules.php?name=Sklep&amp;plik=lista&amp;nazwa=osoba&amp;id=8551&amp;hthost=1&amp;store_id=2&amp;store_id=2" TargetMode="External"/><Relationship Id="rId7" Type="http://schemas.openxmlformats.org/officeDocument/2006/relationships/hyperlink" Target="http://www.ksiegarnia-ekonomiczna.com.pl/modules.php?name=Sklep&amp;plik=lista&amp;nazwa=wyd&amp;id=136&amp;hthost=1&amp;store_id=2" TargetMode="External"/><Relationship Id="rId8" Type="http://schemas.openxmlformats.org/officeDocument/2006/relationships/hyperlink" Target="https://pl.wikipedia.org/wiki/Badania_naukowe" TargetMode="External"/><Relationship Id="rId9" Type="http://schemas.openxmlformats.org/officeDocument/2006/relationships/hyperlink" Target="https://pl.wikipedia.org/wiki/Eksperymen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19:00Z</dcterms:created>
  <dc:creator>barbara_lubas75@outlook.com</dc:creator>
  <dc:description/>
  <cp:keywords/>
  <dc:language>en-US</dc:language>
  <cp:lastModifiedBy>Wiesław</cp:lastModifiedBy>
  <dcterms:modified xsi:type="dcterms:W3CDTF">2023-09-18T14:19:00Z</dcterms:modified>
  <cp:revision>2</cp:revision>
  <dc:subject/>
  <dc:title/>
</cp:coreProperties>
</file>