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IT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</w:t>
      </w:r>
      <w:r>
        <w:rPr/>
        <w:t>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</w:t>
      </w:r>
      <w:r>
        <w:rPr/>
        <w:t>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9"/>
        <w:gridCol w:w="266"/>
        <w:gridCol w:w="344"/>
        <w:gridCol w:w="621"/>
        <w:gridCol w:w="138"/>
        <w:gridCol w:w="1480"/>
        <w:gridCol w:w="1860"/>
        <w:gridCol w:w="16"/>
        <w:gridCol w:w="848"/>
        <w:gridCol w:w="497"/>
        <w:gridCol w:w="317"/>
        <w:gridCol w:w="247"/>
        <w:gridCol w:w="1662"/>
      </w:tblGrid>
      <w:tr>
        <w:trPr>
          <w:trHeight w:val="457" w:hRule="atLeast"/>
        </w:trPr>
        <w:tc>
          <w:tcPr>
            <w:tcW w:w="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auditowania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procesu auditu wewnętrznego, jego dokumentowania i wytycznych do jego realizacji wg ISO 19011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itu w organizacji w przestrzeni gospodarczej i społecznej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zgodnej z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20"/>
              </w:rPr>
              <w:t>, a także rozumie związki z dyscyplinami uzupełniającymi (ekonomia i finanse, nauki prawne, psychologia, nauki socjologiczne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</w:t>
            </w:r>
          </w:p>
        </w:tc>
      </w:tr>
      <w:tr>
        <w:trPr>
          <w:trHeight w:val="83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audytowania jakościowego 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83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jakością zgodnie z 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18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51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audytu wewnętrznego oraz właściwie je stosować, </w:t>
            </w:r>
            <w:r>
              <w:rPr>
                <w:rFonts w:eastAsia="Calibri"/>
                <w:sz w:val="20"/>
                <w:szCs w:val="20"/>
              </w:rPr>
              <w:t xml:space="preserve">w ty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Potrafi dokonywać audytu wewnętrznego oraz, </w:t>
            </w:r>
            <w:r>
              <w:rPr>
                <w:rFonts w:eastAsia="Calibri"/>
                <w:sz w:val="20"/>
                <w:szCs w:val="20"/>
              </w:rPr>
              <w:t xml:space="preserve">w ty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związane z audyte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itów . Definicje związane auditami. Zasady auditowania (stac. 4h, niest. 2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auditu wewnętrznego systemu zarządzania jakością (stac. 3h, niest. 2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wg ISO 19011 (stac. 3h, niest. 2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ocesu auditu wewnętrznego systemu zarządzania jakością. Case study. (stac. 6h, niest. 3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podmiotu wg ISO 19011 Case study. (stac. 6h, niest. 3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itowych podmiotu. Case study. (stac. 4h, niest. 2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wanie działań audytowych. Case study.  (stac. 4h, niest. 2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itu a działania poauditowe. Case study.  (stac. 5h, niest. 4h)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PN-EN ISO 9001:2015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15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PN-EN ISO 9000:2015-10 - </w:t>
            </w:r>
            <w:r>
              <w:rPr>
                <w:rFonts w:eastAsia="+mn-ea;Times New Roman"/>
                <w:bCs/>
                <w:i/>
                <w:iCs/>
                <w:kern w:val="2"/>
                <w:sz w:val="20"/>
                <w:szCs w:val="16"/>
                <w:lang w:val="en-US"/>
              </w:rPr>
              <w:t>Systemy zarządzania jakością – Podstawy i terminologia</w:t>
            </w: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, Polski Komitet Normalizacyjny, 2015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Konsultant zarządzania jakością</w:t>
            </w:r>
            <w:r>
              <w:rPr>
                <w:bCs/>
                <w:sz w:val="20"/>
                <w:szCs w:val="20"/>
                <w:lang w:val="en-US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 xml:space="preserve">ISO/TS 9002:2016 -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Systemy zarządzania jakością – Wytyczne stosowania ISO 9001:2015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, Międzynarodowy Komitet Normalizacyjny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Wymagania dotyczące auditu wewnętrznego wg systemów zarządzania najbardziej popularnych i bazujących na ISO 9001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grudzień 201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  <w:shd w:fill="FFFFFF" w:val="clear"/>
              </w:rPr>
              <w:t>Wytyczne w zakresie auditowania wg ISO 19011:2011 i różne aspekty związane z auditowaniem</w:t>
            </w:r>
            <w:r>
              <w:rPr>
                <w:color w:val="333333"/>
                <w:sz w:val="20"/>
                <w:szCs w:val="20"/>
                <w:shd w:fill="FFFFFF" w:val="clear"/>
              </w:rPr>
              <w:t>, [w:] ISO w praktyce, Wydawnictwo Wiedza i Praktyka, Warszawa, sierpień 2013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Istota działań poauditowych i pozaauditowych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maj – lipiec 201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5:17:00Z</dcterms:created>
  <dc:creator>hermanm</dc:creator>
  <dc:description/>
  <cp:keywords/>
  <dc:language>en-US</dc:language>
  <cp:lastModifiedBy>Wiesław</cp:lastModifiedBy>
  <cp:lastPrinted>2023-01-16T13:09:00Z</cp:lastPrinted>
  <dcterms:modified xsi:type="dcterms:W3CDTF">2023-06-19T16:56:00Z</dcterms:modified>
  <cp:revision>3</cp:revision>
  <dc:subject/>
  <dc:title>PROGRAM PRZEDMIOTU</dc:title>
</cp:coreProperties>
</file>