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ZĄDZANIE MIĘDZYNARODOWYMI PROJEKTAMI LOGISTYCZNY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692154     lewandowski.k 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</w:t>
      </w:r>
      <w:r>
        <w:rPr/>
        <w:t xml:space="preserve">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z zasadami inicjowania, planowania, realizacji, kontrolowania i zamykania projektów w ujęciu klasycznym i zwinnym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, K1P_W06, K1P_W08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sz w:val="20"/>
                <w:szCs w:val="20"/>
              </w:rPr>
              <w:t xml:space="preserve">Praktyczna umiejętność zaplanowania projektu międzynarodowego oraz możliwość zastosowania wybranych narzędzi wspomagających kierowanie projektem </w:t>
            </w:r>
            <w:r>
              <w:rPr>
                <w:bCs/>
                <w:sz w:val="20"/>
                <w:szCs w:val="20"/>
              </w:rPr>
              <w:t xml:space="preserve">na przykładach wdrożeń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2, K1P_ U03, K1P_U07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a i twórcza postawa wobec problemów teoretycznych i praktycznych formułowanych z zakresu zarządzania projektam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3, K1P_K04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sz w:val="20"/>
              </w:rPr>
              <w:t xml:space="preserve">Zna pojęcia z obszaru rynku usług logistycznych (usługa logistyczna, outsourcing, centrum logistyczne) oraz </w:t>
            </w:r>
            <w:r>
              <w:rPr>
                <w:sz w:val="20"/>
                <w:szCs w:val="20"/>
              </w:rPr>
              <w:t>aspekty i orientacje uczestników międzynarodowego rynku logistycznego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w zaawansowanym stopniu </w:t>
            </w:r>
            <w:r>
              <w:rPr>
                <w:sz w:val="20"/>
                <w:szCs w:val="20"/>
              </w:rPr>
              <w:t>pojęcia z zakresu zarządzania projektami logistycznymi oraz charakteryzuje strukturę projektu logistycznego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W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Zna metody analizy i ewaluacji usługi logistycznej na rynku międzynarodowym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w praktyce metody zarządzania projektami logistycznymi. Potrafi planować wykorzystanie zasobów projektu logistycznego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Potrafi przeprowadzić analizę międzynarodowego rynku usług logistycznych. Dokonuje porównania działań uczestników międzynarodowego rynku usług logistycznych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U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ocenić efektywność usług logistycznych na rynku międzynarodowym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U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K1P_K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rozwijania swojej wiedzy w zakresie logistyki międzynarodowej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K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Podstawowe pojęcia i definicje projektu. </w:t>
            </w:r>
            <w:r>
              <w:rPr>
                <w:color w:val="000000"/>
                <w:spacing w:val="-1"/>
                <w:sz w:val="20"/>
              </w:rPr>
              <w:t xml:space="preserve">Otoczenie projektu. </w:t>
            </w:r>
            <w:r>
              <w:rPr>
                <w:color w:val="000000"/>
                <w:sz w:val="20"/>
              </w:rPr>
              <w:t xml:space="preserve">Tworzenie rozwiązań w ramach projektu.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5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y element struktury logistyki –międzynarodowe centra logistyczne(HUBy)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e do obsługi różnych funkcji logistycznych na określony region m.in.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softHyphen/>
              <w:t xml:space="preserve"> Konsolidacja zapotrzebowania na dany ryne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softHyphen/>
              <w:t xml:space="preserve"> Magazynowanie, zarządzanie zapas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>Kompletacja i dystrybu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 xml:space="preserve"> Usługi dodatkowe (np. przepakowywanie, pakowanie promocji, pakowanie pod specjalne wymagania Klientów)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ie przebiegu projektu, metody sieciowe i harmonogramy, wyznaczanie ścieżki krytycznej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owanie i monitorowanie przebiegu projektu międzynarodowego, zarządzanie ryzykiem Projekt poprawy elastyczności „STRAW Przeniesienie funkcji logistycznych z lokalnych centrów logistycznych w Czechach i Słowacji do HUBa NEE w Polsce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esariusze i zarządzanie komunikacją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PROJEKTAMI LOGISTYCZNYMI na przykładzie wdrożenia  Międzynarodowego Huba Logistycznego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organizacji wybranego przedsiębiorstwa innowacyjnego. Prezentacja i omówienie grupowych prac projektowych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(stac. 10h, niest. 8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Metody aktywizujące związane z metodami zarządzania projektami oraz technikami wspierającymi zarządzanie projektami z wykorzystaniem narzędzi informatycznych do wyboru: Trello,  MS Project, Kanbantool, Gantter, Ganttproject</w:t>
                  </w:r>
                  <w:r>
                    <w:rPr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zawartości merytorycznej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Logistyka międzynarodowa w zmiennych warunkach gospodarki światowej / Red. nauk. E. Gołembska, Zb. Bentyn, Wydaw. Uniwersytetu Ekonomicznego, Poznań 2014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łemska E., </w:t>
            </w:r>
            <w:r>
              <w:rPr>
                <w:i/>
                <w:iCs/>
                <w:sz w:val="20"/>
                <w:szCs w:val="20"/>
              </w:rPr>
              <w:t>Logistyka międzynarodowa</w:t>
            </w:r>
            <w:r>
              <w:rPr>
                <w:sz w:val="20"/>
                <w:szCs w:val="20"/>
              </w:rPr>
              <w:t>, Wydawnictwo Naukowe PWN, Warszawa 2020</w:t>
            </w:r>
            <w:r>
              <w:rPr>
                <w:rStyle w:val="Markedcontent"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rStyle w:val="Markedcontent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E.Gołembska, Z. Bentyn, Logistyka międzynarodowa wyzwaniem dla gospodarki światowej, Poznań : Wydaw. Uniwersytetu Ekonomicznego, 2012.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Logistyka międzynarodowa w gospodarce światowej / Red. Elżbieta Gołembska. Zeszyty Naukowe (Uniwersytet Ekonomiczny w Poznaniu) Poznań : Wydaw. Uniwersytetu Ekonomicznego, 201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isz I., Łapuńka I. </w:t>
            </w:r>
            <w:r>
              <w:rPr>
                <w:bCs/>
                <w:i/>
                <w:iCs/>
                <w:sz w:val="20"/>
                <w:szCs w:val="20"/>
              </w:rPr>
              <w:t>Zarządzanie projektami w logistyce</w:t>
            </w:r>
            <w:r>
              <w:rPr>
                <w:bCs/>
                <w:sz w:val="20"/>
                <w:szCs w:val="20"/>
              </w:rPr>
              <w:t>, Difin, Warszawa 2015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Żmigrodzki M., Zarządzanie projektami dla początkujących. Jak zmienić wyzwanie w proste zadanie, Wydawnictwo Helion, Gliwice,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2:47:00Z</dcterms:created>
  <dc:creator>barbara_lubas75@outlook.com</dc:creator>
  <dc:description/>
  <cp:keywords/>
  <dc:language>en-US</dc:language>
  <cp:lastModifiedBy>Wiesław</cp:lastModifiedBy>
  <dcterms:modified xsi:type="dcterms:W3CDTF">2023-09-18T23:25:00Z</dcterms:modified>
  <cp:revision>3</cp:revision>
  <dc:subject/>
  <dc:title/>
</cp:coreProperties>
</file>