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ORZYSTANIE FUNDUSZY UNIJNYCH W JST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Pogłębienie wiedzy studentów z zakresu problematyki unijnej polityki regionalnej i polityki spójności, funduszy strukturalnych oraz programów operacyj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3, K2P_W08, K2P_W1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Kształtowanie umiejętności analizy i oceny możliwości finansowania działań, respektowania wymogów,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asad i procedur pozyskiwania funduszy unijnych, a także dostrzegania i przezwyciężania barier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wiązanych z wykorzystywaniem środków UE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w jednostkach samorządu terytorialnego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2, K2P_U14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funduszy unijnych w JST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tudent posiada rozszerzoną wiedzę o założeniach unijnej polityki regionalnej i polityki spójności oraz ich instrumenta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podstawowe dokumenty strategiczne oraz stosowne akty prawne umożliwiające aplikowanie o fundusze unijne oraz rozliczanie projek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skazać podstawowe uwarunkowania efektywnego wykorzystania funduszy UE w procesie stymulowania rozwoju społeczno gospodarczego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łaściwie diagnozować, formułować i prezentować problemy związane z pozyskiwaniem i wykorzystywaniem funduszy unijny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cenić korzyści wynikające z dofinansowania projektów środkami UE oraz wskazać zagrożenia wynikające z braku aplikowania o te środk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umiejętność analizy źródeł i form udostępniania funduszy UE na finansowanie przedsięwzięć o zróżnicowanym charakterze, realizowanych przez różne grupy beneficjen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umie potrzebę respektowania zasad i kryteriów finansowania przedsięwzięć z funduszy UE oraz przyjmowania priorytetowych obszarów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strzega korzyści różnych form współpracy podmiotów w procesie pozyskiwania funduszy UE oraz ich efektywnego wykorzystywan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łożenia unijnej polityki regionalnej i polityki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ójności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e fundusze strukturalne i inwestycyjn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raz krajowe i regionalne programy operacyjne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rządzanie projektem unijnym w JST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czenie środków unijnych w różnych obszarach JST – oświata, kultura, infrastruktura drogowa itp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amorząd terytorialny jako beneficjent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 gminnych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 gmin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 wojewódzkich  projektów unijnych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prezentacj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Założenia do umowy partnerstwa na lata 2021-2027. (2019). Warszawa: Ministerstwo Inwestycji i Rozwoju,Departament Strategii Rozwoju., Warszawa, lipiec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Kornberger-Sokołowska, E. (red.). (2012). Jednostki samorządu terytorialnego jako beneficjenci środków europejskich. Warszawa: Wydawnictwo Wolters-Kluwe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Dokumenty Funduszy Europejskich 2014-2020 (polityki, strategie i dokumenty rządowe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rasuska, M. (2014). Fundusze unijne w nowej perspektywie 2014-2020. Warszawa: Wydawnictwo Wiedza i Praktyka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39:00Z</dcterms:created>
  <dc:creator>barbara_lubas75@outlook.com</dc:creator>
  <dc:description/>
  <cp:keywords/>
  <dc:language>en-US</dc:language>
  <cp:lastModifiedBy>Wiesław</cp:lastModifiedBy>
  <dcterms:modified xsi:type="dcterms:W3CDTF">2023-09-18T19:39:00Z</dcterms:modified>
  <cp:revision>2</cp:revision>
  <dc:subject/>
  <dc:title/>
</cp:coreProperties>
</file>