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GNOZOWANIA ZJAWISK EKONOMICZ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</w:t>
      </w:r>
      <w:r>
        <w:rPr/>
        <w:t>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6" w:right="125" w:hanging="40"/>
              <w:rPr/>
            </w:pPr>
            <w:r>
              <w:rPr>
                <w:color w:val="000000"/>
                <w:sz w:val="20"/>
                <w:szCs w:val="20"/>
              </w:rPr>
              <w:t>Zapoznanie z podstawowymi metodami prognozowania zjawisk ekonomicznych. Zapoznanie z podstawami symulacji komputerowej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3, K2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uczenie budowy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ekonomicznych </w:t>
            </w:r>
            <w:r>
              <w:rPr>
                <w:color w:val="000000"/>
                <w:sz w:val="20"/>
                <w:szCs w:val="20"/>
              </w:rPr>
              <w:t>zadań prognostycznych, doboru zmiennych  i procedur w procesie prognozowania a także analizy danych prognostycz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5, K2P_U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wykorzystania technik informatycznych w procesie prognozowania i zarządza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5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z zakresu zasad i metod prognozowania zjawisk ekonomi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pogłębioną wiedzę na temat metod i narzędzi gromadzenia, przetwarzania, analizy i interpretacji danych wykorzystywanych w procesach prognostycznych w organizacji (w tym technikach badań statystycznych), szczególnie w obszarze zarządzania strategicznego, marketingowego, i zarządzania kapitałem ludzkim. Rozumie specyfikę wybranych obszarów badawczych oraz potrafi je interpretować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Zna i rozumie ograniczenia i wyzwania związane z prognozami ekonomicznymi w procesie zarządzania w różnych rodzajach działalności gospodarcz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korzystywać posiadaną wiedzę i na jej podstawie formułować oraz rozwiązywać problemy natury analityczno-prognostycznej niezbędnych w podejmowaniu decyzji gospodarczych i zarządcz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sz w:val="20"/>
                <w:szCs w:val="20"/>
              </w:rPr>
              <w:t xml:space="preserve">gromadzenia, przetwarzania, analizy i interpretacji danych wykorzystywanych w procesach prognostycznych w organizacj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analizować, prognozować i modelować złożone procesy dotyczące funkcjonowania organizacji z wykorzystaniem zaawansowanych metod i narzędz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anych ekonomicznych. Dane wykorzystywane w prognozowaniu. Zmienne i skale pomiarowe. Źródła danych. Kryteria selekcji danych. Właściwości zbioru danych. Identyfikacja danych nietypowych wg kryterium Chauveneta. Dystrybuanta rozkładu normalnego. Typowe rozkłady statystyczne w dziedzinie ekonomii. (stac.10 godz., nstac.6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ównaniowy i wielorównaniowy model ekonometryczny jako narzędzie prognozowania. Budowa modelu, obliczenia, wiarygodność i wykorzystanie na wybranych przykładach(stac.10 godz., nstac.6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przez analogię. Modele matematyczne wykorzystywane w ekonomii.(stac.10 godz., nstac.6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opinii ekspertów. Procedury, przykłady, wykorzystanie. (stac.10 godz., nstac.6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ytmy postepowania w prognozowaniu ekonomicznym. Kryteria i ewaluacja, 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e programu Excel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rozwiązywać pojawiające się w działalności gospodarczej złożone i nietypowe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rozwiązywać pojawiające się w działalności gospodarczej złożone i nietypowe problemy natury zarządczej metodą za pomocą budowy </w:t>
            </w:r>
            <w:r>
              <w:rPr>
                <w:color w:val="000000"/>
                <w:sz w:val="20"/>
                <w:szCs w:val="20"/>
              </w:rPr>
              <w:t>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tmann P, Prognozowanie w przedsiębiorstwie. Metody i ich zastosowanie, Wydawnictwo Nieoczywiste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pa K., Modelowanie, symulacja i prognozowanie, Wydawnictwo Naukowe PWN, Warszawa 2019;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liaś A. i in., Prognozowanie ekonomiczne. Teoria, przykłady, zadania. PWN, Warszawa 2013 i nowsz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oja Ostaszewski A, Matematyka  w ekonomii T 1 i 2, PWN Warszawa 20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oryl A., Jędrzejczyk z., Kukuła K., Osiewalski J., Walkosz A.: Wprowadzenie do ekonometrii w przykładach i zadaniach”. PWN Warszawa 200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a J. B. , Prognozowanie i symulacje w ekonomii i zarządzaniu, C.H. Beck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21:03:00Z</dcterms:created>
  <dc:creator>barbara_lubas75@outlook.com</dc:creator>
  <dc:description/>
  <cp:keywords/>
  <dc:language>en-US</dc:language>
  <cp:lastModifiedBy>Wiesław</cp:lastModifiedBy>
  <dcterms:modified xsi:type="dcterms:W3CDTF">2023-09-18T23:07:00Z</dcterms:modified>
  <cp:revision>3</cp:revision>
  <dc:subject/>
  <dc:title/>
</cp:coreProperties>
</file>