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OWANIE I SYMULACJ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</w:t>
      </w:r>
      <w:r>
        <w:rPr/>
        <w:t>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OT</w:t>
      </w:r>
      <w:r>
        <w:rPr/>
        <w:t>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6" w:right="125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nie z podstawowymi metodami prognozowania. Zapoznanie z podstawami symulacji komputerow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3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budowy zadań prognostycznych, doboru zmiennych  i procedur w procesie prognozowania a także analizy danych prognos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wykorzystania technik symulacyjnych w procesie prognozowania i zarządz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prognozowania, jego funkcji i kategory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budowy i własności prognoz Zna zasady prognozowanie na podstawie szeregów czasow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prognozowanie na podstawie modelu ekonometrycznego Posiada wiedzę na temat modeli symulacyjnych i ich zastosowania w prognozowa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zidentyfikować , wybrać i ocenić dane (zmienne i ich wartości) do budowy modelu prognostycznego Potrafi zbudować model i określić prognozę na podstawie szeregu czasow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budować model i określić prognozę na podstawie modelu ekonometrycznego. Potrafi rozwiązywać problemy w zakresie doboru metody prognozowania i budowy prognozy w działalności finans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zastosować techniki symulacyjne do rozwiązywania problemów prognozowania i zarządzania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prognozowania. Pojęcie prognozy. Funkcje prognoz. Klasyfikacja prognoz.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i własności prognoz. Modelowanie. Modelowanie matematyczne. Klasyfikacja modeli. Reguły prognozowania. Metody prognozowania. Mierniki jakości modelu. Ocena dokładności prognoz. 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szeregów czasowych - modele adaptacyjne: metoda średniej ruchomej, wygładzanie wykładnicze (model prosty, model liniowy Holta, model Wintersa), metoda trendu pełzającego i wag harmonicznych.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nozowanie na podstawie modelu ekonometrycznego - modele jednorównaniowe: dobór zmiennych, założenia prognostyczne, model statyczny i dynamiczny, modele liniowe i nieliniowe. (stac.4 godz., nstac.3 godz.)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e symulacyjne w prognozowaniu. (stać. 5 godz., nstac.3 godz.)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anych. Dane wykorzystywane w prognozowaniu. Zmienne i skale pomiarowe. Źródła danych. Kryteria selekcji danych. Właściwości zbioru danych. Identyfikacja danych nietypowych wg kryterium Chauveneta. Dystrybuanta rozkładu normalnego. 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szeregów czasowych - modele tendencji rozwojowej, składowej periodycznej, modele autoregresyjne: modele analityczne i adaptacyjne, metoda wskaźników, analiza harmoniczna, modele ARMA i ARIMA. 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modelu ekonometrycznego - modele wielorównaniowe: model prosty, model rekurencyjny, modele o równaniach współzależnych. (stac.8 godz., nstac.4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e i heurystyczne prognozowanie w działalności finansowej. (stac.8 godz., nstac.4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ymulacyjne działalności gospodarczej. (stac.7 godz., nstac.5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narzędzi prognostycznych w biznesie i przedsiębiorczości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wiązywać pojawiające się w działalności gospodarczej złożone i nietypowe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wiązywać pojawiające się w działalności gospodarczej złożone i nietypowe problemy natury zarządczej metodą za pomocą budowy </w:t>
            </w:r>
            <w:r>
              <w:rPr>
                <w:color w:val="000000"/>
                <w:sz w:val="20"/>
                <w:szCs w:val="20"/>
              </w:rPr>
              <w:t>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lak M. (red), Prognozowanie gospodarcze, PWN, Warszawa 200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zeszko W, Dudek G, Stasiak D, Stawarz M, Prognozowanie szeregów czasowych w ekonomii i finansach z wykorzystaniem metod uczenia maszynowego, Wydawnictwo naukowe UMK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tmann P, Prognozowanie w przedsiębiorstwie. Metody i ich zastosowanie, Wydawnictwo Nieoczywiste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da J.B.: Prognozowanie i symulacja a decyzje gospodarcze. </w:t>
            </w:r>
            <w:r>
              <w:rPr>
                <w:sz w:val="20"/>
                <w:szCs w:val="20"/>
                <w:lang w:val="en-US"/>
              </w:rPr>
              <w:t>Wyd. C.H. Beck 200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szczuk D, Podstawy prognozowania, symulacji i sterowania optymalnego, PWN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3:20:00Z</dcterms:created>
  <dc:creator>barbara_lubas75@outlook.com</dc:creator>
  <dc:description/>
  <cp:keywords/>
  <dc:language>en-US</dc:language>
  <cp:lastModifiedBy>Wiesław</cp:lastModifiedBy>
  <dcterms:modified xsi:type="dcterms:W3CDTF">2023-09-18T23:09:00Z</dcterms:modified>
  <cp:revision>4</cp:revision>
  <dc:subject/>
  <dc:title/>
</cp:coreProperties>
</file>