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 xml:space="preserve">      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PM-NOWOCZESNA KONCEPCJA ZARZĄDZANIA W ADMINISTRACJI PUBLICZNEJ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hab. Dominik Hryszkiewicz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8-923-905, dhryszkiewicz@gmail.com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6 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 – zaliczenie na ocenę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hab. Dominik Hryszkiewicz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r hab. Dominik Hryszkiewicz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276"/>
              <w:ind w:left="0" w:hanging="0"/>
              <w:rPr/>
            </w:pPr>
            <w:r>
              <w:rPr>
                <w:b/>
                <w:sz w:val="20"/>
                <w:szCs w:val="20"/>
              </w:rPr>
              <w:t>Przekazanie wiedzy z obszaru teorii i praktyki nowoczesnego zarządzania publicznego (New Public</w:t>
            </w:r>
          </w:p>
          <w:p>
            <w:pPr>
              <w:pStyle w:val="Akapitzlist1"/>
              <w:spacing w:lineRule="auto" w:line="276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nagement/Governance) w kontekście klasycznych i współczesnych koncepcji zarządzania organizacjami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1P_W01, K1P_W02, </w:t>
            </w:r>
            <w:r>
              <w:rPr>
                <w:b/>
                <w:bCs/>
                <w:sz w:val="20"/>
                <w:szCs w:val="20"/>
              </w:rPr>
              <w:t>K1P_W07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76"/>
              <w:ind w:left="34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ukształtowanie umiejętności określania celów zarządczych w działalności publicznych</w:t>
            </w:r>
          </w:p>
          <w:p>
            <w:pPr>
              <w:pStyle w:val="TextBody"/>
              <w:autoSpaceDE w:val="false"/>
              <w:spacing w:lineRule="auto" w:line="276"/>
              <w:ind w:left="34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i niepublicznych instytucji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1P_U03, K1P_U04, </w:t>
            </w:r>
            <w:r>
              <w:rPr>
                <w:b/>
                <w:bCs/>
                <w:sz w:val="20"/>
                <w:szCs w:val="20"/>
              </w:rPr>
              <w:t>K1P_U14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276"/>
              <w:ind w:left="37" w:hanging="3"/>
              <w:jc w:val="both"/>
              <w:rPr/>
            </w:pPr>
            <w:r>
              <w:rPr>
                <w:b/>
                <w:sz w:val="20"/>
                <w:szCs w:val="20"/>
              </w:rPr>
              <w:t>Gotowość do wypełniania zobowiązań społecznych oraz współorganizowania działalności na rzecz środowiska społecznego oraz samodzielnego rozwiązywania problemów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276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3, K1P_K0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siada zaawansowaną wiedzę w zakresie głównych czynników warunkujących zachowania ludzi w organizacjach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a pisemn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charakterystykę, zasadnicze uwarunkowania oraz modele nowoczesnego zarządzania publicznego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a pisemn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7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zaawansowaną wiedzę o człowieku jako istocie ludzkiej, społecznych i psychologicznych przyczynach zachowania ludzi w organizacji oraz relacjach społecznych nawiązywanych w organizacji i jej otoczeniu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pisemn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ykorzystywać posiadaną wiedzę w zakresie zarządzania zasobami ludzkimi oraz metod badania zachowań ludzi w jednostkach sektora publicznego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potrafi zidentyfikować przyczyny (źródła) zarządczych problemów organizacyjnych oraz zaproponować odpowiednią interwencję/zmianę w celu ich usuwania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 łagodzenia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1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współdziałać z innymi osobami w ramach prac zespołowych, także o charakterze interdyscyplinarnym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O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31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rozwiązywania problemów praktycznych związanych z zachowaniami określonych społecznych w organizacj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K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przygotowanie do krytycznie racjonalnego interpretowania decyzji zarządczych w podmiotach organizacyjnych sektora publicznego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K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WICZENIA AUDYTORYJNE 1</w:t>
            </w:r>
            <w:r>
              <w:rPr>
                <w:color w:val="000000"/>
                <w:sz w:val="20"/>
                <w:szCs w:val="20"/>
              </w:rPr>
              <w:t xml:space="preserve"> (stacjonarne- 7 godz., niestacjonarne- 4 godz.)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yczne koncepcje zarządzania organizacjami: szkoła zarządzania naukowego, szkoła</w:t>
            </w:r>
          </w:p>
          <w:p>
            <w:pPr>
              <w:pStyle w:val="Normal"/>
              <w:rPr/>
            </w:pPr>
            <w:r>
              <w:rPr/>
              <w:t>human relations, szkoła systemowa. Uwarunkowania działalności współczesnych</w:t>
            </w:r>
          </w:p>
          <w:p>
            <w:pPr>
              <w:pStyle w:val="Normal"/>
              <w:rPr/>
            </w:pPr>
            <w:r>
              <w:rPr/>
              <w:t>organizacji i wynikające z nich paradygmaty współczesnych koncepcji zarządzania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01, 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WICZENIA AUDYTORYJNE 2</w:t>
            </w:r>
            <w:r>
              <w:rPr>
                <w:color w:val="000000"/>
                <w:sz w:val="20"/>
                <w:szCs w:val="20"/>
              </w:rPr>
              <w:t xml:space="preserve"> (stacjonarne- 4 godz., niestacjonarne- 4godz.)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ele zarządzania instytucjami publicznymi: tradycyjna administracja publiczna (old</w:t>
            </w:r>
          </w:p>
          <w:p>
            <w:pPr>
              <w:pStyle w:val="Normal"/>
              <w:rPr/>
            </w:pPr>
            <w:r>
              <w:rPr/>
              <w:t>public administration), zarządzanie publiczne (public management), nowe zarządzanie</w:t>
            </w:r>
          </w:p>
          <w:p>
            <w:pPr>
              <w:pStyle w:val="Normal"/>
              <w:rPr/>
            </w:pPr>
            <w:r>
              <w:rPr/>
              <w:t>publiczne (new public management), „współzarządzanie publiczne” (public governance) – analiza porównawcza i case studies</w:t>
            </w:r>
          </w:p>
        </w:tc>
        <w:tc>
          <w:tcPr>
            <w:tcW w:w="21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01, U02, U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01, 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WICZENIA AUDYTORYJNE 3</w:t>
            </w:r>
            <w:r>
              <w:rPr>
                <w:color w:val="000000"/>
                <w:sz w:val="20"/>
                <w:szCs w:val="20"/>
              </w:rPr>
              <w:t xml:space="preserve"> (stacjonarne- 7godz., niestacjonarne- 4 godz.)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znanie wartości czasu, jako podstawowego kapitału w budowaniu wizerunku urzędnika i </w:t>
            </w:r>
          </w:p>
          <w:p>
            <w:pPr>
              <w:pStyle w:val="Normal"/>
              <w:ind w:hanging="46"/>
              <w:rPr>
                <w:iCs/>
                <w:color w:val="000000"/>
                <w:sz w:val="20"/>
                <w:szCs w:val="20"/>
              </w:rPr>
            </w:pPr>
            <w:r>
              <w:rPr/>
              <w:t>Urzędu na podstawie kwestionariusza- dyskusja i interpretacja wyników</w:t>
            </w:r>
          </w:p>
        </w:tc>
        <w:tc>
          <w:tcPr>
            <w:tcW w:w="21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WICZENIA AUDYTORYJNE 4</w:t>
            </w:r>
            <w:r>
              <w:rPr>
                <w:color w:val="000000"/>
                <w:sz w:val="20"/>
                <w:szCs w:val="20"/>
              </w:rPr>
              <w:t xml:space="preserve"> (stacjonarne - 7godz., niestacjonarne- 4 godz.)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łowiek w środowisku pracy - zachowania organizacyjne. Diagnozowanie zachowań i</w:t>
            </w:r>
          </w:p>
          <w:p>
            <w:pPr>
              <w:pStyle w:val="Normal"/>
              <w:rPr/>
            </w:pPr>
            <w:r>
              <w:rPr/>
              <w:t>kultury organizacyjnej (zadowolenie, stres, motywacja, różnice indywidualne, postawy,</w:t>
            </w:r>
          </w:p>
          <w:p>
            <w:pPr>
              <w:pStyle w:val="Normal"/>
              <w:rPr/>
            </w:pPr>
            <w:r>
              <w:rPr/>
              <w:t>przywództwo, dynamika grupowa, konflikt a struktura i schemat organizacji). Patologie</w:t>
            </w:r>
          </w:p>
          <w:p>
            <w:pPr>
              <w:pStyle w:val="Normal"/>
              <w:rPr/>
            </w:pPr>
            <w:r>
              <w:rPr/>
              <w:t>organizacyjne i ich eliminowanie (nepotyzm, zaburzenia osobowości liderów, adultyzm,</w:t>
            </w:r>
          </w:p>
          <w:p>
            <w:pPr>
              <w:pStyle w:val="Normal"/>
              <w:rPr/>
            </w:pPr>
            <w:r>
              <w:rPr/>
              <w:t>ageizm, mobbing). Metoda analizy przypadków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01, 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WICZENIA AUDYTORYJNE 5</w:t>
            </w:r>
            <w:r>
              <w:rPr>
                <w:color w:val="000000"/>
                <w:sz w:val="20"/>
                <w:szCs w:val="20"/>
              </w:rPr>
              <w:t xml:space="preserve"> (stacjonarne- 7godz., niestacjonarne- 4 godz.)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ient w organizacji publicznej. Doskonalenie jakości obsługi a zadowolenie (satysfakcja)</w:t>
            </w:r>
          </w:p>
          <w:p>
            <w:pPr>
              <w:pStyle w:val="Normal"/>
              <w:rPr/>
            </w:pPr>
            <w:r>
              <w:rPr/>
              <w:t>klienta. Zarządzanie relacjami z klientem (Customer relationship management). Praca</w:t>
            </w:r>
          </w:p>
          <w:p>
            <w:pPr>
              <w:pStyle w:val="Normal"/>
              <w:rPr/>
            </w:pPr>
            <w:r>
              <w:rPr/>
              <w:t>socjalna z tzw. klientem trudnym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01, 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>
                <w:trHeight w:val="655" w:hRule="atLeast"/>
              </w:trPr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- wykład konwersatoryjny</w:t>
                    <w:br/>
                    <w:t>- mini wykład problemowy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 U3, U2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, K3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emestralna przygotowana w Power Point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aktyczna analiza problemów, testy psychometryczne, praca zespołowa. Prezentacja wyników pracy zespołowej.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Ćwiczenia  kończą się zaliczeniem z oceną. Do zaliczenia upraw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aca semestralna opracowana w formie Power Point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bardzo ogólny i pobieżny zna i rozumie miejsce i zachowanie pracownika  w instytucji publicznej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miejsce i zachowanie człowieka  pracownika  w instytucji publicznej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miejsce miejsce i zachowanie człowieka  pracownika  w instytucji publicznej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bardzo ogólny i pobieżny zna i rozumie  i interpretuje koncepcje i metody stosowane w zarządzaniu zasobami ludzkimi ze szczególnym naciskiem na analizy wyjaśniające źródła zachowań urzędnika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, rozumie i interpretuje koncepcje i metody stosowane w zarządzaniu zasobami ludzkimi ze szczególnym naciskiem na analizy wyjaśniające źródła zachowań urzędnika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, rozumie i interpretuje koncepcje i metody stosowane w zarządzaniu zasobami ludzkimi ze szczególnym naciskiem na analizy wyjaśniające źródła zachowań urzędnik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 1, U 2 , U 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 stopniu jedynie wystarczającym prawidłowo rozwiązywać pojawiające się w działalności przedsiębiorstwa problemy związane z najczęstszymi błędami popełnianymi przez człowieka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 dobrym stopniu prawidłowo rozwiązywać pojawiające się w działalności przedsiębiorstwa problemy związane z najczęstszymi błędami popełnianymi przez człowieka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280"/>
              <w:rPr/>
            </w:pPr>
            <w:r>
              <w:rPr>
                <w:sz w:val="20"/>
                <w:szCs w:val="20"/>
              </w:rPr>
              <w:t>Potrafi w stopniu pogłębionym prawidłowo rozwiązywać pojawiające się w działalności problemy związane z najczęstszymi błędami popełnianymi przez człowieka</w:t>
            </w:r>
          </w:p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analizować rozwiązania konkretnych problemów zarządzania ofertą handlową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K 1, K 2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zdolny do krytycznej oceny posiadanej wiedzy, ale także treści , które są jemu przekazywane na poziomie wystraczającym do odpowiedzialnego pełnienia ról zawodowych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Jest gotów do krytycznej oceny posiadanej wiedzy, ale także treści, które są jemu przekazywan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w pracy do zasięgnięcia opinii ekspertów w przypadku trudności w samodzielnym rozwiązaniu problemu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28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gotów do upowszechniania wzorców praworządnego zachowania urzędnika </w:t>
            </w:r>
          </w:p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Jest gotów do inicjowania działań na rzecz kształtowania zachowań innych osób w sposób proaktywny, mając świadomość, że wzmacnia to optymalizację podejmowanych działań ety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mczak Wojciech F., Etykieta w biznesie i administracji publicznej z elementami protokołu dyplomatycznego, Wydawnictwo Difin 2019.</w:t>
            </w:r>
          </w:p>
          <w:p>
            <w:pPr>
              <w:pStyle w:val="Akapitzlist"/>
              <w:numPr>
                <w:ilvl w:val="0"/>
                <w:numId w:val="2"/>
              </w:numPr>
              <w:outlineLvl w:val="3"/>
              <w:rPr/>
            </w:pPr>
            <w:r>
              <w:rPr>
                <w:sz w:val="20"/>
                <w:szCs w:val="20"/>
              </w:rPr>
              <w:t>Barbara Lubas, Dominik Hryszkiewicz, Małgorzata Borowik, Kierunki doskonalenia koncepcji zarządzania organizacją publiczną. Teoria i praktyka, Wydawnictwo Wyższej Szkoły Policji,Szczytno 2018.</w:t>
            </w:r>
          </w:p>
          <w:p>
            <w:pPr>
              <w:pStyle w:val="Akapitzlist"/>
              <w:numPr>
                <w:ilvl w:val="0"/>
                <w:numId w:val="2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ek Marian Jabłoński, Marek Ćwiklicki, Stanisław Mazur, Współczesne koncepcje zarządzania publicznego. Wyzwania modernizacyjne sektora publicznego, Fundacja Gospodarki i Administracji Publicznej, 2016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Dominik Hryszkiewicz, Społeczna odpowiedzialność instytucji publicznej, Wydawnictwo Wyższej Szkoły Policji,Szczytno 2011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/5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/2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/1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1" w:hanging="360"/>
      </w:pPr>
      <w:rPr>
        <w:rFonts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4:29:00Z</dcterms:created>
  <dc:creator>barbara_lubas75@outlook.com</dc:creator>
  <dc:description/>
  <cp:keywords/>
  <dc:language>en-US</dc:language>
  <cp:lastModifiedBy>Wiesław</cp:lastModifiedBy>
  <dcterms:modified xsi:type="dcterms:W3CDTF">2023-09-18T14:29:00Z</dcterms:modified>
  <cp:revision>2</cp:revision>
  <dc:subject/>
  <dc:title/>
</cp:coreProperties>
</file>