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LING PERSONAL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ucz. dr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ławomir Woźni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war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wiedzy o nowoczesnych zasadach prowadzenia racjonalnej gospodarki kadrowej z uwzględnieniem teoretycznego i praktycznego dorobku ostatnich dwóch dziesięcioleci w zakresie controllingu personalnego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Pogłębienie wiedzy w zakres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zastosowania </w:t>
            </w:r>
            <w:r>
              <w:rPr>
                <w:sz w:val="20"/>
                <w:szCs w:val="20"/>
              </w:rPr>
              <w:t>wybrany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metod stosowany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w controllingu personalnym</w:t>
            </w:r>
            <w:r>
              <w:rPr>
                <w:sz w:val="20"/>
                <w:szCs w:val="20"/>
                <w:lang w:val="pl-PL"/>
              </w:rPr>
              <w:t>.</w:t>
            </w:r>
            <w:r>
              <w:rPr>
                <w:sz w:val="20"/>
                <w:szCs w:val="20"/>
              </w:rPr>
              <w:t xml:space="preserve"> Nauczenie wykorzystania wybranych metod budowy przewagi konkurencyjnej organizacji przy zastosowaniu controllingu personal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2, K2P_U05, K2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controllingu personal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o rodzajach systemów obowiązujących w controllingu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Zna w sposób pogłębiony metody i narzędzia oraz techniki stosowane w controllingu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Rozumie istotę i rolę controllingu personalnego w sprawnym funkcjonowaniu organizacji. potrafi korzystać z zasad obowiązujących w controllingu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ać wiedzę teoretyczną do budowy właściwych relacji pomiędzy możliwościami a zapotrzebowaniem na personel przez różne działy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łaściwie analizować wskaźniki finansowe i czynniki determinujące zysk związany ze sferą personalną. Potrafi pełnić funkcję nowoczesnego menedżera odpowiadającego za controlling personalny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prognozować i modelować przyszłe wyzwania i możliwości w sferze personalnej. Prawidłowo identyfikuje i rozstrzyga problemy pojawiające się w trakcie realizacji zadań związanych z controllingiem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kierować zespołem opracowującym wizję rozwoju personalnego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pracować w grupie, przyjmując rolę lidera kreującego koncepcje polityki personalnej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Sfery zarządzania zasobami ludzkimi optymalizowane przez controlling personalny. </w:t>
            </w:r>
            <w:r>
              <w:rPr>
                <w:sz w:val="20"/>
                <w:szCs w:val="20"/>
                <w:shd w:fill="FFFFFF" w:val="clear"/>
              </w:rPr>
              <w:t>(stać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>Analiza ryzyka kadrowego w controllingu personalnym.  Cykl życia pracownika a cykl życia organizacji.</w:t>
            </w:r>
            <w:r>
              <w:rPr>
                <w:sz w:val="20"/>
                <w:szCs w:val="20"/>
                <w:shd w:fill="FFFFFF" w:val="clear"/>
              </w:rPr>
              <w:t xml:space="preserve"> (stać. 3h, niest. 2h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Metody oceny potencjału kadrowego organizacji. Analiza strukturalna w controllingu personalnym. </w:t>
            </w:r>
            <w:r>
              <w:rPr>
                <w:sz w:val="20"/>
                <w:szCs w:val="20"/>
                <w:shd w:fill="FFFFFF" w:val="clear"/>
              </w:rPr>
              <w:t>(stać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Zastosowanie analizy ABC w controllingu personalnym </w:t>
            </w:r>
            <w:r>
              <w:rPr>
                <w:sz w:val="20"/>
                <w:szCs w:val="20"/>
                <w:shd w:fill="FFFFFF" w:val="clear"/>
              </w:rPr>
              <w:t>(stać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>XYZ - narzędzie wspomagające controlling personalny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shd w:fill="FFFFFF" w:val="clear"/>
              </w:rPr>
              <w:t xml:space="preserve"> (stać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Strategiczna analiza obszaru zarządzania zasobami ludzkimi metodą SWOT. </w:t>
            </w:r>
            <w:r>
              <w:rPr>
                <w:sz w:val="20"/>
                <w:szCs w:val="20"/>
                <w:shd w:fill="FFFFFF" w:val="clear"/>
              </w:rPr>
              <w:t>(stać. 5h, niest. 3h)</w:t>
            </w:r>
          </w:p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Baza informacyjna controllingu personalnego i sposoby pozyskiwania informacji na potrzeby bazy. </w:t>
            </w:r>
            <w:r>
              <w:rPr>
                <w:sz w:val="20"/>
                <w:szCs w:val="20"/>
                <w:shd w:fill="FFFFFF" w:val="clear"/>
              </w:rPr>
              <w:t>(stać. 5h, niest. 3h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Informatyczne wspomaganie controllingu personalnego </w:t>
            </w:r>
            <w:r>
              <w:rPr>
                <w:sz w:val="20"/>
                <w:szCs w:val="20"/>
                <w:shd w:fill="FFFFFF" w:val="clear"/>
              </w:rPr>
              <w:t>(stać. 5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nowoczesne zasady prowadzenia racjonalnej gospodarki kadrowej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nowoczesne zasady prowadzenia racjonalnej gospodarki kadrowej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nowoczesne zasady prowadzenia racjonalnej gospodarki kadrow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</w:t>
            </w:r>
            <w:r>
              <w:rPr>
                <w:sz w:val="20"/>
                <w:szCs w:val="20"/>
              </w:rPr>
              <w:t>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rnais J, Ingram J, Controlling personalny i koszty pracy, Wydawnictwo Uniwersytetu Ekonomicznego w Katowicach 200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Marciniak J.; Audyt  i controlling funkcji personalnej w przedsiębiorstwie; Wyd. Wolters Kluwer 201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pka A, Controlling personalny W kierunku zrównoważonego gospodarowania kapitałem ludzkim; Wydawnictwo PWE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k M., Rachunkowość, controlling, zarządzanie. Rozważania o relacjach, /w:/ Paradygmaty rachunkowości, red. E. Nowak, Wydawnictwo Akademii Ekonomicznej im. Oskara Langego we Wrocławiu, Wrocław 200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k M., Controlling personalny, /w:/ Rachunek kosztów w praktyce, red. </w:t>
            </w:r>
            <w:r>
              <w:rPr>
                <w:sz w:val="20"/>
                <w:szCs w:val="20"/>
                <w:lang w:val="de-DE"/>
              </w:rPr>
              <w:t>E. Nowak, Verlag Dashofer, Warszawa 200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owak M. Analiza ryzyka kadrowego w controllingu personalnym, „Prace Naukowe Akademii Ekonomicznej im. Oskara Langego we Wrocławiu, Wrocław 200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0:00:00Z</dcterms:created>
  <dc:creator>barbara_lubas75@outlook.com</dc:creator>
  <dc:description/>
  <cp:keywords/>
  <dc:language>en-US</dc:language>
  <cp:lastModifiedBy>Wiesław</cp:lastModifiedBy>
  <dcterms:modified xsi:type="dcterms:W3CDTF">2023-09-18T23:31:00Z</dcterms:modified>
  <cp:revision>4</cp:revision>
  <dc:subject/>
  <dc:title/>
</cp:coreProperties>
</file>