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SYSTEMY LOGISTYCZNE PRZEDSIĘBIORST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inż. Jan Berny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78120075, beerjan@wp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1.</w:t>
        <w:tab/>
        <w:t>USYTUOWANIE PRZEDMIOTU W SYSTEMIE S</w:t>
      </w:r>
      <w:r>
        <w:rPr/>
        <w:t>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ąty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odstawy logistyki, podstawy zarządzania </w:t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inż. Jan Berny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inż. Jan Berny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95"/>
        <w:gridCol w:w="274"/>
        <w:gridCol w:w="966"/>
        <w:gridCol w:w="513"/>
        <w:gridCol w:w="1105"/>
        <w:gridCol w:w="2125"/>
        <w:gridCol w:w="596"/>
        <w:gridCol w:w="502"/>
        <w:gridCol w:w="560"/>
        <w:gridCol w:w="15"/>
        <w:gridCol w:w="1652"/>
        <w:gridCol w:w="19"/>
        <w:gridCol w:w="1331"/>
      </w:tblGrid>
      <w:tr>
        <w:trPr>
          <w:trHeight w:val="457" w:hRule="atLeast"/>
        </w:trPr>
        <w:tc>
          <w:tcPr>
            <w:tcW w:w="6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/>
            </w:pPr>
            <w:r>
              <w:rPr>
                <w:sz w:val="20"/>
                <w:szCs w:val="20"/>
              </w:rPr>
              <w:t>Przyswojenie podstawowej wiedzy z zakresu systemów logistycznych,</w:t>
            </w:r>
          </w:p>
        </w:tc>
        <w:tc>
          <w:tcPr>
            <w:tcW w:w="3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01, K1P_W04, K1P_W0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/>
            </w:pPr>
            <w:r>
              <w:rPr>
                <w:sz w:val="20"/>
                <w:szCs w:val="20"/>
              </w:rPr>
              <w:t>Zrozumienie istoty i roli systemów logistycznych w sprawnym funkcjonowaniu organizacji,</w:t>
            </w:r>
          </w:p>
        </w:tc>
        <w:tc>
          <w:tcPr>
            <w:tcW w:w="3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04, K1P_U02, K1P_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/>
            </w:pPr>
            <w:r>
              <w:rPr>
                <w:sz w:val="20"/>
                <w:szCs w:val="20"/>
              </w:rPr>
              <w:t>Nabycie umiejętności organizowania i nadzorowania systemów logistycznych organizacji</w:t>
            </w:r>
          </w:p>
        </w:tc>
        <w:tc>
          <w:tcPr>
            <w:tcW w:w="3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K04</w:t>
            </w:r>
            <w:bookmarkStart w:id="0" w:name="_GoBack"/>
            <w:bookmarkEnd w:id="0"/>
            <w:r>
              <w:rPr>
                <w:rFonts w:cs="Calibri"/>
                <w:sz w:val="20"/>
                <w:szCs w:val="20"/>
              </w:rPr>
              <w:t>, K1P_K02, K1P_K03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siągnięcie efektu uczenia się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1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podstawowa, specjalistyczną wiedzę w zakresie logistyki przedsiębiorstwa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5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podstawowe zasady i narzędzia poznanie systemów logistycznych w przedsiębiorstwach oraz ma wiedzę dotyczącą koordynowania ich przebiegu, a także analizy systemu logistycznego oraz łańcucha dostaw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4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stotę, reguły i uwarunkowania realizacji tradycyjnych i nowoczesnych koncepcji logistycznych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03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zdefiniować system logistyczny przedsiębiorstw i stopniu podstawowym określić jej współzależności z innymi podsystemami w przedsiębiorstwie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04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, w stopniu podstawowym projektować i wdrażać przestrzenne sieci logistyczne i usługi logistyczne oraz zarządzać przedsiębiorstwami z branży Transport Spedycja Logistyka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aca etapowa 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02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ykorzystać tradycyjne i nowoczesne narzędzia i metody wspomagające podejmowanie decyzji logistycznych.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K02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uznawania znaczenia wiedzy w rozwiązywaniu problemów poznawczych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cena aktywnośc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K03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rozwiązywania problemów praktycznych wynikających z zarządzania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K04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zasięgania opinii ekspertów w przypadku trudności z samodzielnym rozwiązaniem problemu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5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 (podać liczbę godzin)</w:t>
            </w:r>
          </w:p>
        </w:tc>
        <w:tc>
          <w:tcPr>
            <w:tcW w:w="33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jęcie i definicja systemu. Klasyfikacja systemów logistycznych - (stac. 3h, niest. 2h)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 xml:space="preserve">Podsystemy logistyczne przedsiębiorstw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stac. 3h, niest. 1h)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 xml:space="preserve">Zadania systemów logistycznych przedsiębiorstwa. Struktura systemu logistycznego przedsiębiorstwa 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stac. 4h, niest. 2h)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ypologia systemów informatycznych zarządzania (SES, SIK, SWD, SWB) - (stac. 2h, niest. 1h)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5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ystemy informatyczne zarządzania typu MRP (stac. 2h, niest. 1h)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6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ystemy informatyczne zarządzania typu ERP (stac. 2h, niest. 1h)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7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Instytucjonalne aspekty systemów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logistycznych 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stac. 2h, niest. 1h)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8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 xml:space="preserve">Nowoczesne systemy logistyczne system JiT i sterowanie zapasami 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stac. 3h, niest. 1h)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9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ystem logistyczny gospodarki odpadami (pojecie i klasyfikacja) – (stac. 4h, niest. 2h)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9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zentacja i omówienie zadań grupowych z zakresu projektu systemu logistycznego dla wybranego podmiotu. Przedstawienie metodyki badań. (stac. 10h, niest. 8h)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EFEROWANE METODY DYDAKTYCZNE ORAZ</w:t>
            </w:r>
            <w:r>
              <w:rPr/>
              <w:t xml:space="preserve"> WYKORZYSTYWANE OPROGRAMOWANIE 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230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Prezentacje multimedialne, dyskusja, aktywność, rozwiązywanie zagadnień problemowych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</w:rPr>
                    <w:t xml:space="preserve">Wykorzystanie darmowego oprogramowania oraz materiałów demonstracyjno-poglądowych oprogramowania FlexSim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  <w:t>Optidata – demo, Firmao CMR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01, W02, W0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01, U02, U0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K01, K02,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8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Ocena zawartości merytorycznej pracy zadanej etapowej pisemnej w postaci rozwiązania problemu logistyki podmiotu, zidentyfikowanie i rozstrzygnięcie problemu (case study lub własny przykład z życia)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8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8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 ćwiczeń (zadanie zespołowe, 3-4 osoby, temat własny uzgodniony z wykładowcą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przygotowania projektu/ zadania – 30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prezentacji projektu/ zadania – 20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merytoryczna projektu/ zadania - 30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projektu/ zadania przez studentów z samooceny pracy grupowej – 20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może być podwyższona za aktywność na zajęciach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1. 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 1, K 2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zdolny do ogólnej oceny posiadanych kompetencji, ale także zagadnień , które są mu przekazywane na poziomie wystraszającym do odpowiedzialnego pełnienia ról zawodowych w przedsiębiorstwie, rozwijania dorobku zawodowego  i podtrzymania etosu zawodu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zdolny do głębszej oceny posiadanych kompetencji oraz zagadnień , które są mu przekazywane na poziomie wystraszającym do odpowiedzialnego pełnienia ról zawodowych w przedsiębiorstwie, rozwijania dorobku zawodowego  i podtrzymania etosu zawodu.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zdolny do wnikliwej i kompleksowej oceny posiadanych kompetencji oraz zagadnień , które są mu przekazywane na poziomie w pełni wystraszającym do odpowiedzialnego pełnienia ról zawodowych w przedsiębiorstwie, rozwijania dorobku zawodowego  i podtrzymania etosu zawodu.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9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9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9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imoń D. (Red),  Logistyka Stosowana wydanie 2..CeDeWu 2022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04" w:hRule="atLeast"/>
        </w:trPr>
        <w:tc>
          <w:tcPr>
            <w:tcW w:w="9379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Matulewski M., Konecka S., Fajfer P., Wojciechowski A., Systemy logistyczne, Wyd. Biblioteka Logistyka, Poznań 2007.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9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284" w:hanging="284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pl-PL"/>
              </w:rPr>
              <w:t>Szymonik A, Nowak I, Współczesna Logistyka.. Difin 2022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340" w:hRule="atLeast"/>
        </w:trPr>
        <w:tc>
          <w:tcPr>
            <w:tcW w:w="9379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284" w:hanging="284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pl-PL"/>
              </w:rPr>
              <w:t>Nowakowski T., Zając M., Kwaśniowski S., Zając P., Systemy logistyczne Cz. 1, Difin, Warszawa 2010.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340" w:hRule="atLeast"/>
        </w:trPr>
        <w:tc>
          <w:tcPr>
            <w:tcW w:w="9379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284" w:hanging="284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pl-PL"/>
              </w:rPr>
              <w:t>Nowakowski T., Zając M., Kwaśniowski S., Zając P., Systemy logistyczne Cz. 2, Difin, Warszawa 2011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83" w:hRule="atLeast"/>
        </w:trPr>
        <w:tc>
          <w:tcPr>
            <w:tcW w:w="9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9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284" w:hanging="284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pl-PL"/>
              </w:rPr>
              <w:t>Pisz I,  Sęk T, Zielecki W. Logistyka w przedsiębiorstwie PWE Warszawa 2022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340" w:hRule="atLeast"/>
        </w:trPr>
        <w:tc>
          <w:tcPr>
            <w:tcW w:w="9379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284" w:hanging="284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lonowski Z.J., Systemy informatyczne zarządzania przedsiębiorstwem – Modele rozwoju i właściwości funkcjonalne, Wyd. Politechniki wrocławskiej, Wrocław 2004..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9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itkowski K., Huk K., Patora-Wysocka Z., Systemy logistyczne w gospodarowaniu – nowe trendy i kierunki zmian, SAN, Łódź 2019.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5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before="0" w:after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7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2:41:00Z</dcterms:created>
  <dc:creator>Barbara.Lubas</dc:creator>
  <dc:description/>
  <cp:keywords/>
  <dc:language>en-US</dc:language>
  <cp:lastModifiedBy>Wiesław</cp:lastModifiedBy>
  <dcterms:modified xsi:type="dcterms:W3CDTF">2023-06-22T12:41:00Z</dcterms:modified>
  <cp:revision>2</cp:revision>
  <dc:subject/>
  <dc:title/>
</cp:coreProperties>
</file>