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54" w:leader="none"/>
        </w:tabs>
        <w:spacing w:lineRule="auto" w:line="360" w:before="120" w:after="0"/>
        <w:rPr>
          <w:rFonts w:ascii="Times New Roman" w:hAnsi="Times New Roman" w:eastAsia="Times New Roman" w:cs="Times New Roman"/>
          <w:kern w:val="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val="en-US"/>
        </w:rPr>
        <w:t>KARTA PRZEDMIOTU</w:t>
        <w:tab/>
        <w:t>ROK AKADEMICKI: 20</w:t>
      </w:r>
      <w:r>
        <w:rPr>
          <w:rFonts w:eastAsia="Times New Roman" w:cs="Times New Roman" w:ascii="Times New Roman" w:hAnsi="Times New Roman"/>
          <w:b/>
          <w:kern w:val="0"/>
          <w:sz w:val="20"/>
          <w:szCs w:val="20"/>
        </w:rPr>
        <w:t>23/2024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5855"/>
      </w:tblGrid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KOD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6"/>
                <w:szCs w:val="16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NAZWA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kern w:val="0"/>
                <w:sz w:val="20"/>
                <w:szCs w:val="20"/>
                <w:lang w:eastAsia="pl-PL"/>
              </w:rPr>
              <w:t>PSYCHOLOGIA MARKETINGU I REKLAMY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AUTOR PROGRAMU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mgr psychologii  Waldemar Dębski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KONTAKT (np. nr telefonu, e-mail)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Tel. 605-350-67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e-mail:  rektor@wumed.edu.pl; taurus2704@wp.pl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outlineLvl w:val="0"/>
        <w:rPr/>
      </w:pPr>
      <w:r>
        <w:rPr/>
        <w:t>1.</w:t>
        <w:tab/>
        <w:t>USYTUOWANIE PRZEDMIOTU W SYSTEMIE ST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046"/>
      </w:tblGrid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KIERUNEK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6"/>
                <w:szCs w:val="16"/>
                <w:lang w:eastAsia="pl-PL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JEDNOSTKA PROWADZĄCA PRZEDMIOT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6"/>
                <w:szCs w:val="16"/>
                <w:lang w:eastAsia="pl-PL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FORMA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6"/>
                <w:szCs w:val="16"/>
                <w:lang w:eastAsia="pl-PL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POZIOM KSZTAŁCENI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6"/>
                <w:szCs w:val="16"/>
                <w:lang w:eastAsia="pl-PL"/>
              </w:rPr>
              <w:t>POZIOM 7 (studia MAGISTERSKIE)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PROFIL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6"/>
                <w:szCs w:val="16"/>
                <w:lang w:eastAsia="pl-PL"/>
              </w:rPr>
              <w:t>PRAKTYCZNY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val="en-US"/>
        </w:rPr>
        <w:t>2.</w:t>
        <w:tab/>
        <w:t>OGÓL</w:t>
      </w:r>
      <w:r>
        <w:rPr/>
        <w:t>NA CHARAKTERYSTYKA PRZEDMI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1813"/>
        <w:gridCol w:w="129"/>
        <w:gridCol w:w="1516"/>
        <w:gridCol w:w="1808"/>
        <w:gridCol w:w="1666"/>
      </w:tblGrid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PRZYNALEŻNOŚĆ DO GRUPY PRZEDMIOTU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PRZEDMIOTY SPECJALNOŚCIOWE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JĘZYK WYKŁADÓW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kern w:val="0"/>
                <w:sz w:val="20"/>
                <w:szCs w:val="20"/>
                <w:lang w:eastAsia="pl-PL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SEMESTR, NA KTÓRYM REALIZOWANY JEST PRZEDMIOT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FORMA ZALICZENIA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Ćwiczenia – zaliczenie z oceną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PUNKTY ECTS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WYMAGANIA WSTĘPNE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FORMA STUDIÓW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STACJONARNE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LICZBA GODZIN ZAJĘ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ŁAD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ŁAD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ĆWICZENIA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ĆWICZENIA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ARSZTAT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ARSZTAT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ABORATORIUM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ABORATORIUM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JEKT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JEKT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OWADZĄCY WYKŁAD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mgr psychologii  Waldemar Dębski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mgr psychologii  Waldemar Dębski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OWADZĄCY ĆWICZENIA AUDYTORYJNE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mgr psychologii  Waldemar Dębski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mgr psychologii  Waldemar Dębski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OWADZĄCY WARSZTAT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OWADZĄCY LABORATORIA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PROWADZĄCY PROJEKT 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val="en-US"/>
        </w:rPr>
        <w:t>3.</w:t>
        <w:tab/>
        <w:t>EFEKTY KSZTAŁCENIA, FORMY ZAJĘĆ, METODY WERYFIKACJI EFEKTÓW KSZTAŁCENI</w:t>
      </w:r>
      <w:r>
        <w:rPr/>
        <w:t>A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619"/>
        <w:gridCol w:w="266"/>
        <w:gridCol w:w="342"/>
        <w:gridCol w:w="623"/>
        <w:gridCol w:w="134"/>
        <w:gridCol w:w="1489"/>
        <w:gridCol w:w="1859"/>
        <w:gridCol w:w="21"/>
        <w:gridCol w:w="843"/>
        <w:gridCol w:w="495"/>
        <w:gridCol w:w="322"/>
        <w:gridCol w:w="260"/>
        <w:gridCol w:w="1651"/>
        <w:gridCol w:w="12"/>
      </w:tblGrid>
      <w:tr>
        <w:trPr>
          <w:trHeight w:val="457" w:hRule="atLeast"/>
        </w:trPr>
        <w:tc>
          <w:tcPr>
            <w:tcW w:w="58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3.1. Cele szczegółowe kształcenia</w:t>
            </w:r>
          </w:p>
        </w:tc>
        <w:tc>
          <w:tcPr>
            <w:tcW w:w="3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 xml:space="preserve">Odniesienie do kierunkowych  efektów kształcenia </w:t>
            </w:r>
          </w:p>
        </w:tc>
      </w:tr>
      <w:tr>
        <w:trPr>
          <w:trHeight w:val="457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C1</w:t>
            </w:r>
          </w:p>
        </w:tc>
        <w:tc>
          <w:tcPr>
            <w:tcW w:w="5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poznanie z zastosowaniami teorii psychologicznych w działalności reklamowej i marketingowej. 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poznanie z nowymi trendami w reklamie i marketingu. 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sz w:val="20"/>
                <w:szCs w:val="20"/>
              </w:rPr>
              <w:t>Zapoznanie z głównymi uwarunkowaniami decyzji konsumencki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3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K1P_W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K1P_W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K1P_W06</w:t>
            </w:r>
          </w:p>
        </w:tc>
      </w:tr>
      <w:tr>
        <w:trPr>
          <w:trHeight w:val="457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C2</w:t>
            </w:r>
          </w:p>
        </w:tc>
        <w:tc>
          <w:tcPr>
            <w:tcW w:w="5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bycie umiejętności wytyczania głównych czynników skutecznej działalności marketingowej.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bycie umiejętności wyjaśnienia efektywności komunikatu reklamowego w kontekście wiedzy z zakresu psychologii społecznej, psychologii poznawczej, psychologii emocji i motywacji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3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K1P_U02</w:t>
            </w: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K1P_U06</w:t>
            </w:r>
          </w:p>
        </w:tc>
      </w:tr>
      <w:tr>
        <w:trPr>
          <w:trHeight w:val="457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C3</w:t>
            </w:r>
          </w:p>
        </w:tc>
        <w:tc>
          <w:tcPr>
            <w:tcW w:w="5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Pogłębienie kompetencji komunikacyjnych niezbędnych w zrozumienie sposobów postrzegania, rozumienia i pojawiania się motywacji zakupowej.</w:t>
            </w:r>
          </w:p>
        </w:tc>
        <w:tc>
          <w:tcPr>
            <w:tcW w:w="3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K1P_K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K1P_K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K1P_K03</w:t>
            </w:r>
          </w:p>
        </w:tc>
      </w:tr>
      <w:tr>
        <w:trPr>
          <w:trHeight w:val="918" w:hRule="atLeast"/>
        </w:trPr>
        <w:tc>
          <w:tcPr>
            <w:tcW w:w="94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3.2. EFEKTY UCZENIA SIĘ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(w kategoriach wiedzy, umiejętności, kompetencji społecznych)</w:t>
            </w:r>
          </w:p>
        </w:tc>
      </w:tr>
      <w:tr>
        <w:trPr>
          <w:trHeight w:val="944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Symbol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Kierunkowe efekty kształcenia</w:t>
            </w:r>
          </w:p>
        </w:tc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Opis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Metody sprawdzające osiągnięcie efektu uczenia się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Metody sprawdzające osiągnięcie efektu uczenia się</w:t>
            </w:r>
          </w:p>
        </w:tc>
      </w:tr>
      <w:tr>
        <w:trPr>
          <w:trHeight w:val="944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W1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K2P_W01</w:t>
            </w:r>
          </w:p>
        </w:tc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ent ma pełną orientację w zakresie kierunków badań i najważniejszych rozwiązań teoretycznych powstałych na gruncie psychologii poznawczej, ma wiedzę na temat możliwości praktycznych zastosowań psychologii poznawczej na gruncie marketingu i reklamy.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 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pl-PL"/>
              </w:rPr>
              <w:t>P7S_WG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Zaliczenie pisemne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Zadania w ramach pracy zespołowej z prezentacją wyników</w:t>
            </w:r>
          </w:p>
        </w:tc>
      </w:tr>
      <w:tr>
        <w:trPr>
          <w:trHeight w:val="834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W2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K2P_W04</w:t>
            </w:r>
          </w:p>
        </w:tc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ent ma wiedzę na temat możliwości praktycznych zastosowań dorobku psychologii emocji i motywacji na gruncie marketingu i reklamy.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P7S_WG 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Zaliczenie pisemne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Zadania w ramach pracy zespołowej z prezentacją wyników</w:t>
            </w:r>
          </w:p>
        </w:tc>
      </w:tr>
      <w:tr>
        <w:trPr>
          <w:trHeight w:val="834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W3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K2P_W06</w:t>
            </w:r>
          </w:p>
        </w:tc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ent zna teorie, aparat pojęciowy i badania empiryczne psychologii społecznej, wyjaśniające mechanizmy funkcjonowania człowieka w jego otoczeniu; posiada wiedzę na temat możliwości praktycznych zastosowań dorobku psychologii społecznej na gruncie marketingu i reklamy.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P7S_WG 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Zaliczenie pisemne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Zadania w ramach pracy zespołowej z prezentacją wyników</w:t>
            </w:r>
          </w:p>
        </w:tc>
      </w:tr>
      <w:tr>
        <w:trPr>
          <w:trHeight w:val="510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U1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2P_U02</w:t>
            </w:r>
          </w:p>
        </w:tc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trafi innowacyjnie stosować oraz modyfikować metody i narzędzia analizy procesów i zjawisk zachodzących w organizacji i jej otoczeniu oraz formułować własne rozwiązania o charakterze wdrożeniowym. Potrafi dostosować swój sposób komunikowania się do rozmówcy.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7S_UW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Zaliczenie pisemne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Zadania w ramach pracy zespołowej z prezentacją wyników</w:t>
            </w:r>
          </w:p>
        </w:tc>
      </w:tr>
      <w:tr>
        <w:trPr>
          <w:trHeight w:val="510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U2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2P_U06</w:t>
            </w:r>
          </w:p>
        </w:tc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ent umie interpretować proste i złożone zachowania człowieka będące reakcją na bodźce marketingowe w odniesieniu do teorii osobowości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7S_UW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Zaliczenie pisemne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Zadania w ramach pracy zespołowej z prezentacją wyników</w:t>
            </w:r>
          </w:p>
        </w:tc>
      </w:tr>
      <w:tr>
        <w:trPr>
          <w:trHeight w:val="510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K1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2P_K01</w:t>
            </w:r>
          </w:p>
        </w:tc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est otwarty na nowe informacje o świecie społecznym, które mają związek z dziedziną marketingu i reklamy.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7S_KK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Ocena aktywności i zaangażowania studenta w realizację zadań  podczas zajęć</w:t>
            </w:r>
          </w:p>
        </w:tc>
      </w:tr>
      <w:tr>
        <w:trPr>
          <w:trHeight w:val="510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K2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2P_K02</w:t>
            </w:r>
          </w:p>
        </w:tc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est gotów do zasięgania opinii ekspertów w przypadku trudności z samodzielnym rozwiązaniem problemów praktycznych z zakresu dziedziną marketingu i reklamy.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7S_KK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Ocena aktywności i zaangażowania studenta w realizację zadań  podczas zajęć</w:t>
            </w:r>
          </w:p>
        </w:tc>
      </w:tr>
      <w:tr>
        <w:trPr>
          <w:trHeight w:val="268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K3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2P_K03</w:t>
            </w:r>
          </w:p>
        </w:tc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est gotów do wypełniania zobowiązań społecznych wynikających z różnych dyscyplin naukowych, pozwalających na opisywanie reakcji człowieka na oddziaływania marketingowe i reklamowe.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7S_KO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Ocena aktywności i zaangażowania studenta w realizację zadań  podczas zajęć</w:t>
            </w:r>
          </w:p>
        </w:tc>
      </w:tr>
      <w:tr>
        <w:trPr>
          <w:trHeight w:val="454" w:hRule="atLeast"/>
        </w:trPr>
        <w:tc>
          <w:tcPr>
            <w:tcW w:w="58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3.3. TREŚCI PROGRAMOWE:</w:t>
            </w:r>
          </w:p>
        </w:tc>
        <w:tc>
          <w:tcPr>
            <w:tcW w:w="358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Odniesienie treści przedmiotu do efektów uczenia się (zgodność efektu uczenia się z treściami programowymi)</w:t>
            </w:r>
          </w:p>
        </w:tc>
      </w:tr>
      <w:tr>
        <w:trPr>
          <w:trHeight w:val="454" w:hRule="atLeast"/>
        </w:trPr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Rodzaj i forma zajęć</w:t>
            </w:r>
          </w:p>
        </w:tc>
        <w:tc>
          <w:tcPr>
            <w:tcW w:w="4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Treści programowe wykładów i ćwiczeń( podać liczbę godzin)</w:t>
            </w:r>
          </w:p>
        </w:tc>
        <w:tc>
          <w:tcPr>
            <w:tcW w:w="358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Wykład</w:t>
            </w:r>
          </w:p>
        </w:tc>
        <w:tc>
          <w:tcPr>
            <w:tcW w:w="4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chowania konsumenckie jako obszar badań naukowych praktyki biznesowej– definicje i kluczowe teorie; reklama jako składnik działalności marketingowej; pojęcie marketing mix. Planowanie produktu, miejsca sprzedaży, ceny i reklamy. Modele zachowań konsumenckich. Różne podejście do opisu środowiska rynkoweg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3 godziny – studia stacjonarne, 2 godziny – studia niestacjonarne)</w:t>
            </w:r>
          </w:p>
        </w:tc>
        <w:tc>
          <w:tcPr>
            <w:tcW w:w="3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val="en-US" w:eastAsia="en-US"/>
              </w:rPr>
              <w:t>W1, W2, W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val="en-US" w:eastAsia="en-US"/>
              </w:rPr>
              <w:t>U1, U2, U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val="en-US" w:eastAsia="en-US"/>
              </w:rPr>
              <w:t>K1, K2, K3</w:t>
            </w:r>
          </w:p>
        </w:tc>
      </w:tr>
      <w:tr>
        <w:trPr>
          <w:trHeight w:val="454" w:hRule="atLeast"/>
        </w:trPr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Wykład</w:t>
            </w:r>
          </w:p>
        </w:tc>
        <w:tc>
          <w:tcPr>
            <w:tcW w:w="4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ercepcja reklamy: progi percepcji, spostrzeganie podprogowe i peryferyczne, reklama podprogowa - badania i kontrowersje; zasady konstrukcji reklam w świetle wiedzy psychologicznej. Procesy podświadome w percepcji reklamy (badania neuropsychologiczne); specjalizacja półkul mózgowych w przetwarzaniu informacji rysunkowej, werbalnej; implikacje dla tworzenia elementów werbalnych i obrazowych w reklamie. Nowe trendy w badaniach marketingowych: neuromarketing, możliwości i ograniczeni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4 godziny – studia stacjonarne, 2 godziny – studia niestacjonarne)</w:t>
            </w:r>
          </w:p>
        </w:tc>
        <w:tc>
          <w:tcPr>
            <w:tcW w:w="3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val="en-US" w:eastAsia="en-US"/>
              </w:rPr>
              <w:t>W1, W2, W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val="en-US" w:eastAsia="en-US"/>
              </w:rPr>
              <w:t>U1, U2, U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val="en-US" w:eastAsia="en-US"/>
              </w:rPr>
              <w:t>K1, K2, K3</w:t>
            </w:r>
          </w:p>
        </w:tc>
      </w:tr>
      <w:tr>
        <w:trPr>
          <w:trHeight w:val="454" w:hRule="atLeast"/>
        </w:trPr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Wykład</w:t>
            </w:r>
          </w:p>
        </w:tc>
        <w:tc>
          <w:tcPr>
            <w:tcW w:w="4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ychologia spostrzegania i konstruowanie reklam. Wrażliwość zmysłowa konsumenta: próg bodźca (próg różnicy i prawo Webera; strategia zmniejszania wymiaru bodźca (downsizing), strategia zwiększania wymiaru bodźca (upsizing). Prawo Webera w strategiach cenowych obniżania i podwyższania ceny produ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3 godziny – studia stacjonarne, 2 godziny – studia niestacjonarne)</w:t>
            </w:r>
          </w:p>
        </w:tc>
        <w:tc>
          <w:tcPr>
            <w:tcW w:w="3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val="en-US" w:eastAsia="en-US"/>
              </w:rPr>
              <w:t>W1, W2, W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val="en-US" w:eastAsia="en-US"/>
              </w:rPr>
              <w:t>U1, U2, U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val="en-US" w:eastAsia="en-US"/>
              </w:rPr>
              <w:t>K1, K2, K3</w:t>
            </w:r>
          </w:p>
        </w:tc>
      </w:tr>
      <w:tr>
        <w:trPr>
          <w:trHeight w:val="454" w:hRule="atLeast"/>
        </w:trPr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Ćwiczenia </w:t>
            </w:r>
          </w:p>
        </w:tc>
        <w:tc>
          <w:tcPr>
            <w:tcW w:w="4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Współczesne formy komunikacji marketingowej i e-marketingowej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ofesjonalne wykorzystywanie możliwości mediów i współczesnych technologii informacyjno-komunikacyjnych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5 godzin – studia stacjonarne, 2 godziny – studia niestacjonarne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3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val="en-US" w:eastAsia="en-US"/>
              </w:rPr>
              <w:t>W1, W2, W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val="en-US" w:eastAsia="en-US"/>
              </w:rPr>
              <w:t>U1, U2, U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val="en-US" w:eastAsia="en-US"/>
              </w:rPr>
              <w:t>K1, K2, K3</w:t>
            </w:r>
          </w:p>
        </w:tc>
      </w:tr>
      <w:tr>
        <w:trPr>
          <w:trHeight w:val="454" w:hRule="atLeast"/>
        </w:trPr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Ćwiczenia </w:t>
            </w:r>
          </w:p>
        </w:tc>
        <w:tc>
          <w:tcPr>
            <w:tcW w:w="4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mięć a zachowania konsumenckie: kontekst, miejsce w szeregu. Hamowanie retroaktywne i proaktywne a przypominanie bodźców marketingowych, sieciowe modele pamięci -wskazówki przywoływania reklamy. Poznawcze i praktyczne implikacje tworzenia fałszywej pamięci konsumentów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-  tworzenie tekstów marketingowych i reklamowych, a więc copywriting, którego podstawą w tym wypadku ma być perswazja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- kreowanie oczekiwań i potrzeb konsumentów, a także cały szeroko pojęty influencer marketing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- aktywowanie motywacji, wykorzystywanie plików cookies i ankiet, a także banerów i różnych treści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5 godzin – studia stacjonarne, 3 godziny – studia niestacjonarne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3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val="en-US" w:eastAsia="en-US"/>
              </w:rPr>
              <w:t>W1, W2, W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val="en-US" w:eastAsia="en-US"/>
              </w:rPr>
              <w:t>U1, U2, U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val="en-US" w:eastAsia="en-US"/>
              </w:rPr>
              <w:t>K1, K2, K3</w:t>
            </w:r>
          </w:p>
        </w:tc>
      </w:tr>
      <w:tr>
        <w:trPr>
          <w:trHeight w:val="454" w:hRule="atLeast"/>
        </w:trPr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Ćwiczenia </w:t>
            </w:r>
          </w:p>
        </w:tc>
        <w:tc>
          <w:tcPr>
            <w:tcW w:w="4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Rozwijanie kompetencj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komunikacyjnych w przekazie reklamowym. oddziaływanie przekazów reklamowych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5 godzin – studia stacjonarne, 3 godziny – studia niestacjonarne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3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val="en-US" w:eastAsia="en-US"/>
              </w:rPr>
              <w:t>W1, W2, W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val="en-US" w:eastAsia="en-US"/>
              </w:rPr>
              <w:t>U1, U2, U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val="en-US" w:eastAsia="en-US"/>
              </w:rPr>
              <w:t>K1, K2, K3</w:t>
            </w:r>
          </w:p>
        </w:tc>
      </w:tr>
      <w:tr>
        <w:trPr>
          <w:trHeight w:val="454" w:hRule="atLeast"/>
        </w:trPr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Ćwiczenia </w:t>
            </w:r>
          </w:p>
        </w:tc>
        <w:tc>
          <w:tcPr>
            <w:tcW w:w="4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Gry psychologiczne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Analizowanie, interpretowanie i przewidywanie zachowań konsumenckich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5 godzin – studia stacjonarne, 3 godziny – studia niestacjonarne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3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val="en-US" w:eastAsia="en-US"/>
              </w:rPr>
              <w:t>W1, W2, W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val="en-US" w:eastAsia="en-US"/>
              </w:rPr>
              <w:t>U1, U2, U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val="en-US" w:eastAsia="en-US"/>
              </w:rPr>
              <w:t>K1, K2, K3</w:t>
            </w:r>
          </w:p>
        </w:tc>
      </w:tr>
      <w:tr>
        <w:trPr>
          <w:trHeight w:val="454" w:hRule="atLeast"/>
        </w:trPr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Ćwiczenia </w:t>
            </w:r>
          </w:p>
        </w:tc>
        <w:tc>
          <w:tcPr>
            <w:tcW w:w="4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Jak adekwatnie dobierać narzędzia z zakresu kreowania wizerunku osoby, firmy czy produktu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5 godzin – studia stacjonarne, 3 godziny – studia niestacjonarne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3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val="en-US" w:eastAsia="en-US"/>
              </w:rPr>
              <w:t>W1, W2, W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val="en-US" w:eastAsia="en-US"/>
              </w:rPr>
              <w:t>U1, U2, U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val="en-US" w:eastAsia="en-US"/>
              </w:rPr>
              <w:t>K1, K2, K3</w:t>
            </w:r>
          </w:p>
        </w:tc>
      </w:tr>
      <w:tr>
        <w:trPr>
          <w:trHeight w:val="454" w:hRule="atLeast"/>
        </w:trPr>
        <w:tc>
          <w:tcPr>
            <w:tcW w:w="71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3.4. FORMY ZAJĘĆ DYDAKTYCZNYCH, METODY KSZTAŁCENIA ORAZ NARZĘDZIA WYKORZYSTYWANE W PROCESIE PRAKTYCZNEGO KSZTAŁCENIA (NP. OPROGRAMOWANIE)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Odniesienie do efektów kształcenia przedmiotu</w:t>
            </w:r>
          </w:p>
        </w:tc>
      </w:tr>
      <w:tr>
        <w:trPr>
          <w:trHeight w:val="454" w:hRule="atLeast"/>
        </w:trPr>
        <w:tc>
          <w:tcPr>
            <w:tcW w:w="2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EFEROWANE METODY DYDAKTYCZNE ORAZ WYKORZYSTYWANE OPROGRAMOWANIE</w:t>
            </w:r>
          </w:p>
        </w:tc>
        <w:tc>
          <w:tcPr>
            <w:tcW w:w="484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00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27"/>
              <w:gridCol w:w="4081"/>
            </w:tblGrid>
            <w:tr>
              <w:trPr>
                <w:trHeight w:val="408" w:hRule="atLeast"/>
              </w:trPr>
              <w:tc>
                <w:tcPr>
                  <w:tcW w:w="492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kern w:val="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0"/>
                      <w:szCs w:val="20"/>
                      <w:lang w:eastAsia="pl-PL"/>
                    </w:rPr>
                    <w:t>- wykład problemowy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kern w:val="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0"/>
                      <w:szCs w:val="20"/>
                      <w:lang w:eastAsia="pl-PL"/>
                    </w:rPr>
                    <w:t xml:space="preserve">- symulacja scenek sytuacyjnych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kern w:val="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0"/>
                      <w:szCs w:val="20"/>
                      <w:lang w:eastAsia="pl-PL"/>
                    </w:rPr>
                    <w:t>- prezentacje multimedialn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kern w:val="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0"/>
                      <w:szCs w:val="20"/>
                      <w:lang w:eastAsia="pl-PL"/>
                    </w:rPr>
                    <w:t>- doświadczenia</w:t>
                    <w:br/>
                    <w:t>- obserwacje</w:t>
                    <w:br/>
                    <w:t>- studium przypadku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kern w:val="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0"/>
                      <w:szCs w:val="20"/>
                      <w:lang w:eastAsia="pl-PL"/>
                    </w:rPr>
                    <w:t xml:space="preserve">- kreowanie oczekiwań i potrzeb konsumentów, czego przykładem mogą być 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kern w:val="0"/>
                      <w:sz w:val="20"/>
                      <w:szCs w:val="20"/>
                      <w:lang w:eastAsia="pl-PL"/>
                    </w:rPr>
                    <w:t>reklamy, relacje na Instagramie, filmy na YouTubie oraz TikToku</w:t>
                  </w:r>
                </w:p>
              </w:tc>
              <w:tc>
                <w:tcPr>
                  <w:tcW w:w="4081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eastAsia="Times New Roman" w:cs="Times New Roman"/>
                      <w:kern w:val="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0"/>
                      <w:szCs w:val="20"/>
                      <w:lang w:eastAsia="pl-PL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kern w:val="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90"/>
                    <w:rPr>
                      <w:rFonts w:ascii="Times New Roman" w:hAnsi="Times New Roman" w:eastAsia="Times New Roman" w:cs="Times New Roman"/>
                      <w:kern w:val="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0"/>
                      <w:szCs w:val="20"/>
                      <w:lang w:eastAsia="pl-PL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kern w:val="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90"/>
                    <w:rPr>
                      <w:rFonts w:ascii="Times New Roman" w:hAnsi="Times New Roman" w:eastAsia="Times New Roman" w:cs="Times New Roman"/>
                      <w:kern w:val="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0"/>
                      <w:szCs w:val="20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val="en-US" w:eastAsia="en-US"/>
              </w:rPr>
              <w:t>W1, W2, W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val="en-US" w:eastAsia="en-US"/>
              </w:rPr>
              <w:t>U1, U2, U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K1, K2. K3</w:t>
            </w:r>
          </w:p>
        </w:tc>
      </w:tr>
      <w:tr>
        <w:trPr>
          <w:trHeight w:val="778" w:hRule="atLeast"/>
        </w:trPr>
        <w:tc>
          <w:tcPr>
            <w:tcW w:w="94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3.5. KRYTERIA OCENY OSIĄGNIĘTYCH EFEKTÓW KSZTAŁCENIA OCENIANIA STUDENTÓW W OBSZARZE WIEDZY, UMIEJĘTNOŚCI I KOMPETENCJI SPOŁECZNYCH</w:t>
            </w:r>
          </w:p>
        </w:tc>
      </w:tr>
      <w:tr>
        <w:trPr>
          <w:trHeight w:val="457" w:hRule="atLeast"/>
        </w:trPr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EFEKT</w:t>
            </w:r>
          </w:p>
        </w:tc>
        <w:tc>
          <w:tcPr>
            <w:tcW w:w="63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FORMA WERYFIKACJI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% UDZIAŁ NA OGÓLNĄ OCENĘ</w:t>
            </w:r>
          </w:p>
        </w:tc>
      </w:tr>
      <w:tr>
        <w:trPr>
          <w:trHeight w:val="397" w:hRule="atLeast"/>
        </w:trPr>
        <w:tc>
          <w:tcPr>
            <w:tcW w:w="77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1" w:hanging="571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30 %</w:t>
            </w:r>
          </w:p>
        </w:tc>
      </w:tr>
      <w:tr>
        <w:trPr>
          <w:trHeight w:val="506" w:hRule="atLeast"/>
        </w:trPr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val="en-US" w:eastAsia="en-US"/>
              </w:rPr>
              <w:t>W1, W2, W3</w:t>
            </w:r>
          </w:p>
        </w:tc>
        <w:tc>
          <w:tcPr>
            <w:tcW w:w="80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Końcowe zaliczenie pisemne - test wielokrotnego wyboru z materiału opracowanego podczas zajęć wraz z zaleconymi lekturami</w:t>
            </w:r>
          </w:p>
        </w:tc>
      </w:tr>
      <w:tr>
        <w:trPr>
          <w:trHeight w:val="397" w:hRule="atLeast"/>
        </w:trPr>
        <w:tc>
          <w:tcPr>
            <w:tcW w:w="77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55 %</w:t>
            </w:r>
          </w:p>
        </w:tc>
      </w:tr>
      <w:tr>
        <w:trPr>
          <w:trHeight w:val="397" w:hRule="atLeast"/>
        </w:trPr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val="en-US" w:eastAsia="en-US"/>
              </w:rPr>
              <w:t>U1, U2, U3</w:t>
            </w:r>
          </w:p>
        </w:tc>
        <w:tc>
          <w:tcPr>
            <w:tcW w:w="80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Ocena pracy zespołowej zadawanej sukcesywnie w postaci pisemnej związanej z zagadnieniami podejmowanymi podczas zajęć z odniesieniem do praktycznego zastosowania (studium przypadku, odniesienie do wybranej organizacji itp.)</w:t>
            </w:r>
          </w:p>
        </w:tc>
      </w:tr>
      <w:tr>
        <w:trPr>
          <w:trHeight w:val="397" w:hRule="atLeast"/>
        </w:trPr>
        <w:tc>
          <w:tcPr>
            <w:tcW w:w="77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KOMPETENCJE PERSONALNE I SPOŁECZNE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15 %</w:t>
            </w:r>
          </w:p>
        </w:tc>
      </w:tr>
      <w:tr>
        <w:trPr>
          <w:trHeight w:val="397" w:hRule="atLeast"/>
        </w:trPr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K1, K2, K3</w:t>
            </w:r>
          </w:p>
        </w:tc>
        <w:tc>
          <w:tcPr>
            <w:tcW w:w="80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Ocena aktywności i zaangażowania studenta w realizację zadań  podczas zajęć</w:t>
            </w:r>
          </w:p>
        </w:tc>
      </w:tr>
      <w:tr>
        <w:trPr>
          <w:trHeight w:val="397" w:hRule="atLeast"/>
        </w:trPr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 xml:space="preserve">OPIS </w:t>
            </w:r>
          </w:p>
        </w:tc>
        <w:tc>
          <w:tcPr>
            <w:tcW w:w="80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Ćwiczenie kończy się zaliczeniem pisemnym z oceną. Do zdania zaliczenia uprawni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- zaangażowanie w zajęcia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- pozytywny wynik końcowego zaliczenia pisemnego - test jednokrotnego wyboru z materiału przedstawianego podczas zajęć wraz z zaleconymi lekturami; termin: ostatnie zajęcia w semestrz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Kryteria oceniani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bdb. (5,0) - od 9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db.+ (4,5) - 85-89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db. (4,0) - 71%-84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dst.+ (3,5) - 65%-7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dst. (3,0) - 50%-65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ndst. (2,0) - 0-49%</w:t>
            </w:r>
          </w:p>
        </w:tc>
      </w:tr>
      <w:tr>
        <w:trPr>
          <w:trHeight w:val="397" w:hRule="atLeast"/>
        </w:trPr>
        <w:tc>
          <w:tcPr>
            <w:tcW w:w="94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3.6. STOPNIOWANIE WYCENY EFEKTÓW KSZTAŁCENIA:</w:t>
            </w:r>
          </w:p>
        </w:tc>
      </w:tr>
      <w:tr>
        <w:trPr>
          <w:trHeight w:val="397" w:hRule="atLeast"/>
        </w:trPr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Efekt kształcenia</w:t>
            </w:r>
          </w:p>
        </w:tc>
        <w:tc>
          <w:tcPr>
            <w:tcW w:w="2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Na ocenę 3 – 3,5</w:t>
              <w:br/>
              <w:t>student</w:t>
            </w:r>
          </w:p>
        </w:tc>
        <w:tc>
          <w:tcPr>
            <w:tcW w:w="2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Na ocenę 4,0 – 4,5</w:t>
              <w:br/>
              <w:t>student</w:t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Na ocenę 5,0</w:t>
              <w:br/>
              <w:t>student</w:t>
            </w:r>
          </w:p>
        </w:tc>
      </w:tr>
      <w:tr>
        <w:trPr>
          <w:trHeight w:val="397" w:hRule="atLeast"/>
        </w:trPr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val="en-US" w:eastAsia="en-US"/>
              </w:rPr>
              <w:t>W1, W2, W3</w:t>
            </w:r>
          </w:p>
        </w:tc>
        <w:tc>
          <w:tcPr>
            <w:tcW w:w="2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W sposób bardzo ogólny i pobieżny zna i rozumie tematykę podejmowaną na zajęciach. </w:t>
            </w:r>
          </w:p>
        </w:tc>
        <w:tc>
          <w:tcPr>
            <w:tcW w:w="2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Dobrze zna i rozumie zagadnienia podejmowane podczas zajęć, łącznie z dostrzeganiem ich możliwości zastosowania w praktyce.</w:t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W sposób pogłębiony zna i rozumie zagadnienia podejmowane podczas zajęć , łącznie z samodzielnym ich wykorzystaniem w praktyce.</w:t>
            </w:r>
          </w:p>
        </w:tc>
      </w:tr>
      <w:tr>
        <w:trPr>
          <w:trHeight w:val="397" w:hRule="atLeast"/>
        </w:trPr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val="en-US" w:eastAsia="en-US"/>
              </w:rPr>
              <w:t>U1, U2, U3</w:t>
            </w:r>
          </w:p>
        </w:tc>
        <w:tc>
          <w:tcPr>
            <w:tcW w:w="2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0" w:after="9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W stopniu jedynie wystarczającym  potrafi prawidłowo zastosować zagadnienia podejmowane podczas zajęć.</w:t>
            </w:r>
          </w:p>
        </w:tc>
        <w:tc>
          <w:tcPr>
            <w:tcW w:w="2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W stopniu dobrym  potrafi prawidłowo zastosować zagadnienia podejmowane podczas zajęć.</w:t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0" w:after="9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W stopniu pogłębionym potrafi prawidłowo zastosować zagadnienia podejmowane podczas zajęć, łączenie z samodzielnym ich drożeniem do praktyki.</w:t>
            </w:r>
          </w:p>
          <w:p>
            <w:pPr>
              <w:pStyle w:val="Normal"/>
              <w:spacing w:lineRule="auto" w:line="240" w:before="300" w:after="9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onadto potrafi analizować rozwiązania konkretnych problemów zagadnień oraz  planować i organizować własną aktywność zawodową w zakresie związanym z zagadnieniami podejmowanymi podczas zajęć.</w:t>
            </w:r>
          </w:p>
        </w:tc>
      </w:tr>
      <w:tr>
        <w:trPr>
          <w:trHeight w:val="397" w:hRule="atLeast"/>
        </w:trPr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K1, K2, K3</w:t>
            </w:r>
          </w:p>
        </w:tc>
        <w:tc>
          <w:tcPr>
            <w:tcW w:w="2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Jest zdolny do ogólnej oceny posiadanych kompetencji, ale także zagadnień , które są mu przekazywane na poziomie wystraszającym do 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pl-PL"/>
              </w:rPr>
              <w:t>odpowiedzialnego pełnienia ról zawodowych w przedsiębiorstwie, rozwijania dorobku zawodowego  i podtrzymania etosu zawodu.</w:t>
            </w:r>
          </w:p>
        </w:tc>
        <w:tc>
          <w:tcPr>
            <w:tcW w:w="2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Jest zdolny do głębszej oceny posiadanych kompetencji oraz zagadnień , które są mu przekazywane na poziomie wystraszającym do 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pl-PL"/>
              </w:rPr>
              <w:t>odpowiedzialnego pełnienia ról zawodowych w przedsiębiorstwie, rozwijania dorobku zawodowego  i podtrzymania etosu zawodu.</w:t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Jest zdolny do wnikliwej i kompleksowej oceny posiadanych kompetencji oraz zagadnień , które są mu przekazywane na poziomie w pełni wystraszającym do 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pl-PL"/>
              </w:rPr>
              <w:t>odpowiedzialnego pełnienia ról zawodowych w przedsiębiorstwie, rozwijania dorobku zawodowego  i podtrzymania etosu zawodu.</w:t>
            </w:r>
          </w:p>
        </w:tc>
      </w:tr>
      <w:tr>
        <w:trPr>
          <w:trHeight w:val="457" w:hRule="atLeast"/>
        </w:trPr>
        <w:tc>
          <w:tcPr>
            <w:tcW w:w="94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3.7. LITERATURA</w:t>
            </w:r>
          </w:p>
        </w:tc>
      </w:tr>
      <w:tr>
        <w:trPr>
          <w:trHeight w:val="283" w:hRule="atLeast"/>
        </w:trPr>
        <w:tc>
          <w:tcPr>
            <w:tcW w:w="9412" w:type="dxa"/>
            <w:gridSpan w:val="1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Literatura podstawowa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412" w:type="dxa"/>
            <w:gridSpan w:val="1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rPr>
                <w:rStyle w:val="Attributedetailsvalue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Markedcontent"/>
                <w:rFonts w:cs="Times New Roman" w:ascii="Times New Roman" w:hAnsi="Times New Roman"/>
                <w:sz w:val="20"/>
                <w:szCs w:val="20"/>
              </w:rPr>
              <w:t xml:space="preserve">Gordon R. Foxall, Ronald E. Goldsmith, </w:t>
            </w:r>
            <w:r>
              <w:rPr>
                <w:rStyle w:val="Attributedetailsvalue"/>
                <w:rFonts w:cs="Times New Roman" w:ascii="Times New Roman" w:hAnsi="Times New Roman"/>
                <w:sz w:val="20"/>
                <w:szCs w:val="20"/>
              </w:rPr>
              <w:t>Psychologia Konsumenta dla Menadżera Marketingu, Wydawnictwo Naukowe PWN, Warszawa 2001.</w:t>
            </w:r>
          </w:p>
          <w:p>
            <w:pPr>
              <w:pStyle w:val="Akapitzlist"/>
              <w:numPr>
                <w:ilvl w:val="0"/>
                <w:numId w:val="1"/>
              </w:numPr>
              <w:spacing w:before="0" w:after="16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asiuk, D., Maison, D. , Psychologia konsumenta. Warszawa 2014 , PWN.</w:t>
            </w:r>
          </w:p>
        </w:tc>
      </w:tr>
      <w:tr>
        <w:trPr>
          <w:trHeight w:val="283" w:hRule="atLeast"/>
        </w:trPr>
        <w:tc>
          <w:tcPr>
            <w:tcW w:w="94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Literatura uzupełniająca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400" w:type="dxa"/>
            <w:gridSpan w:val="1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kinsoku w:val="false"/>
              <w:overflowPunct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eastAsia="+mn-ea;Times New Roman" w:cs="Times New Roman"/>
                <w:color w:val="000000"/>
                <w:kern w:val="2"/>
                <w:sz w:val="20"/>
                <w:szCs w:val="20"/>
                <w:lang w:val="en-US" w:eastAsia="pl-PL"/>
              </w:rPr>
            </w:pPr>
            <w:r>
              <w:rPr>
                <w:rFonts w:eastAsia="+mn-ea;Times New Roman" w:cs="Times New Roman" w:ascii="Times New Roman" w:hAnsi="Times New Roman"/>
                <w:color w:val="000000"/>
                <w:kern w:val="2"/>
                <w:sz w:val="20"/>
                <w:szCs w:val="20"/>
                <w:lang w:val="en-US" w:eastAsia="pl-PL"/>
              </w:rPr>
              <w:t xml:space="preserve">Dominika Maison, Katarzyna Stasiuk  Psychologia konsumenta, </w:t>
            </w:r>
            <w:r>
              <w:rPr>
                <w:rStyle w:val="Attributedetailsvalue"/>
                <w:rFonts w:cs="Times New Roman" w:ascii="Times New Roman" w:hAnsi="Times New Roman"/>
                <w:sz w:val="20"/>
                <w:szCs w:val="20"/>
              </w:rPr>
              <w:t>Wydawnictwo Naukowe PWN, Warszawa 2001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rPr/>
      </w:pPr>
      <w:r>
        <w:rPr/>
        <w:t>4.</w:t>
        <w:tab/>
        <w:t xml:space="preserve">KALKULACJA NAKŁADU PRACY STUDENTA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366"/>
        <w:gridCol w:w="1276"/>
        <w:gridCol w:w="1134"/>
        <w:gridCol w:w="1134"/>
        <w:gridCol w:w="1054"/>
      </w:tblGrid>
      <w:tr>
        <w:trPr>
          <w:trHeight w:val="28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Aktywność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Obciążenia studenta w godzinach</w:t>
            </w:r>
          </w:p>
        </w:tc>
      </w:tr>
      <w:tr>
        <w:trPr>
          <w:trHeight w:val="28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/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/14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Przygotowanie do ćwiczeń audytoryj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/2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5" w:leader="none"/>
                <w:tab w:val="center" w:pos="526" w:leader="none"/>
              </w:tabs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/3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zygotowanie do sprawdzia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/25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Obecność na egzam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/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  <w:sz w:val="20"/>
                <w:szCs w:val="20"/>
                <w:lang w:eastAsia="pl-PL"/>
              </w:rPr>
              <w:t>1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0"/>
                <w:szCs w:val="20"/>
                <w:lang w:eastAsia="pl-PL"/>
              </w:rPr>
              <w:t>Sumaryczne obciążenie pracą studenta</w:t>
              <w:br/>
              <w:t xml:space="preserve"> (1+2+3+4+5+6+7+8+9+10+11)=(17+19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/3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/42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kern w:val="0"/>
                <w:sz w:val="20"/>
                <w:szCs w:val="20"/>
                <w:lang w:eastAsia="pl-PL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1/1,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9/1,7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w godzinach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 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Obciążenie studenta na zajęciach wymagających bezpośredniego udziału nauczycieli akademickich i studentów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w punktach ECTS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 </w:t>
              <w:br/>
              <w:t>(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1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w godzinach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 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 xml:space="preserve">w punktach ECTS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((6+7+8+9+11/25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0"/>
          <w:szCs w:val="20"/>
          <w:lang w:eastAsia="pl-PL"/>
        </w:rPr>
        <w:t>1 punkt ECTS równa się 25 godzinom pracy student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0"/>
          <w:szCs w:val="20"/>
        </w:rPr>
        <w:t>SŁOWNIK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0"/>
          <w:szCs w:val="20"/>
        </w:rPr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/>
        </w:rPr>
        <w:t xml:space="preserve">Warsztat (W) 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 xml:space="preserve">– </w:t>
      </w: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 xml:space="preserve"> doskonalące jakąś umiejętność związaną z kierunkiem studiów.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/>
        </w:rPr>
        <w:t xml:space="preserve">Ćwiczenia audytoryjne (CA) 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>–</w:t>
      </w: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/>
        </w:rPr>
        <w:t xml:space="preserve">Laboratorium (L) 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 xml:space="preserve">– ćwiczenia laboratoryjne - </w:t>
      </w: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kern w:val="0"/>
            <w:sz w:val="20"/>
            <w:szCs w:val="20"/>
            <w:lang w:eastAsia="pl-PL"/>
          </w:rPr>
          <w:t xml:space="preserve">badań </w:t>
        </w:r>
      </w:hyperlink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kern w:val="0"/>
            <w:sz w:val="20"/>
            <w:szCs w:val="20"/>
            <w:lang w:eastAsia="pl-PL"/>
          </w:rPr>
          <w:t>eksperymentów</w:t>
        </w:r>
      </w:hyperlink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 xml:space="preserve">, jakie się w nich wykonuje. 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/>
        </w:rPr>
        <w:t xml:space="preserve">Seminarium (S) 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>–</w:t>
      </w: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/>
        </w:rPr>
        <w:t xml:space="preserve"> zajęcia praktyczne, po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/>
        </w:rPr>
        <w:t xml:space="preserve">Projekt (P) 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 xml:space="preserve">- </w:t>
      </w: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>Prowadzący przedmiot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 xml:space="preserve">.................................................... </w:t>
        <w:tab/>
        <w:tab/>
        <w:tab/>
        <w:t>…............……...................…………………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ab/>
        <w:tab/>
      </w:r>
      <w:r>
        <w:rPr>
          <w:rFonts w:eastAsia="Times New Roman" w:cs="Times New Roman" w:ascii="Times New Roman" w:hAnsi="Times New Roman"/>
          <w:i/>
          <w:kern w:val="0"/>
          <w:sz w:val="20"/>
          <w:szCs w:val="20"/>
          <w:lang w:eastAsia="pl-PL"/>
        </w:rPr>
        <w:tab/>
        <w:tab/>
        <w:tab/>
        <w:t>podpi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247" w:right="1247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3"/>
    </w:tblGrid>
    <w:tr>
      <w:trPr>
        <w:trHeight w:val="723" w:hRule="atLeast"/>
      </w:trPr>
      <w:tc>
        <w:tcPr>
          <w:tcW w:w="9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  <w:lang w:eastAsia="pl-PL"/>
            </w:rPr>
          </w:pPr>
          <w:r>
            <w:rPr>
              <w:b/>
              <w:sz w:val="20"/>
              <w:szCs w:val="20"/>
              <w:lang w:eastAsia="pl-PL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rFonts w:ascii="Calibri" w:hAnsi="Calibri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libri" w:hAnsi="Calibri" w:cs="Times New Roman"/>
      <w:sz w:val="2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rPr>
      <w:rFonts w:cs="Times New Roman"/>
    </w:rPr>
  </w:style>
  <w:style w:type="character" w:styleId="Markedcontent">
    <w:name w:val="markedcontent"/>
    <w:basedOn w:val="Domylnaczcionkaakapitu"/>
    <w:qFormat/>
    <w:rPr/>
  </w:style>
  <w:style w:type="character" w:styleId="Attributedetailsvalue">
    <w:name w:val="attributedetailsvalue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.wikipedia.org/wiki/Badania_naukowe" TargetMode="External"/><Relationship Id="rId3" Type="http://schemas.openxmlformats.org/officeDocument/2006/relationships/hyperlink" Target="https://pl.wikipedia.org/wiki/Eksperymen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19:03:00Z</dcterms:created>
  <dc:creator>Barbara.Lubas</dc:creator>
  <dc:description/>
  <cp:keywords/>
  <dc:language>en-US</dc:language>
  <cp:lastModifiedBy>Wiesław</cp:lastModifiedBy>
  <dcterms:modified xsi:type="dcterms:W3CDTF">2023-09-18T19:03:00Z</dcterms:modified>
  <cp:revision>2</cp:revision>
  <dc:subject/>
  <dc:title/>
</cp:coreProperties>
</file>