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ISTYCZNE SYSTEMY INFORMATYCZ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</w:t>
      </w:r>
      <w:r>
        <w:rPr/>
        <w:t>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</w:t>
      </w:r>
      <w:r>
        <w:rPr/>
        <w:t xml:space="preserve">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zyskanie poszerzonej wiedzy dotyczącej genezy, istoty i obszarów zastosowania logistycznych systemów informatyczn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2P_W01, K2P_W02, K2P_W04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bycie przez studenta umiejętności wykorzystania logistycznych systemów informatycznych w rozwiązywaniu problemów w praktycznej działalności menedżerskiej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zarządzania marką</w:t>
            </w:r>
            <w:r>
              <w:rPr>
                <w:bCs/>
                <w:color w:val="000000"/>
                <w:sz w:val="20"/>
                <w:szCs w:val="20"/>
              </w:rPr>
              <w:t xml:space="preserve"> w przedsiębiorstwie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siada pogłębiona wiedzę w zakresie systemów informacyjnych logistyki w przedsiębiorstw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</w:t>
            </w:r>
            <w:r>
              <w:rPr>
                <w:sz w:val="20"/>
                <w:szCs w:val="20"/>
              </w:rPr>
              <w:t>wspomagania informatycznego systemów logistycznych w przedsiębiorstwach oraz ma wiedzę dotyczącą koordynowania obiegu informacji w systemie logistycznym oraz łańcuchach dosta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istotę, reguły i uwarunkowania realizacji zintegrowanych systemów informatycznych logistyk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Potrafi zdefiniować strategię informacyjną logistyki przedsiębiorstw i określić jej współzależności z innymi strategiami w przedsiębiorstw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, w stopniu zaawansowanym projektować i wdrażać przestrzenne sieci informacyjne logistyki i usług logistycznych oraz zarządzać obiegiem informacji w przedsiębiorstwami z branży Transport Spedycja Logistyk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trafi rozwiązywać problemy w obszarze zarządzania systemem informacji logistycznej przy wykorzystaniu dedykowanych metod i narzędzi teleinformatycz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i odbieranych treści, rozumie konieczność ciągłego rozwoju wiedzy z zakresu nowych technologi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Jest gotów do uznawania znaczenia wiedzy informatycznej w rozwiązywaniu problemów poznawczych i praktycz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 źródła informacji wykorzystywanej w logistyce. Budowa informacyjnych systemów logistyki</w:t>
            </w:r>
            <w:r>
              <w:rPr>
                <w:sz w:val="20"/>
              </w:rPr>
              <w:t>.</w:t>
            </w:r>
            <w:r>
              <w:rPr>
                <w:sz w:val="20"/>
                <w:szCs w:val="20"/>
              </w:rPr>
              <w:t xml:space="preserve"> (stac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informatyzacji w logistyce. Zasady kierunki , możliwości wymagania. (stac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y informatyczne stosowane w logistyce i łańcuchach dostaw( w tym EDI i ADC)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szCs w:val="20"/>
              </w:rPr>
              <w:t>przykłady 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systemów informacyjnych logistyki wybranego podmiotu. (stac. 4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cepcja  informatyzacji logistyki podmiotu </w:t>
            </w:r>
            <w:r>
              <w:rPr>
                <w:color w:val="000000"/>
                <w:sz w:val="20"/>
                <w:szCs w:val="20"/>
              </w:rPr>
              <w:t xml:space="preserve">z wykorzystaniem </w:t>
            </w:r>
            <w:r>
              <w:rPr>
                <w:sz w:val="20"/>
                <w:szCs w:val="20"/>
              </w:rPr>
              <w:t>oprogramowania ISOF i edukacyjnej platformy Marketplace. (stac. 6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y informatyczne możliwe do zastosowania w logistyce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szCs w:val="20"/>
              </w:rPr>
              <w:t>przykłady systemów ERP: Eclips ISOF, EPL Speed –InterLAN. (stac. 6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zy danych wspierające realizację procesów logistycznych </w:t>
            </w:r>
            <w:r>
              <w:rPr>
                <w:sz w:val="20"/>
              </w:rPr>
              <w:t>oraz obróbka i prezentacja danych za pomocą Microsoft Excel.</w:t>
            </w:r>
            <w:r>
              <w:rPr>
                <w:sz w:val="20"/>
                <w:szCs w:val="20"/>
              </w:rPr>
              <w:t xml:space="preserve"> (stac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implementacji systemów informatycznych w logistyce z wykorzystaniem Cloud computing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Ocena z wykładu i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prezentacji projektu/ zadania – 20%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Ocena merytoryczna projektu/ zadania - 30%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 darmowego oprogramowania (Marketplace, Excel)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</w:t>
            </w:r>
            <w:r>
              <w:rPr>
                <w:spacing w:val="-1"/>
                <w:sz w:val="20"/>
                <w:szCs w:val="20"/>
              </w:rPr>
              <w:t xml:space="preserve"> opracowanej prezentacji</w:t>
            </w:r>
            <w:r>
              <w:rPr>
                <w:sz w:val="20"/>
                <w:szCs w:val="20"/>
              </w:rPr>
              <w:t xml:space="preserve"> pracy zadanej etapowej pisemnej w postaci rozwiązania problemu informacyjnego logistyki podmiotu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informacyjnego logistyki podmiotu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ogólnie znaczenie technologii informacyjnych we wspomaganiu logistyk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technologii informacyjnych we wspomaganiu logistyki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technologii informacyjnych we wspomaganiu logistyki je szczegółowo opisuje odwołując się do dobrych praktyk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iektóre funkcje i zna podział oraz niektóre możliwości systemów informatycznych wspomagających logistykę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systemów informatycznych wspomagających logistykę oraz możliwości systemów informatycznych wspomagających logistykę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oraz możliwości systemów informatycznych wspomagających logistykę podając przykłady ich zastosowań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ządzać niektórymi systemami i narzędziami informatycznymi wspomagającymi logistykę. Umie je obsługiwać i przy ich pomocy wykonywać niektóre określone zad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ządzać systemami i narzędziami informatycznymi wspomagającymi logistykę. Umie je obsługiwać i przy ich pomocy wykonywać określone zadania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potrafi zarządzać systemami i narzędziami informatycznymi wspomagającymi logistykę. Umie je obsługiwać i przy ich pomocy wykonywać określone zadania wskazując na przykłady tych zadań wykorzystywanych w praktyce logistycznej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Januszewski A., </w:t>
            </w:r>
            <w:r>
              <w:rPr>
                <w:i/>
                <w:iCs/>
                <w:sz w:val="20"/>
                <w:szCs w:val="20"/>
              </w:rPr>
              <w:t>Funkcjonalność informatycznych systemów zarządzania. T. 1</w:t>
            </w:r>
            <w:r>
              <w:rPr>
                <w:sz w:val="20"/>
                <w:szCs w:val="20"/>
              </w:rPr>
              <w:t>, Wyd. PWN, Warszawa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Red. Ocicka B., </w:t>
            </w:r>
            <w:r>
              <w:rPr>
                <w:i/>
                <w:iCs/>
                <w:sz w:val="20"/>
                <w:szCs w:val="20"/>
              </w:rPr>
              <w:t>Technologie mobilne w logistyce i zarządzaniu łańcuchem dostaw</w:t>
            </w:r>
            <w:r>
              <w:rPr>
                <w:sz w:val="20"/>
                <w:szCs w:val="20"/>
              </w:rPr>
              <w:t>, Wyd. PWN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GB"/>
              </w:rPr>
              <w:t>Laudon K., Laudon, J.,</w:t>
            </w:r>
            <w:r>
              <w:rPr>
                <w:i/>
                <w:iCs/>
                <w:sz w:val="20"/>
                <w:lang w:val="en-GB"/>
              </w:rPr>
              <w:t xml:space="preserve"> Management Information Systems</w:t>
            </w:r>
            <w:r>
              <w:rPr>
                <w:sz w:val="20"/>
                <w:lang w:val="en-GB"/>
              </w:rPr>
              <w:t>, Wyd. Pearson, London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hanging="79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zymonik A., Informatyka dla potrzeb logistyka(i), Wyd. Difin 2015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796"/>
              <w:rPr/>
            </w:pPr>
            <w:r>
              <w:rPr>
                <w:sz w:val="20"/>
                <w:lang w:val="en-GB"/>
              </w:rPr>
              <w:t xml:space="preserve">Gąsowska M,  Zarządzanie procesami </w:t>
            </w:r>
            <w:hyperlink r:id="rId3">
              <w:r>
                <w:rPr>
                  <w:rStyle w:val="InternetLink"/>
                  <w:sz w:val="20"/>
                  <w:lang w:val="en-GB"/>
                </w:rPr>
                <w:t> logistycznymi we współczesnych przedsiębiorstwach</w:t>
              </w:r>
            </w:hyperlink>
            <w:r>
              <w:rPr>
                <w:sz w:val="20"/>
                <w:lang w:val="en-GB"/>
              </w:rPr>
              <w:t>. DIFIN 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www.naukowa.pl/Ksiazki/zarzadzanie-procesami-logistycznymi-we-wspolczesnych-przedsiebiorstwach--1839587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7:53:00Z</dcterms:created>
  <dc:creator>barbara_lubas75@outlook.com</dc:creator>
  <dc:description/>
  <cp:keywords/>
  <dc:language>en-US</dc:language>
  <cp:lastModifiedBy>Wiesław</cp:lastModifiedBy>
  <dcterms:modified xsi:type="dcterms:W3CDTF">2023-09-18T23:34:00Z</dcterms:modified>
  <cp:revision>4</cp:revision>
  <dc:subject/>
  <dc:title/>
</cp:coreProperties>
</file>