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DER W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95  253 240;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rzy.wasile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9"/>
        <w:gridCol w:w="444"/>
        <w:gridCol w:w="446"/>
        <w:gridCol w:w="10"/>
        <w:gridCol w:w="205"/>
        <w:gridCol w:w="2816"/>
        <w:gridCol w:w="25"/>
        <w:gridCol w:w="1057"/>
        <w:gridCol w:w="354"/>
        <w:gridCol w:w="1296"/>
        <w:gridCol w:w="14"/>
        <w:gridCol w:w="285"/>
        <w:gridCol w:w="824"/>
        <w:gridCol w:w="828"/>
        <w:gridCol w:w="10"/>
      </w:tblGrid>
      <w:tr>
        <w:trPr>
          <w:trHeight w:val="457" w:hRule="atLeast"/>
        </w:trPr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zez studenta wiedzy z zakresu prawidłowości i zasad funkcjonowania człowieka organizacji w perspektywie jego zachowań i relacji społecznych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ycie przez studenta umiejętności w zakresie analizy i rozwiązywania złożonych problemów relacji międzyludzkich, ustalania norm i zasad w miejscu pracy przez lidera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7</w:t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postaw i zachowań umożliwiających myśleć i działać w sposób przedsiębiorczy, dający gotowość do rozwiązywania problemów praktycznych i poznawczych w zakresie zarządzania w organizacji </w:t>
            </w:r>
            <w:r>
              <w:rPr>
                <w:color w:val="000000"/>
                <w:sz w:val="20"/>
                <w:szCs w:val="20"/>
              </w:rPr>
              <w:t xml:space="preserve">prawidłowego  współdziałania  na płaszczyźnie jednostek, grup i zespołów pracowniczych, gotowość do zasięgania opinii ekspertów w przypadku trudności z samodzielnym rozwiązaniem problemu 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1P_K07</w:t>
            </w:r>
          </w:p>
          <w:p>
            <w:pPr>
              <w:pStyle w:val="Akapitzlist1"/>
              <w:ind w:left="2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8</w:t>
            </w:r>
          </w:p>
          <w:p>
            <w:pPr>
              <w:pStyle w:val="Akapitzlist1"/>
              <w:ind w:left="2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a weryfikacji efektów kształceni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7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niezbędnych do kierowania ludźm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8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i rozumie w zaawansowanym stopniu istotę procesów zarządzania w organizacji, instytucj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i systemach zarządzania na ich różnych poziomach strukturalnych, przydatnej w pracy i funkcji lidera menedżer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10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i rozumie w zaawansowanym stopniu reguły, normy i zasady etyczne, moralne oraz prawne regulują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funkcjonowanie lidera w organizacj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1000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5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6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konkretnemu zagadnieniu z zakresu dyscypliny nauk o zarządzaniu i dyscyplin komplementarnych oraz prowadzić do nich dyskusje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7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otrafi właściwie dobierać i weryfikować materiały źródłowe do przygotowywania prac pisem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oraz odbieranych treśc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estr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rutacja                                             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Kompetencje stanowiskowe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społeczne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zawodowe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osobiste                                        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Kompetencje menedżerskie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kompetencyjny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kcja                                                      Rozmowa selekcyjna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y kompetencji  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akt psychologiczny z pracownikiem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pracownika w nowym miejscu pracy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( 1,5 h niestacjonarne, 3  h stacjonarne)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ywowanie do działania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tywatory w organizacji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przełożony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ierunkowana praca                                      </w:t>
            </w:r>
          </w:p>
          <w:p>
            <w:pPr>
              <w:pStyle w:val="Normal"/>
              <w:ind w:hanging="46"/>
              <w:rPr/>
            </w:pPr>
            <w:r>
              <w:rPr>
                <w:sz w:val="20"/>
                <w:szCs w:val="20"/>
              </w:rPr>
              <w:t xml:space="preserve">Współpraca i relacje w zespole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ista wartość pracy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ie potrzeb       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ianie pracownika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zucie własnej wartości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 osobiste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nie pracowników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wój zawodowy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kompetencji                                             Proces rozwojowy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biznesowe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a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rozwojowe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ór działań  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alizacja działań i kontrola postępów 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20"/>
                <w:szCs w:val="20"/>
              </w:rPr>
              <w:t>Komunikacja w biznesie                                 Osoby w rozmowie                                              Komunikacja oparta na potrzebach                                 Bariery w komunikacji                                          Komunikacja w codziennym zarządzaniu                            Kontraktowanie zadań                                     W( 1,5 h niestacjonarne, 3 h stacjonarne)yrażanie krytyki i niezadowoleni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mowanie krytyki                                     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0"/>
                <w:szCs w:val="20"/>
              </w:rPr>
              <w:tab/>
              <w:t xml:space="preserve">Zwracanie uwagi pracownikowi w obszarach delikatnych          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Odmawianie pracownikowi (awansu, podwyżki)                 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Rozwiązywanie sytuacji konfliktowych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wództwo w grupie –formy przywództwa oraz ich konsekwencje dla grup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zmianą w zespole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powodzenia we wdrażaniu zmiany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orientacja w zmianie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bieg zmiany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przeczanie faktom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ór i bunt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sperymenty i próby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Angażowanie i satysfakcja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 grupie i organizacji –modele, konsekwencje, bariery komunikacyjne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i zarządzanie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a przywództwo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Coveya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ja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cyplina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ja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ienie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przywództwa można się nauczyć?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służebne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empatyczne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a dla samego siebie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a dla innych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udowanie własnej wizji przywództwa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rządzanie sytuacyjne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ywidualne ograniczenia w byciu przywódcą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 h niestacjonarne, 3 h stacjonarne)</w:t>
              <w:tab/>
              <w:t xml:space="preserve">                                            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ent w zespole        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yfikacja talentów          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ent a wysoki potencjał i predyspozycje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y rozwojowe dla talentów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menedżera i jego odpowiedzialność w programach rozwoju talentów</w:t>
            </w:r>
          </w:p>
          <w:p>
            <w:pPr>
              <w:pStyle w:val="Normal"/>
              <w:ind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 3 h niestacjonarne, 3 h stacjonarne)  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4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y z elementami aktywizacji słuchaczy, z użyciem prezentacji multimedialnej, opisy przypadków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7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seman Liz, Inspirujący lider, Dom Wydawniczy Rebis, Warszawa 2022.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Agnieszka Kozak, Agnieszka Sowińska-Wróbel, Siła lidera. Jak efektywnie zarządzać. Doświadczenia z polskich organizacji, Wydawnictwo PWN, Warszawa 2016.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 Penc, Zarządzanie dla przyszłości – twórcze kierowanie firmą, Kraków 1998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enadżer XXI w. (red. E. Bojar), Lublin 2004.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391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18:00Z</dcterms:created>
  <dc:creator>barbara_lubas75@outlook.com</dc:creator>
  <dc:description/>
  <cp:keywords/>
  <dc:language>en-US</dc:language>
  <cp:lastModifiedBy>Wiesław</cp:lastModifiedBy>
  <dcterms:modified xsi:type="dcterms:W3CDTF">2023-09-18T19:18:00Z</dcterms:modified>
  <cp:revision>2</cp:revision>
  <dc:subject/>
  <dc:title/>
</cp:coreProperties>
</file>