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 PROJEKTAMI I FINANSAMI Z U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350"/>
        <w:gridCol w:w="616"/>
        <w:gridCol w:w="142"/>
        <w:gridCol w:w="1476"/>
        <w:gridCol w:w="2125"/>
        <w:gridCol w:w="596"/>
        <w:gridCol w:w="502"/>
        <w:gridCol w:w="139"/>
        <w:gridCol w:w="421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Pogłębienie wiedzy studentów z zakresu problematyki unijnej polityki regionalnej i polityki spójności, funduszy strukturalnych oraz programów operacyjnych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3, K2P_W08, K2P_W1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Kształtowanie umiejętności analizy i oceny możliwości finansowania działań, respektowania wymogów,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zasad i procedur pozyskiwania funduszy unijnych, a także dostrzegania i przezwyciężania barier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związanych z wykorzystywaniem środków UE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2, K2P_U14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funduszy unijnych w JST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Student posiada rozszerzoną wiedzę o założeniach unijnej polityki regionalnej i polityki spójności oraz ich instrumentach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podstawowe dokumenty strategiczne oraz stosowne akty prawne umożliwiające aplikowanie o fundusze unijne oraz rozliczanie projektów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wskazać podstawowe uwarunkowania efektywnego wykorzystania funduszy UE w procesie stymulowania rozwoju społeczno gospodarczego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właściwie diagnozować, formułować i prezentować problemy związane z pozyskiwaniem i wykorzystywaniem funduszy unijnych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ocenić korzyści wynikające z dofinansowania projektów środkami UE oraz wskazać zagrożenia wynikające z braku aplikowania o te środk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umiejętność analizy źródeł i form udostępniania funduszy UE na finansowanie przedsięwzięć o zróżnicowanym charakterze, realizowanych przez różne grupy beneficjentów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rganizuje pracę własną w zakresie monitorowania i kontrolowania projektów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rozumie potrzebę respektowania zasad i kryteriów finansowania przedsięwzięć z funduszy UE oraz przyjmowania priorytetowych obszarów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dostrzega korzyści różnych form współpracy podmiotów w procesie pozyskiwania funduszy UE oraz ich efektywnego wykorzystywani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łożenia unijnej polityki regionalnej i polityki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pójności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e fundusze strukturalne i inwestycyjn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raz krajowe i regionalne programy operacyjne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rządzanie projektem unijnym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czenie środków unijnych dla wzrostu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nkurencyjności i innowacyjności regionów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amorząd terytorialny jako beneficjent środk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ch. Przykłady dobrych praktyk w zakresi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drażania projektów dofinansowanych z funduszy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edsiębiorstwa jako beneficjenci środk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ch. Przykłady dobrych praktyk w zakresi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drażania projektów dofinansowanych z funduszy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z ćwiczeń (zadanie zespołowe)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zygotowania projektu/ zadania – 20%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ezentacji projektu/ zadania – 2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erytoryczna projektu/ zadania - 30%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ojektu/ zadania przez studentów z samooceny pracy grupowej – 3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oże być podwyższona za aktywność na zajęcia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  <w:lang w:eastAsia="pl-PL"/>
              </w:rPr>
              <w:t xml:space="preserve"> opracowanej prezentacj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Założenia do umowy partnerstwa na lata 2021-2027. (2019). Warszawa: Ministerstwo Inwestycji i Rozwoju,Departament Strategii Rozwoju., Warszawa, lipiec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Kornberger-Sokołowska, E. (red.). (2012). Jednostki samorządu terytorialnego jako beneficjenci środków europejskich. Warszawa: Wydawnictwo Wolters-Kluwer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Dokumenty Funduszy Europejskich 2014-2020 (polityki, strategie i dokumenty rządowe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rasuska, M. (2014). Fundusze unijne w nowej perspektywie 2014-2020. Warszawa: Wydawnictwo Wiedza i Praktyka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8:34:00Z</dcterms:created>
  <dc:creator>barbara_lubas75@outlook.com</dc:creator>
  <dc:description/>
  <cp:keywords/>
  <dc:language>en-US</dc:language>
  <cp:lastModifiedBy>Wiesław</cp:lastModifiedBy>
  <dcterms:modified xsi:type="dcterms:W3CDTF">2023-09-18T18:34:00Z</dcterms:modified>
  <cp:revision>2</cp:revision>
  <dc:subject/>
  <dc:title/>
</cp:coreProperties>
</file>