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IE I OPTYMALIZACJA KAMPANII REKLAMOWYCH W INTERNECI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2 752 355,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piotr.olszewski.piotr@gmail.com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-zaliczenie na ocenę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00"/>
        <w:gridCol w:w="610"/>
        <w:gridCol w:w="496"/>
        <w:gridCol w:w="3048"/>
        <w:gridCol w:w="569"/>
        <w:gridCol w:w="1664"/>
        <w:gridCol w:w="1947"/>
      </w:tblGrid>
      <w:tr>
        <w:trPr>
          <w:trHeight w:val="457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yskanie przez studentów podstawowej wiedzy na temat planowania i optymalizacji kampanii reklamowych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5, K1P_W08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Uzyskanie przez studentów wiedzy z zakresu form reklamy wykorzystywanych przy użyciu sieci Internet. Zapoznanie z wybranymi przykładami kampanii reklamowych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U02, K1P_ U03, K1P_U10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e i twórcze uczestnictwo w analizach wybranych przypadków oraz wyszukiwaniu rozwiązań postawionych problemów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, K1P_K03, K1P_K04</w:t>
            </w:r>
          </w:p>
        </w:tc>
      </w:tr>
      <w:tr>
        <w:trPr>
          <w:trHeight w:val="918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na temat metod gromadzenia, analizy i interpretacji danych dotyczących zjawisk i procesów zachodzących w organizacji i jej otoczeniu i jej praktycznego wykorzystania w planowaniu i optymalizacji kampanii reklamowych w Internecie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5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zaawansowaną wiedzę na temat struktur podmiotów gospodarczych i innych organizacji i instytucji oraz relacji zachodzących między przedsiębiorstwem/organizacją, a otoczeniem społeczno – gospodarczym i rynkowym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8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 normy i zasady funkcjonowania, przydatne w działalności zawodowej związanej z planowaniem i optymalizacją kampanii reklamowej w Internecie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2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oparciu o model biznesowy firmy i sposób jej</w:t>
              <w:br/>
              <w:t>funkcjonowania, opracować strategię działania firmy oraz dopasować do niej odpowiednie narzędzia i kanały promocj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ać samodzielnej oceny skuteczności kampanii reklamowej ze względu na panujące trendy</w:t>
              <w:br/>
              <w:t>i nowatorskie narzędzia i kanały reklamow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10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amodzielnie zaprojektować strategię reklamową firm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st gotów do etycznego reklamowania w kontekście opartej na wzajemnym zaufaniu działalności gospodarczej i uczciwej konkurencj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współdziałania i pracy w grupie, przyjmując w niej różne role; uzgadniania z grupą celów i podziału zadań; otwartości, poszanowania odmienności innych członków zespołu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4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estr</w:t>
            </w:r>
          </w:p>
        </w:tc>
      </w:tr>
      <w:tr>
        <w:trPr>
          <w:trHeight w:val="454" w:hRule="atLeast"/>
        </w:trPr>
        <w:tc>
          <w:tcPr>
            <w:tcW w:w="7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WARSZTATÓW (25 godzin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rganizacja kampanii reklamowej. – stac. 1h, niestac. 1h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5, K1P_W0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y reklamy wykorzystywane przy użyciu sieci Internet. – stac. 2h, niestac. 2h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5, K1P_W0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 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sz w:val="20"/>
                <w:szCs w:val="20"/>
              </w:rPr>
              <w:t xml:space="preserve">Optymalizacja kampanii reklamowych. Praca z narzędziami GOOGLE FORMS. – stac. 3h, niestac. 2h 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5, K1P_W0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sz w:val="20"/>
                <w:szCs w:val="20"/>
              </w:rPr>
              <w:t>Narzędzia optymalizacji reklam w Internecie. – stac. 1h, niestac. 1h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ór form reklamy do kampanii reklamowej. – stac. 2h, niestac. 2h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brane przykłady kampanii reklamowych. – stac. 1h, niestac. 1h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Ćwiczenia 7-15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lanowanie i realizacja kampanii od A do Z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odel Canvas i analiza wizerunkowa i strategiczna firmy</w:t>
              <w:br/>
              <w:t>2. Analiza konkurencji</w:t>
              <w:br/>
              <w:t>3. Grupa docelowa oraz wgląd w konsumenta czyli czym jest insight</w:t>
              <w:br/>
              <w:t>konsumencki?</w:t>
              <w:br/>
              <w:t>4. Badania marketingowe jako wsparcie przy opracowaniu person i mapy empatii</w:t>
              <w:br/>
              <w:t>5. Narzędzia, metody i techniki</w:t>
              <w:br/>
              <w:t>6. Strategia, taktyka i kreacja cd.</w:t>
              <w:br/>
              <w:t>7. Kanały komunikacji w świecie offline i online</w:t>
              <w:br/>
              <w:t>8. Budżetowanie i harmonogram</w:t>
              <w:br/>
              <w:t>9. Realizacja kampanii w prakty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 – 10h/20 h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5, K1P_W0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1P_K01, K1P_K03, K1P_K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072"/>
        <w:gridCol w:w="28"/>
        <w:gridCol w:w="2329"/>
        <w:gridCol w:w="1443"/>
        <w:gridCol w:w="886"/>
        <w:gridCol w:w="692"/>
        <w:gridCol w:w="818"/>
        <w:gridCol w:w="820"/>
      </w:tblGrid>
      <w:tr>
        <w:trPr>
          <w:trHeight w:val="454" w:hRule="atLeast"/>
        </w:trPr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blemow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problemow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konwersatoryjn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gramowa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z użyciem komputer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ojekt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okaz.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1: 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wykonanych w ramach warsztatów zadań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wykonanych w ramach warsztatów zadań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konanych w ramach warsztatów zadań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sztaty kończą się zaliczeniem z oceną. 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końcowy test pisemny - test jednokrotnego wyboru z materiału opracowanego podczas zajęć wraz ze zaleconymi lekturami; TERMIN: ostatnie zajęcia w semestrz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66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właściwego doboru metod i narzędzi oraz właściwie je stosować, w tym korzystać z zaawansowanych technik informacyjno-komunikacyjnych w planowaniu i optymalizacji kampanii reklamowych w Internecie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właściwego doboru metod i narzędzi oraz właściwie je stosować, w tym korzystać z zaawansowanych technik informacyjno-komunikacyjnych w planowaniu i optymalizacji kampanii reklamowych w Internecie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właściwego doboru metod i narzędzi oraz właściwie je stosować, w tym korzystać z zaawansowanych technik informacyjno-komunikacyjnych w planowaniu i optymalizacji kampanii reklamowych w Internecie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zdobytą wiedzę z zakresu nauk o zarządzaniu i dyscyplin uzupełniających (ekonomia i finanse, nauki prawne, psychologia, nauki socjologiczne) w podejmowaniu decyzji i rozwiązywaniu problemów w pracy zawodowej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zdobytą wiedzę z zakresu nauk o zarządzaniu i dyscyplin uzupełniających (ekonomia i finanse, nauki prawne, psychologia, nauki socjologiczne) w podejmowaniu decyzji i rozwiązywaniu problemów w pracy zawodowej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zdobytą wiedzę z zakresu nauk o zarządzaniu i dyscyplin uzupełniających (ekonomia i finanse, nauki prawne, psychologia, nauki socjologiczne) w podejmowaniu decyzji i rozwiązywaniu problemów w pracy zawodowej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komunikować się z otoczeniem z użyciem specjalistycznej terminologii w formie pisemnej i ustnej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komunikować się z otoczeniem z użyciem specjalistycznej terminologii w formie pisemnej i ustnej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komunikować się z otoczeniem z użyciem specjalistycznej terminologii w formie pisemnej i ustnej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do krytycznej oceny posiadanej wiedzy i do uwzględnienia wiedzy eksperckiej w rozwiązywaniu problemów organizacyjnych natury poznawczej i praktycznej w obszarze planowania i optymalizacji kampanii reklamowej w Internecie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do krytycznej oceny posiadanej wiedzy i do uwzględnienia wiedzy eksperckiej w rozwiązywaniu problemów organizacyjnych natury poznawczej i praktycznej w obszarze planowania i optymalizacji kampanii reklamowej w Internecie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do krytycznej oceny posiadanej wiedzy i do uwzględnienia wiedzy eksperckiej w rozwiązywaniu problemów organizacyjnych natury poznawczej i praktycznej w obszarze planowania i optymalizacji kampanii reklamowej w Internecie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współdziałania i pracy w grupie, przyjmując w niej różne role; uzgadniania z grupą celów i podziału zadań; otwartości, poszanowania odmienności innych członków zespołu w obszarze planowania i optymalizacji kampanii reklamowej w Internecie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współdziałania i pracy w grupie, przyjmując w niej różne role; uzgadniania z grupą celów i podziału zadań; otwartości, poszanowania odmienności innych członków zespołu w obszarze planowania i optymalizacji kampanii reklamowej w Internecie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współdziałania i pracy w grupie, przyjmując w niej różne role; uzgadniania z grupą celów i podziału zadań; otwartości, poszanowania odmienności innych członków zespołu w obszarze planowania i optymalizacji kampanii reklamowej w Internecie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wypełniania zobowiązań społecznych oraz współorganizowania działalności na rzecz środowiska społecznego, inicjowania działań na rzecz interesu publicznego, uczestniczenia w przygotowaniu projektów i zadań społecznych dotyczących zarządzania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wypełniania zobowiązań społecznych oraz współorganizowania działalności na rzecz środowiska społecznego, inicjowania działań na rzecz interesu publicznego, uczestniczenia w przygotowaniu projektów i zadań społecznych dotyczących zarządzania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wypełniania zobowiązań społecznych oraz współorganizowania działalności na rzecz środowiska społecznego, inicjowania działań na rzecz interesu publicznego, uczestniczenia w przygotowaniu projektów i zadań społecznych dotyczących zarządzania na bardzo dobrym poziom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Królewski (red.), Paweł Sala (red.),</w:t>
            </w:r>
            <w:r>
              <w:rPr>
                <w:iCs/>
                <w:sz w:val="20"/>
                <w:szCs w:val="20"/>
              </w:rPr>
              <w:t xml:space="preserve"> E-marketing. Współczesne trendy. Pakiet startowy</w:t>
            </w:r>
            <w:r>
              <w:rPr>
                <w:sz w:val="20"/>
                <w:szCs w:val="20"/>
              </w:rPr>
              <w:t>, Wydawnictwo Naukowe PWN, Warszawa 2021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. Kotler, K. Keller, </w:t>
            </w:r>
            <w:r>
              <w:rPr>
                <w:iCs/>
                <w:sz w:val="20"/>
                <w:szCs w:val="20"/>
              </w:rPr>
              <w:t>Marketing</w:t>
            </w:r>
            <w:r>
              <w:rPr>
                <w:sz w:val="20"/>
                <w:szCs w:val="20"/>
              </w:rPr>
              <w:t>, Warszawa 2020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J. Królewski, P. Sala, E-marketing. Współczesne trendy. Pakiet startowy, PWN, Warszawa 2020.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A. Ries, J. Trout, 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Wojujący marketing. </w:t>
            </w:r>
            <w:r>
              <w:rPr>
                <w:bCs/>
                <w:iCs/>
                <w:sz w:val="20"/>
                <w:szCs w:val="20"/>
              </w:rPr>
              <w:t>Zwycięskie strategie i kampanie</w:t>
            </w:r>
            <w:r>
              <w:rPr>
                <w:bCs/>
                <w:sz w:val="20"/>
                <w:szCs w:val="20"/>
              </w:rPr>
              <w:t>, Helion, Gliwice 2017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R. Stokes, eMarketing: The Essential Guide to Marketing in a Digital World, Quirk Education, 2013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2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/1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Arial"/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Arial"/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olszewski.piotr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58:00Z</dcterms:created>
  <dc:creator>hermanm</dc:creator>
  <dc:description/>
  <cp:keywords/>
  <dc:language>en-US</dc:language>
  <cp:lastModifiedBy>Wiesław</cp:lastModifiedBy>
  <cp:lastPrinted>2019-10-01T11:03:00Z</cp:lastPrinted>
  <dcterms:modified xsi:type="dcterms:W3CDTF">2023-09-18T13:58:00Z</dcterms:modified>
  <cp:revision>2</cp:revision>
  <dc:subject/>
  <dc:title>PROGRAM PRZEDMIOTU</dc:title>
</cp:coreProperties>
</file>