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KROEKONOMIA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. ucz. dr inż. Waldemar Gajd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85 888 788, waldgaj@vp.pl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T</w:t>
      </w:r>
      <w:r>
        <w:rPr/>
        <w:t>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-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5"/>
        <w:gridCol w:w="274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44"/>
        <w:gridCol w:w="7"/>
        <w:gridCol w:w="21"/>
        <w:gridCol w:w="1331"/>
      </w:tblGrid>
      <w:tr>
        <w:trPr>
          <w:trHeight w:val="457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najomość faktów, obiektów, zjawisk ekonomicznych, struktur gospodarczych oraz różnych form organizacji rynku, jak również metod analiz ekonomiczno-matematycznych potrzebnych do określenia wielkości i wskaźników mikroekomicznych 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3, K1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przez studenta umiejętności w zakresie analizy i rozwiązywania złożonych problemów przedsiębiorstw i gospodarstw domowych oraz przyczyn i skutków konkretnych procesów i zjawisk, ich wpływu a gospodarkę i życie społeczne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-U03, K1P_ U04, K1P-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ształtowanie postaw i zachowań umożliwiających myśleć i działać w sposób krytyczny do danego zjawiska i problemu, utrwalenie gotowości do wypełnienia określonych ról społecznych 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, K1P-K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miejsca i roli mikroekonomii w systemie nauk;</w:t>
              <w:br/>
              <w:t>posługuje się podstawowymi prawami i kategoriami ekonomicznymi związanymi z</w:t>
              <w:br/>
              <w:t>funkcjonowaniem gospodarki rynk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rodzajów podmiotów rynkowych oraz kryteriów,</w:t>
              <w:br/>
              <w:t>którymi kierują się przy dokonywaniu wyborów ekonomicznych, typy i formy rynków, w tym zwłaszcza rynków wolnych i regulowanych oraz doskonałej konkurencji i monopol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narzędzia analiz ekonomicznych i matematycznych do określenia elastyczności popytu, analizy marginalna, zysku krańcowego itp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Style w:val="Markedcontent"/>
                <w:color w:val="000000"/>
                <w:sz w:val="20"/>
                <w:szCs w:val="20"/>
              </w:rPr>
              <w:t xml:space="preserve">Potrafi wykorzystać wiedzę do </w:t>
            </w:r>
            <w:r>
              <w:rPr>
                <w:sz w:val="20"/>
                <w:szCs w:val="20"/>
              </w:rPr>
              <w:t>analizy wyborów gospodarstw domowych i przedsiębiorstw jako podmiotów realizujących strategie optymal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opisu i prezentacji głównych zagadnień gospodarczych przy użyciu narzędzi i metod właściwych mikroekonomii na poziomie podstawowym (opis, język graficzny, prosta algebra)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>Potrafi prawidłowo wskazać przyczyny i skutki występowania zjawisk gospodarczych na szczeblu mikro- i makroekonomicznym w warunkach otwartej gospodarki rynkowej i wykorzystać tą wiedzę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0"/>
                <w:lang w:eastAsia="zh-CN"/>
              </w:rPr>
            </w:pPr>
            <w:r>
              <w:rPr>
                <w:rFonts w:eastAsia="Calibri"/>
                <w:b/>
                <w:kern w:val="2"/>
                <w:sz w:val="20"/>
                <w:lang w:eastAsia="zh-CN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0"/>
                <w:lang w:eastAsia="zh-CN"/>
              </w:rPr>
            </w:pPr>
            <w:r>
              <w:rPr>
                <w:rFonts w:eastAsia="Calibri"/>
                <w:b/>
                <w:kern w:val="2"/>
                <w:sz w:val="20"/>
                <w:lang w:eastAsia="zh-CN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  <w:r>
              <w:rPr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Jest gotów </w:t>
            </w:r>
            <w:r>
              <w:rPr>
                <w:sz w:val="20"/>
                <w:szCs w:val="20"/>
              </w:rPr>
              <w:t xml:space="preserve">zdobywania wiedzy, informacji i danych potrzebnych w procesach rozwiązywania problemów występujących w instytucji biznesowej dotyczących ustalania celów działania, cen, wielkości produkcji oraz wykorzystania/zastępowalności czynników produkcji. </w:t>
            </w:r>
            <w:r>
              <w:rPr>
                <w:rFonts w:eastAsia="Calibri"/>
                <w:sz w:val="20"/>
                <w:szCs w:val="20"/>
              </w:rPr>
              <w:t>społecznych dotyczących zarządz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K1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myślenia i działania w sposób przedsiębiorczy, </w:t>
            </w:r>
            <w:r>
              <w:rPr>
                <w:rStyle w:val="Markedcontent"/>
                <w:sz w:val="20"/>
                <w:szCs w:val="20"/>
              </w:rPr>
              <w:t>zgodnie z zasadami funkcjonowania rynk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MIKROEKONOMII (stacj. 2 h, niestacj. 1 h)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FUNKCJONOWANIE RYNKU I GOSPODARKA RYNKOWA (stacj. 4 h, niestacj. 2 h)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GOSPODARSTWO DOMOWE I TEORIA ZACHOWANIA SIĘ KONSUMENTA (stacj. 4 h, niestacj. 2 h)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PRZEDSIĘBIORSTWO I TEORIA PRODUKCJI (stacj. 4 h, niestacj.2 h)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MODELE RYNKU (stacj. 4 h, niestacj. 2 h)</w:t>
            </w:r>
          </w:p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FIRMA W WARUNKACH  WOLNEJ KONKURENCJI(stacj. 6 h, niestacj. 3 h)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MONOPOL I KONKURENCJA MONOPOLISTYCZNA(stacj. 4 h, niestacj. 3 h)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OLIGOPOL - KONKURENCJA I WSPÓŁDZIAŁANIE (stacj. 4 h, niestacj. 3 h)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YWNE TEORIE PRZEDSIĘBIORSTWA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. 4 h, niestacj. 3 h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rPr/>
            </w:pPr>
            <w:r>
              <w:rPr>
                <w:iCs/>
                <w:color w:val="000000"/>
                <w:sz w:val="20"/>
                <w:szCs w:val="20"/>
              </w:rPr>
              <w:t>RYNKI CZYNNIKÓW PRODUKCJI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. 4 h, niestacj. 3 h)</w:t>
            </w:r>
          </w:p>
          <w:p>
            <w:pPr>
              <w:pStyle w:val="Normal"/>
              <w:ind w:left="467" w:hanging="467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PROCES GOSPODAROWANIA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formie dyskusji rozwiązywanie stawianych problemów dotyczących gospodarowania;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gospodarowanie jako proces dokonywania wyboru - rozwiązywanie zadań. (stacj.10 h, niestacj. 6 h)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ECHANIZM FUNKCJONOWANIA RYNKU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popytu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podaży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waga rynkowa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.10 h, niestacj. 6 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SPODARSTWO DOMOWE I TEORIA ZACHOWANIA SIĘ KONSUMENTA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wyboru konsument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popytu konsument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.10 h, niestacj. 6 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O I TEORIA PRODUKCJI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i organizacja przedsiębiorstw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nięcie teorii podaży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.10 h, niestacj. 6 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RYNKU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urencja doskonał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pol pełny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gopol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urencja monopolistyczn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tacj.10 h, niestacj. 6 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RYNKÓW CZYNNIKÓW PRODUKCJI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ek pracy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ek kapitału i ziem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ozwiązywanie testów i zadań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tacj.10 h, niestacj. 6 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prowadzony z wykorzystaniem prezentacji multimedialnych umożliwiający studentom zadawanie pytań i udział w dyskusji;</w:t>
                  </w:r>
                </w:p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ćwiczenia prowadzone z wykorzystaniem metod aktywizujących: rozwiązywanie zadań i testów, wspólne omawianie zagadnień z danego tematu; dyskusja dydaktyczna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Wykorzystanie platformy opracowanej m.in. na potrzeby przedmiotu Mikroekonomia.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acy zadanej etapowej pisemnej w postaci rozwiązania problemu w biznesie, zidentyfikowanie i rozstrzygnięcie problemu , zadania praktyczne i praca grupowa na zajęciach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Begg: Mikroekonomia, PWE, Warszawa 2019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720" w:hanging="7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 Nasiłowski: System rynkowy. Podstawy mikro- i makroekonomii, Key Text, Warszawa 2016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720" w:hanging="7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 Czarny, Podstawy ekonomii. Wprowadzenie do ekonomii. Mikroekonomia Wyd 4, Oficyna Wydawnicza SGH, Warszawa 2018.</w:t>
            </w:r>
          </w:p>
          <w:p>
            <w:pPr>
              <w:pStyle w:val="Akapitzlist"/>
              <w:tabs>
                <w:tab w:val="clear" w:pos="708"/>
                <w:tab w:val="left" w:pos="298" w:leader="none"/>
              </w:tabs>
              <w:ind w:left="28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Krugman, R. Wells, Mikroekonomia, PWN, Warszawa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. G. Mankiw, M. P. Taylor, Mikroekonomia, PWE, Warszawa 2020. 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3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6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13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/2.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/5.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08:00Z</dcterms:created>
  <dc:creator>barbara_lubas75@outlook.com</dc:creator>
  <dc:description/>
  <cp:keywords/>
  <dc:language>en-US</dc:language>
  <cp:lastModifiedBy>Wiesław</cp:lastModifiedBy>
  <dcterms:modified xsi:type="dcterms:W3CDTF">2023-09-12T09:08:00Z</dcterms:modified>
  <cp:revision>2</cp:revision>
  <dc:subject/>
  <dc:title/>
</cp:coreProperties>
</file>