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>
          <w:rFonts w:eastAsia="Liberation Serif;Times New Roman" w:cs="Liberation Serif;Times New Roman"/>
          <w:b/>
          <w:szCs w:val="20"/>
        </w:rPr>
        <w:t>KARTA PRZEDMIOTU</w:t>
        <w:tab/>
        <w:t>ROK AKADEMICKI: 2023/2024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38"/>
      </w:tblGrid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RZEDSI</w:t>
            </w:r>
            <w:r>
              <w:rPr>
                <w:b/>
                <w:sz w:val="20"/>
                <w:szCs w:val="20"/>
              </w:rPr>
              <w:t>Ę</w:t>
            </w:r>
            <w:r>
              <w:rPr>
                <w:b/>
                <w:sz w:val="20"/>
                <w:szCs w:val="20"/>
              </w:rPr>
              <w:t>BIORSTWA W UNII EUROPEJSKIEJ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603-425-568, e-mail:pawel@plp.info.pl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421"/>
      </w:tblGrid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973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45"/>
        <w:gridCol w:w="133"/>
        <w:gridCol w:w="1527"/>
        <w:gridCol w:w="1813"/>
        <w:gridCol w:w="2027"/>
      </w:tblGrid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Wiedza z przedmiotu „Polityka gospodarcza”</w:t>
            </w:r>
          </w:p>
        </w:tc>
      </w:tr>
      <w:tr>
        <w:trPr>
          <w:trHeight w:val="45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PROJEKT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6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2"/>
        <w:gridCol w:w="2578"/>
      </w:tblGrid>
      <w:tr>
        <w:trPr>
          <w:trHeight w:val="457" w:hRule="atLeas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głębienie wiedzy w zakresie zarządzania przedsiębiorstwem, w tym organizacji przedsiębiorstwa innowacyjnego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metody doskonalenia systemów zarządzania w przedsiębiorstwie działającym na rynku Unii Europejskiej,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zaawansowaną wiedzę na temat relacji zachodzących między przedsiębiorstwem, a międzynarodowym otoczeniem społeczno – gospodarczym i rynkowym i kierowania zmianami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4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ind w:left="34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i na jej podstawie formułować oraz rozwiązywać złożone i nietypowe problemy, w tym te natury analityczno-prognostycznej niezbędnych w podejmowaniu decyzji zarządczych w firmie funkcjonującej na obszarze Unii Europejskiej.  Potrafi innowacyjnie stosować oraz modyfikować metody i narzędzia analizy procesów i zjawisk zachodzących w organizacji i jej otoczeniu oraz formułować własne rozwiązania o charakterze wdrożeniowym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76"/>
              <w:ind w:left="37" w:right="0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st gotów do krytycznej oceny posiadanej wiedzy  i  odbieranych treści dotyczących  integracji europejskiej, do uznawania znaczenia wiedzy  w poznawaniu problemów i mechanizmów  Unii Europejskiej oraz jest  przygotowany do rozwiązywania praktycznych problemów wynikających z podporządkowania się regułom wspólnego rynku UE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367" w:right="0" w:firstLine="353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6</w:t>
            </w:r>
          </w:p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367" w:right="0" w:firstLine="353"/>
              <w:rPr>
                <w:rFonts w:eastAsia="Liberation Serif;Times New Roman"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3</w:t>
            </w:r>
          </w:p>
          <w:p>
            <w:pPr>
              <w:pStyle w:val="Akapitzlist1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1"/>
        <w:gridCol w:w="3827"/>
        <w:gridCol w:w="1843"/>
        <w:gridCol w:w="1418"/>
      </w:tblGrid>
      <w:tr>
        <w:trPr>
          <w:trHeight w:val="918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Metody sprawdzające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siada pogłębioną wiedzę w zakresie zarządzania przedsiębiorstwem prowadzącym działalność na rynku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zastosowania praktyczne wiedzy z dziedziny zarządzania w działalności zawodowej związanej z funkcjonowaniem przedsiębiorstwa na obszarze Unii Europejski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w </w:t>
            </w:r>
            <w:r>
              <w:rPr>
                <w:sz w:val="20"/>
                <w:szCs w:val="20"/>
              </w:rPr>
              <w:t>Unii Europejski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 zgodnie z normami obowiązującymi w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funkcjonującej w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dobierać oraz stosować właściwe metody i narzędzia, w tym zaawansowane techniki informacyjno-komunikacyjne oraz opracowywać nowe metody i narzędzia w celu zarzadzania przedsiębiorstwem zgodnie z normami przyjętymi w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 przedsiębiorstwem w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TREŚCI PROGRAM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1470"/>
        <w:gridCol w:w="2449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podać liczbę godzin)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rocesy umiędzynarodowienia przedsiębiorstwa </w:t>
            </w:r>
            <w:r>
              <w:rPr>
                <w:sz w:val="20"/>
                <w:szCs w:val="20"/>
                <w:shd w:fill="FFFFFF" w:val="clear"/>
              </w:rPr>
              <w:t>(stac. 3h, niest. 2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Wybrane elementy teorii integracji gospodarczej </w:t>
            </w:r>
            <w:r>
              <w:rPr>
                <w:sz w:val="20"/>
                <w:szCs w:val="20"/>
                <w:shd w:fill="FFFFFF" w:val="clear"/>
              </w:rPr>
              <w:t>(stac. 3h, niest. 2h)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"/>
              <w:rPr/>
            </w:pPr>
            <w:r>
              <w:rPr>
                <w:sz w:val="20"/>
                <w:szCs w:val="20"/>
              </w:rPr>
              <w:t xml:space="preserve">Funkcjonowanie  wspólnego rynku Unii Europejskiej </w:t>
            </w:r>
            <w:r>
              <w:rPr>
                <w:sz w:val="20"/>
                <w:szCs w:val="20"/>
                <w:shd w:fill="FFFFFF" w:val="clear"/>
              </w:rPr>
              <w:t>(stac. 3h, niest. 2h)</w:t>
            </w:r>
          </w:p>
          <w:p>
            <w:pPr>
              <w:pStyle w:val="Normal"/>
              <w:widowControl w:val="false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Wymagania  dla polskich przedsiębiorstw uczestniczących we wspólnym europejskim rynku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Szanse i zagrożenia dla polskich przedsiębiorstw uczestniczących w procesach integracji europejskiej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Sposoby zwiększenia konkurencyjności polskich przedsiębiorstw na wspólnym rynku UE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,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Bilans kosztów i korzyści wynikających z obecności polskich przedsiębiorstw na </w:t>
            </w:r>
            <w:r>
              <w:rPr>
                <w:rFonts w:eastAsia="Liberation Serif;Times New Roman" w:cs="Liberation Serif;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rynku UE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Perspektywy rozwojowe gospodarki Unii Europejskiej </w:t>
            </w:r>
            <w:r>
              <w:rPr>
                <w:sz w:val="20"/>
                <w:szCs w:val="20"/>
                <w:shd w:fill="FFFFFF" w:val="clear"/>
              </w:rPr>
              <w:t>(stac. 5h, niest. 2h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22"/>
        <w:gridCol w:w="1744"/>
        <w:gridCol w:w="2406"/>
        <w:gridCol w:w="236"/>
        <w:gridCol w:w="193"/>
        <w:gridCol w:w="425"/>
        <w:gridCol w:w="1175"/>
        <w:gridCol w:w="1235"/>
      </w:tblGrid>
      <w:tr>
        <w:trPr>
          <w:trHeight w:val="394" w:hRule="atLeast"/>
        </w:trPr>
        <w:tc>
          <w:tcPr>
            <w:tcW w:w="8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0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szukująca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konwersatoryjny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obserwacji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tudium przypadku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1, W2, W3</w:t>
            </w:r>
            <w:r>
              <w:rPr>
                <w:b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778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( własny przykład z życia)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e zaliczenie pisemne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dylematy współczesnej cywilizacji związane z rolą przedsiębiorcy w życiu społecznym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złożone zależności i relacje między przedsiębiorcami oraz innymi podmiotami w ramach integracji europejskiej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 w ramach integracji europejskie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łożone zależności i relacje między przedsiębiorcami oraz innymi podmiotami w ramach integracji europejskiej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etyczne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etycznej, oraz analizować rozwiązania konkretnych problemów etycznych z punktu widzenia przedsiębiorcy działającego na rynku Unii Europejskiej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etycznej.</w:t>
            </w:r>
          </w:p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etycznych oraz  planować i organizować własną aktywność zawodową jako jednostki i członka zespołu z uwzględnieniem wartości etycznych mając świadomość ich wpływu na efektywność biznesową i społeczn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dobr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nyWeb"/>
              <w:widowControl w:val="false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bsolwent jest gotów do upowszechniania wzorców etycznego i praworządnego zachowania przedsiębiorcy, mając świadomość ich fundamentalnego znaczenia w zarządzaniu biznesem. Absolwent jest gotów do podtrzymywania etosu przedsiębiorcy.</w:t>
            </w:r>
          </w:p>
          <w:p>
            <w:pPr>
              <w:pStyle w:val="NormalnyWeb"/>
              <w:widowControl w:val="false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  <w:tbl>
            <w:tblPr>
              <w:tblW w:w="9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2"/>
            </w:tblGrid>
            <w:tr>
              <w:trPr>
                <w:trHeight w:val="3168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spacing w:lineRule="auto" w:line="276" w:before="240" w:after="120"/>
                    <w:ind w:left="298" w:hanging="28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</w:rPr>
                    <w:t>Literatura podstawowa:</w:t>
                  </w:r>
                </w:p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ind w:left="298" w:hanging="284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>1. I. Miciuła, B. Kmieciak, W. Janik, K. Szara, M. Piśniak, N. Konopińska, Gospodarka w Unii Europejskiej. Aspekty teoretyczne i praktyczne, Wydawnictwo Naukowe Sophia,Warszawa 2015.</w:t>
                  </w:r>
                </w:p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</w:rPr>
                    <w:t xml:space="preserve">2. </w:t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  <w:lang w:val="pl-PL"/>
                    </w:rPr>
                    <w:t xml:space="preserve">Gorynia M, Nowak A, Kuczewska J,Polskie przedsiębiorstwo na jednolitym rynku europejskim. Wyzwania współczesności, PWE 2022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</w:rPr>
                    <w:t>3. E. Haliżak ( redakcja naukowa),  Polityka zagraniczna i wewwnętrzna państwa w procesie integracji gospodarczej, Oficyna Wydawnicza Branta, Bydgoszcz-Warszawa 2004, część piąta.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b/>
                      <w:sz w:val="21"/>
                      <w:szCs w:val="21"/>
                    </w:rPr>
                    <w:t>Literatura uzupełniająca</w:t>
                  </w:r>
                  <w:r>
                    <w:rPr>
                      <w:sz w:val="21"/>
                      <w:szCs w:val="21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spacing w:lineRule="auto" w:line="276"/>
                    <w:ind w:left="298" w:hanging="28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>1. Gorynia M, Stanisław R, Polska w UE i globalnej gospodarce, Wydawnictwo Polskie Towarzystwo Ekonomiczne 2014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rPr>
                      <w:rFonts w:eastAsia="Times New Roman"/>
                      <w:bCs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bCs/>
                      <w:sz w:val="21"/>
                      <w:szCs w:val="21"/>
                    </w:rPr>
                    <w:t>2. K.A. Wojtaszczyk ( red. naukowa ), Integracja europejska, Wydawnictwo Poltex, Warszawa 2011, rozdz. 7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519"/>
        <w:gridCol w:w="1276"/>
        <w:gridCol w:w="1224"/>
        <w:gridCol w:w="1045"/>
        <w:gridCol w:w="1497"/>
      </w:tblGrid>
      <w:tr>
        <w:trPr>
          <w:trHeight w:val="284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teoretyczne</w:t>
            </w:r>
            <w:r>
              <w:rPr>
                <w:rFonts w:eastAsia="Verdana" w:cs="Verdana" w:ascii="Verdana" w:hAnsi="Verdana"/>
                <w:bCs/>
                <w:sz w:val="10"/>
                <w:szCs w:val="12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praktyczn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8"/>
                <w:szCs w:val="8"/>
              </w:rPr>
            </w:pP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ćwiczeń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Zaliczenie prze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Sumaryczne obciążenie pracą studenta</w:t>
            </w:r>
            <w:r>
              <w:rPr/>
              <w:br/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(6+7+8+9+11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right="0" w:hanging="0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>1 punkt ECTS równa się 25 godzinom pracy student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eastAsia="Liberation Serif;Times New Roman" w:cs="Liberation Serif;Times New Roman"/>
          <w:b/>
          <w:sz w:val="20"/>
          <w:szCs w:val="20"/>
        </w:rPr>
        <w:t xml:space="preserve">Laboratorium (L) </w:t>
      </w:r>
      <w:r>
        <w:rPr>
          <w:rFonts w:eastAsia="Liberation Serif;Times New Roman" w:cs="Liberation Serif;Times New Roman"/>
          <w:sz w:val="20"/>
          <w:szCs w:val="20"/>
        </w:rPr>
        <w:t xml:space="preserve">– ćwiczenia laboratoryjne - </w:t>
      </w:r>
      <w:r>
        <w:rPr>
          <w:rFonts w:eastAsia="Liberation Serif;Times New Roman" w:cs="Liberation Serif;Times New Roman"/>
          <w:b/>
          <w:sz w:val="20"/>
          <w:szCs w:val="20"/>
        </w:rPr>
        <w:t>zajęcia praktyczne</w:t>
      </w:r>
      <w:r>
        <w:rPr>
          <w:rFonts w:eastAsia="Liberation Serif;Times New Roman" w:cs="Liberation Serif;Times New Roman"/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 xml:space="preserve">badań 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>eksperymentów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/>
      </w:pPr>
      <w:hyperlink r:id="rId4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>Prowadzący przedmiot:</w:t>
        </w:r>
      </w:hyperlink>
    </w:p>
    <w:p>
      <w:pPr>
        <w:pStyle w:val="Akapitzlist1"/>
        <w:ind w:left="0" w:right="0" w:hanging="0"/>
        <w:jc w:val="center"/>
        <w:rPr/>
      </w:pPr>
      <w:r>
        <w:rPr/>
      </w:r>
    </w:p>
    <w:p>
      <w:pPr>
        <w:pStyle w:val="Akapitzlist1"/>
        <w:ind w:left="0" w:right="0" w:hanging="0"/>
        <w:jc w:val="center"/>
        <w:rPr/>
      </w:pPr>
      <w:r>
        <w:rPr/>
        <w:t>Paweł Soroka</w:t>
      </w:r>
    </w:p>
    <w:p>
      <w:pPr>
        <w:pStyle w:val="Akapitzlist1"/>
        <w:ind w:left="0" w:right="0" w:hanging="0"/>
        <w:rPr/>
      </w:pPr>
      <w:hyperlink r:id="rId5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  <w:tab/>
          <w:t xml:space="preserve">                   </w:t>
        </w:r>
        <w:r>
          <w:rPr>
            <w:rStyle w:val="InternetLink"/>
            <w:rFonts w:eastAsia="Verdana" w:cs="Verdana" w:ascii="Verdana" w:hAnsi="Verdana"/>
            <w:color w:val="000000"/>
            <w:sz w:val="16"/>
            <w:szCs w:val="16"/>
            <w:u w:val="none"/>
          </w:rPr>
          <w:t>…............……...................……………………</w:t>
        </w:r>
      </w:hyperlink>
    </w:p>
    <w:p>
      <w:pPr>
        <w:pStyle w:val="Akapitzlist1"/>
        <w:ind w:left="0" w:right="0" w:hanging="0"/>
        <w:jc w:val="center"/>
        <w:rPr/>
      </w:pPr>
      <w:hyperlink r:id="rId6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</w:r>
        <w:r>
          <w:rPr>
            <w:rStyle w:val="InternetLink"/>
            <w:rFonts w:eastAsia="Verdana" w:cs="Verdana" w:ascii="Verdana" w:hAnsi="Verdana"/>
            <w:i/>
            <w:color w:val="000000"/>
            <w:sz w:val="20"/>
            <w:szCs w:val="20"/>
            <w:u w:val="none"/>
          </w:rPr>
          <w:tab/>
          <w:tab/>
        </w:r>
      </w:hyperlink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rtext">
    <w:name w:val="wrtext"/>
    <w:qFormat/>
    <w:rPr/>
  </w:style>
  <w:style w:type="character" w:styleId="Domylnaczcionkaakapitu3">
    <w:name w:val="Domyślna czcionka akapitu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i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i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i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i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i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i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i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i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i w:val="fals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i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i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i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i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i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i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i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i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i w:val="fals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i w:val="false"/>
    </w:rPr>
  </w:style>
  <w:style w:type="character" w:styleId="H1">
    <w:name w:val="h1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ZnakZnak">
    <w:name w:val="Znak Znak"/>
    <w:qFormat/>
    <w:rPr>
      <w:rFonts w:ascii="Tahoma" w:hAnsi="Tahoma" w:eastAsia="Tahoma" w:cs="Tahoma"/>
      <w:color w:val="000000"/>
      <w:sz w:val="16"/>
      <w:szCs w:val="16"/>
    </w:rPr>
  </w:style>
  <w:style w:type="character" w:styleId="ZnakZnak1">
    <w:name w:val="Znak Znak1"/>
    <w:qFormat/>
    <w:rPr>
      <w:rFonts w:ascii="Cambria" w:hAnsi="Cambria" w:eastAsia="Cambria" w:cs="Cambria"/>
      <w:sz w:val="24"/>
      <w:szCs w:val="24"/>
      <w:lang w:val="pl-PL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sz w:val="21"/>
      <w:szCs w:val="21"/>
      <w:u w:val="no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Tekstpodstawowywcity3Znak">
    <w:name w:val="Tekst podstawowy wcięty 3 Znak"/>
    <w:qFormat/>
    <w:rPr>
      <w:rFonts w:eastAsia="Times New Roman"/>
      <w:szCs w:val="16"/>
    </w:rPr>
  </w:style>
  <w:style w:type="character" w:styleId="Tekstpodstawowy2Znak">
    <w:name w:val="Tekst podstawowy 2 Znak"/>
    <w:qFormat/>
    <w:rPr>
      <w:rFonts w:eastAsia="Times New Roman"/>
      <w:szCs w:val="24"/>
    </w:rPr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TekstpodstawowywcityZnak">
    <w:name w:val="Tekst podstawowy wcięty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color w:val="000000"/>
    </w:rPr>
  </w:style>
  <w:style w:type="character" w:styleId="WW8Num32z0">
    <w:name w:val="WW8Num32z0"/>
    <w:qFormat/>
    <w:rPr>
      <w:rFonts w:eastAsia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Arial"/>
      <w:color w:val="000000"/>
    </w:rPr>
  </w:style>
  <w:style w:type="character" w:styleId="WW8Num30z1">
    <w:name w:val="WW8Num30z1"/>
    <w:qFormat/>
    <w:rPr>
      <w:rFonts w:eastAsia="Times New Roman"/>
    </w:rPr>
  </w:style>
  <w:style w:type="character" w:styleId="WW8Num30z0">
    <w:name w:val="WW8Num30z0"/>
    <w:qFormat/>
    <w:rPr>
      <w:rFonts w:eastAsia="Times New Roman"/>
      <w:bCs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6z1">
    <w:name w:val="WW8Num26z1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5z1">
    <w:name w:val="WW8Num25z1"/>
    <w:qFormat/>
    <w:rPr>
      <w:rFonts w:eastAsia="Times New Roman"/>
    </w:rPr>
  </w:style>
  <w:style w:type="character" w:styleId="WW8Num25z0">
    <w:name w:val="WW8Num25z0"/>
    <w:qFormat/>
    <w:rPr>
      <w:rFonts w:eastAsia="Times New Roman"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uto" w:line="240" w:before="126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23">
    <w:name w:val="Heading #2"/>
    <w:basedOn w:val="Normal"/>
    <w:qFormat/>
    <w:pPr>
      <w:shd w:fill="FFFFFF" w:val="clear"/>
      <w:spacing w:lineRule="auto" w:line="240" w:before="360" w:after="120"/>
      <w:ind w:left="0" w:right="0"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podstawowy9">
    <w:name w:val="Tekst podstawowy9"/>
    <w:basedOn w:val="Normal"/>
    <w:qFormat/>
    <w:pPr>
      <w:shd w:fill="FFFFFF" w:val="clear"/>
      <w:spacing w:lineRule="auto" w:line="240" w:before="0" w:after="360"/>
      <w:ind w:left="0" w:right="0" w:hanging="3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19"/>
      <w:szCs w:val="19"/>
    </w:rPr>
  </w:style>
  <w:style w:type="paragraph" w:styleId="Tekstpodstawowy22">
    <w:name w:val="Tekst podstawowy 22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bidi="hi-IN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1">
    <w:name w:val="Tekst podstawowy 21"/>
    <w:basedOn w:val="Normal"/>
    <w:qFormat/>
    <w:pPr/>
    <w:rPr>
      <w:rFonts w:ascii="Verdana" w:hAnsi="Verdana" w:eastAsia="Verdana" w:cs="Verdana"/>
      <w:b/>
      <w:bCs/>
      <w:sz w:val="20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0:49:00Z</dcterms:created>
  <dc:creator>Barbara.Lubas</dc:creator>
  <dc:description/>
  <cp:keywords/>
  <dc:language>en-US</dc:language>
  <cp:lastModifiedBy>Wiesław</cp:lastModifiedBy>
  <dcterms:modified xsi:type="dcterms:W3CDTF">2023-09-18T23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