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NEGOCJACJE, MEDIACJE, ZARZĄDZANIE KONFLIKT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klosowski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</w:t>
      </w:r>
      <w:r>
        <w:rPr/>
        <w:t>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859"/>
        <w:gridCol w:w="21"/>
        <w:gridCol w:w="843"/>
        <w:gridCol w:w="495"/>
        <w:gridCol w:w="322"/>
        <w:gridCol w:w="260"/>
        <w:gridCol w:w="1651"/>
        <w:gridCol w:w="12"/>
      </w:tblGrid>
      <w:tr>
        <w:trPr>
          <w:trHeight w:val="457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poznanie studentów z psychologicznymi uwarunkowaniami skuteczności negocjacji i mediacji (takimi jak: przezwyciężanie barier komunikacyjnych, przygotowanie do procesu negocjacji, wybór sposobu argumentowania).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/>
              </w:rPr>
              <w:t xml:space="preserve">Ćwiczenie umiejętności komunikacji 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wiązywaniu konfliktów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ształtowanie u studentów umiejętności uczestniczenia w pracy grupowej zespołów negocjacyjnych.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a zaawansowaną wiedzę z zakresu psychologicznego uwarunkowania skuteczności negocjacji i mediacji (takie jak: przezwyciężanie barier komunikacyjnych, przygotowanie do procesu negocjacji, wybór sposobu argumentowania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pogłębionym stopniu posiada wiedze o człowieku i jego cechach, zna podstawowe rodzaje konfliktów oraz style ich rozwiązywa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pogłębionym stopniu procedury prowadzenia negocjacji i mediacji oraz umiejętność jej zastosowania w rozwiązywaniu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konflikt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innowacyjnie stosować oraz modyfikować metody i narzędzia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enia negocjacji i mediacji oraz umiejętność jej zastosowania w rozwiązywaniu konflikt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woływać się do zasad etycznych w prowadzeniu negocjacji i mediacji przy analizowaniu i rozstrzyganiu problem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czestniczenia w pracy grupowej zespołów negocjacyjnych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. Konflikt w procesie mediacji i negocj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istota konfli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iagnoza konfli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dzaje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czyny (źródła) konfliktów (osobowe, organizacyjne, społecz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(2/4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. Tradycyjne i współczesne sposoby rozwiązywania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awne i współczesne poglądy na konfli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2/3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. Modele zarządzania konflikt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style rozwiązywania konfliktów (autodiagnoz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stosowanie stylów rozwiązywania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model prewencyjno-eskalacyjny zarządzania konfliktem Van de Vlier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2/3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ady komunikacji interpersonal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. Metoda 4 kroków D. Dany w rozwiązywaniu konfliktów - schemat postęp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. Techniki wspomagające efektywne zarządzanie konfliktami i ich rozwiązy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. Komunikacja interpersonalna w rozwiązywaniu konflik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umiejętności komunikacyjne (techniki aktywnego słuchania; techniki budowania dobrej atmosfe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la ciszy w mediacjach i negocjacj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omunikacja niewerbalna (zachowania niewerbalne a dominacja; spojrzenie i kontakt wzrokowy; interpretacja reaktywnośc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oblemy komunikacyjne w negocjacjach i mediacjach międzykulturowych (10h/5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. Negocj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modele i style negocj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negocjacje transakcyjne i rozjem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negocjacje dystrybucyjne i kooper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techniki negocjacyjne (konstruktywne i destruktyw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gotowanie do negocj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BAT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ebieg negocjacji (czas, miejsce, fazy) (8 h/5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. Medi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efinicja i cel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dzaje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sady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gotowanie do mediacji w 5 kro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etapy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westie etyczne w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westie kulturowe w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.Mediacje w sprawach cywilnych (7h/4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ROWANE METODY DYDAKTYCZNE ORAZ WYKORZYSTYWANE OPR</w:t>
            </w:r>
            <w:r>
              <w:rPr/>
              <w:t>OGRAMOWANIE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prezentacje multimedial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e kończy się zaliczeniem pisemnym z oceną. 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Gmurzyńska E., Morek R., "Mediacje. Teoria i praktyka"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łeszka K., Czapska J., Araszkiewicz M., Pękala M. "Mediacja. Teoria, normy, praktyka", Wolters Kluwer Polska, Warszawa2. 2017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426" w:hanging="426"/>
              <w:contextualSpacing/>
              <w:textAlignment w:val="baseline"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pl-PL"/>
              </w:rPr>
              <w:t>Nordhelle G., "Mediacja. Sztuka rozwiązywania konfliktów", Fundacja Inicjatyw Społecznie Odpowiedzialnych, Gdańsk2.2010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9:00Z</dcterms:created>
  <dc:creator>Barbara.Lubas</dc:creator>
  <dc:description/>
  <cp:keywords/>
  <dc:language>en-US</dc:language>
  <cp:lastModifiedBy>Wiesław</cp:lastModifiedBy>
  <dcterms:modified xsi:type="dcterms:W3CDTF">2023-09-18T15:09:00Z</dcterms:modified>
  <cp:revision>2</cp:revision>
  <dc:subject/>
  <dc:title/>
</cp:coreProperties>
</file>