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3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ANIE ZMIANAMI W PRZEDSIĘBIORSTWI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IWONA PRZYCHOC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IWONA PRZYCHOC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IWONA PRZYCHOC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00"/>
        <w:gridCol w:w="610"/>
        <w:gridCol w:w="634"/>
        <w:gridCol w:w="3466"/>
        <w:gridCol w:w="138"/>
        <w:gridCol w:w="1539"/>
        <w:gridCol w:w="1947"/>
      </w:tblGrid>
      <w:tr>
        <w:trPr>
          <w:trHeight w:val="457" w:hRule="atLeast"/>
        </w:trPr>
        <w:tc>
          <w:tcPr>
            <w:tcW w:w="5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yskanie przez studentów wiedzy na temat metod gromadzenia, analizy i interpretacji danych dotyczących zjawisk i procesów zachodzących w organizacji i jej otoczeniu, SZCZEGÓLNIE W ASPEKCIE ZARZADZANIA ZMIANĄ  i jej praktycznego wykorzystania.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b/>
                <w:sz w:val="20"/>
                <w:szCs w:val="20"/>
              </w:rPr>
              <w:t>K1P_W05, K1P_W03, K1P_W04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Zapoznanie z zagrożeniami dotyczącymi braku reakcji na zamiany w otoczeniu 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U01, K1P_ U03, K1P_U04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e i twórcze uczestnictwo w analizach wybranych przypadków oraz wyszukiwaniu rozwiązań postawionych problemów.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, K1P_K03, K1P_K04</w:t>
            </w:r>
          </w:p>
        </w:tc>
      </w:tr>
      <w:tr>
        <w:trPr>
          <w:trHeight w:val="918" w:hRule="atLeast"/>
        </w:trPr>
        <w:tc>
          <w:tcPr>
            <w:tcW w:w="5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5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ogłębionym stopniu posiada wiedzę o człowieku i jego cechach, konstruującym struktury społeczne i struktury organizacji oraz zasadach ich funkcjonowania w odniesieniu do innowacyjnych zmian w przedsiębiorstwie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na temat metod gromadzenia, analizy i interpretacji danych dotyczących zjawisk i procesów zachodzących w organizacji i jej otoczeniu, SZCZEGÓLNIE W ASPEKCIE ZARZADZANIA ZMIANĄ  i jej praktycznego wykorzystania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4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zaawansowaną wiedzę na temat struktur podmiotów gospodarczych i innych organizacji i instytucji oraz relacji zachodzących między przedsiębiorstwem/organizacją, a otoczeniem społeczno – gospodarczym i rynkowym w aspekcie pojawiania się zmian i radzenia sobie z ich zarządzani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1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ognozować praktyczne skutki wprowadzania konkretnych procesów i zjawisk jako zamierzonej zmiany w celu usprawnienia organizacj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zdobytą wiedzę z zakresu nauk o zarządzaniu i dyscyplin uzupełniających (ekonomia i finanse, nauki prawne, psychologia, nauki socjologiczne) w podejmowaniu decyzji i rozwiązywaniu problemów w pracy zawodowej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4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formułować i rozwiązywać złożone i nietypowe problemy oraz wykonywać zadania w warunkach nie w pełni przewidywalnych, charakterystycznych dla obszaru zarządzania zmian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działania i pracy w grupie, przyjmując w niej różne role; uzgadniania z grupą celów i podziału zadań; otwartości, poszanowania odmienności innych członków zespołu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4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estr</w:t>
            </w:r>
          </w:p>
        </w:tc>
      </w:tr>
      <w:tr>
        <w:trPr>
          <w:trHeight w:val="454" w:hRule="atLeast"/>
        </w:trPr>
        <w:tc>
          <w:tcPr>
            <w:tcW w:w="7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WARSZTATÓW (25 godzin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ojęcie zmiany w zrządzaniu, czynniki wpływające na inicjowanie   i wprowadzanie  zmian.  Źródła i rodzaje zmian. Potrzeba zasadniczej zmiany koncepcji   -</w:t>
            </w:r>
            <w:r>
              <w:rPr>
                <w:b/>
                <w:sz w:val="20"/>
                <w:szCs w:val="20"/>
              </w:rPr>
              <w:tab/>
              <w:t>5h/2h niestacjonarne</w:t>
            </w: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1P_W05, K1P_W03, K1P_W0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1P_U01, K1P_ U03, K1P_U0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1P_K01, K1P_K03, K1P_K04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e zarządzania zasadniczą zmianą przedsiębiorstwa oraz  szanse, i ograniczenia  oraz skutki zmian w organizacji.</w:t>
              <w:tab/>
              <w:t>Zarządzanie zmianą  jako proces, jego  zakres i etapy oraz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rola                             zachowania  pracowników w procesie dokonywania zmian  - 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</w:rPr>
              <w:t>h/2h niestacjonarne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1P_W05, K1P_W03, K1P_W0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1P_U01, K1P_ U03, K1P_U0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1P_K01, K1P_K03, K1P_K04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rzeby zmiany. Tworzenie poczucia konieczności zmian.</w:t>
              <w:tab/>
              <w:t xml:space="preserve">Budowa wizji, misji, celu zasadniczej zmiany oraz strategii   </w:t>
            </w:r>
            <w:r>
              <w:rPr>
                <w:b/>
                <w:sz w:val="20"/>
                <w:szCs w:val="20"/>
              </w:rPr>
              <w:t>-5h/3h niestacjonarne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unikowanie w procesie zmiany.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zywództwo zasadniczej zmiany przedsiębiorstwa   </w:t>
            </w:r>
            <w:r>
              <w:rPr>
                <w:b/>
                <w:sz w:val="20"/>
                <w:szCs w:val="20"/>
              </w:rPr>
              <w:t>-5h/3h niestacjonarne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rządzanie zmianą  jako proces, jego  zakres i etapy oraz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rola                             zachowania  pracowników w procesie dokonywania zmian  - 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</w:rPr>
              <w:t>h/3h niestacjonarne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7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gromadzone zasoby rzeczowe, nowe informacje i wiedza o najnowszych trendach rozwojowych i tendencjach rynkowych, ocena tej wiedzy i trafne decyzje w zarządzaniu zmianą – case studies (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</w:rPr>
              <w:t>h/3h niestacjonarne)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1P_W05, K1P_W03, K1P_W0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1P_U01, K1P_ U03, K1P_U04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1P_K01, K1P_K03, K1P_K04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7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i omówienie zadań grupowych z zakresu analizy i doboru kryteriów ocenowych dla wybranego podmiotu. (</w: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</w:rPr>
              <w:t>h/4h niestacjonarne)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1P_W05, K1P_W03, K1P_W0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1P_U01, K1P_ U03, K1P_U04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1P_K01, K1P_K03, K1P_K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072"/>
        <w:gridCol w:w="28"/>
        <w:gridCol w:w="2329"/>
        <w:gridCol w:w="1443"/>
        <w:gridCol w:w="886"/>
        <w:gridCol w:w="692"/>
        <w:gridCol w:w="818"/>
        <w:gridCol w:w="820"/>
      </w:tblGrid>
      <w:tr>
        <w:trPr>
          <w:trHeight w:val="454" w:hRule="atLeast"/>
        </w:trPr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blemow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problemow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konwersatoryjn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 Rozwiązywanie problemów praktycznych przedstawionych przez prowadzącego zajęci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1: 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cena wykonanych w ramach ćwiczeń zadań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wykonanych w ramach ćwiczeń zadań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konanych w ramach ćwiczeń zadań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 kończą się zaliczeniem z oceną. 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test pisemny - test jednokrotnego wyboru z materiału opracowanego podczas zajęć wraz ze zaleconymi lekturami; TERMIN: ostatnie zajęcia w semestrz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66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prognozować praktyczne skutki konkretnych procesów i zjawisk społecznych (w tym: gospodarczych, prawnych, kulturowych, politycznych) w obszarze zarządzania zmianą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prognozować praktyczne skutki konkretnych procesów i zjawisk społecznych (w tym: gospodarczych, prawnych, kulturowych, politycznych) w obszarze zarządzania zmianą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prognozować praktyczne skutki konkretnych procesów i zjawisk społecznych (w tym: gospodarczych, prawnych, kulturowych, politycznych) w obszarze zarządzania zmianą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zdobytą wiedzę z zakresu nauk o zarządzaniu i dyscyplin uzupełniających (ekonomia i finanse, nauki prawne, psychologia, nauki socjologiczne) w podejmowaniu decyzji i rozwiązywaniu problemów w pracy zawodowej z obszaru zarządzania zmianą 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zdobytą wiedzę z zakresu nauk o zarządzaniu i dyscyplin uzupełniających (ekonomia i finanse, nauki prawne, psychologia, nauki socjologiczne) w podejmowaniu decyzji i rozwiązywaniu problemów w pracy zawodowej z obszaru zarządzania zmianą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zdobytą wiedzę z zakresu nauk o zarządzaniu i dyscyplin uzupełniających (ekonomia i finanse, nauki prawne, psychologia, nauki socjologiczne) w podejmowaniu decyzji i rozwiązywaniu problemów w pracy zawodowej z obszaru zarządzania zmianą 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dostatecznym stopniu formułować i rozwiązywać złożone i nietypowe problemy oraz wykonywać zadania w warunkach nie w pełni przewidywalnych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dobrym stopniu formułować i rozwiązywać złożone i nietypowe problemy oraz wykonywać zadania w warunkach nie w pełni przewidywalnych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bardzo dobrym stopniu formułować i rozwiązywać złożone i nietypowe problemy oraz wykonywać zadania w warunkach nie w pełni przewidywalnych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statecznym stopniu ma gotowość do krytycznej oceny posiadanej wiedzy i do uwzględnienia wiedzy eksperckiej w rozwiązywaniu problemów organizacyjnych natury poznawczej i praktycznej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brym stopniu ma gotowość do krytycznej oceny posiadanej wiedzy i do uwzględnienia wiedzy eksperckiej w rozwiązywaniu problemów organizacyjnych natury poznawczej i praktycznej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bardzo dobrym stopniu ma gotowość do krytycznej oceny posiadanej wiedzy i do uwzględnienia wiedzy eksperckiej w rozwiązywaniu problemów organizacyjnych natury poznawczej i praktycznej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statecznym stopniu jest gotów do współdziałania i pracy w grupie, przyjmując w niej różne role; uzgadniania z grupą celów i podziału zadań; otwartości, poszanowania odmienności innych członków zespołu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brym stopniu jest gotów do współdziałania i pracy w grupie, przyjmując w niej różne role; uzgadniania z grupą celów i podziału zadań; otwartości, poszanowania odmienności innych członków zespołu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bardzo dobrym stopniu jest gotów do współdziałania i pracy w grupie, przyjmując w niej różne role; uzgadniania z grupą celów i podziału zadań; otwartości, poszanowania odmienności innych członków zespołu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statecznym stopniu jest gotów do wypełniania zobowiązań społecznych oraz współorganizowania działalności na rzecz środowiska społecznego, inicjowania działań na rzecz interesu publicznego, uczestniczenia w przygotowaniu projektów i zadań społecznych dotyczących zarządzania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brym stopniu jest gotów do wypełniania zobowiązań społecznych oraz współorganizowania działalności na rzecz środowiska społecznego, inicjowania działań na rzecz interesu publicznego, uczestniczenia w przygotowaniu projektów i zadań społecznych dotyczących zarządzania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bardzo dobrym stopniu jest gotów do wypełniania zobowiązań społecznych oraz współorganizowania działalności na rzecz środowiska społecznego, inicjowania działań na rzecz interesu publicznego, uczestniczenia w przygotowaniu projektów i zadań społecznych dotyczących zarządzania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dges W.: Zarządzanie zmianami, Wyd. Uniwersytetu Jagiellońskiego, Kraków 2008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aniecki W.: Strategie zmian, Wyd. SWPS Academica, Warszawa 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Penc J.: Decyzje i zmiany w organizacji, Difin, Warszawa 2007.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endt R.: Zarządzanie zmianą w polskiej firmie, Dom Wydawniczy Zachorek, Warszawa 2010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th G., Kurtyka M.: Zarządzanie zmianą. Od strategii do działania. Wyd. CeDeWu, Warszawa 2008.</w:t>
            </w:r>
          </w:p>
        </w:tc>
      </w:tr>
      <w:tr>
        <w:trPr>
          <w:trHeight w:val="848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7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9:10:00Z</dcterms:created>
  <dc:creator>barbara_lubas75@outlook.com</dc:creator>
  <dc:description/>
  <cp:keywords/>
  <dc:language>en-US</dc:language>
  <cp:lastModifiedBy>Wiesław</cp:lastModifiedBy>
  <dcterms:modified xsi:type="dcterms:W3CDTF">2023-09-18T19:10:00Z</dcterms:modified>
  <cp:revision>2</cp:revision>
  <dc:subject/>
  <dc:title/>
</cp:coreProperties>
</file>