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I KONTROLA PROJEKT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.borowik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7 (studia magisterskie II stopnia) 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IZACYJN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Małgorzata Borowi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Małgorzata Borowi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z metodami i technikami kontroli i monitorowania projektów w metodykach klasycznych i zwinnych 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, K1P_W08, K1P_W12,</w:t>
            </w:r>
            <w:r>
              <w:rPr>
                <w:sz w:val="20"/>
                <w:szCs w:val="20"/>
              </w:rPr>
              <w:t xml:space="preserve"> K1P_K0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aktyczna umiejętność zastosowanie wybranych metod i technik kontroli i monitorowania projektów w metodykach klasycznych i zwinnych 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K1P_U15, </w:t>
            </w:r>
            <w:r>
              <w:rPr>
                <w:sz w:val="20"/>
                <w:szCs w:val="20"/>
              </w:rPr>
              <w:t xml:space="preserve">K1P_K0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a i twórcza postawa wobec problemów teoretycznych i praktycznych formułowanych z zakresu wybranych metod i technik kontroli i monitorowania projektów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K1P_U15, </w:t>
            </w:r>
            <w:r>
              <w:rPr>
                <w:sz w:val="20"/>
                <w:szCs w:val="20"/>
              </w:rPr>
              <w:t xml:space="preserve">K1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na monitorowania i kontroli w projektach  oraz znaczenie zarządzania ryzykiem w postępowaniu projektowym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/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 pogłębioną wiedzę na temat koncepcji zarządzania projektami oraz ich praktycznych zastosowań w zarządzaniu biznes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/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zna użyteczne metody w zakresie kontroli  projekt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/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ywać oceny, krytycznej analizy  efektywnego zarządzania projektem i go monitorować oraz kontrolować jego etapy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 kontekście osiągnięcia zakładanych wyników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Potrafi szacować prawdopodobieństwo oraz wpływ wystąpienia ryzyka w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edsięwzięciu projektowym i odpowiednio zareagować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O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analizować, prognozować i modelować złożone procesy dotyczące kontroli  w projekc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organizuje pracę własną w zakresie monitorowania i kontrolowania projektó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konsultuje społecznie plan kontroli i monitorowania projekt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PROCESU KONTR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WSTĘP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BIEŻĄ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KOŃC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ZAKRESY KONTRO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TROLA KOMPLEKS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WYCINK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CIĄGŁOŚCI KONTR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CIĄG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OKRESOWA LUB WYRYWK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POWTARZALNOŚCI KONTROLI (10h/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raportowania o postępa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ac nad projek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y kontroli czasu w projekci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tworzenie wykresów Gan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metoda ścieżki krytycznej (5h/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rapor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y bieżą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y skumulow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y o wyjąt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y o odchyleniach  (5h/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sieciowe CPM/P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zary wykorzystania metod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M  w zarządzaniu projekt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i strukturalizacja zadań 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enie najwcześniejszych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jpóźniejszych terminów wystąpi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rz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rezerw cza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enie ścieżki krytycznej i czynnoś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realizacji zadań w projekcie (5h/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istyczna technika planow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eciowego wykorzystująca diagramy 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owania harmonogramów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i przedsięwzięcia projektowego – CPM (5h/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ka PER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enie projektu i przygotowanie    analizy j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u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enie zależności pomiędzy poszczegó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ami wchodzącymi w skład projek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pisanie poszczególnym czynnościom zakłada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u ich realizacji kolejno: najbardzi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tymistycznego, najbardziej prawdopodobnego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bardziej pesymist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enie oczekiwanego czasu wykonania czynności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enia standard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ścieżki krytycznej (5h/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  <w:t xml:space="preserve">Tworzenie wykresów PERT programu Visio w celu : jak  organizować zadania, ustalać ramy czasowe i ilustrować zależności za pomocą wykresów PERT (Program Evaluation and Review Technique) w </w:t>
                  </w:r>
                  <w:r>
                    <w:rPr>
                      <w:b/>
                      <w:bCs/>
                      <w:kern w:val="2"/>
                      <w:sz w:val="20"/>
                      <w:szCs w:val="20"/>
                    </w:rPr>
                    <w:t>programie Microsoft Visio</w:t>
                  </w:r>
                  <w:r>
                    <w:rPr>
                      <w:kern w:val="2"/>
                      <w:sz w:val="20"/>
                      <w:szCs w:val="20"/>
                    </w:rPr>
                    <w:t>.- planowania projektów i analizowania zależności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zasady dotyczące kryteriów procesu kontroli projekt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zasady dotyczące kryteriów procesu kontroli projektu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sady dotyczące kryteriów procesu kontroli projek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zakresie </w:t>
            </w:r>
            <w:r>
              <w:rPr>
                <w:sz w:val="20"/>
                <w:szCs w:val="20"/>
              </w:rPr>
              <w:t xml:space="preserve">analizy i zależności pomiędzy poszczegó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ami wchodzącymi w skład projekt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bsolwent dobrze zna i rozumie zasady w zakresie analizy zależności pomiędzy poszczególnym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nnościami wchodzącymi w skład projek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bsolwent w sposób pogłębiony zna i rozumie zasady i metody w zakresie analizy zależności pomiędzy poszczegó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ami wchodzącymi w skład projekt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planowania i strukturalizacji zadań w projekcie, określeniu najwcześniejszych i najpóźniejszych terminów wystąpienia zdarzeń, kontroli realizacji zadań w projekcie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 xml:space="preserve">wiedzę w zakresie analizy i przewidywania planowania i strukturalizacji zadań w projekcie, określeniu najwcześniejszych i najpóźniejszych terminów wystąpienia zdarzeń, kontroli realizacji zadań w projekcie 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planowania i strukturalizacji zadań w projekcie, określeniu najwcześniejszych i najpóźniejszych terminów wystąpienia zdarzeń, kontroli realizacji zadań w projekcie Potrafi analizować rozwiązania konkretnych wariantów dopasowując je do rodzaju projek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rzner, Harold R., Project Management. Wydawnictwo John Wiley &amp; Sons Inc. USA,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łek S., Zarządzanie projektami w przedsiębiorstwie. Wydawnictwo PWE. Warszawa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cki Robert K.. Efektywne zarządzanie projektami. Wydawnictwo Helion. Warszawa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iński M., Zarządzanie projektami informatycznymi, Wydawnictwo PWN. Warszawa 201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lak M., Zarządzanie projektami. Wydawnictwo PWN. Warszawa 201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łek S., Zarządzanie projektami w przedsiębiorstwie. Wydawnictwo PWE. Warszawa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iński M., Zarządzanie projektami informatycznymi, Wydawnictwo PWN. Warszawa 201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Lester, Albert, A Guide to the Project Management Body of Knowledge, Sixth Edition. Wydawnictwo PMI. USA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56:00Z</dcterms:created>
  <dc:creator>barbara_lubas75@outlook.com</dc:creator>
  <dc:description/>
  <cp:keywords/>
  <dc:language>en-US</dc:language>
  <cp:lastModifiedBy>Wiesław</cp:lastModifiedBy>
  <dcterms:modified xsi:type="dcterms:W3CDTF">2023-09-18T14:56:00Z</dcterms:modified>
  <cp:revision>2</cp:revision>
  <dc:subject/>
  <dc:title/>
</cp:coreProperties>
</file>