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3/202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 PROCESAMI MARKETINGOWYM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Edyta Łyszkowska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1 145 688, edyta.lyszkowska@wsz-sw.edu.pl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1.</w:t>
        <w:tab/>
        <w:t xml:space="preserve">USYTUOWANIE </w:t>
      </w:r>
      <w:r>
        <w:rPr/>
        <w:t>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ZIOM 6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studia licencjac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2.</w:t>
        <w:tab/>
        <w:t>OGÓLNA CHARAKTERYSTYK</w:t>
      </w:r>
      <w:r>
        <w:rPr/>
        <w:t>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DO WYBORU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 – egzami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Ćwiczenia-zaliczenie na ocenę 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Edyta Łyszkowska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Edyta Łyszkowska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Edyta Łyszkowska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Edyta Łyszkowska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/>
      </w:pPr>
      <w:r>
        <w:rPr/>
        <w:t>3.</w:t>
        <w:tab/>
        <w:t>EFEKTY KSZTAŁCENIA, FORMY ZAJĘĆ, METODY WERYFIKACJI EFEKTÓW KSZTAŁCENIA</w:t>
      </w:r>
    </w:p>
    <w:tbl>
      <w:tblPr>
        <w:tblW w:w="5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594"/>
        <w:gridCol w:w="275"/>
        <w:gridCol w:w="966"/>
        <w:gridCol w:w="141"/>
        <w:gridCol w:w="1477"/>
        <w:gridCol w:w="2124"/>
        <w:gridCol w:w="597"/>
        <w:gridCol w:w="498"/>
        <w:gridCol w:w="139"/>
        <w:gridCol w:w="425"/>
        <w:gridCol w:w="13"/>
        <w:gridCol w:w="1650"/>
        <w:gridCol w:w="21"/>
        <w:gridCol w:w="1331"/>
      </w:tblGrid>
      <w:tr>
        <w:trPr>
          <w:trHeight w:val="457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Zaznajomienie z problematyką dotyczącą wpływu gospodarki elektronicznej, na zmianę struktury kanałów dystrybucji i zaopatrzenia, dostosowania strategii marketingowych do wymagań i ograniczeń e-handlu,.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1, K1P_W06, K1P_W12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jc w:val="left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  <w:t xml:space="preserve">Nabycie umiejętności </w:t>
            </w:r>
            <w:r>
              <w:rPr>
                <w:sz w:val="20"/>
                <w:szCs w:val="20"/>
              </w:rPr>
              <w:t>wyboru odpowiedniego modelu e-handlu dla rzeczywistego przypadku działalności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U15, K1P_U03, K1P_U16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Ukształtowanie poznawczych i innowacyjnych postaw w procesie </w:t>
            </w:r>
            <w:r>
              <w:rPr>
                <w:bCs/>
                <w:sz w:val="20"/>
                <w:szCs w:val="20"/>
              </w:rPr>
              <w:t xml:space="preserve">zarządzania treścią 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1P_K01, K1P_K02,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mbol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siągnięcie efektu uczenia się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Ma zaawansowaną wiedzę z zakresu nauk o zarządzaniu i jakości, a także rozumie związki z dyscyplinami uzupełniającymi -psychologia, nauki socjologiczne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P6S_WG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6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na w zaawansowanym stopniu zastosowania praktyczne wiedzy z dziedziny zarządzania marketingiem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P6S_WG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1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na podstawowe zasady tworzenia i rozwoju różnych form przedsiębiorczości oraz posiada zaawansowaną wiedzę na temat przebiegu procesów marketingowych w firmie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WK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U015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otrafi samodzielnie planować i realizować własne uczenie się przez całe życie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P6S_UU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U03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  <w:lang w:eastAsia="zh-CN"/>
              </w:rPr>
            </w:pPr>
            <w:r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  <w:t xml:space="preserve">Potrafi wykorzystywać zdobytą wiedzę z zakresu nauk o zarządzaniu i dyscyplin </w:t>
            </w:r>
            <w:r>
              <w:rPr>
                <w:rStyle w:val="Markedcontent"/>
                <w:sz w:val="20"/>
                <w:szCs w:val="20"/>
              </w:rPr>
              <w:t>uzupełniających (psychologia, nauki socjologiczne)</w:t>
            </w:r>
            <w:r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  <w:t xml:space="preserve"> w podejmowaniu decyzji i rozwiązywaniu problemów w pracy zawodowej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P6S_UW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U16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  <w:t xml:space="preserve">Potrafi przygotować prace pisemne i prezentacje multimedialne poświęcone konkretnemu zagadnieniu z zakresu dyscypliny nauk o zarządzaniu i </w:t>
            </w:r>
            <w:r>
              <w:rPr>
                <w:rStyle w:val="Markedcontent"/>
                <w:sz w:val="20"/>
                <w:szCs w:val="20"/>
              </w:rPr>
              <w:t>uzupełniających (ekonomia i finanse, nauki prawne, psychologia, nauki socjologiczne)</w:t>
            </w:r>
            <w:r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  <w:t xml:space="preserve">oraz prowadzić do nich dyskusje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P6S_UW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P6S_UK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Ma gotowość do krytycznej oceny posiadanej wiedzy i do uwzględnienia wiedzy eksperckiej w rozwiązywaniu problemów organizacyjnych natury poznawczej i praktycznej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  <w:r>
              <w:rPr>
                <w:rStyle w:val="Markedcontent"/>
                <w:sz w:val="20"/>
                <w:szCs w:val="20"/>
              </w:rPr>
              <w:t>ozumienia potrzeby rozwoju i uczenia się przez całe życie; uzupełniania i doskonalenia nabytej wiedzy i umiejętności; rozpoznawania swoich silnych i słabych stron, stawiania sobie ambitnych celów na miarę swoich możliwości; przyjęcia porażki, przyznania się do błędu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34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3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3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1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m jest proces marketingowy? 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2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tapy procesu marketingowego 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3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acja planu marketingowego i kontrola efektów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4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contextualSpacing/>
              <w:rPr/>
            </w:pPr>
            <w:r>
              <w:rPr>
                <w:bCs/>
                <w:sz w:val="20"/>
                <w:szCs w:val="20"/>
              </w:rPr>
              <w:t>Etap planowania</w:t>
            </w:r>
            <w:r>
              <w:rPr>
                <w:sz w:val="20"/>
                <w:szCs w:val="20"/>
              </w:rPr>
              <w:t>:</w:t>
              <w:br/>
              <w:t>- analizy sytuacyjnej</w:t>
              <w:br/>
              <w:t>- koncentracji na rynku i produkcie oraz wyznaczenie celów</w:t>
              <w:br/>
              <w:t>- stworzenie planu marketingowego, składającego się ze strategii opracowanych w ramach formuły 4P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5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contextualSpacing/>
              <w:rPr/>
            </w:pPr>
            <w:r>
              <w:rPr>
                <w:bCs/>
                <w:sz w:val="20"/>
                <w:szCs w:val="20"/>
              </w:rPr>
              <w:t>Strategie zakresu opanowania rynku odniesienia</w:t>
            </w:r>
            <w:r>
              <w:rPr>
                <w:sz w:val="20"/>
                <w:szCs w:val="20"/>
              </w:rPr>
              <w:t>:</w:t>
              <w:br/>
              <w:t xml:space="preserve">1. Strategia wąskiej koncentracji </w:t>
              <w:br/>
              <w:t xml:space="preserve">2. Specjalizacja funkcjonalna </w:t>
              <w:br/>
              <w:t xml:space="preserve">3. Specjalizacja w odniesieniu do nabywców </w:t>
              <w:br/>
              <w:t>4. Strategia mieszana)</w:t>
              <w:br/>
              <w:t xml:space="preserve">5. Pełne pokrycie 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6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acja planu marketingowego i kontrola efektów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2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ćwiczeń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1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Ustalenie celów marketingowych. sprzedaż konkretnego produktu lub usługi. budowanie świadomości marki, maksymalne wykorzystanie posiadanych zasobów, zmiana wizerunku firmy, a nawet wywołanie zmian na rynku. 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,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2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Analiza sytuacji rynkowej. Analiza makro- i mikrootoczenia firmy. 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3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bór adresatów działań marketingowych. Wiedza o kliencie, jego potrzebach i preferencjach,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4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lenie budżetu, czyli podjęcie decyzji o przeznaczeniu określonej ilości środków finansowych na realizację konkretnych działań marketingowych. Oszacowanie i uargumentowanie wielkości budżetu – case study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5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lanowanie konkretnych działań marketingowych.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6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Proces marketingowy na przykładzie e-sklepu.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77" w:hRule="atLeast"/>
        </w:trPr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EFEROWANE METODY DYDAKTYCZNE ORAZ WYKORZYSTYWANE OPROGRAMOWANIE </w:t>
            </w:r>
          </w:p>
        </w:tc>
        <w:tc>
          <w:tcPr>
            <w:tcW w:w="483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393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927"/>
              <w:gridCol w:w="4081"/>
            </w:tblGrid>
            <w:tr>
              <w:trPr/>
              <w:tc>
                <w:tcPr>
                  <w:tcW w:w="4927" w:type="dxa"/>
                  <w:vMerge w:val="restart"/>
                  <w:tcBorders/>
                </w:tcPr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wykład konwersatoryjny – metoda podająco-poszukująca,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prezentacji multimedialnej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szukujące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doświadczeń</w:t>
                    <w:br/>
                    <w:t>- studium przypadku</w:t>
                    <w:br/>
                    <w:t>- sytuacyjna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</w:rPr>
                    <w:t>Zadania problemowe z wykorzystaniem oprogramowania ( Menadżera Sprzedaży Allegro), case studies, dyskusja problemowa, projekt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wykład konwersatoryjny – metoda podająco-poszukująca,</w:t>
                  </w:r>
                </w:p>
                <w:p>
                  <w:pPr>
                    <w:pStyle w:val="NormalnyWeb"/>
                    <w:spacing w:before="0" w:after="0"/>
                    <w:rPr/>
                  </w:pPr>
                  <w:r>
                    <w:rPr>
                      <w:sz w:val="20"/>
                      <w:szCs w:val="20"/>
                    </w:rPr>
                    <w:t>- prezentacji multimedialnej,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metoda tekstu przewodniego,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analityczna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syntetyczna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porównawcza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dające: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wykład informacyjny (konwencjonalny)</w:t>
                    <w:br/>
                    <w:t>- wykład konwersatoryjny</w:t>
                    <w:br/>
                    <w:t>- wykład problemowy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0" w:hRule="atLeast"/>
              </w:trPr>
              <w:tc>
                <w:tcPr>
                  <w:tcW w:w="4927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szukujące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- doświadczeń</w:t>
                    <w:br/>
                    <w:t>- obserwacji</w:t>
                    <w:br/>
                    <w:t>- studium przypadku</w:t>
                    <w:br/>
                    <w:t>- sytuacyjna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W1, W2, W3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1, U2, U3,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1, K2, 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/>
            </w:pPr>
            <w:r>
              <w:rPr>
                <w:b/>
                <w:sz w:val="20"/>
                <w:szCs w:val="20"/>
              </w:rPr>
              <w:t>6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 3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ńcowy egzamin pisemny - test wielokrotnego wyboru z materiału opracowanego podczas zajęć wraz z zaleconymi lekturami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U2, U 3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aktycznego rozwiązania przykładowych zadań z zakresu wyboru i wykorzystania oprogramowania CMS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podczas zajęć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kończy się zaliczeniem z oceną. Do zaliczenia uprawni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soka frekwencja (w razie nagminnych i rażących nieobecności ogółu dopuszcza się wprowadzenie listy obecności, weryfikującej zainteresowanie przedmiotem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ńcowy egzamin pisemny - test wielokrotnego wyboru z materiału opracowanego podczas zajęć wraz z zaleconymi lekturami; termin: ostatnie zajęcia w cyklu; TERMIN: ostatnie zajęcia w semestrz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a oceniani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db. (5,0) - od 9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+ (4,5) - 85-89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 (4,0) - 71%-84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+ (3,5) - 65%-7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 (3,0) - 50%-65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st. (2,0) - 0-49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z ćwiczeń (zadanie zespołowe)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przygotowania projektu/ zadania – 20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prezentacji projektu/ zadania – 20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merytoryczna projektu/ zadania - 3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ojektu/ zadania przez studentów z samooceny pracy grupowej – 3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może być podwyższona za aktywność na zajęciach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W 1, W 2, W3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posób bardzo ogólny i pobieżny zna i rozumie tematykę podejmowaną na zajęciach. 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ze zna i rozumie zagadnienia podejmowane podczas zajęć, łącznie z dostrzeganiem ich możliwości zastosowania w praktyce.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pogłębiony zna i rozumie zagadnienia podejmowane podczas zajęć , łącznie z samodzielnym ich wykorzystaniem w praktyce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 1, U 2 , U 3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jedynie wystarczającym  potrafi prawidłowo zastosować zagadnienia podejmowane podczas zajęć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dobrym  potrafi prawidłowo zastosować zagadnienia podejmowane podczas zajęć.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W stopniu pogłębionym potrafi prawidłowo zastosować zagadnienia podejmowane podczas zajęć, łączenie z samodzielnym ich drożeniem do praktyki.</w:t>
            </w:r>
          </w:p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to potrafi analizować rozwiązania konkretnych problemów zagadnień oraz  planować i organizować własną aktywność zawodową w zakresie związanym z zagadnieniami podejmowanymi podczas zajęć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 1, K 2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krytycznej oceny posiadanej wiedzy ale także treści , które są jemu przekazywane na poziomi wystrac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u i podtrzymania etosu zawodu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krytycznej oceny posiadanej wiedzy ale także treści, które są jemu przekazywane. Absolwent jest gotów w pracy przedsiębiorcy do zasięgnięcia opinii ekspertów w przypadku trudności w samodzielnym rozwiązaniu problemu etyczneg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90"/>
              <w:rPr/>
            </w:pPr>
            <w:r>
              <w:rPr>
                <w:sz w:val="20"/>
                <w:szCs w:val="20"/>
              </w:rPr>
              <w:t xml:space="preserve">Absolwent jest gotów do upowszechniania wzorców etycznego i praworządnego zachowania przedsiębiorcy, mając świadomość ich fundamentalnego znaczenia w zarządzaniu biznesem. Absolwent jest gotów do podtrzymywania etosu przedsiębiorcy. </w:t>
            </w:r>
          </w:p>
          <w:p>
            <w:pPr>
              <w:pStyle w:val="NormalnyWeb"/>
              <w:spacing w:before="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inicjowania działań na rzecz kształtowania zachowań innych osób w sposób etyczny mając świadomość że wzmacnia to optymalizację podejmowanych działań i ich sprawność tj. skuteczność i ekonomiczność. Ponadto powyższe ma wpływ na wypełnianie przez absolwenta społecznych zadań przedsiębiorcy i aktywności na rzecz środowiska społecz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 LITERATURA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3"/>
              </w:numPr>
              <w:spacing w:before="60" w:after="0"/>
              <w:jc w:val="both"/>
              <w:rPr/>
            </w:pPr>
            <w:r>
              <w:rPr>
                <w:sz w:val="20"/>
                <w:szCs w:val="20"/>
              </w:rPr>
              <w:t xml:space="preserve">Kacprzak A., </w:t>
            </w:r>
            <w:r>
              <w:rPr>
                <w:iCs/>
                <w:sz w:val="20"/>
                <w:szCs w:val="20"/>
              </w:rPr>
              <w:t>Marketing doświadczeń w Internecie</w:t>
            </w:r>
            <w:r>
              <w:rPr>
                <w:sz w:val="20"/>
                <w:szCs w:val="20"/>
              </w:rPr>
              <w:t xml:space="preserve">, C. H. Beck, Warszawa 2017. 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3"/>
              </w:numPr>
              <w:spacing w:before="60" w:after="0"/>
              <w:jc w:val="both"/>
              <w:rPr/>
            </w:pPr>
            <w:r>
              <w:rPr>
                <w:sz w:val="20"/>
                <w:szCs w:val="20"/>
              </w:rPr>
              <w:t xml:space="preserve">Chaffey D., </w:t>
            </w:r>
            <w:r>
              <w:rPr>
                <w:iCs/>
                <w:sz w:val="20"/>
                <w:szCs w:val="20"/>
              </w:rPr>
              <w:t>Digital business i e-commerce management -  stategia, realizacja, praktyka</w:t>
            </w:r>
            <w:r>
              <w:rPr>
                <w:sz w:val="20"/>
                <w:szCs w:val="20"/>
              </w:rPr>
              <w:t>, Państwowe Wydawnictwo Naukowe PWN, Warszawa 2016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spacing w:before="60" w:after="0"/>
              <w:jc w:val="both"/>
              <w:rPr/>
            </w:pPr>
            <w:r>
              <w:rPr>
                <w:sz w:val="20"/>
                <w:szCs w:val="20"/>
              </w:rPr>
              <w:t xml:space="preserve">Włoch R., Śledziewska K., </w:t>
            </w:r>
            <w:r>
              <w:rPr>
                <w:iCs/>
                <w:sz w:val="20"/>
                <w:szCs w:val="20"/>
              </w:rPr>
              <w:t>Gospodarka cyfrowa. Jak nowe technologie zmieniają świat</w:t>
            </w:r>
            <w:r>
              <w:rPr>
                <w:sz w:val="20"/>
                <w:szCs w:val="20"/>
              </w:rPr>
              <w:t>, Wyd. UW 2020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  <w:lang w:val="en-US"/>
              </w:rPr>
              <w:t>Chaffey</w:t>
            </w:r>
            <w:r>
              <w:rPr>
                <w:sz w:val="20"/>
                <w:lang w:val="en-GB"/>
              </w:rPr>
              <w:t xml:space="preserve"> D., </w:t>
            </w:r>
            <w:r>
              <w:rPr>
                <w:iCs/>
                <w:sz w:val="20"/>
                <w:lang w:val="en-GB"/>
              </w:rPr>
              <w:t>Digital Business and E-Commerce Management</w:t>
            </w:r>
            <w:r>
              <w:rPr>
                <w:sz w:val="20"/>
                <w:lang w:val="en-GB"/>
              </w:rPr>
              <w:t>, Pearson, London 2019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/>
              <w:t>20/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/>
              <w:t>30/18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/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/>
              <w:t>70/8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/>
              <w:t>3/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/>
              <w:t>25/3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/>
              <w:t>2/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/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/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/>
              <w:t>50/5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/>
              <w:t>100/98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/>
              <w:t>2/2,0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/>
              <w:t>4/3,92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/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/>
              <w:t>35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/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/>
              <w:t>1,4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/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/>
              <w:t>115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/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/>
              <w:t>4,6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4"/>
    </w:rPr>
  </w:style>
  <w:style w:type="character" w:styleId="WW8Num9z0">
    <w:name w:val="WW8Num9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Wrtext">
    <w:name w:val="wrtext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andardZnak">
    <w:name w:val="Standard Znak"/>
    <w:qFormat/>
    <w:rPr>
      <w:rFonts w:ascii="Times New Roman" w:hAnsi="Times New Roman" w:eastAsia="SimSun;宋体" w:cs="Times New Roman"/>
      <w:kern w:val="2"/>
      <w:sz w:val="24"/>
      <w:szCs w:val="24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re">
    <w:name w:val="Treść"/>
    <w:qFormat/>
    <w:pPr>
      <w:widowControl/>
      <w:pBdr/>
      <w:bidi w:val="0"/>
    </w:pPr>
    <w:rPr>
      <w:rFonts w:ascii="Helvetica Neue;Arial" w:hAnsi="Helvetica Neue;Arial" w:eastAsia="Arial Unicode MS" w:cs="Arial Unicode MS"/>
      <w:color w:val="000000"/>
      <w:sz w:val="22"/>
      <w:szCs w:val="22"/>
      <w:lang w:val="pl-PL" w:bidi="ar-SA" w:eastAsia="zh-CN"/>
    </w:rPr>
  </w:style>
  <w:style w:type="paragraph" w:styleId="Odd">
    <w:name w:val="odd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spacing w:before="60" w:after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9:31:00Z</dcterms:created>
  <dc:creator>barbara_lubas75@outlook.com</dc:creator>
  <dc:description/>
  <cp:keywords/>
  <dc:language>en-US</dc:language>
  <cp:lastModifiedBy>Wiesław</cp:lastModifiedBy>
  <dcterms:modified xsi:type="dcterms:W3CDTF">2023-09-18T19:31:00Z</dcterms:modified>
  <cp:revision>2</cp:revision>
  <dc:subject/>
  <dc:title/>
</cp:coreProperties>
</file>