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NLINE MARKETING NA RYNKU B2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wiakala.michal@gmail.com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</w:t>
      </w:r>
      <w:r>
        <w:rPr/>
        <w:t>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online marketingu B2B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zyswojenie zasad współczesnych technologii informatycznych i narzędzi sieciowych w marketingu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marketingu B2B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pojęcie oraz istotę marketingu na rynku B2B oraz różnic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między rynkiem B2B i B2C. Posiada wiedzę na temat prawidłowości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achowań podmiotów na rynku B2B oraz zasad segmentacji podmiotów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owych na rynku B2B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siada wiedzę na temat instrumentów marketingu-mix na rynku B2B i zasad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ch zastosowania w strategii marketingowej przedsiębiorstw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metody rozwiązywania problemów decyzyjnych w zakresie marketingu 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u B2B w przedsiębiorstwie handl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zdefiniować i wyjaśnić pojęcie oraz istotę marketingu na rynku B2B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óżnice pomiędzy rynkiem B2B i B2C, prawidłowości zachowań podmiotów n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u B2B oraz zasady segmentacji podmiotów rynkowych na rynku B2B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zidentyfikować i dokonać charakterystyki instrumentów marketingu-mix na rynku B2B oraz wymienić zasady ich zastosowania w strategi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rketingowej przedsiębiorstw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dokonać analizy problemu decyzyjnego w zakresie marketingu na rynku B2B w przedsiębiorstwie handlowym oraz zaproponować i uzasadnić sposób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go rozwią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Istota marketingu B2B Fazy procesu zarządzania</w:t>
              <w:br/>
              <w:t>marketingowego na rynku 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Specyfika rynku B2B i rynku B2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Zachowania podmiotów na rynku B2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Segmentacja podmiotów rynkowych na rynku B2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/>
              <w:t>Badania marketingowe i rynkowe jako element</w:t>
              <w:br/>
              <w:t>procesu podejmowania decyzji na rynku B2B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sz w:val="20"/>
                <w:szCs w:val="20"/>
                <w:shd w:fill="FFFFFF" w:val="clear"/>
                <w:lang w:val="en-GB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Planowanie i organizacja procesu zakupu na rynku 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Zarządzanie produktem na rynku 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 xml:space="preserve">Zarządzanie ceną na rynku B2B </w:t>
              <w:br/>
              <w:t>Zarządzanie promocją na rynku, B2B</w:t>
              <w:br/>
              <w:t>Zarządzanie dystrybucją na rynku B2B Zarządzanie sprzedażą na rynku 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Zarządzanie komunikacją marketingową na rynku 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Programy lojalnościowe i motywacyjne na rynku</w:t>
              <w:br/>
              <w:t>B2B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Metody rozwiązywania problemów decyzyjnych zakresu marketingu na rynku B2B w</w:t>
              <w:br/>
              <w:t>przedsiębiorstwie handlowym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>zastosować 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urek G., Transformacja cyfrowa - perspektywa marketingu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zorowska-Spychalska D. i inn., Przyszłość marketingu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Uniwersytetu Łódzkiego</w:t>
              </w:r>
            </w:hyperlink>
            <w:r>
              <w:rPr>
                <w:sz w:val="20"/>
                <w:szCs w:val="20"/>
              </w:rPr>
              <w:t>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tawarz-García Barbara, Content Marketing i Social Media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ąbrowski A., Kłodawski F., E-mail marketing oswojony, Wyd. Helion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łażewicz G., Marketing Automation Revolution,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rtosik-Purgat M., Nowe media w komunikacji marketingowej na rynku międzynarodowym,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azki-naukowe.pl/manufacturer/wydawnictwo-naukowe-pwn" TargetMode="External"/><Relationship Id="rId3" Type="http://schemas.openxmlformats.org/officeDocument/2006/relationships/hyperlink" Target="https://www.ksiazki-naukowe.pl/manufacturer/wydawnictwo-uniwersytetu-lodzkiego" TargetMode="External"/><Relationship Id="rId4" Type="http://schemas.openxmlformats.org/officeDocument/2006/relationships/hyperlink" Target="https://www.ksiazki-naukowe.pl/manufacturer/wydawnictwo-naukowe-pwn" TargetMode="External"/><Relationship Id="rId5" Type="http://schemas.openxmlformats.org/officeDocument/2006/relationships/hyperlink" Target="https://www.ksiazki-naukowe.pl/manufacturer/wydawnictwo-naukowe-pwn" TargetMode="External"/><Relationship Id="rId6" Type="http://schemas.openxmlformats.org/officeDocument/2006/relationships/hyperlink" Target="https://www.ksiazki-naukowe.pl/manufacturer/wydawnictwo-naukowe-pwn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31:00Z</dcterms:created>
  <dc:creator>barbara_lubas75@outlook.com</dc:creator>
  <dc:description/>
  <cp:keywords/>
  <dc:language>en-US</dc:language>
  <cp:lastModifiedBy>Wiesław</cp:lastModifiedBy>
  <dcterms:modified xsi:type="dcterms:W3CDTF">2023-09-18T18:31:00Z</dcterms:modified>
  <cp:revision>2</cp:revision>
  <dc:subject/>
  <dc:title/>
</cp:coreProperties>
</file>