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EKONOMIA I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ldgaj@vp.pl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-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poznanie studentów z mechanizmami funkcjonowania gospodarki narodowej w ujęciu globalnym. Zapoznanie z podstawowymi kategoriami makroekonomicznymi. Pokazanie podstawowych wskaźników określających stan gospodarki.  Omówienie i zinterpretowanie zjawisk makroekonomicznych i ich wpływu na zarządzanie.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, K2P_W03, K2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analizy i rozwiązywania złożonych problemów makroekonomicznych, sposobów ich pomiaru oraz przyczyn i skutków konkretnych procesów i zjawisk, ich wpływu a gospodarkę i życie społeczne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-U01, K2P_ U02, K2P-U05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-K_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wybrane fakty, obiekty i zjawiska makroekonomiczne, szczególnie w obszarach polityki fiskalnej, monetarnej, wahań koniunkturalnych, wzrostu gospodarczego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w pogłębionym stopniu narzędzia i metody pomiaru aktywności w skali makro: produkt krajowy brutto, pomiar inflacji, czynniki wzrostu, krzywa Philips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Zna i rozumie dylematy prawne, </w:t>
            </w:r>
            <w:r>
              <w:rPr>
                <w:rStyle w:val="Markedcontent"/>
                <w:sz w:val="20"/>
              </w:rPr>
              <w:t xml:space="preserve">dylematy </w:t>
            </w:r>
            <w:r>
              <w:rPr>
                <w:rFonts w:eastAsia="Calibri"/>
                <w:sz w:val="20"/>
              </w:rPr>
              <w:t>etyczne i ekonomiczne w procesie zarządzania w różnych rodzajach działalności gospodarczej szczegółowej właściwej dla zakresu makroekonomi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Potrafi wykorzystywać posiadaną wiedzę makroekonomiczną i na jej podstawie formułować oraz rozwiązywać złożone i nietypowe problemy społeczno-gospodarcze, w tym te natury analityczno-prognostycznej niezbędnych w podejmowaniu decyzji gospodarcz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innowacyjnie stosować oraz modyfikować metody i narzędzia analizy procesów i zjawisk gospodarczych, politycznych i społe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dobierać oraz stosować właściwe metody i narzędzia, w tym zaawansowane techniki pomiaru aktywności w skali makr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b/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krytycznej oceny posiadanej wiedzy i odbieranych treśc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Makroekonomii II.</w:t>
            </w:r>
          </w:p>
          <w:p>
            <w:pPr>
              <w:pStyle w:val="Normal"/>
              <w:widowControl w:val="false"/>
              <w:ind w:left="-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Model zagregowanego popytu i podaży w interpretacji ekonomii keynesowskiej i nowej ekonomii klasycznej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kategorie produktu i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e wzrostu gospodarczego. Model wzrostu R. Harroda, E. Domara, wieloczynnikowa funkcja produkcji Cobba-Douglasa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ania koniunktury. Teoria cyklu koniunkturalnego M.  Kalecki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/>
            </w:pPr>
            <w:r>
              <w:rPr>
                <w:sz w:val="20"/>
                <w:szCs w:val="20"/>
              </w:rPr>
              <w:t xml:space="preserve">Pieniądz we współczesnym świecie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zm transmisyjny pomiędzy polityką pieniężną a polityką fiskalną w aspekcie zmian poziomu dochodu narodowego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polityki pieniężnej i fiskalnej na stopę procentową i poziom wytwarzanego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cja i bezrobocie rodzaje, przyczyny i skutk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prowadzenie do makroekonomi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cja i przedmiot badań makroekonomii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założeń makroekonomii keynesowskiej i klasycznej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 dyskusja na temat rozbieżności pomiędzy teorią ekonomii klasycznej, a teorią Keynes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prowadzenie - postawienie problemu - wspólne ze studentami omawianie i ich rozwiązywanie)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narodowa, zagregowany popyt i podaż. Model AS-AD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omówienie podstawowych determinantów gospodarki narodow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kładników zagregowanego popytu i podaży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dyskusja na temat warunków ogólnej równowagi makroekonomiczn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Produkt społeczny, dochód narodow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enie i podział dochodu narodowego, podstawowe kategorie produktu i dochodu narodowego, mierzenie dochodu narodowego, ruch okrężny dochodów i wydatków (wprowadzenie - postawienie problemu - wspólne ze studentami omawianie i ich rozwiązywanie)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zrost gospodarczy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czynniki wzrostu gospodarczego, postęp techniczny i jego determinanty, granice wzrostu gospodarczego, koszt wzrostu gospodarczego (wprowadzenie postawienie problemu - wspólne ze studentami omawianie i ich rozwiązywanie)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Cykl koniunkturalny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az cyklu koniunkturalnego i rodzajów wahań cyklicznych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głównych teorii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dyskusja na temat realnego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ynek pieniądz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yt na pieniądz i podaż pieniądza, rezerwa obowiązkowa i mnożnik depozytowy, baza monetarna i mnożnik kreacji pieniądza, współzależność między popytem i podażą pieniądza a stopą procentową (referaty i ich prezentacja przez studentów – dyskusja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zm transmisyjny pomiędzy polityką pieniężną a polityką fiskalną w aspekcie zmian poziomu dochodu narodowego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yskusja dlaczego krzywe IS oraz LM tworzą mechanizm transmisyjny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yskusja na temat wzrostu lub spadku podaży pieniądza przez BC wpływa na zmianę dochodu narodowego.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polityki pieniężnej i fiskalnej na stopę procentową i poziom wytwarzanego dochodu narodoweg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d czego zależy wpływ polityki pieniężnej i polityki fiskalnej na zmiany stopy procentow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d czego zależy wpływ polityki pieniężnej i polityki fiskalnej na zmiany poziomu dochodu narodowego.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Inflacja i bezroboci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odzaje inflacji i ich źródła, społeczno-ekonomiczne skutki inflacji i sposobów jej hamowania, (referaty i ich prezentacja przez studentów - dyskusja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ywatny i społeczny koszt bezrobocia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zeciwdziałania bezrobociu (skuteczność działań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 a bezrobocie – analiza zależnośc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korzystanie platformy opracowanej m.in. na potrzeby przedmiotu Makroekonomia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Umiejętność rozwiązywania zadań z prognozowania praktycznych i konkretnych procesów i zjawisk gospodarczych, ćwiczeń 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S. Lis, Współczesna Makroekonomia Wyd. 2, Wyd. CEDEWU, Warszawa 2020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D. Begg: Makroekonomia, PWE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M. Nasiłowski: System rynkowy. Podstawy mikro- i makroekonomii, Key Text, Warszawa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A.Z. Nowak, T. Zalega, Makroekonomia, PWE, Warszawa 202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Cs/>
                <w:sz w:val="20"/>
                <w:szCs w:val="20"/>
              </w:rPr>
              <w:t>2.</w:t>
              <w:tab/>
              <w:t>O. Blanchard, Makroekonomia, Nieoczywiste, Warszawa 202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/1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9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0:50:00Z</dcterms:created>
  <dc:creator>barbara_lubas75@outlook.com</dc:creator>
  <dc:description/>
  <cp:keywords/>
  <dc:language>en-US</dc:language>
  <cp:lastModifiedBy>Wiesław</cp:lastModifiedBy>
  <dcterms:modified xsi:type="dcterms:W3CDTF">2023-09-17T20:50:00Z</dcterms:modified>
  <cp:revision>2</cp:revision>
  <dc:subject/>
  <dc:title/>
</cp:coreProperties>
</file>