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YSTYKA OPIS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told Roman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dstawowych pojęć statystyki opisowej, etapów badań statystycznych, prezentacji tabelarycznej i graficznej danych statystycznych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analizy rzeczywistości z użyciem pojęć i języka statystyki. Umiejętność użycia podstawowych parametrów opisu statystycznego cechy badanej, budowę tablicy korelacyjnej oraz przeprowadzenie opisu statystycznego dwóch cech badanych i badanie ich współzależ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15, K1P_U1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i twórcza postawa wobec problemów teoretycznych, w szczególności problemów sformułowanych z użyciem języka statystyk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siada wiedzę na temat możliwości opisu statystycznego  obiektów i zjawisk ekonomicznych, </w:t>
            </w:r>
            <w:r>
              <w:rPr>
                <w:sz w:val="20"/>
                <w:szCs w:val="20"/>
              </w:rPr>
              <w:t>w tym wiedzę obejmującą wpływ tych relacji na zarządzanie, wiedzę tę stosuje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możliwości wykorzystania danych statystycznych do budowy modeli matematycznych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metody statystyczne w zakresie gromadzenia, analizy i przetwarzania danych ekonomicznych i społecznych, </w:t>
            </w:r>
            <w:r>
              <w:rPr>
                <w:rStyle w:val="Markedcontent"/>
                <w:sz w:val="20"/>
                <w:szCs w:val="20"/>
              </w:rPr>
              <w:t>stosowane przy rozwiązywaniu praktycznych zadań z zakresu zarządzania, tworzenia i wdrażania modeli matematycznych rozwiązań wspomagających decyzyjność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modelować w języku statystyki konkretne procesy i zjawiska społeczno -gospodarcze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zastosować zdobytą wiedzę teoretyczną do formułowania i rozwiązywania zarówno zadań statystycznych, jak i wybranych problemów z zakresu praktyki gospodarcz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na podstawie analizy statystycznej przyczyny i skutki występowania określonych zjawisk gospodarcz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Jednowymiarowa i wielowymiarowa analiza danych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Szereg kumulacyjny, wskaźnik struktury, dystrybuanta empiryczna. Wskaźnik gęstości i wskaźnik natężenia liczebności.</w:t>
            </w:r>
            <w:r>
              <w:rPr>
                <w:rFonts w:eastAsia="Calibri"/>
                <w:sz w:val="20"/>
                <w:szCs w:val="20"/>
              </w:rPr>
              <w:t xml:space="preserve"> 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Pomiar przeciętnego poziomu zjawiska. Przeciętne miary klasyczne (średnia arytmetyczna, średnia geometryczna). Przeciętne miary pozycyjne (dominanta, mediana, kwartyl pierwszy i trzeci).</w:t>
            </w:r>
            <w:r>
              <w:rPr>
                <w:rFonts w:eastAsia="Calibri"/>
                <w:sz w:val="20"/>
                <w:szCs w:val="20"/>
              </w:rPr>
              <w:t xml:space="preserve"> (stacjonarne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Pomiar zróżnicowania. Empiryczny obszar zmienności. Absolutne miary zmienności (odchylenie ćwiartkowe, wariancja, odchylenie standardowe). Obszar zmienności dla typowych jednostek. Względna miara zmienności (współczynnik zmienności)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ględna miara asymetrii (wskaźnik skośności). Klasyczny współczynnik asymetrii. Krzywa Lorenza. Współczynnik koncentracji.</w:t>
            </w:r>
          </w:p>
          <w:p>
            <w:pPr>
              <w:pStyle w:val="Normal"/>
              <w:autoSpaceDE w:val="false"/>
              <w:ind w:left="-95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ania struktur zjawisk. Badanie współzależności dwóch zjawisk. Szeregi główne i szeregi warunkowe, zależność korelacyjna. Regresja empiryczna. (stacjonarne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Jednowymiarowa i wielowymiarowa analiza danych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Szereg kumulacyjny, wskaźnik struktury, dystrybuanta empiryczna. Wskaźnik gęstości i wskaźnik natężenia liczebności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siły korelacji. Współczynnik korelacji. Miernik stopnia krzywoliniowości regresji. 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>
                <w:rFonts w:ascii="Times-Roman;Times New Roman" w:hAnsi="Times-Roman;Times New Roman" w:eastAsia="Calibri" w:cs="Times-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tatystyczna cech i zjawisk. Zastosowanie w zarządzaniu i biznesie.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mienne. Kategorie zmiennych. Skale pomiarowe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(stacjonarne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elaryczna i graficzna prezentacja struktury zjawiska (rozkład punktowy i przedziałowy).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opisu struktury zbiorowości. Miary położenia, zmienności, miary asymetrii. </w:t>
            </w:r>
            <w:r>
              <w:rPr>
                <w:rFonts w:eastAsia="Calibri"/>
                <w:sz w:val="20"/>
                <w:szCs w:val="20"/>
              </w:rPr>
              <w:t>(stacjonarne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zadań przy zastosowaniu częstości względnej. Kumulacja częstości względnej.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iary stosowane w sytuacji nierównych przedziałów klasowych szeregu – wskaźnik gęstości i wskaźnik natężenia liczebności.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6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zróżnicowania wartości badanej cechy. Pomiar asymetrii zjawiska. Pomiar koncentracji zjawiska.</w:t>
            </w:r>
            <w:r>
              <w:rPr>
                <w:rFonts w:eastAsia="Calibri"/>
                <w:sz w:val="20"/>
                <w:szCs w:val="20"/>
              </w:rPr>
              <w:t xml:space="preserve"> (stacjonarne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ablicy korelacyjnej. Badanie współzależności zjawisk – rozwiązywanie zadań.</w:t>
            </w:r>
            <w:r>
              <w:rPr>
                <w:rFonts w:eastAsia="Calibri"/>
                <w:sz w:val="20"/>
                <w:szCs w:val="20"/>
              </w:rPr>
              <w:t xml:space="preserve"> (stacjonarne 8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cel – do obliczeń statystycznych i zapoznania z podstawowymi formułami statystycznymi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metod statystycznych w zarządzanie w wybranym podmiocie (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ą zaliczenia ćwiczeń jest kolokwium końcowe z rozwiązywania zadań z zakresu przedmiotowej problematyki (80%) oraz ocena aktywności podczas zajęć (rozwiązywanie zadań na zajęciach)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odstawowe pojęcia statystyki opisowej, etapy badań statystycznych oraz zasady  prezentacji tabelarycznej i graficznej danych statystycz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odstawowe pojęcia statystyki opisowej, etapy badań statystycznych oraz zasady  prezentacji tabelarycznej i graficznej danych statystycznyc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odstawowe pojęcia statystyki opisowej, etapy badań statystycznych oraz zasady  prezentacji tabelarycznej i graficznej danych statystyczn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użycia podstawowych parametrów opisu statystycznego cechy badanej, budowę tablicy korelacyjnej oraz przeprowadzenie opisu statystycznego dwóch cech badanych i badanie ich współzależnośc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użycia podstawowych parametrów opisu statystycznego cechy badanej, budowę tablicy korelacyjnej oraz przeprowadzenie opisu statystycznego dwóch cech badanych i badanie ich współzależności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użycia podstawowych parametrów opisu statystycznego cechy badanej, budowę tablicy korelacyjnej oraz przeprowadzenie opisu statystycznego dwóch cech badanych i badanie ich współzależnośc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imowicz-Ajchel A, Wstęp do statystyki. Metody opisu statystycznego, PWN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Kassyk-Rokicka, Mierniki statystyczne, PWE, Warszawa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. L. Waller, Statistics for business, Elsevier, Amsterdam 200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 Aczel Amir D., Sounderpandian J, Statystyka w zarządzaniu, PWN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 Pułaska-Turyna, Statystyka dla ekonomistów, Difin, Warszawa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K. Kukuła,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Elementy statystyki w zadaniach, PWN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6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3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22:18:00Z</dcterms:created>
  <dc:creator>barbara_lubas75@outlook.com</dc:creator>
  <dc:description/>
  <cp:keywords/>
  <dc:language>en-US</dc:language>
  <cp:lastModifiedBy>Wiesław</cp:lastModifiedBy>
  <dcterms:modified xsi:type="dcterms:W3CDTF">2023-09-18T23:12:00Z</dcterms:modified>
  <cp:revision>3</cp:revision>
  <dc:subject/>
  <dc:title/>
</cp:coreProperties>
</file>