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ULTUR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</w:t>
      </w:r>
      <w:r>
        <w:rPr/>
        <w:t>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</w:t>
      </w:r>
      <w:r>
        <w:rPr/>
        <w:t>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budowania i utrwalania kultury organizacyjnej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Przyswojenie zasad zarządzania ludźmi w zespole w budowaniu kultury organizacyjnej firmy – dobra komunikacja i umiejętność radzenia sobie z konfliktami, a efektywność pracy zespołu. Poznanie </w:t>
            </w:r>
            <w:r>
              <w:rPr>
                <w:bCs/>
                <w:sz w:val="20"/>
                <w:szCs w:val="20"/>
              </w:rPr>
              <w:t>zasad budowania kultury organizacji przedsiębiorstwa i jej znaczenia w strategii przedsiębiorstw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kreowania kultury organizacj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obiekty i zjawiska wiążące się z kulturą organizacji, Posiada wiedzę o jej roli i znaczeniu w działalności gospodarczej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metody, techniki analizy i teorie Budowania kultury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siada zaawansowaną uporządkowaną i podbudowaną teoretycznie wiedzę obejmującą strategiczny i konkurencyjny aspekt kultury organizacji,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P7S_WG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posiadaną wiedzę z zakresu kultury organizacji do organizowania zespołów i formowania przywództw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innowacyjnie stosować oraz modyfikować metody i narzędzia budowy kultury organizacji w strategicznym rozwoju firm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, w tym zaawansowane techniki informacyjno-komunikacyjne oraz opracowywać nowe metody i narzędzia w ramach budowy kultury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 i praktycznych związanych z kulturą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m jest kultura organizacyjna i jaki jest jej wpływ na satysfakcję, zaangażowanie i efektywność pracowników?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tegia budowania kultury organizacyjnej przedsiębiorstwa, a także nowoczesne metody jej stosowania 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Określenie typów, kryteriów oraz cech kultury organizacji przedsiębiorstwa </w:t>
            </w:r>
            <w:r>
              <w:rPr>
                <w:bCs/>
                <w:sz w:val="20"/>
                <w:szCs w:val="20"/>
              </w:rPr>
              <w:t>(stac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otrzeb w budowaniu kultury organizacyjnej przedsiębiorstwa i przygotowanie jej koncepcji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zie szukać przyczyn obecnych problemów i jak usuwać bariery organizacyjne?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znaczenie ma kultura firmy dzisiaj, czyli w środowisku zmiennym, nieprzewidywalnym i złożony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strategii rozwoju kultury organizacyjnej przedsiębiorstwa, w tym strategii zarządzania ludźmi, produktami i usługami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budowaniu i zarządzaniu kulturą organizacyjną przedsiębiorstwa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zarządzania ludźmi w zespole w budowaniu kultury organizacyjnej firm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 xml:space="preserve">zastosować </w:t>
            </w:r>
            <w:r>
              <w:rPr>
                <w:sz w:val="20"/>
                <w:szCs w:val="20"/>
              </w:rPr>
              <w:t xml:space="preserve">zasady </w:t>
            </w:r>
            <w:r>
              <w:rPr>
                <w:sz w:val="20"/>
              </w:rPr>
              <w:t>budowania i utrwalania kultury organizacyjnej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on K, Quinn R, Kultura organizacyjna. Diagnoza i zmiana, Wolters Kluwer 201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Piecuch, Przedsiębiorczość podstawy teoretyczne, C.H. Beck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" w:leader="none"/>
              </w:tabs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>Atalay, M., Anafarta, N., Sarvanc, F. (2013). The relationship between innovation and fir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jc w:val="both"/>
              <w:textAlignment w:val="baseline"/>
              <w:rPr/>
            </w:pPr>
            <w:r>
              <w:rPr>
                <w:color w:val="222222"/>
                <w:sz w:val="20"/>
                <w:szCs w:val="20"/>
                <w:lang w:val="en-US"/>
              </w:rPr>
              <w:t xml:space="preserve">Galie, E., Legros, D. (2012). French firms' strategies for protecting their intellectual property. </w:t>
            </w:r>
            <w:r>
              <w:rPr>
                <w:color w:val="222222"/>
                <w:sz w:val="20"/>
                <w:szCs w:val="20"/>
              </w:rPr>
              <w:t>Research Policy, 41, 780-79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ffrey Robinson, Przedsiębiorczość społeczna. TWP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ycielska M, Praktyczny podręcznik zarządzania kulturą firmy. Doświadczenia firm w Polsce, ICAN Institute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ały źródłowe: „Jak założyć firmę? Zakładanie i prowadzenie działalności gospodarczej w krajach EU.” przygot. Paweł Biały w ramach programu „Starter – młodzi w biznesie”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ase">
    <w:name w:val="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3:35:00Z</dcterms:created>
  <dc:creator>barbara_lubas75@outlook.com</dc:creator>
  <dc:description/>
  <cp:keywords/>
  <dc:language>en-US</dc:language>
  <cp:lastModifiedBy>Wiesław</cp:lastModifiedBy>
  <dcterms:modified xsi:type="dcterms:W3CDTF">2023-09-18T23:34:00Z</dcterms:modified>
  <cp:revision>3</cp:revision>
  <dc:subject/>
  <dc:title/>
</cp:coreProperties>
</file>