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ETING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f. ucz. dr Barbara Lubas ,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11 145 688,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edyta.lyszkowska@wsz-sw.edu.pl</w:t>
              </w:r>
            </w:hyperlink>
            <w:r>
              <w:rPr>
                <w:b/>
                <w:sz w:val="22"/>
                <w:szCs w:val="22"/>
              </w:rPr>
              <w:t>, barbara_lubas@poczta.onet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I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. dr Barbara Lubas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. dr Barbara Lubas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0"/>
        <w:gridCol w:w="610"/>
        <w:gridCol w:w="220"/>
        <w:gridCol w:w="276"/>
        <w:gridCol w:w="4159"/>
        <w:gridCol w:w="416"/>
        <w:gridCol w:w="710"/>
        <w:gridCol w:w="1945"/>
      </w:tblGrid>
      <w:tr>
        <w:trPr>
          <w:trHeight w:val="457" w:hRule="atLeast"/>
        </w:trPr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obycie przez studenta wiedzy z zakresu prawidłowości i zasad funkcjonowania procesu badań marketingowych. Rozumienie istoty badań marketingowych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7, K1P_W01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Nabycie przez studenta umiejętności w zakresie analizy i rozwiązywania złożonych problemów organizacji oraz ograniczenia ryzyka związanego z prowadzenie organizacji przez prawidłowe prowadzenie badań marketingowych.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 U02, K1P_U06, K1P_U08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podejmowania decyzji marketingowych na podstawie przeprowadzonych badań marketingowych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1P_K1, K1P_K2, K1P_K3</w:t>
            </w:r>
          </w:p>
        </w:tc>
      </w:tr>
      <w:tr>
        <w:trPr>
          <w:trHeight w:val="1441" w:hRule="atLeast"/>
        </w:trPr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K1P -W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Ma zaawansowaną wiedzę z zakresu nauk o zarządzaniu i jakości i rozumie rolę marketingu w tych naukach wiążąc je z dyscyplinami z obszaru nauk psychologicznych i socjologicznych.</w:t>
            </w:r>
            <w:r>
              <w:rPr>
                <w:sz w:val="20"/>
                <w:szCs w:val="20"/>
              </w:rPr>
              <w:t xml:space="preserve"> Zna istotę marketingu i korzyści dla organizacji z wdrażania reguł marketingowej koncepcji zarządzania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w stopniu zaawansowanym typowe narzędzia i metody analityczne, szczególnie z zakresu analizy rynku i zna ich praktyczne zastosowanie do budowania sprawozdań oraz raportów np. biznes planów i planów marketingowych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zaawansowaną wiedzę o człowieku jako istocie ludzkiej, społecznych i psychologicznych przyczynach zachowania ludzi w organizacji oraz relacjach społecznych nawiązywanych w organizacji i jej otoczeniu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Potrafi analizować otoczenie organizacji oraz potencjał strategiczny organizacji z wykorzystaniem analizy SWOT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ykorzystać nabyte umiejętności z zakresu marketingu w procesie planowania i realizacji przedsięwzięć biznesowych oraz prowadzenia badań marketingowych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Wykorzystując posiadaną wiedzę potrafi </w:t>
            </w:r>
            <w:r>
              <w:rPr>
                <w:sz w:val="20"/>
                <w:szCs w:val="20"/>
              </w:rPr>
              <w:t>zaproponować działania bądź instrumenty marketingowe adekwatne do zdiagnozowanych problemów/zmian zachodzących w organizacjach i/lub w ich otoczeniu, prowadzące do ich rozwiązania /wykorzystania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.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gotowość do krytycznej analizy </w:t>
            </w:r>
            <w:r>
              <w:rPr>
                <w:sz w:val="20"/>
                <w:szCs w:val="20"/>
              </w:rPr>
              <w:t xml:space="preserve"> otoczenia organizacji i jej potencjału strategicznego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planowania działania i instrumentów marketingowych wchodzących w skład marketingu-mix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cena predyspozycji i gotowości do osiągania celu z przeprowadzonego ćwiczenia praktycznego. 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Student rozumie potrzebę stawiania sobie ambitnych celów na miarę swoich możliwości; przyjęcia porażki, przyznania się do błędu jako ważnych cech w pracy marketingowca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K1P_K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t rozumie potrzebę współpracy w grupie i zespole w celu tworzenia i realizowania wspólnych celów marketingowych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454" w:hRule="atLeast"/>
        </w:trPr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4 h, niestacj. - 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wolucja procesów gospodarczych zorientowanych na: produkcję, sprzedaż, marketing, klienta, społeczną odpowiedzialność biznesu. Koncepcja marketingu-mix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6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filozofii marketingowej jako rozwiązania wiodącego do przewagi rynkowej na przykładzie praktycznych rozwiązań. Wykład konwersatoryjny włączający do dyskusji na temat proponowanych rozwiązań z życia praktycznego przedsiębiorców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8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ent, analiza zachowań klientów oraz wartości i potrzeb konsumenta w celu zbudowania profilu klienta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8 h, niestacj. -4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Analiza rynku pod kątem kryteriów społeczno-demograficznych, psychograficznych, geograficznych i behawioralnych. Informacje na temat tworzenia person zakupowych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8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obserwacji konkurentów . Analiza konkurencyjności sektorów – prezentacja stron internetowych branżowych z informacjami na temat analizy efektywności sektorów gospodark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6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e cenowe i kanały dystrybucj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praktyczne z segmentacji wg wybranych kryteriów charakteryzujących nabywców. Budowa własnego profilu/portretu zakupowego (student jak nabywca)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 z budowy Systemu Informacji Marketingowej a w tym praktyczna analiza rynku (zbiór informacji o podaży, popycie i cenach)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e zastosowanie zasad mieszanki marketingowej poparte przykładami wiodących podmiotów rynkowych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rogramu promocji, konstrukcja materiału reklamowego, znaczenie sloganu, reakcja nabywców na reklamę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isania planu marketingowego. Omówienie na przykładach celów i strategii marketingowych potrzebnych do stworzenia planu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budowy raportu z badań marketingowych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praktyczne planowania: SWOT, BCG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e zastosowanie wskaźników kontroli procesów marketingowych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problemy kształtowania wizerunku organizacj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onowanie marki, strategia marki i zasady tworzenia marek – przykłady marek historycznych. Storyteeling w budowaniu historii mark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09"/>
        <w:gridCol w:w="3662"/>
        <w:gridCol w:w="735"/>
        <w:gridCol w:w="844"/>
        <w:gridCol w:w="816"/>
        <w:gridCol w:w="820"/>
      </w:tblGrid>
      <w:tr>
        <w:trPr>
          <w:trHeight w:val="454" w:hRule="atLeast"/>
        </w:trPr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NP. OPROGRAMOWANIE)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Wykłady problemowe i konwersatoryjne</w:t>
            </w:r>
            <w:r>
              <w:rPr>
                <w:sz w:val="20"/>
                <w:szCs w:val="20"/>
              </w:rPr>
              <w:t xml:space="preserve"> -  połączone z bezpośrednią aktywnością samych słuchaczy, skierowaną na rozwiązanie problemów teoretycznych i dylamtów praktycznych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etody praktyczn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metoda ćwiczeń przedmioto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ymulacje ( wykorzystanie platformy z oprogramowaniem dla prowadzenia ćwiczeń symulacyjnych z modułu market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W1, W2, W3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</w:tr>
      <w:tr>
        <w:trPr>
          <w:trHeight w:val="397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</w:tc>
      </w:tr>
      <w:tr>
        <w:trPr>
          <w:trHeight w:val="397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Wykład kończy się egzaminem testowym.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ńcowy egzamin pisemny - test z materiału opracowanego podczas zajęć wraz z zaleconymi lekturami;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bdb (5,0) – 19-20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18-17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16-15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14-13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11-12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10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2548"/>
              <w:gridCol w:w="2668"/>
              <w:gridCol w:w="3001"/>
            </w:tblGrid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1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bardzo ogólny i pobieżny zna i rozumie dylematy marketingu związane z rolą jaką pełni w przedsiębiorstwie.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Dobrze zna i rozumie dylematy marketingu związane z rolą jaką pełni w przedsiębiorstwo w życiu społecznym, a także dylematy etyczne przedsiębiorcy w ramach prowadzonych form marketingowej  działalności 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pogłębiony zna i rozumie dylematy marketingu związane z rolą jaką pełni w przedsiębiorstwie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2, W3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W sposób bardzo ogólny i pobieżny absolwent zna i rozumie złożone zależności i relacje między przedsiębiorcami oraz innymi podmiotami.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bsolwent dobrze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U 1, U 2 , U 3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bsolwent potrafi w stopniu jedynie wystarczającym prawidłowo rozwiązywać pojawiające się w przedsiębiorstwie kwestie dotyczące marketingu. 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potrafi w stopniu dobrym  prawidłowo rozwiązywać pojawiające się w  przedsiębiorstwie kwestie dotyczące marketingu.  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300" w:after="90"/>
                    <w:rPr/>
                  </w:pPr>
                  <w:r>
                    <w:rPr>
                      <w:sz w:val="20"/>
                      <w:szCs w:val="20"/>
                    </w:rPr>
                    <w:t>Absolwent potrafi w stopniu pogłębionym prawidłowo rozwiązywać pojawiające się w w przedsiębiorstwie kwestie dotyczące marketingu.  Potrafi analizować rozwiązania konkretnych problemów  oraz  planować i organizować własną aktywność zawodową jako jednostki i członka zespołu z uwzględnieniem wartości etycznych mając świadomość ich wpływu na efektywność biznesową i społeczną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K 1, K 2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Jest zdolny do krytycznej oceny posiadanej wiedzy ale także treści , które są jemu przekazywane na poziomi wystarczającym do </w:t>
                  </w:r>
                  <w:r>
                    <w:rPr>
                      <w:rFonts w:eastAsia="Calibri"/>
                      <w:sz w:val="20"/>
                      <w:szCs w:val="20"/>
                    </w:rPr>
                    <w:t>odpowiedzialnego pełnienia ról zawodowych w przedsiębiorstwie, rozwijania dorobku zawodu i podtrzymania etosu zawodu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jest gotów do krytycznej oceny posiadanej wiedzy ale także treści , które są jemu przekazywane. Absolwent jest gotów w pracy przedsiębiorcy do zasięgnięcia opinii ekspertów w przypadku trudności w samodzielnym rozwiązaniu problemu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>
                      <w:sz w:val="20"/>
                      <w:szCs w:val="20"/>
                    </w:rPr>
      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      </w:r>
                </w:p>
                <w:p>
                  <w:pPr>
                    <w:pStyle w:val="NormalnyWeb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Marketing. Nowoczesne podejście autorstwa Karola Rakoczy i Piotra Wróblewskiego (2022)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 Marketing, Philip Kotler, Rebis, Warszawa 2020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P. Kotler, H. Kartayja, I. Setiawan, Marketing 4.0, Era Cyfrowa, MT Biznes, Warszawa 2017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P. Kotler, H. Kartayja, I. Setiawan</w:t>
            </w:r>
            <w:r>
              <w:rPr>
                <w:rStyle w:val="Ykmvie"/>
                <w:sz w:val="20"/>
                <w:szCs w:val="20"/>
              </w:rPr>
              <w:t xml:space="preserve"> ,Marketing 5.0: Technology for Humanity, Warszawa 2021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Literatura uzupełniająca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0" w:first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inciples of Marketing autorstwa Philipa Kotlera i Gary'ego Armstronga (2022)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7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1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/2.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/4.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Arial"/>
      <w:color w:val="000000"/>
    </w:rPr>
  </w:style>
  <w:style w:type="character" w:styleId="WW8Num32z0">
    <w:name w:val="WW8Num32z0"/>
    <w:qFormat/>
    <w:rPr>
      <w:color w:val="000000"/>
      <w:sz w:val="20"/>
      <w:szCs w:val="20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Ykmvie">
    <w:name w:val="ykmv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yta.lyszkowska@wsz-sw.edu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07:00Z</dcterms:created>
  <dc:creator>hermanm</dc:creator>
  <dc:description/>
  <cp:keywords/>
  <dc:language>en-US</dc:language>
  <cp:lastModifiedBy>Wiesław</cp:lastModifiedBy>
  <cp:lastPrinted>2019-10-01T11:03:00Z</cp:lastPrinted>
  <dcterms:modified xsi:type="dcterms:W3CDTF">2023-09-12T09:07:00Z</dcterms:modified>
  <cp:revision>2</cp:revision>
  <dc:subject/>
  <dc:title>PROGRAM PRZEDMIOTU</dc:title>
</cp:coreProperties>
</file>