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ojektowanie internetowych baz da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ław Lisiec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law.lisiecki@lisieccy.com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</w:t>
      </w:r>
      <w:r>
        <w:rPr/>
        <w:t xml:space="preserve">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ław Lisiec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irosław Lisiecki 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ław Lisiec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irosław Lisiecki 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4"/>
        <w:gridCol w:w="275"/>
        <w:gridCol w:w="968"/>
        <w:gridCol w:w="514"/>
        <w:gridCol w:w="1107"/>
        <w:gridCol w:w="2127"/>
        <w:gridCol w:w="598"/>
        <w:gridCol w:w="501"/>
        <w:gridCol w:w="135"/>
        <w:gridCol w:w="430"/>
        <w:gridCol w:w="14"/>
        <w:gridCol w:w="1654"/>
        <w:gridCol w:w="19"/>
      </w:tblGrid>
      <w:tr>
        <w:trPr>
          <w:trHeight w:val="457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procesów budowania i utrzymywania baz danych oraz zasad poprawności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3, K1P_W05, 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ędzie umiał organizować dane w bazach danych</w:t>
              <w:br/>
              <w:t>- będzie wiedział jakie są procesy budowania i utrzymywania baz danych</w:t>
              <w:br/>
              <w:t>- będzie wiedział jakie są zasady poprawności danych</w:t>
              <w:br/>
              <w:t>- będzie wiedział jak zastosować SQL do pozyskiwania danych z bazy danych</w:t>
              <w:br/>
              <w:t>- nabędzie niezbędne kompetencje społeczne, aby pracować na bazach da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-U03, K1P_ U06, K1P-U9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ędzie niezbędne kompetencje społeczne, aby pracować na bazach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2P_K01, K2P-K02</w:t>
            </w:r>
          </w:p>
        </w:tc>
      </w:tr>
      <w:tr>
        <w:trPr>
          <w:trHeight w:val="918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wiedzę na temat teoretycznych aspektów budowy baz danych w celu gromadzenia, analizy i interpretacji danych dotyczących zjawisk i procesów zachodzących w organizacji i jej otoczeniu i jej praktycznego wykorzystania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budowy internetowych baz danych z wykorzystaniem prostych języków programowania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bezpieczeństwa informacyjnego na etapach budowy bazy i jej wykorzystania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gromadzenia, przetwarzania, analizy i interpretacji danych w bazach dany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0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projektować i zaimplementować prostą bazę dany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 U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9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wymiarze praktycznym formułować i testować hipotezy związane z prostymi problemami wdrożeniowymi baz dany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- architektura internetowych systemów z bazami danych 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ologie webowe </w:t>
            </w:r>
            <w:r>
              <w:rPr>
                <w:sz w:val="20"/>
                <w:szCs w:val="20"/>
              </w:rPr>
              <w:t>(stac.2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bazodanowe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internetowych baz danych</w:t>
            </w:r>
            <w:r>
              <w:rPr>
                <w:sz w:val="20"/>
                <w:szCs w:val="20"/>
              </w:rPr>
              <w:t>(stac.2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używania języka PHP (i innych technologii) w projektach internetowych baz danych 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język SQL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używania języka PHP (i innych technologii) w projektach internetowych baz danych </w:t>
            </w:r>
            <w:r>
              <w:rPr>
                <w:sz w:val="20"/>
                <w:szCs w:val="20"/>
              </w:rPr>
              <w:t>(stac.6 godz., nstac.4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1, K02, K03</w:t>
            </w:r>
          </w:p>
        </w:tc>
      </w:tr>
      <w:tr>
        <w:trPr>
          <w:trHeight w:val="941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 systemów z użyciem technologii MySQL </w:t>
            </w:r>
            <w:r>
              <w:rPr>
                <w:sz w:val="20"/>
                <w:szCs w:val="20"/>
              </w:rPr>
              <w:t>(stac.6 godz., nstac.4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ywanie dokumentacji projektowej</w:t>
            </w:r>
            <w:r>
              <w:rPr>
                <w:sz w:val="20"/>
                <w:szCs w:val="20"/>
              </w:rPr>
              <w:t>(stac.18 godz., nstac.10 godz.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 – metoda podająco-poszukują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ezentacji multimedial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 zespołach nad rozwiązaniem postawionego problemu po wcześniejszy omówieniu tematów wprowadzających z zastosowaniem prezentacji multimedialnych, prezentacja wyników i ich omówie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 SQ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adań wykonanych w ramach ćwiczeń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kończąca w postaci zadania praktycznego weryfikującego umiejętność wykorzystania wiedzy nabytej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ryteria oceniania testu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W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słabo zna zasady tworzenia zapytań SQL odwołujące się do pojedynczej tabel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dobrze zna zasady tworzenia zapytań SQL 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bardzo dobrzedobrze zna zasady tworzenia zapytań SQL 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U01,U2, U3, K01, K0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proste zapytania SQL odwołujące się do pojedynczej tabel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lub tworzyć zapytania z wykorzystaniem funkcji agregujących i analitycznych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z wykorzystaniem funkcji agregujących i analitycznych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HP i MySQL Tworzenie stron WWW Vademecum profesjonalisty Welling Luke,  Thomson Laura, Helion wyd. V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odstawowy kurs systemów baz danych Jeffrey D. Ullman, Jennifer Widom Helion  wydanie I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Technologie ASP.NET i ADO.NET w Visual Web Developer, Jacek Matulewski,  Sławomir Orłowski, Helion, 20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JAX i PHP. Tworzenie interaktywnych aplikacji internetowych, Bogdan BrinzareaIamandi, Cristian Darie, Audra Hendrix Wyd. I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Viescas John L.,Zapytania w SQL. Przyjazny przewodnik , Wydawnictwo Helion 2020.</w:t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2"/>
              <w:gridCol w:w="2188"/>
            </w:tblGrid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/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/9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/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/3,9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23:03:00Z</dcterms:created>
  <dc:creator>barbara_lubas75@outlook.com</dc:creator>
  <dc:description/>
  <cp:keywords/>
  <dc:language>en-US</dc:language>
  <cp:lastModifiedBy>Wiesław</cp:lastModifiedBy>
  <dcterms:modified xsi:type="dcterms:W3CDTF">2023-06-16T23:03:00Z</dcterms:modified>
  <cp:revision>2</cp:revision>
  <dc:subject/>
  <dc:title/>
</cp:coreProperties>
</file>