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IKACJA ZINTEGROWANA MARKETINGOW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610"/>
        <w:gridCol w:w="220"/>
        <w:gridCol w:w="276"/>
        <w:gridCol w:w="4159"/>
        <w:gridCol w:w="1110"/>
        <w:gridCol w:w="15"/>
        <w:gridCol w:w="1945"/>
      </w:tblGrid>
      <w:tr>
        <w:trPr>
          <w:trHeight w:val="457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01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2, K1P_U06, K1P_U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uporządkowaną wiedzę w obszarze teorii i metodologii z zakresu nauk o zarządzaniu oraz z pokrewnych dyscyplin nauk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szczególnie w aspekcie komunikowania się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na temat struktur podmiotów gospodarczych i innych organizacji oraz relacji zachodzących miedzy przedsiębiorcą a otoczeniem rynkowym w aspekcie działań marketing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 w marketingu dóbr i usług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Studenci wybierają jeden z kanałów i opracowują model komunikacji dla wybranego przedsiębiorstwa lub organizacji </w:t>
            </w:r>
          </w:p>
        </w:tc>
      </w:tr>
      <w:tr>
        <w:trPr>
          <w:trHeight w:val="123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dokonuje analizy, syntezy i twórczej interpretacji informacji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j burzy mózgów.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j burzy mózgów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Koncepcja zintegrowanej komunikacji marketingowej (ZKM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arządzanie zintegrowaną komunikacją marketingową organizacji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(marki) — planowanie, wdrażanie, kontrola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2) Proces zintegrowanej komunikacji marketingowej — ciąg zaplano-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wanych, spójnych działań prowadzących do skutecznego przekazu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komunikatu i utrzymywania relacji z odbiorcami organizacji (marki)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3) Narzędzia zintegrowanej komunikacji marketingowej stosowane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w celowo dobranych kanałach komunikacji z otoczeniem (formalnej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i nieformalnej komunikacji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arządzanie zintegrowaną komunikacją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marketingową organizacji (marki). </w:t>
            </w:r>
            <w:r>
              <w:rPr>
                <w:sz w:val="20"/>
                <w:szCs w:val="20"/>
              </w:rPr>
              <w:t>Prezentacja filozofii marketingowej jako rozwiązania wiodącego do przewagi rynkowej na przykładzie praktycznych rozwiązań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roblematyka koordynacji komunikacji na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poziomie operacyjnym — czyli narzędzi komunikacji-mix. Nowe wyzwania w tym obszarze dla zarządzania organizacją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i marką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Instrumenty komunikacji marketingowej wykorzystywane dwóch zasadniczo odmiennych środowiskach komunikacji: tradycyjnym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któremu odpowiada model komunikacji interpersonalnej i komunikacji masowej oraz środowisku hipermedialnej komunikacji marketingowej jaką j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ieć Internetu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Dobór kanałów komunikacji i narzędzi: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ATL, prowadzone w masowych mediach tradycyjnych: reklamy w telewizji, radio, prasie, a także reklama zewnętrzna (plakaty, billboardy), konkursy, samplingi i inserty w prasie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BTL, skierowane do konkretnej grupy odbiorców: promocjesprzedaży, nośniki POS, narzędzia public relations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z działania marketingu bezpośredniego: prezentacje produktu, e-maile, telemarketing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eventowe — organizowanie wyjątkowych wydarzeń, spotkań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marketingu interaktywnego: reklama internetowa, narzędz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ediów społecznościowych, marketing w wyszukiwarkach SEM, marketing mobilny i aplikacje, reklamy w grach, marketing wirusowy, str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internetowe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Studenci wybierają jeden z kanałów i opracowują model komunikacji dla wybranego przedsiębiorstwa lub organizacji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Zastosowanie modelu komunikacji 360 stopni — przykła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9"/>
        <w:gridCol w:w="3693"/>
        <w:gridCol w:w="741"/>
        <w:gridCol w:w="851"/>
        <w:gridCol w:w="824"/>
        <w:gridCol w:w="826"/>
        <w:gridCol w:w="4816"/>
      </w:tblGrid>
      <w:tr>
        <w:trPr>
          <w:trHeight w:val="454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 połączone z bezpośrednią aktywnością samych słuchaczy, skierowaną na rozwiązanie problemów teoretycznych i dylema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ymulacje ( wykorzystanie platformy z oprogramowaniem dla prowadzenia ćwiczeń symulacyjnych z modułu marke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brze zna i rozumie dylematy marketingu związane z rolą jaką pełni w przedsiębiorstwo w życiu społecznym, a także dylematy etyczne przedsiębiorcy w ramach prowadzonych form marketingowej  komunikacji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koncepcja marketingu-mix a komunikacją z rynkiem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koncepcja marketingu-mix a komunikacją z rynkiem.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koncepcja marketingu-mix a komunikacją z rynkiem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komunikacji zintegrowanej marketingowo.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dobrym  prawidłowo rozwiązywać pojawiające się w  przedsiębiorstwie kwestie dotyczące komunikacji zintegrowanej marketingowo.. 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komunikacji zintegrowanej marketingowo..  .  Potrafi analizować rozwiązania konkretnych problemów  oraz  planować i organizować własną aktywność zawodową jako jednostki i członka zespołu z uwzględnieniem wartości etycznych w marketingu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Robert Stępowski, Komunikacja marketingowa 2030. Technologiczna rewolucja i mentalna ewolucja, Słowa i myśli, 2016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Mladjenovic Paul, Sudol Ted, Marketing afiliacyjny dla bystrzaków Mladjenovic Paul, Sudol Ted, Wydawnictwo MyLead, 2023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Markedcontent"/>
              </w:rPr>
              <w:t>1.</w:t>
            </w:r>
            <w:r>
              <w:rPr>
                <w:rStyle w:val="Markedcontent"/>
                <w:sz w:val="20"/>
                <w:szCs w:val="20"/>
              </w:rPr>
              <w:t>Pacut, M., Śliwińska, K. (2011). Narzędzia i techniki komunikacji marketingowej XXI wieku, Wolters Kluwer,Warszawa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Marcinkiewicz, C. (2011). Nowoczesna koncepcja komunikacji marketingowej jako dialog przedsiębiorstwa z otoczeniem, Prace Naukowe Akademii im. Jana Długosza w Częstochowie.</w:t>
            </w:r>
          </w:p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21:00Z</dcterms:created>
  <dc:creator>barbara_lubas75@outlook.com</dc:creator>
  <dc:description/>
  <cp:keywords/>
  <dc:language>en-US</dc:language>
  <cp:lastModifiedBy>Wiesław</cp:lastModifiedBy>
  <dcterms:modified xsi:type="dcterms:W3CDTF">2023-09-18T19:21:00Z</dcterms:modified>
  <cp:revision>2</cp:revision>
  <dc:subject/>
  <dc:title/>
</cp:coreProperties>
</file>