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RYZYKIEM W PROJEKC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borowik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10"/>
        <w:gridCol w:w="266"/>
        <w:gridCol w:w="342"/>
        <w:gridCol w:w="626"/>
        <w:gridCol w:w="139"/>
        <w:gridCol w:w="10"/>
        <w:gridCol w:w="1476"/>
        <w:gridCol w:w="1854"/>
        <w:gridCol w:w="13"/>
        <w:gridCol w:w="858"/>
        <w:gridCol w:w="497"/>
        <w:gridCol w:w="309"/>
        <w:gridCol w:w="273"/>
        <w:gridCol w:w="1662"/>
      </w:tblGrid>
      <w:tr>
        <w:trPr>
          <w:trHeight w:val="457" w:hRule="atLeast"/>
        </w:trPr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kazanie wiedzy i wykształcenie umiejętności z zakresu zarządzania ryzykiem w projekcie.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kłady i ćwiczenia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umiejętności w zakresie identyfikacji ryzyk, ich szacowania oraz określenie się działań zapobiegających ryzyko w projekcie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i ćwiczeni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nie i działania metodyczne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kłady i ćwiczenia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7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437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848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na temat istoty ryzyka oraz znaczenie zarządzania ryzykiem w postępowaniu projektowym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P7S_WG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</w:tr>
      <w:tr>
        <w:trPr>
          <w:trHeight w:val="834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 pogłębioną wiedzę na temat koncepcji zarządzania projektami oraz ich praktycznych zastosowań w zarządzaniu biznesem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użyteczne metody w zakresie zarządzania ryzykiem projektu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Potrafi dokonywać oceny, krytycznej analizy  efektywnego zarządzania projektem i jego ryzykiem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kontekście osiągnięcia zakładanych wyników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4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6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Potrafi szacować prawdopodobieństwo oraz wpływ wystąpienia ryzyka w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edsięwzięciu projektowym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1279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5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7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analizować, prognozować i modelować złożone procesy dotyczące ryzyka w projekcie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274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3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Student organizuje pracę własną w zakresie przygotowywanego projektu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rządzania ryzykiem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7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konsultuje społecznie plan opracowywanego projektu zarządzani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zykiem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zarządzania ryzykiem w projekcie. Pojęc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tyczące ryzyka (2/4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zarządzania ryzykiem w projekcie –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dstawowe narzędzia i techniki (2/3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dentyfikacja/rozpoznawanie ryzyka w proces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a projektem – źródła ryzyka, ryzyk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e, ryzyko zewnętrzne, technik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dentyfikacji ryzyka (2/3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anie wykorzystanych środków i metod zarządzania ryzykiem do specyfiki, skali i złożoności prowadzonego projektu czy działalności (4/2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 szacowanie ryzyka w projekcie na przykładzie karty pomiaru ryzyka w projekcie. Jest ona integralnym elementem systemu FlexiProject  (4/2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cena ryzyka projektowego – przeprowadzenie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akościowej oraz ilościowej analizy ryzyka (4/2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acowanie wpływu oraz konsekwencji ryzyko na przedsięwzięcie projektowe (4/2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lanowanie reakcji w odpowiedzi na wystąpienie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yzyka – przeniesienie ryzyka, unikanie ryzyka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mniejszanie ryzyka, planowanie awaryjne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kceptacja ryzyka (3/2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onitorowanie i kontrolowanie ryzyka (3/2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rządzanie ryzykiem z poziomu harmonogr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cyjny system ikon na harmonogramie - do których zadań jest przypisane ryzyko. Skontrolowanie statusu ryzyka, realizacja planu działania oraz podjęcie dodatkowych działań naprawczych. (3/2 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toda projektów , Burza mózgów, Wykład z prezentacją multimedialną, Dyskusja, Analiz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zypadków, Rozwiązywanie zadań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is i szacowanie ryzyka w projekcie na przykładzie karty pomiaru ryzyka w projekcie. Jest ona integralnym elementem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systemu FlexiProjec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 pisemnym z oceną. Do zdania egzaminu uprawnia pozytywny wynik końcowego egzaminu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zner, Harold R., Project Management. Wydawnictwo John Wiley &amp; Sons Inc. USA,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łek S., Zarządzanie projektami w przedsiębiorstwie. Wydawnictwo PWE. Warszawa 20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cki Robert K.. Efektywne zarządzanie projektami. Wydawnictwo Helion. Warszawa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iński M., Zarządzanie projektami informatycznymi, Wydawnictwo PWN. Warszawa 201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lak M., Zarządzanie projektami. Wydawnictwo PWN. Warszawa 2011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łek S., Zarządzanie projektami w przedsiębiorstwie. Wydawnictwo PWE. Warszawa 2020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iński M., Zarządzanie projektami informatycznymi, Wydawnictwo PWN. Warszawa 2017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ter, Albert, A Guide to the Project Management Body of Knowledge, Sixth Edition. Wydawnictwo PMI. USA 2017</w:t>
            </w:r>
          </w:p>
          <w:p>
            <w:pPr>
              <w:pStyle w:val="Normal"/>
              <w:shd w:fill="FFFFFF" w:val="clear"/>
              <w:ind w:left="284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03:00Z</dcterms:created>
  <dc:creator>hermanm</dc:creator>
  <dc:description/>
  <cp:keywords/>
  <dc:language>en-US</dc:language>
  <cp:lastModifiedBy>Wiesław</cp:lastModifiedBy>
  <cp:lastPrinted>2019-10-01T11:03:00Z</cp:lastPrinted>
  <dcterms:modified xsi:type="dcterms:W3CDTF">2023-09-18T15:03:00Z</dcterms:modified>
  <cp:revision>2</cp:revision>
  <dc:subject/>
  <dc:title>PROGRAM PRZEDMIOTU</dc:title>
</cp:coreProperties>
</file>