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spacing w:lineRule="auto" w:line="360" w:before="12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>KARTA PRZEDMIOTU</w:t>
        <w:tab/>
        <w:t>ROK AKADEMICKI: 20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23/202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</w:rPr>
              <w:t>KOMUNIKACJA W PROJEKCIE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gr Małgorzata Wojtczak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.wojtczak@gmail.com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rPr/>
        <w:t>1.</w:t>
        <w:tab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ZIOM 6 (studia I stopnia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AKTYCZNY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rPr/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812"/>
        <w:gridCol w:w="131"/>
        <w:gridCol w:w="1516"/>
        <w:gridCol w:w="1813"/>
        <w:gridCol w:w="1663"/>
      </w:tblGrid>
      <w:tr>
        <w:trPr>
          <w:trHeight w:val="454" w:hRule="atLeast"/>
        </w:trPr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RZYNALEŻNOŚĆ DO GRUPY PRZEDMIOTU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ZEDMIOTY SPECJALIZACYJNE I SPECJALNOŚCIOWE</w:t>
            </w:r>
          </w:p>
        </w:tc>
      </w:tr>
      <w:tr>
        <w:trPr>
          <w:trHeight w:val="397" w:hRule="atLeast"/>
        </w:trPr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JĘZYK WYKŁADÓW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caps/>
                <w:sz w:val="16"/>
                <w:szCs w:val="16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EMESTR, NA KTÓRYM REALIZOWANY JEST PRZEDMIOT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ZÓSTY</w:t>
            </w:r>
          </w:p>
        </w:tc>
      </w:tr>
      <w:tr>
        <w:trPr>
          <w:trHeight w:val="454" w:hRule="atLeast"/>
        </w:trPr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FORMA ZALICZENIA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aliczenie na ocenę</w:t>
            </w:r>
          </w:p>
        </w:tc>
      </w:tr>
      <w:tr>
        <w:trPr>
          <w:trHeight w:val="397" w:hRule="atLeast"/>
        </w:trPr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UNKTY ECTS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WYMAGANIA WSTĘPNE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udent posiada podstawową wiedzę z zakresu zarządzania projektem</w:t>
            </w:r>
          </w:p>
        </w:tc>
      </w:tr>
      <w:tr>
        <w:trPr>
          <w:trHeight w:val="454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ICZBA GODZIN ZAJĘĆ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Y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Y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ARSZTATY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ARSZTATY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ABORATORIUM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ABORATORIUM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JEKT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JEKT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WYKŁADY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ĆWICZENIA AUDYTORYJNE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gr Małgorzata Wojtczak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gr Małgorzata Wojtczak</w:t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WARSZTATY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LABORATORIA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OWADZĄCY PROJEKT 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outlineLvl w:val="0"/>
        <w:rPr/>
      </w:pPr>
      <w:r>
        <w:rPr/>
        <w:t>3.</w:t>
        <w:tab/>
        <w:t>EFEKTY KSZTAŁCENIA, FORMY ZAJĘĆ, METODY WERYFIKACJI EFEKTÓW KSZTAŁCENI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590"/>
        <w:gridCol w:w="276"/>
        <w:gridCol w:w="967"/>
        <w:gridCol w:w="514"/>
        <w:gridCol w:w="1107"/>
        <w:gridCol w:w="2133"/>
        <w:gridCol w:w="593"/>
        <w:gridCol w:w="504"/>
        <w:gridCol w:w="136"/>
        <w:gridCol w:w="434"/>
        <w:gridCol w:w="10"/>
        <w:gridCol w:w="1657"/>
        <w:gridCol w:w="13"/>
      </w:tblGrid>
      <w:tr>
        <w:trPr>
          <w:trHeight w:val="457" w:hRule="atLeast"/>
        </w:trPr>
        <w:tc>
          <w:tcPr>
            <w:tcW w:w="6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1. Cele szczegółowe kształcenia</w:t>
            </w:r>
          </w:p>
        </w:tc>
        <w:tc>
          <w:tcPr>
            <w:tcW w:w="3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Odniesienie do kierunkowych  efektów kształcenia </w:t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1</w:t>
            </w:r>
          </w:p>
        </w:tc>
        <w:tc>
          <w:tcPr>
            <w:tcW w:w="5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rzyswojenie wiedzy zakresu Metod i technik  komunikowania w celu skutecznego określania i kreowania pozytywnej roli menadżera w organizacji</w:t>
            </w:r>
          </w:p>
        </w:tc>
        <w:tc>
          <w:tcPr>
            <w:tcW w:w="3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6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01, W03, W08</w:t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2</w:t>
            </w:r>
          </w:p>
        </w:tc>
        <w:tc>
          <w:tcPr>
            <w:tcW w:w="5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Zaznajomienie studentów z aspektami dotyczącymi definiowania różnych ról i zadań dla uczestników projektu</w:t>
            </w:r>
          </w:p>
        </w:tc>
        <w:tc>
          <w:tcPr>
            <w:tcW w:w="3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6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01,W03, W08, U01, U03, U13</w:t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3</w:t>
            </w:r>
          </w:p>
        </w:tc>
        <w:tc>
          <w:tcPr>
            <w:tcW w:w="5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7" w:hanging="3"/>
              <w:jc w:val="both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Potrafili myśleć i postępować w przypadkach konieczności podejmowania decyzji i wyboru optymalnych postaw w celu realizacji zadań i wyzwań jakie stoją przed uczestnikiem projektu </w:t>
            </w:r>
          </w:p>
        </w:tc>
        <w:tc>
          <w:tcPr>
            <w:tcW w:w="3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 xml:space="preserve">K01, K03, </w:t>
            </w:r>
          </w:p>
        </w:tc>
      </w:tr>
      <w:tr>
        <w:trPr>
          <w:trHeight w:val="918" w:hRule="atLeast"/>
        </w:trPr>
        <w:tc>
          <w:tcPr>
            <w:tcW w:w="6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2. EFEKTY UCZENIA SIĘ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(w kategoriach wiedzy, umiejętności, kompetencji społecznych)</w:t>
            </w:r>
          </w:p>
        </w:tc>
        <w:tc>
          <w:tcPr>
            <w:tcW w:w="3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Symbol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ierunkowe efekty kształcenia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pl-PL"/>
              </w:rPr>
              <w:t>Odniesienie do obszarowych efektów kształcenia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pl-PL"/>
              </w:rPr>
              <w:t>Metody sprawdzające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pl-PL"/>
              </w:rPr>
              <w:t>osiągnięcie efektu uczenia się</w:t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1P_W0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Ma zaawansowaną wiedzę z zakresu metod i technik zarządzania zespołem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6S_WG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Egzamin pisemny – rozwiązywanie zadań i ich analiza</w:t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1P_W03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Ma zaawansowaną wiedzę z zakresu budowania skutecznych i efektywnych zespołów i organizacji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6S_WG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Egzamin pisemny – rozwiązywanie zadań i ich analiza</w:t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1P_W08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Zna różne formy struktur organizacji i zasadność ich zastosowania z punktu widzenie skuteczności zarządzania zespołem projektowym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6S_WK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Egzamin pisemny – rozwiązywanie zadań i ich analiza</w:t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1P_U0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Potrafi prognozować praktyczne skutki niewłaściwego zarządzania zespołem projektowym w organizacji i zarówno pożądane jak i negatywne skutki błędów w zarządzaniu komunikacja w zespole 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6S_UW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cena z rozwiązania zadań praktycznych</w:t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1P_U03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otrafi wykorzystać zdobytą wiedzę z zakresu zarządzania zespołem i budowania skutecznych i efektywnych relacji z członkami zespołu.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6S_UW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cena z rozwiązania zadań praktycznych</w:t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1P_U13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Ma gotowość do krytycznej oceny posiadanej wiedzy i do uwzględniania wiedzy eksperckiej w rozwiązaniu problemów dotyczących zarządzania podległym zespołem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6S_UO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cena aktywności i zaangażowania studenta w czasie zajęć</w:t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1P_K0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Ma gotowość współdziałania i pracy w grupie przyjmując w niej różne role, uzgadniania z grupą cross-funkcyjnych celów i podziału zadań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6S_KK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cena aktywności i zaangażowania studenta w czasie zajęć</w:t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1P_K03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Jest gotów do dbałości o dorobek i tradycje roli przywódcy zespołu. Jest lojalny wobec firmy, w której pracuje, otwarty na sugestie pracodawcy, współpracowników i klientów zewnętrznych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6S_KK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cena aktywności i zaangażowania studenta w czasie zajęć</w:t>
            </w:r>
          </w:p>
        </w:tc>
      </w:tr>
      <w:tr>
        <w:trPr>
          <w:trHeight w:val="454" w:hRule="atLeast"/>
        </w:trPr>
        <w:tc>
          <w:tcPr>
            <w:tcW w:w="6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3. TREŚCI PROGRAMOWE:</w:t>
            </w:r>
          </w:p>
        </w:tc>
        <w:tc>
          <w:tcPr>
            <w:tcW w:w="334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2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Rodzaj i forma zajęć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Treści programowe wykładów( podać liczbę godzin)</w:t>
            </w:r>
          </w:p>
        </w:tc>
        <w:tc>
          <w:tcPr>
            <w:tcW w:w="334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94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1</w:t>
            </w:r>
          </w:p>
        </w:tc>
        <w:tc>
          <w:tcPr>
            <w:tcW w:w="4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rocesy zapewniające komunikację w projekci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Funkcje komunikacji w projekci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0" w:after="1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7 godzin – studia stacjonarne, 4 godziny – studia niestacjonarne)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1, W03, W08, U01, U03, U13, K01, K03, K06</w:t>
            </w:r>
          </w:p>
        </w:tc>
      </w:tr>
      <w:tr>
        <w:trPr>
          <w:trHeight w:val="454" w:hRule="atLeast"/>
        </w:trPr>
        <w:tc>
          <w:tcPr>
            <w:tcW w:w="2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2</w:t>
            </w:r>
          </w:p>
        </w:tc>
        <w:tc>
          <w:tcPr>
            <w:tcW w:w="4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Modele komunikacji w projekcie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7 godzin – studia stacjonarne, 4 godziny – studia niestacjonarne)</w:t>
            </w:r>
          </w:p>
        </w:tc>
        <w:tc>
          <w:tcPr>
            <w:tcW w:w="21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1, W03, W08, U01, U03, U13, K01, K03, K06</w:t>
            </w:r>
          </w:p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1, W03, W08, U01, U03, U13, K01, K03, K06</w:t>
            </w:r>
          </w:p>
        </w:tc>
      </w:tr>
      <w:tr>
        <w:trPr>
          <w:trHeight w:val="454" w:hRule="atLeast"/>
        </w:trPr>
        <w:tc>
          <w:tcPr>
            <w:tcW w:w="2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3</w:t>
            </w:r>
          </w:p>
        </w:tc>
        <w:tc>
          <w:tcPr>
            <w:tcW w:w="4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Cechy efektywnej i nieefektywnej komunikacji w projekcie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7 godzin – studia stacjonarne, 4 godziny – studia niestacjonarne)</w:t>
            </w:r>
          </w:p>
        </w:tc>
        <w:tc>
          <w:tcPr>
            <w:tcW w:w="21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4</w:t>
            </w:r>
          </w:p>
        </w:tc>
        <w:tc>
          <w:tcPr>
            <w:tcW w:w="4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omunikacja z Interesariuszami w projekcie</w:t>
            </w:r>
          </w:p>
          <w:p>
            <w:pPr>
              <w:pStyle w:val="Normal"/>
              <w:spacing w:before="0" w:after="1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7 godzin – studia stacjonarne, 4 godziny – studia niestacjonarne)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1, W03, W08, U01, U03, U13, K01, K03, K06</w:t>
            </w:r>
          </w:p>
        </w:tc>
      </w:tr>
      <w:tr>
        <w:trPr>
          <w:trHeight w:val="454" w:hRule="atLeast"/>
        </w:trPr>
        <w:tc>
          <w:tcPr>
            <w:tcW w:w="2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5</w:t>
            </w:r>
          </w:p>
        </w:tc>
        <w:tc>
          <w:tcPr>
            <w:tcW w:w="4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lanowanie komunikacji w projekcie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7 godzin – studia stacjonarne, 4 godziny – studia niestacjonarne)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1, W03, W08, U01, U03, U13, K01, K03, K06</w:t>
            </w:r>
          </w:p>
        </w:tc>
      </w:tr>
      <w:tr>
        <w:trPr>
          <w:trHeight w:val="454" w:hRule="atLeast"/>
        </w:trPr>
        <w:tc>
          <w:tcPr>
            <w:tcW w:w="2825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47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7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3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REFEROWANE METODY DYDAKTYCZNE ORAZ</w:t>
            </w:r>
            <w:r>
              <w:rPr/>
              <w:t xml:space="preserve"> WYKORZYSTYWANE OPROGRAMOWANIE </w:t>
            </w:r>
          </w:p>
        </w:tc>
        <w:tc>
          <w:tcPr>
            <w:tcW w:w="485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 xml:space="preserve">Praktyczna analiza problemów, testy psychometryczne, praca zespołowa. Prezentacja wyników pracy zespołowej.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Studenci wykonują zadania w oparciu o wiedzę przekazaną na ćwiczeniach  i prezentacjach multimedialnych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Program BASECamp</w:t>
                  </w:r>
                </w:p>
              </w:tc>
              <w:tc>
                <w:tcPr>
                  <w:tcW w:w="40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9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9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23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1, W03, W08, U01, U03, U13, K01, K03, K06</w:t>
            </w:r>
          </w:p>
        </w:tc>
      </w:tr>
      <w:tr>
        <w:trPr>
          <w:trHeight w:val="778" w:hRule="atLeast"/>
        </w:trPr>
        <w:tc>
          <w:tcPr>
            <w:tcW w:w="93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3.5. KRYTERIA OCENY OSIĄGNIĘTYCH EFEKTÓW KSZTAŁCENIA OCENIANIA STUDENTÓW W OBSZARZE WIEDZY, UMIEJĘTNOŚCI I KOMPETENCJI SPOŁECZNYCH</w:t>
            </w:r>
          </w:p>
        </w:tc>
      </w:tr>
      <w:tr>
        <w:trPr>
          <w:trHeight w:val="457" w:hRule="atLeast"/>
        </w:trPr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EFEKT</w:t>
            </w:r>
          </w:p>
        </w:tc>
        <w:tc>
          <w:tcPr>
            <w:tcW w:w="6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FORMA WERYFIKACJI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% UDZIAŁ NA OGÓLNĄ OCENĘ</w:t>
            </w:r>
          </w:p>
        </w:tc>
      </w:tr>
      <w:tr>
        <w:trPr>
          <w:trHeight w:val="397" w:hRule="atLeast"/>
        </w:trPr>
        <w:tc>
          <w:tcPr>
            <w:tcW w:w="77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1" w:hanging="571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50 %</w:t>
            </w:r>
          </w:p>
        </w:tc>
      </w:tr>
      <w:tr>
        <w:trPr>
          <w:trHeight w:val="397" w:hRule="atLeast"/>
        </w:trPr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1, W02, W06</w:t>
            </w:r>
          </w:p>
        </w:tc>
        <w:tc>
          <w:tcPr>
            <w:tcW w:w="80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gzamin pisemny – rozwiązywanie zadań z zakresu znajomości kluczowej roli menadżera w przedsiębiorstwie jak również konieczności współpracy pomiędzy działami w organizacji.</w:t>
            </w:r>
          </w:p>
        </w:tc>
      </w:tr>
      <w:tr>
        <w:trPr>
          <w:trHeight w:val="397" w:hRule="atLeast"/>
        </w:trPr>
        <w:tc>
          <w:tcPr>
            <w:tcW w:w="77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40 %</w:t>
            </w:r>
          </w:p>
        </w:tc>
      </w:tr>
      <w:tr>
        <w:trPr>
          <w:trHeight w:val="397" w:hRule="atLeast"/>
        </w:trPr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1,U03, U06</w:t>
            </w:r>
          </w:p>
        </w:tc>
        <w:tc>
          <w:tcPr>
            <w:tcW w:w="80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 wykonanych w ramach ćwiczeń zadań oraz projektów zespołowych dotyczących komunikacji w projekcie</w:t>
            </w:r>
          </w:p>
        </w:tc>
      </w:tr>
      <w:tr>
        <w:trPr>
          <w:trHeight w:val="397" w:hRule="atLeast"/>
        </w:trPr>
        <w:tc>
          <w:tcPr>
            <w:tcW w:w="77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OMPETENCJE PERSONALNE I SPOŁECZNE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0 %</w:t>
            </w:r>
          </w:p>
        </w:tc>
      </w:tr>
      <w:tr>
        <w:trPr>
          <w:trHeight w:val="397" w:hRule="atLeast"/>
        </w:trPr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01, K02, K06</w:t>
            </w:r>
          </w:p>
        </w:tc>
        <w:tc>
          <w:tcPr>
            <w:tcW w:w="80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 aktywności i zaangażowania studenta w realizację zadań</w:t>
            </w:r>
          </w:p>
        </w:tc>
      </w:tr>
      <w:tr>
        <w:trPr>
          <w:trHeight w:val="397" w:hRule="atLeast"/>
        </w:trPr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OPIS </w:t>
            </w:r>
          </w:p>
        </w:tc>
        <w:tc>
          <w:tcPr>
            <w:tcW w:w="80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jęcia praktyczne kończą się zaliczeniem na ocenę. Do zaliczenia niezbędna jest wysoka frekwencja i aktywny udział w zajęciach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ńcowy egzamin pisemny składa się z pytań teoretycznych i zadań sprawdzających wiedzę studenta w praktyce.</w:t>
            </w:r>
          </w:p>
          <w:p>
            <w:pPr>
              <w:pStyle w:val="NormalnyWeb"/>
              <w:spacing w:before="0" w:after="0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Kryteria oceniania: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bdb. (5,0) - od 90%</w:t>
            </w:r>
          </w:p>
          <w:p>
            <w:pPr>
              <w:pStyle w:val="NormalnyWeb"/>
              <w:spacing w:before="0" w:after="0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db.+ (4,5) - 85-89%</w:t>
            </w:r>
          </w:p>
          <w:p>
            <w:pPr>
              <w:pStyle w:val="NormalnyWeb"/>
              <w:spacing w:before="0" w:after="0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db. (4,0) - 71%-84%</w:t>
            </w:r>
          </w:p>
          <w:p>
            <w:pPr>
              <w:pStyle w:val="NormalnyWeb"/>
              <w:spacing w:before="0" w:after="0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dst.+ (3,5) - 65%-70%</w:t>
            </w:r>
          </w:p>
          <w:p>
            <w:pPr>
              <w:pStyle w:val="NormalnyWeb"/>
              <w:spacing w:before="0" w:after="0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dst. (3,0) - 50%-65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dst. (2,0) - 0-49%</w:t>
            </w:r>
          </w:p>
        </w:tc>
      </w:tr>
      <w:tr>
        <w:trPr>
          <w:trHeight w:val="397" w:hRule="atLeast"/>
        </w:trPr>
        <w:tc>
          <w:tcPr>
            <w:tcW w:w="93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3.6. STOPNIOWANIE WYCENY EFEKTÓW KSZTAŁCENIA:</w:t>
            </w:r>
          </w:p>
        </w:tc>
      </w:tr>
      <w:tr>
        <w:trPr>
          <w:trHeight w:val="397" w:hRule="atLeast"/>
        </w:trPr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Efekt kształcenia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3 – 3,5</w:t>
              <w:br/>
              <w:t>student potraf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4,0 – 4,5</w:t>
              <w:br/>
              <w:t>stud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otraf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5,0</w:t>
              <w:br/>
              <w:t>stud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1, W02, W08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 sposób bardzo ogólny i pobieżny rozumie istotę zarządzania projektem i roli komunikacji w projekcie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brze zna i rozumie problematykę właściwego zarządzania projektem i roli komunikacji w projekcie</w:t>
            </w:r>
          </w:p>
        </w:tc>
        <w:tc>
          <w:tcPr>
            <w:tcW w:w="2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 sposób pogłębiony zna i rozumie problematykę właściwego właściwego zarządzania projektem i roli komunikacji w projekcie</w:t>
            </w:r>
          </w:p>
        </w:tc>
      </w:tr>
      <w:tr>
        <w:trPr>
          <w:trHeight w:val="397" w:hRule="atLeast"/>
        </w:trPr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U01, U03, U 13 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0" w:after="9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trafi w stopniu jedynie wystarczającym rozwiązywać problemy dotyczące zarządzania zespołem i roli kierownika projektu  w komunikacji zespołu.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trafi w stopniu dobrym prawidłowo rozwiązywać pojawiające się w działalności przedsiębiorstwa problemy dotyczące niewłaściwego zarządzania podległymi zespołami i roli kierownika projektu  w komunikacji zespołu.</w:t>
            </w:r>
          </w:p>
        </w:tc>
        <w:tc>
          <w:tcPr>
            <w:tcW w:w="2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trafi w stopniu pogłębionym prawidłowo rozwiązywać problemy – występujące w zespołach oraz zapobiegać skutkom niewłaściwego zarządzania i roli kierownika projektu  w komunikacji zespołu.</w:t>
            </w:r>
          </w:p>
        </w:tc>
      </w:tr>
      <w:tr>
        <w:trPr>
          <w:trHeight w:val="397" w:hRule="atLeast"/>
        </w:trPr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K01, K03, K06 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Jest zdolny do krytycznej oceny posiadanej wiedzy oraz treści, które są przekazywane na poziomie wystarczającym.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Jest gotów do zasięgnięcia opinii ekspertów w przypadku trudności w samodzielnym rozwiązywaniu problemów dotyczących zarządzania zespołami w projektowymi w aspekcie komunikacji. </w:t>
            </w:r>
          </w:p>
        </w:tc>
        <w:tc>
          <w:tcPr>
            <w:tcW w:w="2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Jest gotów do rozwoju i uczenia się przez całe życie, doskonalenia nabytej wiedzy i umiejętności oraz do odpowiedzialnego pełnienia ról w projekcie.</w:t>
            </w:r>
          </w:p>
        </w:tc>
      </w:tr>
      <w:tr>
        <w:trPr>
          <w:trHeight w:val="457" w:hRule="atLeast"/>
        </w:trPr>
        <w:tc>
          <w:tcPr>
            <w:tcW w:w="93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6. LITERATURA</w:t>
            </w:r>
          </w:p>
        </w:tc>
      </w:tr>
      <w:tr>
        <w:trPr>
          <w:trHeight w:val="329" w:hRule="atLeast"/>
        </w:trPr>
        <w:tc>
          <w:tcPr>
            <w:tcW w:w="9399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iteratura podstawo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99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ind w:left="311" w:hanging="36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Grucza B., Zarządzanie interesariuszami projektu. Wydawnictwo PWE. Warszawa 2019.</w:t>
            </w:r>
          </w:p>
        </w:tc>
      </w:tr>
      <w:tr>
        <w:trPr>
          <w:trHeight w:val="340" w:hRule="atLeast"/>
        </w:trPr>
        <w:tc>
          <w:tcPr>
            <w:tcW w:w="9399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ind w:left="311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andefer-Winter K., Nadskakuła O., Komunikacja w zarządzaniu projektami. Wydawnictwo CeDeWu, Warszawa 2018</w:t>
            </w:r>
          </w:p>
        </w:tc>
      </w:tr>
      <w:tr>
        <w:trPr>
          <w:trHeight w:val="283" w:hRule="atLeast"/>
        </w:trPr>
        <w:tc>
          <w:tcPr>
            <w:tcW w:w="93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iteratura uzupełniając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99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ind w:left="311" w:hanging="36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Spałek S., Zarządzanie projektami w przedsiębiorstwie. Wydawnictwo PWE. Warszawa 2020.</w:t>
            </w:r>
          </w:p>
        </w:tc>
      </w:tr>
      <w:tr>
        <w:trPr>
          <w:trHeight w:val="340" w:hRule="atLeast"/>
        </w:trPr>
        <w:tc>
          <w:tcPr>
            <w:tcW w:w="9399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ind w:left="311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siński M., Zarządzanie projektami informatycznymi, Wydawnictwo PWN. Warszawa 2017.</w:t>
            </w:r>
          </w:p>
        </w:tc>
      </w:tr>
      <w:tr>
        <w:trPr>
          <w:trHeight w:val="340" w:hRule="atLeast"/>
        </w:trPr>
        <w:tc>
          <w:tcPr>
            <w:tcW w:w="9399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ind w:left="311" w:hanging="36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Lester, Albert, A Guide to the Project Management Body of Knowledge, Sixth Edition. Wydawnictwo PMI. USA 2017</w:t>
            </w:r>
          </w:p>
        </w:tc>
      </w:tr>
      <w:tr>
        <w:trPr>
          <w:trHeight w:val="340" w:hRule="atLeast"/>
        </w:trPr>
        <w:tc>
          <w:tcPr>
            <w:tcW w:w="9399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ind w:left="311" w:hanging="36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GB"/>
              </w:rPr>
              <w:t>Bennett N., Managing successful projects with PRINCE2, Wydawnictwo TCO, UK 2017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ind w:left="311" w:hanging="36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Zhong Ying, Project Communication Management in Complex Environments; Wydawnictwo Springer. Berlin 2013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/2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/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3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/3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pl-PL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/5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/23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0"/>
                <w:szCs w:val="20"/>
                <w:lang w:eastAsia="pl-PL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/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/1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punktach ECT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.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w punktach ECTS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.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1 punkt ECTS równa się 25 godzinom pracy studen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SŁOWNI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Warsztat (W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–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doskonalące jakąś umiejętność związaną z kierunkiem studiów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Ćwiczenia audytoryjne (CA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Laboratorium (L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– ćwiczenia laboratoryjne -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lang w:eastAsia="pl-PL"/>
          </w:rPr>
          <w:t xml:space="preserve">badań 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lang w:eastAsia="pl-PL"/>
          </w:rPr>
          <w:t>eksperymentów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, jakie się w nich wykonuje. 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Seminarium (S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zajęcia praktyczne, 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Projekt (P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owadzący przedmiot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ab/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ab/>
        <w:tab/>
        <w:tab/>
        <w:t>podp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rFonts w:cs="Arial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4:28:00Z</dcterms:created>
  <dc:creator>barbara_lubas75@outlook.com</dc:creator>
  <dc:description/>
  <cp:keywords/>
  <dc:language>en-US</dc:language>
  <cp:lastModifiedBy>Wiesław</cp:lastModifiedBy>
  <dcterms:modified xsi:type="dcterms:W3CDTF">2023-09-18T14:28:00Z</dcterms:modified>
  <cp:revision>2</cp:revision>
  <dc:subject/>
  <dc:title/>
</cp:coreProperties>
</file>