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YSTEM INNOWACJI W ORGANIZACJA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m.cwiakala@ibit.net.pl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; 536 797 55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350"/>
        <w:gridCol w:w="616"/>
        <w:gridCol w:w="142"/>
        <w:gridCol w:w="1476"/>
        <w:gridCol w:w="2125"/>
        <w:gridCol w:w="596"/>
        <w:gridCol w:w="502"/>
        <w:gridCol w:w="139"/>
        <w:gridCol w:w="421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Uzyskanie pogłębionej wiedzy dotyczącej uwarunkowań działalności innowacyjnej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1, K1P_W05, K1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 xml:space="preserve">Nabycie przez studenta umiejętności wykorzystania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innowacji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2, K1P_U03, K1P_U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stawa świadomego postępowania w zakresie doboru odpowiednich narzędzi w rozwoju innowacyjności organizacji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K01, K1P_K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pogłębionym posiada wiedzę na temat uwarunkowań innowacyjności przedsiębiorstw – czynniki (ekonomiczne, społeczne, polityczno – prawne, kulturowe, technologiczne, naturalne kapitałowe i rynkowe) związane z bezpośrednim otoczeniem organizacji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ogłębionym stopniu posiada wiedzę o człowieku i jego cechach, konstruującym struktury społeczne i struktury organizacji oraz zasadach ich funkcjonowania w odniesieniu do aktywności innowacyjnych w przedsiębiorstwie 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miejsce i znaczenie nowoczesnych instrumentów finansowych w gospodarce i w przedsiębiorstwie oraz zarządzania finansami w przedsiębiorstwie w kontekście procesu zarzadzania innow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osiada  umiejętności wykorzystywania zasobów  w kreowaniu i wdrażaniu innowacji.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rafi, w stopniu zaawansowanym projektować umiejętności wykorzystywane w kreowaniu i planowaniu oraz wdrażaniu innowacji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innowacyjnie wykonywać zadania w nieprzewidywalnych warunkach przez właściwy dobór źródeł i informacji z nich pochodząc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1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1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 wynikających z procesów zarządzania innow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76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lanowanie strategii rozwoju i działania przedsiębiorstwa, w tym strategii zarządzania usługami, produktami i innowacyjnymi technologiam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5h, niest. 2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Różnorodność czynników, warunkujących podejmowanie działalności innowacyjnej przez organizacje. Uwarunkowania zewnętrzne oraz wewnętrzne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Zewnętrzne uwarunkowania innowacyjności przedsiębiorstw – czynniki (ekonomiczne, społeczne, polityczno – prawne, kulturowe, technologiczne, naturalne kapitałowe i rynkowe) związane z bezpośrednim otoczeniem organizacj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encjał innowacyjny przedsiębiorstwa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Zasoby i umiejętności wykorzystywane w kreowaniu i wdrażaniu innowacj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Zgromadzone zasoby rzeczowe, nowe informacje i wiedza o najnowszych trendach rozwojowych i tendencjach rynkowych, ocena tej wiedzy i trafne decyzje w zarządzaniu działalnością innowacyjną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blematyka uwarunkowań innowacyjności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warunkowania ogólne, czyli instytucje i ogólne warunki determinujące zakres i możliwości wdrażania innowacji;</w:t>
              <w:br/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azę naukowo-inżynieryjną, obejmującą instytucje naukowo-techniczne wspierające innowacyjność organizacji, poprzez zapewnienie kształcenia technicznego i wiedzy naukowej;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nniki transferu technologii, czyli czynniki ludzkie, społeczne, i kulturowe, wpływające na transmisję informacji oraz procesy uczenia się w organizacj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ewnętrzne determinanty innowacyjności organizacji, tzw. „dynamo innowacyjne” obejmujące dynamiczne czynniki oddziałujące na organizację lub jej bezpośrednie otoczenie i mające bezpośredni wpływ na poziom jej innowacyjnośc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ezentacja i omówienie zadań grupowych z zakresu analizy i doboru kryteriów ocenowych dla wybranego podmiotu. Przedstawienie metodyki badań. (stac. 10h, niest. 8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W3, 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678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FEROWANE METODY DYDAKTYCZNE ORAZ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69" w:hRule="atLeast"/>
              </w:trPr>
              <w:tc>
                <w:tcPr>
                  <w:tcW w:w="4927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etody dydaktyczne podające:</w:t>
                  </w:r>
                </w:p>
                <w:tbl>
                  <w:tblPr>
                    <w:tblW w:w="900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27"/>
                    <w:gridCol w:w="4081"/>
                  </w:tblGrid>
                  <w:tr>
                    <w:trPr/>
                    <w:tc>
                      <w:tcPr>
                        <w:tcW w:w="4927" w:type="dxa"/>
                        <w:tcBorders/>
                        <w:vAlign w:val="center"/>
                      </w:tcPr>
                      <w:p>
                        <w:pPr>
                          <w:pStyle w:val="NormalnyWeb"/>
                          <w:spacing w:before="0" w:after="0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-wykład konwersatoryjny</w:t>
                        </w:r>
                      </w:p>
                    </w:tc>
                    <w:tc>
                      <w:tcPr>
                        <w:tcW w:w="4081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16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044" w:hRule="atLeast"/>
                    </w:trPr>
                    <w:tc>
                      <w:tcPr>
                        <w:tcW w:w="900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u w:val="single"/>
                          </w:rPr>
                          <w:t>Metody dydaktyczne poszukujące:</w:t>
                        </w:r>
                      </w:p>
                      <w:p>
                        <w:pPr>
                          <w:pStyle w:val="NormalnyWeb"/>
                          <w:spacing w:before="28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doświadczeń</w:t>
                          <w:br/>
                          <w:t>- obserwacji</w:t>
                          <w:br/>
                          <w:t>- studium przypadku</w:t>
                          <w:br/>
                          <w:t>- sytuacyjna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081" w:type="dxa"/>
                  <w:tcBorders/>
                </w:tcPr>
                <w:tbl>
                  <w:tblPr>
                    <w:tblW w:w="900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27"/>
                    <w:gridCol w:w="4081"/>
                  </w:tblGrid>
                  <w:tr>
                    <w:trPr/>
                    <w:tc>
                      <w:tcPr>
                        <w:tcW w:w="49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u w:val="singl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u w:val="single"/>
                          </w:rPr>
                          <w:t>Metody dydaktyczne podające:</w:t>
                        </w:r>
                      </w:p>
                      <w:p>
                        <w:pPr>
                          <w:pStyle w:val="NormalnyWeb"/>
                          <w:spacing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wykład konwersatoryjny</w:t>
                        </w:r>
                      </w:p>
                    </w:tc>
                    <w:tc>
                      <w:tcPr>
                        <w:tcW w:w="4081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16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9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6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81" w:type="dxa"/>
                        <w:tcBorders/>
                        <w:vAlign w:val="center"/>
                      </w:tcPr>
                      <w:p>
                        <w:pPr>
                          <w:pStyle w:val="NormalnyWeb"/>
                          <w:snapToGrid w:val="false"/>
                          <w:spacing w:before="0" w:after="9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9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u w:val="singl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u w:val="single"/>
                          </w:rPr>
                          <w:t>Metody dydaktyczne poszukujące:</w:t>
                        </w:r>
                      </w:p>
                      <w:p>
                        <w:pPr>
                          <w:pStyle w:val="Normal"/>
                          <w:spacing w:before="0" w:after="16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- doświadczeń</w:t>
                          <w:br/>
                          <w:t>- obserwacji</w:t>
                          <w:br/>
                          <w:t>- studium przypadku</w:t>
                          <w:br/>
                          <w:t>- sytuacyjna</w:t>
                        </w:r>
                      </w:p>
                    </w:tc>
                    <w:tc>
                      <w:tcPr>
                        <w:tcW w:w="4081" w:type="dxa"/>
                        <w:tcBorders/>
                        <w:vAlign w:val="center"/>
                      </w:tcPr>
                      <w:p>
                        <w:pPr>
                          <w:pStyle w:val="NormalnyWeb"/>
                          <w:snapToGrid w:val="false"/>
                          <w:spacing w:before="0" w:after="9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awartości merytorycznej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W. Gajda „Innowacyjna budowa scenariuszy strategii rozwojowych” – Oficyna Wydawnicza WSZ-SW, Warszawa 2016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Władysław Janasz, Katarzyna Kozioł-Nadolna, Innowacje w organizacji, Wydawnictwo PWE, Warszawa 201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Knosala R, Boratyńska-Sala A, Jurczyk-Bunkowska M, Zarządzanie innowacjami, Wydawnictwo Naukowe PWN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Szatkowski K. Zarządzanie innowacjami i transferem technologii, Wydawnictwo Naukowe PWN 202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. Gajda, i inni, „Technical, information and innovation risks of industry 4.0 in small and medium-sized enterprises - case of Slovakia and Poland”, „Journal of Business Economics and Management” – 70 pk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. Gajda, i inni, “Self-employment of foreigners as an innovative solution on the labor market in the European Union”, “Business: Theory and Practice” Article in press – 20 pkt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cwiakala@ibit.net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00:00Z</dcterms:created>
  <dc:creator>Barbara.Lubas</dc:creator>
  <dc:description/>
  <cp:keywords/>
  <dc:language>en-US</dc:language>
  <cp:lastModifiedBy>Wiesław</cp:lastModifiedBy>
  <dcterms:modified xsi:type="dcterms:W3CDTF">2023-09-18T23:23:00Z</dcterms:modified>
  <cp:revision>4</cp:revision>
  <dc:subject/>
  <dc:title/>
</cp:coreProperties>
</file>