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KARTA PRZEDMIOTU</w:t>
        <w:tab/>
        <w:t>ROK AKADEMICKI: 20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</w:rPr>
              <w:t>Zarządzanie zakupami i zaopatrzeniem w łańcuchu dostaw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mgr Jerzy Wasile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 xml:space="preserve">695 253 240;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jerzy.wasilewski@wsz-sw.edu.pl</w:t>
              </w:r>
            </w:hyperlink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IOM 6 (studia 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812"/>
        <w:gridCol w:w="131"/>
        <w:gridCol w:w="1515"/>
        <w:gridCol w:w="1813"/>
        <w:gridCol w:w="1664"/>
      </w:tblGrid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caps/>
                <w:sz w:val="16"/>
                <w:szCs w:val="16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ZÓSTY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Ćwiczenia-zaliczenie na ocenę</w:t>
            </w:r>
          </w:p>
        </w:tc>
      </w:tr>
      <w:tr>
        <w:trPr>
          <w:trHeight w:val="397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udent posiada podstawową wiedzę z zakresu metod i technik z uwzględnieniem narzędzi do zarządzania działem zakupów i łańcucha dostaw</w:t>
            </w:r>
          </w:p>
        </w:tc>
      </w:tr>
      <w:tr>
        <w:trPr>
          <w:trHeight w:val="45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mgr Jerzy Wasilewski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mgr Jerzy Wasilewski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0"/>
        <w:gridCol w:w="276"/>
        <w:gridCol w:w="967"/>
        <w:gridCol w:w="514"/>
        <w:gridCol w:w="1107"/>
        <w:gridCol w:w="2133"/>
        <w:gridCol w:w="593"/>
        <w:gridCol w:w="504"/>
        <w:gridCol w:w="136"/>
        <w:gridCol w:w="434"/>
        <w:gridCol w:w="10"/>
        <w:gridCol w:w="1657"/>
        <w:gridCol w:w="13"/>
      </w:tblGrid>
      <w:tr>
        <w:trPr>
          <w:trHeight w:val="457" w:hRule="atLeast"/>
        </w:trPr>
        <w:tc>
          <w:tcPr>
            <w:tcW w:w="6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zyswojenie wiedzy zakresu metod i technik zarządzania zakupami i wiedza na temat wpływu na zaopatrzenie w łańcuchu dostaw</w:t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3, W08</w:t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Zaznajomienie z aspektami dotyczącymi zarządzania zakupami i zaopatrzenia w przedsiębiorstwie z uwzględnieniem całego łańcucha dostaw</w:t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W03, W08, U01, U03, U13</w:t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" w:hanging="3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Potrafili myśleć i postępować w przypadkach konieczności podejmowania decyzji i wyboru optymalnego łańcuch dostaw w przedsiębiorstwie </w:t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K01, K03</w:t>
            </w:r>
          </w:p>
        </w:tc>
      </w:tr>
      <w:tr>
        <w:trPr>
          <w:trHeight w:val="918" w:hRule="atLeast"/>
        </w:trPr>
        <w:tc>
          <w:tcPr>
            <w:tcW w:w="6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  <w:t>Odniesienie do obszarowych efektów kształcenia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  <w:t>osiągnięcie efektu uczenia się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W0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a zaawansowaną wiedzę z zakresu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metod i technik zarządzania zakupami i zaopatrzeniem w łańcuchu dostaw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WG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gzamin pisemny – rozwiązywanie zadań i ich analiza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W0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 zaawansowaną wiedzę z zakresu budowania skutecznych i efektywnych łańcuchów dostaw z uwzględnieniem czynników wpływających na możliwość ich przerwania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WG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gzamin pisemny – rozwiązywanie zadań i ich analiza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W0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na różne formy struktur organizacji i zasadność ich zastosowania z punktu widzenie skuteczności zarządzania zakupami i zaopatrzeniem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WK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gzamin pisemny – rozwiązywanie zadań i ich analiza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U0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prognozować praktyczne skutki niewłaściwego zarządzania łańcuchem dostaw w organizacji i negatywne skutki przy brakach w zaopatrzeniu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UW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cena z rozwiązania zadań praktycznych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U0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wykorzystać zdobytą wiedzę z zakresu zarządzania zakupami i zaopatrzeniem i budowania skutecznych i efektywnych łańcuchów dostaw.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UW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cena z rozwiązania zadań praktycznych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U1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 gotowość do krytycznej oceny posiadanej wiedzy i do uwzględniania wiedzy eksperckiej w rozwiązaniu problemów dotyczących zarządzania zakupami i łańcuchami dostaw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UO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cena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K0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 gotowość współdziałania i pracy w grupie przyjmując w niej różne role, uzgadniania z grupą cross-funkcyjnych celów i podziału zadań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KK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cena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K0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est gotów do dbałości o dorobek i tradycje roli przywódcy zespołu. Jest lojalny wobec firmy, w której pracuje, otwarty na sugestie pracodawcy, współpracowników i klientów zewnętrznych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KK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cena aktywności i zaangażowania studenta w czasie zajęć</w:t>
            </w:r>
          </w:p>
        </w:tc>
      </w:tr>
      <w:tr>
        <w:trPr>
          <w:trHeight w:val="454" w:hRule="atLeast"/>
        </w:trPr>
        <w:tc>
          <w:tcPr>
            <w:tcW w:w="6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3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wykładów( podać liczbę godzin)</w:t>
            </w:r>
          </w:p>
        </w:tc>
        <w:tc>
          <w:tcPr>
            <w:tcW w:w="33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1</w:t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Logistyka dostaw, logistyka zakupów, logistyka zaopatrywania, logistyka zaopatrzenia, łańcuch dostaw, menedżer zakupów, dział zakupów – porównanie pojęć , przykłady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(5 godzin – studia stacjonarne, 2 godziny – studia niestacjonarne)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8, U01, U03, U13, K01, K03, K06</w:t>
            </w:r>
          </w:p>
        </w:tc>
      </w:tr>
      <w:tr>
        <w:trPr>
          <w:trHeight w:val="454" w:hRule="atLeast"/>
        </w:trPr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2</w:t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rządzanie działem zakupów i zaopatrzeni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różne rodzaje struktur działu zakupu i ich wpływ na skuteczność w działan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rodzaje i modele łańcuchów dosta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wpływ przyjętych rozwiązań na skuteczność i realizację celów i zadań</w:t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(4 godziny – studia stacjonarne, 2 godziny – studia niestacjonarne)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8, U01, U03, U13, K01, K03, K06</w:t>
            </w:r>
          </w:p>
        </w:tc>
      </w:tr>
      <w:tr>
        <w:trPr>
          <w:trHeight w:val="454" w:hRule="atLeast"/>
        </w:trPr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3</w:t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Celowość i zasadność wdrażania metodologii zarządzania łańcuchem dostaw i minimalizacja ryzyka z nimi związanych</w:t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(4 godziny – studia stacjonarne, 2 godziny – studia niestacjonarne)</w:t>
            </w:r>
          </w:p>
        </w:tc>
        <w:tc>
          <w:tcPr>
            <w:tcW w:w="21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8, U01, U03, U13, K01, K03, K06</w:t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8, U01, U03, U13, K01, K03, K06</w:t>
            </w:r>
          </w:p>
        </w:tc>
      </w:tr>
      <w:tr>
        <w:trPr>
          <w:trHeight w:val="454" w:hRule="atLeast"/>
        </w:trPr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4</w:t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Wyznaczanie celów i wskaźników KPI, optymalnie wspierających realizację zadań działu zakupów i łańcucha dostaw</w:t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(4 godziny – studia stacjonarne, 2 godziny – studia niestacjonarne)</w:t>
            </w:r>
          </w:p>
        </w:tc>
        <w:tc>
          <w:tcPr>
            <w:tcW w:w="21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5</w:t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Zarządzanie działem zakupów, procesem negocjacji z dostawcami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(4 godziny – studia stacjonarne, 2 godziny – studia niestacjonarne)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8, U01, U03, U13, K01, K03, K06</w:t>
            </w:r>
          </w:p>
        </w:tc>
      </w:tr>
      <w:tr>
        <w:trPr>
          <w:trHeight w:val="454" w:hRule="atLeast"/>
        </w:trPr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6</w:t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4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Metody monitoringu postępów i realizacji celów podległego zespołu zakupów i łańcucha dostaw, w oparciu o wskaźniki KPI i Scorecard</w:t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(4 godziny – studia stacjonarne, 2 godziny – studia niestacjonarne)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8, U01, U03, U13, K01, K03, K06</w:t>
            </w:r>
          </w:p>
        </w:tc>
      </w:tr>
      <w:tr>
        <w:trPr>
          <w:trHeight w:val="454" w:hRule="atLeast"/>
        </w:trPr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7</w:t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4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Prezentacja i omówienie projektów grupowych dotyczących realizacji potrzeb zaopatrzeniowych (zakupowych) wybranego systemu (organizacji, zjawiska). Przedstawienie metodyki badań.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(10 godzin – studia stacjonarne, 8 godzin – studia niestacjonarne)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8, U01, U03, U13, K01, K03, K06</w:t>
            </w:r>
          </w:p>
        </w:tc>
      </w:tr>
      <w:tr>
        <w:trPr>
          <w:trHeight w:val="454" w:hRule="atLeast"/>
        </w:trPr>
        <w:tc>
          <w:tcPr>
            <w:tcW w:w="282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EFEROWANE METODY DYDAKTYCZNE ORAZ</w:t>
            </w:r>
            <w:r>
              <w:rPr/>
              <w:t xml:space="preserve"> WYKORZYSTYWANE OPROGRAMOWANIE </w:t>
            </w:r>
          </w:p>
        </w:tc>
        <w:tc>
          <w:tcPr>
            <w:tcW w:w="48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408" w:hRule="atLeast"/>
              </w:trPr>
              <w:tc>
                <w:tcPr>
                  <w:tcW w:w="49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Studenci pracują w zespołach 4-6 osobowych. Ćwiczenia obejmują zadania związane z analizą różnych modeli i technik zarządzania personelem, wpływu różnych struktur organizacji na efektywność zarządzania działem zakupów i zaopatrzenia i wpływ decyzji na łańcuchy dostaw i dostępność.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Praca z wykorzystaniem programu Basecamp i ew. Google Forms, a także </w:t>
                  </w:r>
                  <w:r>
                    <w:rPr>
                      <w:sz w:val="20"/>
                      <w:szCs w:val="20"/>
                    </w:rPr>
                    <w:t>darmowego oprogramowania oraz materiałów demonstracyjno-poglądowych oprogramowania FlexSim</w:t>
                  </w:r>
                  <w:r>
                    <w:rPr>
                      <w:bCs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8, U01, U03, U13, K01, K03, K06</w:t>
            </w:r>
          </w:p>
        </w:tc>
      </w:tr>
      <w:tr>
        <w:trPr>
          <w:trHeight w:val="778" w:hRule="atLeast"/>
        </w:trPr>
        <w:tc>
          <w:tcPr>
            <w:tcW w:w="93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50 %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, W02, W06</w:t>
            </w:r>
          </w:p>
        </w:tc>
        <w:tc>
          <w:tcPr>
            <w:tcW w:w="8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20"/>
                <w:szCs w:val="20"/>
              </w:rPr>
              <w:t>Ocena zawartości merytorycznej pracy zadanej etapowej pisemnej w postaci rozwiązania problemu w biznesie, zidentyfikowanie i rozstrzygnięcie problemu (case study lub własny przykład z życia)</w:t>
            </w:r>
          </w:p>
        </w:tc>
      </w:tr>
      <w:tr>
        <w:trPr>
          <w:trHeight w:val="397" w:hRule="atLeast"/>
        </w:trPr>
        <w:tc>
          <w:tcPr>
            <w:tcW w:w="7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0 %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,U03, U06</w:t>
            </w:r>
          </w:p>
        </w:tc>
        <w:tc>
          <w:tcPr>
            <w:tcW w:w="8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wykonanych w ramach ćwiczeń zadań oraz projektów zespołowych dotyczących analizy struktur działów zakupów i zaopatrzenia i ich wpływ na skuteczność i efektywność łańcucha dostaw.</w:t>
            </w:r>
          </w:p>
        </w:tc>
      </w:tr>
      <w:tr>
        <w:trPr>
          <w:trHeight w:val="397" w:hRule="atLeast"/>
        </w:trPr>
        <w:tc>
          <w:tcPr>
            <w:tcW w:w="7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0 %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, K02, K06</w:t>
            </w:r>
          </w:p>
        </w:tc>
        <w:tc>
          <w:tcPr>
            <w:tcW w:w="8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jęcia kończą się zaliczeniem na ocenę. Do zaliczenia niezbędna jest wysoka frekwencja i aktywny udział w zajęciach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 ćwiczeń (zadanie zespołowe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cena przygotowania projektu/ zadania – 20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cena prezentacji projektu/ zadania – 20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cena merytoryczna projektu/ zadania - 30%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ojektu/ zadania przez studentów z samooceny pracy grupowej – 3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Ocena może być podwyższona za aktywność na zajęciach.</w:t>
            </w:r>
          </w:p>
        </w:tc>
      </w:tr>
      <w:tr>
        <w:trPr>
          <w:trHeight w:val="397" w:hRule="atLeast"/>
        </w:trPr>
        <w:tc>
          <w:tcPr>
            <w:tcW w:w="93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, W02, W08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sposób bardzo ogólny i pobieżny rozumie istotę zarządzania łańcuchem dostaw w przedsiębiorstwie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brze zna i rozumie problematykę właściwego zarządzania łańcuchem dostaw w przedsiębiorstwie oraz jej wykorzystanie w zarządzaniu zapasami.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sposób pogłębiony zna i rozumie problematykę właściwego zarządzania działem zakupów i łańcucha dostaw .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U01, U03, U 13 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0" w:after="9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trafi w stopniu jedynie wystarczającym rozwiązywać problemy dotyczące zarządzania łańcuchem dostaw w przedsiębiorstwie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trafi w stopniu dobrym prawidłowo rozwiązywać pojawiające się w działalności przedsiębiorstwa problemy dotyczące niewłaściwego zarządzania łańcuchem dostaw oraz analizować konkretne problemy występujące w tym zakresie.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trafi w stopniu pogłębionym prawidłowo rozwiązywać problemy – np. przerw w łańcuchu dostaw oraz zapobiegać skutkom niewłaściwego zarządzania dostępnością w przedsiębiorstwie.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K01, K03, K06 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Jest zdolny do krytycznej oceny posiadanej wiedzy oraz treści, które są przekazywane na poziomie wystarczającym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st gotów do zasięgnięcia opinii ekspertów w przypadku trudności w samodzielnym rozwiązywaniu problemów dotyczących zarządzania łańcuchem dostaw przedsiębiorstwa oraz możliwymi źródłami ich przerwania.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Jest gotów do rozwoju i uczenia się przez całe życie, doskonalenia nabytej wiedzy i umiejętności oraz do odpowiedzialnego pełnienia ról zawodowych w przedsiębiorstwie.</w:t>
            </w:r>
          </w:p>
        </w:tc>
      </w:tr>
      <w:tr>
        <w:trPr>
          <w:trHeight w:val="457" w:hRule="atLeast"/>
        </w:trPr>
        <w:tc>
          <w:tcPr>
            <w:tcW w:w="93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6. LITERATURA</w:t>
            </w:r>
          </w:p>
        </w:tc>
      </w:tr>
      <w:tr>
        <w:trPr>
          <w:trHeight w:val="329" w:hRule="atLeast"/>
        </w:trPr>
        <w:tc>
          <w:tcPr>
            <w:tcW w:w="9399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99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iesielski M, Zarządzanie łańcuchami dostaw  , PWE 2011</w:t>
            </w:r>
          </w:p>
        </w:tc>
      </w:tr>
      <w:tr>
        <w:trPr>
          <w:trHeight w:val="340" w:hRule="atLeast"/>
        </w:trPr>
        <w:tc>
          <w:tcPr>
            <w:tcW w:w="9399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426" w:hanging="42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waluacja dostawców jako element zarządzania łańcuchem dostaw, autor: Piotr C. Sosnowski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https://www.researchgate.net/publication/349678653_Ewaluacja_dostawcow_jako_element_zarzadzania_lancuchem_dostaw</w:t>
            </w:r>
          </w:p>
        </w:tc>
      </w:tr>
      <w:tr>
        <w:trPr>
          <w:trHeight w:val="340" w:hRule="atLeast"/>
        </w:trPr>
        <w:tc>
          <w:tcPr>
            <w:tcW w:w="9399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426" w:hanging="42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wierczek A, Zarządzanie łańcuchem dostaw w ujęciu zintegrowanym. PWE 2019</w:t>
            </w:r>
          </w:p>
        </w:tc>
      </w:tr>
      <w:tr>
        <w:trPr>
          <w:trHeight w:val="283" w:hRule="atLeast"/>
        </w:trPr>
        <w:tc>
          <w:tcPr>
            <w:tcW w:w="93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99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426" w:hanging="42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tkowski J, Zarządzanie łańcuchem dostaw, PWE 2010.</w:t>
            </w:r>
          </w:p>
        </w:tc>
      </w:tr>
      <w:tr>
        <w:trPr>
          <w:trHeight w:val="340" w:hRule="atLeast"/>
        </w:trPr>
        <w:tc>
          <w:tcPr>
            <w:tcW w:w="9399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426" w:hanging="42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ąsowska M. Zarządzanie procesami logistycznymi we współczesnych przedsiębiorstwach, Difin 2022</w:t>
            </w:r>
          </w:p>
        </w:tc>
      </w:tr>
      <w:tr>
        <w:trPr>
          <w:trHeight w:val="340" w:hRule="atLeast"/>
        </w:trPr>
        <w:tc>
          <w:tcPr>
            <w:tcW w:w="9399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426" w:hanging="42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ecil B. Bozarth C, Handfield R, Wprowadzenie do zarządzania operacjami i łańcuchem dostaw. Wydanie V, </w:t>
            </w:r>
            <w:hyperlink r:id="rId3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Onepress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 xml:space="preserve"> 2019 (ebook 2021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5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before="0" w:after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/7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124" w:firstLine="708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Jerzy Wasilewsk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6"/>
      <w:footerReference w:type="default" r:id="rId7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1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3z0">
    <w:name w:val="WW8Num3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rzy.wasilewski@wsz-sw.edu.pl" TargetMode="External"/><Relationship Id="rId3" Type="http://schemas.openxmlformats.org/officeDocument/2006/relationships/hyperlink" Target="https://helion.pl/wydawca/onepress" TargetMode="External"/><Relationship Id="rId4" Type="http://schemas.openxmlformats.org/officeDocument/2006/relationships/hyperlink" Target="https://pl.wikipedia.org/wiki/Badania_naukowe" TargetMode="External"/><Relationship Id="rId5" Type="http://schemas.openxmlformats.org/officeDocument/2006/relationships/hyperlink" Target="https://pl.wikipedia.org/wiki/Eksperymen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8:22:00Z</dcterms:created>
  <dc:creator>Barbara.Lubas</dc:creator>
  <dc:description/>
  <cp:keywords/>
  <dc:language>en-US</dc:language>
  <cp:lastModifiedBy>Wiesław</cp:lastModifiedBy>
  <cp:lastPrinted>2023-02-07T07:52:00Z</cp:lastPrinted>
  <dcterms:modified xsi:type="dcterms:W3CDTF">2023-09-18T23:26:00Z</dcterms:modified>
  <cp:revision>5</cp:revision>
  <dc:subject/>
  <dc:title/>
</cp:coreProperties>
</file>