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 xml:space="preserve">      ROK AKADEMICKI: 2023/20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TYKA I </w:t>
            </w:r>
            <w:r>
              <w:rPr>
                <w:b/>
                <w:bCs/>
                <w:iCs/>
                <w:sz w:val="20"/>
                <w:szCs w:val="20"/>
              </w:rPr>
              <w:t>SAVOIR VIVRE</w:t>
            </w:r>
            <w:r>
              <w:rPr>
                <w:b/>
                <w:bCs/>
                <w:sz w:val="20"/>
                <w:szCs w:val="20"/>
              </w:rPr>
              <w:t xml:space="preserve"> W ADMINISTRACJI PUBLICZNEJ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hab. Dominik Hryszkiewicz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8-923-905, dhryszkiewicz@gmail.com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6 (studia licencjac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Ćwiczenia – zaliczenie na ocenę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hab. Dominik Hryszkiewicz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hab. Dominik Hryszkiewicz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94"/>
        <w:gridCol w:w="275"/>
        <w:gridCol w:w="966"/>
        <w:gridCol w:w="141"/>
        <w:gridCol w:w="1477"/>
        <w:gridCol w:w="2124"/>
        <w:gridCol w:w="597"/>
        <w:gridCol w:w="498"/>
        <w:gridCol w:w="139"/>
        <w:gridCol w:w="425"/>
        <w:gridCol w:w="13"/>
        <w:gridCol w:w="1650"/>
        <w:gridCol w:w="21"/>
        <w:gridCol w:w="1331"/>
      </w:tblGrid>
      <w:tr>
        <w:trPr>
          <w:trHeight w:val="457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276"/>
              <w:ind w:left="0" w:hanging="0"/>
              <w:rPr/>
            </w:pPr>
            <w:r>
              <w:rPr>
                <w:b/>
                <w:sz w:val="20"/>
                <w:szCs w:val="20"/>
              </w:rPr>
              <w:t>Przekazanie studentom podstawowej wiedzy dotyczącej podstaw zachowań i kultury urzędników, głownie w aspekcie zachowania etycznego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1P_W01, K1P_W02, </w:t>
            </w:r>
            <w:r>
              <w:rPr>
                <w:b/>
                <w:bCs/>
                <w:sz w:val="20"/>
                <w:szCs w:val="20"/>
              </w:rPr>
              <w:t>K1P_W07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76"/>
              <w:ind w:left="34" w:hanging="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>Nabycie przez studenta umiejętności w zakresie tworzenia nowego wizerunku urzędnika, kreowania jego kultury osobistej,    kompetencji, etycznego postępowania, umiejętności zarządzania  własnym czasem, korzystania z nowoczesnych technik  komunikacji, a także profesjonalnego wystąpienia publicznego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1P_U03, K1P_U04, </w:t>
            </w:r>
            <w:r>
              <w:rPr>
                <w:b/>
                <w:bCs/>
                <w:sz w:val="20"/>
                <w:szCs w:val="20"/>
              </w:rPr>
              <w:t>K1P_U14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276"/>
              <w:ind w:left="37" w:hanging="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otowość do wypełniania zobowiązań społecznych oraz współorganizowania działalności na rzecz środowiska społecznego oraz samodzielnego rozwiązywania problemów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276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2, K1P_K0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W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siada zaawansowaną wiedzę w zakresie głównych czynników warunkujących zachowania ludzi w organizacjach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WG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a pisemn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W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W stopniu zaawansowanym zna, rozumie i interpretuje koncepcje i metody stosowane w zarządzaniu zasobami ludzkimi ze szczególnym naciskiem na analizy wyjaśniające źródła zachowań urzędnika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WG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a pisemn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W07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 zaawansowaną wiedzę o człowieku jako istocie ludzkiej, społecznych i psychologicznych przyczynach zachowania ludzi w organizacji oraz relacjach społecznych nawiązywanych w organizacji i jej otoczeniu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WG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pisemn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U03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wykorzystywać posiadaną wiedzę w zakresie zarządzania zasobami ludzkimi oraz metod badania zachowań ludzi w organizacjach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UW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U0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formułować i rozwiązywać problemy związane z zachowaniami ludzi w wybranych typach organizacji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UW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K1P_U1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współdziałać z innymi osobami w ramach prac zespołowych, także o charakterze interdyscyplinarnym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UO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31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3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rozwiązywania problemów praktycznych związanych z zachowaniami określonych społecznych w organizacji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KK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uznawania znaczenia wiedzy w rozwiązywaniu problemów poznawczych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KK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3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WICZENIA AUDYTORYJNE 1</w:t>
            </w:r>
            <w:r>
              <w:rPr>
                <w:color w:val="000000"/>
                <w:sz w:val="20"/>
                <w:szCs w:val="20"/>
              </w:rPr>
              <w:t xml:space="preserve"> (stacjonarne- 7 godz., niestacjonarne- 4 godz.)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znanie podstawowych zasad tworzenia pozytywnego </w:t>
            </w:r>
          </w:p>
          <w:p>
            <w:pPr>
              <w:pStyle w:val="Normal"/>
              <w:rPr/>
            </w:pPr>
            <w:r>
              <w:rPr/>
              <w:t xml:space="preserve">wizerunku </w:t>
            </w:r>
          </w:p>
          <w:p>
            <w:pPr>
              <w:pStyle w:val="Normal"/>
              <w:rPr/>
            </w:pPr>
            <w:r>
              <w:rPr/>
              <w:t>urzędnika.</w:t>
            </w:r>
          </w:p>
          <w:p>
            <w:pPr>
              <w:pStyle w:val="Normal"/>
              <w:rPr/>
            </w:pPr>
            <w:r>
              <w:rPr/>
              <w:t xml:space="preserve">Kwestionariusz rozpoznający podejście do wykonywanej pracy- praca zespołowa. Omówienie zadania zaliczeniowego do wykonania. 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01, U02, U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WICZENIA AUDYTORYJNE 2</w:t>
            </w:r>
            <w:r>
              <w:rPr>
                <w:color w:val="000000"/>
                <w:sz w:val="20"/>
                <w:szCs w:val="20"/>
              </w:rPr>
              <w:t xml:space="preserve"> (stacjonarne- 4 godz., niestacjonarne- 4godz.)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biór pracownika administracji</w:t>
            </w:r>
          </w:p>
          <w:p>
            <w:pPr>
              <w:pStyle w:val="Normal"/>
              <w:rPr/>
            </w:pPr>
            <w:r>
              <w:rPr/>
              <w:t>Główne determinanty profesjonalnych wystąpień publicznych.</w:t>
            </w:r>
          </w:p>
        </w:tc>
        <w:tc>
          <w:tcPr>
            <w:tcW w:w="21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01, U02, U0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01, U02, U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WICZENIA AUDYTORYJNE 3</w:t>
            </w:r>
            <w:r>
              <w:rPr>
                <w:color w:val="000000"/>
                <w:sz w:val="20"/>
                <w:szCs w:val="20"/>
              </w:rPr>
              <w:t xml:space="preserve"> (stacjonarne- 7godz., niestacjonarne- 4 godz.)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znanie wartości czasu, jako podstawowego kapitału w budowaniu wizerunku urzędnika i </w:t>
            </w:r>
          </w:p>
          <w:p>
            <w:pPr>
              <w:pStyle w:val="Normal"/>
              <w:ind w:hanging="46"/>
              <w:rPr>
                <w:iCs/>
                <w:color w:val="000000"/>
                <w:sz w:val="20"/>
                <w:szCs w:val="20"/>
              </w:rPr>
            </w:pPr>
            <w:r>
              <w:rPr/>
              <w:t>Urzędu na podstawie kwestionariusza- dyskusja i interpretacja wyników</w:t>
            </w:r>
          </w:p>
        </w:tc>
        <w:tc>
          <w:tcPr>
            <w:tcW w:w="21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WICZENIA AUDYTORYJNE 4</w:t>
            </w:r>
            <w:r>
              <w:rPr>
                <w:color w:val="000000"/>
                <w:sz w:val="20"/>
                <w:szCs w:val="20"/>
              </w:rPr>
              <w:t xml:space="preserve"> (stacjonarne - 7godz., niestacjonarne- 4 godz.)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żądane wartości i zachowania</w:t>
            </w:r>
          </w:p>
          <w:p>
            <w:pPr>
              <w:pStyle w:val="Normal"/>
              <w:rPr/>
            </w:pPr>
            <w:r>
              <w:rPr/>
              <w:t xml:space="preserve">pracownika administracji w aspekcie społecznej odpowiedzialności instytucji publicznej Model socjotechniczny i jego zastosowanie. 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01, U02, U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WICZENIA AUDYTORYJNE 5</w:t>
            </w:r>
            <w:r>
              <w:rPr>
                <w:color w:val="000000"/>
                <w:sz w:val="20"/>
                <w:szCs w:val="20"/>
              </w:rPr>
              <w:t xml:space="preserve"> (stacjonarne- 7godz., niestacjonarne- 4 godz.)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czenie Kodeksu etycznego.</w:t>
            </w:r>
          </w:p>
          <w:p>
            <w:pPr>
              <w:pStyle w:val="Normal"/>
              <w:rPr/>
            </w:pPr>
            <w:r>
              <w:rPr/>
              <w:t>Etyczne wykonywanie obowiązków pracownika administ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01, U02, U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>
                <w:trHeight w:val="655" w:hRule="atLeast"/>
              </w:trPr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dające:</w:t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- wykład konwersatoryjny</w:t>
                    <w:br/>
                    <w:t>- mini wykład problemowy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ń</w:t>
                    <w:br/>
                    <w:t>- obserwacji</w:t>
                    <w:br/>
                    <w:t>- studium przypadku</w:t>
                    <w:br/>
                    <w:t>- sytuacyjna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 U3, U2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, K3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semestralna przygotowana w Power Point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raktyczna analiza problemów, testy psychometryczne, praca zespołowa. Prezentacja wyników pracy zespołowej.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Ćwiczenia  kończą się zaliczeniem z oceną. Do zaliczenia upraw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soka frekwencja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aca semestralna opracowana w formie Power Point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ocenia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db. (5,0) - od 90%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db.+ (4,5) - 85-89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 (4,0) - 71%-84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+ (3,5) - 65%-7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 (3,0) - 50%-65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st. (2,0) - 0-49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1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bardzo ogólny i pobieżny zna i rozumie miejsce i zachowanie człowieka  w przedsiębiorstwie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miejsce i zachowanie człowieka  w przedsiębiorstwie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miejsce miejsce i zachowanie człowieka  w przedsiębiorstwie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bardzo ogólny i pobieżny zna i rozumie  i interpretuje koncepcje i metody stosowane w zarządzaniu zasobami ludzkimi ze szczególnym naciskiem na analizy wyjaśniające źródła zachowań urzędnika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, rozumie i interpretuje koncepcje i metody stosowane w zarządzaniu zasobami ludzkimi ze szczególnym naciskiem na analizy wyjaśniające źródła zachowań urzędnika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, rozumie i interpretuje koncepcje i metody stosowane w zarządzaniu zasobami ludzkimi ze szczególnym naciskiem na analizy wyjaśniające źródła zachowań urzędnik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 1, U 2 , U 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 stopniu jedynie wystarczającym prawidłowo rozwiązywać pojawiające się w działalności przedsiębiorstwa problemy związane z najczęstszymi błędami popełnianymi przez człowieka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 dobrym stopniu prawidłowo rozwiązywać pojawiające się w działalności przedsiębiorstwa problemy związane z najczęstszymi błędami popełnianymi przez człowieka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280"/>
              <w:rPr/>
            </w:pPr>
            <w:r>
              <w:rPr>
                <w:sz w:val="20"/>
                <w:szCs w:val="20"/>
              </w:rPr>
              <w:t>Potrafi w stopniu pogłębionym prawidłowo rozwiązywać pojawiające się w działalności problemy związane z najczęstszymi błędami popełnianymi przez człowieka</w:t>
            </w:r>
          </w:p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analizować rozwiązania konkretnych problemów zarządzania ofertą handlową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K 1, K 2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zdolny do krytycznej oceny posiadanej wiedzy, ale także treści , które są jemu przekazywane na poziomie wystraczającym do odpowiedzialnego pełnienia ról zawodowych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Jest gotów do krytycznej oceny posiadanej wiedzy, ale także treści, które są jemu przekazywan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w pracy do zasięgnięcia opinii ekspertów w przypadku trudności w samodzielnym rozwiązaniu problemu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28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gotów do upowszechniania wzorców praworządnego zachowania urzędnika </w:t>
            </w:r>
          </w:p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Jest gotów do inicjowania działań na rzecz kształtowania zachowań innych osób w sposób proaktywny, mając świadomość, że wzmacnia to optymalizację podejmowanych działań ety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ymczak Wojciech F., Etykieta w biznesie i administracji publicznej z elementami protokołu dyplomatycznego, Wydawnictwo Difin 2019.</w:t>
            </w:r>
          </w:p>
          <w:p>
            <w:pPr>
              <w:pStyle w:val="Akapitzlist"/>
              <w:numPr>
                <w:ilvl w:val="0"/>
                <w:numId w:val="2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wona Bogucka, Tomasz Pietrzykowski, Etyka w administracji publicznej, Wydawnictwo Wolters Kluwer 2015.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Dominik Hryszkiewicz, Społeczna odpowiedzialność instytucji publicznej, Wydawnictwo Wyższej Szkoły Policji,Szczytno 2011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/2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3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/5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/23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/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/1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1" w:hanging="360"/>
      </w:pPr>
      <w:rPr>
        <w:rFonts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3:57:00Z</dcterms:created>
  <dc:creator>barbara_lubas75@outlook.com</dc:creator>
  <dc:description/>
  <cp:keywords/>
  <dc:language>en-US</dc:language>
  <cp:lastModifiedBy>Wiesław</cp:lastModifiedBy>
  <dcterms:modified xsi:type="dcterms:W3CDTF">2023-09-18T13:57:00Z</dcterms:modified>
  <cp:revision>2</cp:revision>
  <dc:subject/>
  <dc:title/>
</cp:coreProperties>
</file>