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3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HRONA INFRASTRUKTURY KRYTYCZNEJ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02 752 355, </w:t>
            </w: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piotr.olszewski.piotr@gmail.com</w:t>
              </w:r>
            </w:hyperlink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yskać wiedzę na temat zagrożeń bezpieczeństwa i ich skutków dla obiektów infrastruktury krytycznej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2P_W01, K2P_W02, K2P_W04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Nauczyć </w:t>
            </w:r>
            <w:r>
              <w:rPr>
                <w:bCs/>
                <w:color w:val="000000"/>
                <w:sz w:val="20"/>
                <w:szCs w:val="20"/>
                <w:lang w:val="pl-PL"/>
              </w:rPr>
              <w:t xml:space="preserve">się </w:t>
            </w:r>
            <w:r>
              <w:rPr>
                <w:bCs/>
                <w:color w:val="000000"/>
                <w:sz w:val="20"/>
                <w:szCs w:val="20"/>
              </w:rPr>
              <w:t xml:space="preserve">identyfikacji zagrożeń </w:t>
            </w:r>
            <w:r>
              <w:rPr>
                <w:bCs/>
                <w:color w:val="000000"/>
                <w:sz w:val="20"/>
                <w:szCs w:val="20"/>
                <w:lang w:val="pl-PL"/>
              </w:rPr>
              <w:t>i</w:t>
            </w:r>
            <w:r>
              <w:rPr>
                <w:bCs/>
                <w:color w:val="000000"/>
                <w:sz w:val="20"/>
                <w:szCs w:val="20"/>
              </w:rPr>
              <w:t xml:space="preserve"> oceny</w:t>
            </w:r>
            <w:r>
              <w:rPr>
                <w:bCs/>
                <w:color w:val="000000"/>
                <w:sz w:val="20"/>
                <w:szCs w:val="20"/>
                <w:lang w:val="pl-PL"/>
              </w:rPr>
              <w:t xml:space="preserve"> związanego z nimi ryzyk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U01, K2P_U02, K2P_U0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apoznać się ze sposobami zabezpieczeń przed zagrożeniami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, K2P_K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W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 rozszerzoną wiedzę z zakresu prawnych aspektów identyfikowania i ochrony infrastruktury krytycznej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W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Ma rozszerzoną wiedzę z zakresu bezpieczeństwa i cyberbezpieczeństwa infrastruktury krytycznej przydatną w zarządzaniu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1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W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na w stopniu zaawansowanym zasady i narzędzia dokonywania analizy ryzyka i </w:t>
            </w:r>
            <w:r>
              <w:rPr>
                <w:sz w:val="20"/>
                <w:szCs w:val="20"/>
              </w:rPr>
              <w:t>zapewniania bezpieczeństwa obiektów infrastruktury krytycznej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U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>Potrafi w stopniu zaawansowanym dokonywać analizy ryzyka operacyjnego, audytu bezpieczeństwa i cyberwywiadu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U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>Posiada praktyczne umiejętności w obszarze cyberbezpieczeństwa, zwłaszcza przeciwdziałania występującym zagrożeniom w dla Państwa, przedsiębiorstwa oraz obywatela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U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Potrafi dobierać oraz stosować właściwe metody i narzędzia, w tym zaawansowane techniki związane z cyberbezpieczeństwem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UW1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K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krytycznej oceny posiadanej wiedzy i odbieranych treści, rozumie konieczność ciągłego rozwoju wiedzy z zakresu nowych technologi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P7S_K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K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zasięgania opinii ekspertów w przypadku trudności z samodzielnym rozwiązaniem problemu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KK1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wne aspekty ochrony infrastruktury krytycznej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gotowanie wykazu obiektów i systemów rozumianych, jako infrastruktura krytycz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alizę ryzy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gotowanie wykazu zasobów do ochrony infrastruktu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definiowanie działań realizowanych w sytuacji zagroże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definiowanie działań odtwarzających infrastruktur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reślenie kanałów komunikacji ze stronami trzecimi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stac. 3h, niest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1, W2, W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aliza ryzyka dla obiektów infrastruktury krytycznej. Metodyka, narzędzia, zakres.</w:t>
            </w:r>
            <w:r>
              <w:rPr>
                <w:sz w:val="20"/>
                <w:szCs w:val="20"/>
              </w:rPr>
              <w:t xml:space="preserve"> (stac. 3h, niest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1, W2, W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dowa planu ochrony infrastruktury krytycznej. Podstawy teoretyczne.</w:t>
            </w:r>
            <w:r>
              <w:rPr>
                <w:sz w:val="20"/>
                <w:szCs w:val="20"/>
              </w:rPr>
              <w:t xml:space="preserve"> (stac. 4h, niest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1, W2, W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76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ologia i identyfikacja przykładowych obiektów infrastruktury krytycznej (stac. 4h, niest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alizę ryzyka dla wybranych przykładowych obiektów infrastruktury krytycznej</w:t>
            </w:r>
            <w:r>
              <w:rPr>
                <w:sz w:val="20"/>
                <w:szCs w:val="20"/>
              </w:rPr>
              <w:t xml:space="preserve"> (stac. 4h, niest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dowa planu ochrony wybranych przykładowych obiektów i systemów infrastruktury krytycznej</w:t>
            </w:r>
            <w:r>
              <w:rPr>
                <w:sz w:val="20"/>
                <w:szCs w:val="20"/>
              </w:rPr>
              <w:t xml:space="preserve"> (stac. 4h, niest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ania z zakresu ochrony wybranych przykładowych obiektów i systemów infrastruktury krytycznej</w:t>
            </w:r>
            <w:r>
              <w:rPr>
                <w:sz w:val="20"/>
              </w:rPr>
              <w:t>.</w:t>
            </w:r>
            <w:r>
              <w:rPr>
                <w:sz w:val="20"/>
                <w:szCs w:val="20"/>
              </w:rPr>
              <w:t xml:space="preserve"> (stac. 4h, niest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Projekt analizy i ograniczania ryzyka wybranego systemu (organizacji, zjawiska). Przedstawienie metodyki badań. Omówienie grupowych prac projektowych</w:t>
            </w:r>
            <w:r>
              <w:rPr>
                <w:sz w:val="20"/>
                <w:szCs w:val="20"/>
              </w:rPr>
              <w:t>.</w:t>
            </w:r>
            <w:ins w:id="0" w:author="Danuta" w:date="2021-10-24T18:00:00Z">
              <w:r>
                <w:rPr>
                  <w:sz w:val="20"/>
                  <w:szCs w:val="20"/>
                </w:rPr>
                <w:t xml:space="preserve"> </w:t>
              </w:r>
            </w:ins>
            <w:r>
              <w:rPr>
                <w:sz w:val="20"/>
                <w:szCs w:val="20"/>
              </w:rPr>
              <w:t>(stac. 9h, niest. 6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Ocena z wykładu i ćwiczeń (zadanie zespołowe):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cena przygotowania projektu/ zadania – 20%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cena prezentacji projektu/ zadania – 20%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Ocena merytoryczna projektu/ zadania - 30%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cena projektu/ zadania przez studentów z samooceny pracy grupowej – 30%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cena może być podwyższona za aktywność na zajęciach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korzystani darmowego oprogramowania (Marketplace, Excel)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</w:t>
            </w:r>
            <w:r>
              <w:rPr>
                <w:spacing w:val="-1"/>
                <w:sz w:val="20"/>
                <w:szCs w:val="20"/>
              </w:rPr>
              <w:t xml:space="preserve"> opracowanej prezentacji</w:t>
            </w:r>
            <w:r>
              <w:rPr>
                <w:sz w:val="20"/>
                <w:szCs w:val="20"/>
              </w:rPr>
              <w:t xml:space="preserve"> pracy zadanej etapowej pisemnej w postaci rozwiązania problemu informacyjnego logistyki podmiotu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acy zadanej etapowej pisemnej w postaci rozwiązania problemu informacyjnego logistyki podmiotu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ogólnie znaczenie ochrony infrastruktury krytycznej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znaczenie ochrony infrastruktury krytycznej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znaczenie ochrony infrastruktury krytycznej je szczegółowo opisuje odwołując się do dobrych praktyk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niektóre funkcje i zna podział oraz niektóre możliwości systemów ochrony infrastruktury krytycznej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funkcje i zna podział systemów informatycznych wspomagających logistykę oraz możliwości systemów ochrony infrastruktury krytycznej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funkcje i zna podział oraz możliwości systemów ochrony infrastruktury krytycznej podając przykłady ich zastosowań w praktyce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potrafi zarządzać niektórymi systemami i narzędziami ochrony infrastruktury krytycznej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zarządzać systemami i ochrony infrastruktury krytycznej. Umie wykonywać określone zadania z zakresu planowania ochrony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potrafi zarządzać systemami i narzędziami ochrony infrastruktury krytycznej. Umie dokonać analizy ryzyka i dobrać adekwatne  strategie zabezpieczające.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 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4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Ustawa o zarządzaniu kryzysowym – tekst jednolity 10.01.2023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en-GB"/>
              </w:rPr>
            </w:pPr>
            <w:r>
              <w:rPr>
                <w:rStyle w:val="Value"/>
                <w:bCs/>
                <w:color w:val="252525"/>
                <w:sz w:val="20"/>
                <w:szCs w:val="20"/>
              </w:rPr>
              <w:t>Smagowicz J,  Szwarc K,  Kisilowski M,  Wiśniewski M,  Skomra W,</w:t>
            </w:r>
            <w:r>
              <w:rPr>
                <w:bCs/>
                <w:color w:val="252525"/>
                <w:sz w:val="20"/>
                <w:szCs w:val="20"/>
              </w:rPr>
              <w:t xml:space="preserve"> Zarządzanie bezpieczeństwem infrastruktury krytycznej i ciągłością usług kluczowych państwa,</w:t>
            </w:r>
            <w:r>
              <w:rPr>
                <w:rStyle w:val="Value"/>
                <w:color w:val="252525"/>
                <w:sz w:val="20"/>
                <w:szCs w:val="20"/>
              </w:rPr>
              <w:t xml:space="preserve"> </w:t>
            </w:r>
            <w:r>
              <w:rPr>
                <w:rStyle w:val="Value"/>
                <w:bCs/>
                <w:color w:val="252525"/>
                <w:sz w:val="20"/>
                <w:szCs w:val="20"/>
              </w:rPr>
              <w:t>Oficyna Wydawnicza Politechniki Warszawskiej</w:t>
            </w:r>
            <w:r>
              <w:rPr>
                <w:rStyle w:val="Value"/>
                <w:color w:val="252525"/>
                <w:sz w:val="20"/>
                <w:szCs w:val="20"/>
              </w:rPr>
              <w:t xml:space="preserve"> </w:t>
            </w:r>
            <w:r>
              <w:rPr>
                <w:rStyle w:val="Value"/>
                <w:bCs/>
                <w:color w:val="252525"/>
                <w:sz w:val="20"/>
                <w:szCs w:val="20"/>
              </w:rPr>
              <w:t>2021</w:t>
            </w:r>
          </w:p>
          <w:p>
            <w:pPr>
              <w:pStyle w:val="Standard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ejewski R, Problem ochrony infrastruktury krytycznej, Fundacja na rzecz Czystej Energii 2019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  <w:t>https://aspolska.pl/raport-infrastruktura-krytyczna/</w:t>
            </w:r>
            <w:r>
              <w:rPr>
                <w:sz w:val="20"/>
                <w:lang w:val="en-GB"/>
              </w:rPr>
              <w:t xml:space="preserve"> i podobn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en-GB"/>
              </w:rPr>
            </w:pPr>
            <w:r>
              <w:rPr>
                <w:sz w:val="20"/>
                <w:szCs w:val="20"/>
              </w:rPr>
              <w:t>Wojciechowska-Filipek Sylwia, Ciekanowski Zbigniew, Bezpieczeństwo funkcjonowania w cyberprzestrzeni, Wyd. CeDeWu, Warszawa 2019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3z0">
    <w:name w:val="WW8Num13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Mwheadline">
    <w:name w:val="mw-headline"/>
    <w:qFormat/>
    <w:rPr/>
  </w:style>
  <w:style w:type="character" w:styleId="StandardZnak">
    <w:name w:val="Standard Znak"/>
    <w:qFormat/>
    <w:rPr>
      <w:rFonts w:ascii="Times New Roman" w:hAnsi="Times New Roman" w:eastAsia="SimSun;宋体" w:cs="Times New Roman"/>
      <w:kern w:val="2"/>
      <w:sz w:val="24"/>
      <w:szCs w:val="24"/>
      <w:lang w:eastAsia="zh-CN" w:bidi="ar-SA"/>
    </w:rPr>
  </w:style>
  <w:style w:type="character" w:styleId="Value">
    <w:name w:val="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before="60" w:after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otr.olszewski.piotr@gmail.com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3:29:00Z</dcterms:created>
  <dc:creator>barbara_lubas75@outlook.com</dc:creator>
  <dc:description/>
  <cp:keywords/>
  <dc:language>en-US</dc:language>
  <cp:lastModifiedBy>Wiesław</cp:lastModifiedBy>
  <dcterms:modified xsi:type="dcterms:W3CDTF">2023-09-18T23:36:00Z</dcterms:modified>
  <cp:revision>6</cp:revision>
  <dc:subject/>
  <dc:title/>
</cp:coreProperties>
</file>