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  ROK AKADEMICKI: 2023/2024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CHOWANIE FIZYCZNE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06 049 780 magdalena.czub@autograf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171"/>
      </w:tblGrid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72"/>
        <w:gridCol w:w="133"/>
        <w:gridCol w:w="1566"/>
        <w:gridCol w:w="1867"/>
        <w:gridCol w:w="1715"/>
        <w:gridCol w:w="15"/>
      </w:tblGrid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kształcenia ogólnego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I SEM I/I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bez oceny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k przeciwskazań zdrowotnych do aktywnego uczestnictwa w zajęciach ruchowych</w:t>
            </w:r>
          </w:p>
        </w:tc>
      </w:tr>
      <w:tr>
        <w:trPr>
          <w:trHeight w:val="4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agdalena Czub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96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3"/>
        <w:gridCol w:w="338"/>
        <w:gridCol w:w="653"/>
        <w:gridCol w:w="144"/>
        <w:gridCol w:w="4116"/>
        <w:gridCol w:w="52"/>
        <w:gridCol w:w="1243"/>
        <w:gridCol w:w="222"/>
        <w:gridCol w:w="1466"/>
        <w:gridCol w:w="10"/>
      </w:tblGrid>
      <w:tr>
        <w:trPr>
          <w:trHeight w:val="457" w:hRule="atLeast"/>
        </w:trPr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uczenia się przedmiotu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Krzewienie świadomości kultury fizycznej u młodzieży. 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6, W09, W10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 w:eastAsia="pl-PL"/>
              </w:rPr>
              <w:t>Harmonijny rozwój psychomotoryczny młodzieży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0, U06, U11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ostaw prozdrowotnych i nawyków systematycznej aktywności fizycznej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, K07, K08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: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 aktywnego i zdrowego stylu życia oraz nawyku uprawiania aktywności fizycznej przez całe życie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0, U11,K07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: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szczególnych umiejętności w zakresie wybranych form aktywności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9,U06,K08</w:t>
            </w:r>
          </w:p>
        </w:tc>
      </w:tr>
      <w:tr>
        <w:trPr>
          <w:trHeight w:val="624" w:hRule="atLeast"/>
        </w:trPr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6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ontrolować poziom własnej wydolności i sprawności fizycznej, wykonując podstawowe testy i sprawdziany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9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doboru ćwiczeń kształtujących odruch prawidłowej postawy ciała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0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djąć działania prozdrowotne i wykorzystać w praktyce wiedzę oraz umiejętności w zakresie różnych form aktywności ruchowej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6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ykonać podstawowe elementy techniczne zespołowych gier sportowych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0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ykorzystać w praktyce ćwiczenia fizyczne mające wpływ na motorykę organizmu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1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spółpracować w zespole stosując zasady „fair play”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e samodyscyplinę i samoocenę oraz poczucie odpowiedzialności za zdrowie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bezpieczeństwo własne i drugiego człowieka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7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je wartości ruchowej formy relaksu fizycznego i psychicznego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8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uje pozytywną postawę prozdrowotną wpływającą na sprawność funkcjonalną w dorosłym życiu człowieka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czynny w zajęciach</w:t>
            </w:r>
          </w:p>
        </w:tc>
      </w:tr>
      <w:tr>
        <w:trPr>
          <w:trHeight w:val="454" w:hRule="atLeast"/>
          <w:cantSplit w:val="true"/>
        </w:trPr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Znakiprzypiswdolnych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(podać ilość godzin osobno na studiach stacjonarnych i niestacjonarnych)</w:t>
            </w:r>
          </w:p>
        </w:tc>
        <w:tc>
          <w:tcPr>
            <w:tcW w:w="2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kstprzypisudolnegoZnak"/>
                <w:sz w:val="20"/>
                <w:szCs w:val="20"/>
              </w:rPr>
              <w:t>Gry i zabawy ruchowe. Różne formy wyścigów rzędów. Omówienie bezpieczeństwa zajęć i zasad  oceniania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6, W09, W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chowanie zdrowotne.</w:t>
            </w:r>
            <w:r>
              <w:rPr>
                <w:bCs/>
                <w:sz w:val="20"/>
                <w:szCs w:val="20"/>
              </w:rPr>
              <w:t xml:space="preserve"> Koncepcje i cele promocji zdrowia oraz zachowania zagrażające sprawności funkcjonalnej człowieka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6, W09, W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S Doskonalenie odbić i zagrywki sposobem górnym i dolnym. Ćw. Kształtujące koordynację wzrokowo-ruchową. Taktyka rozegrania piłki w stałych fragmentach gry. 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S Doskonalenie wystawy, ataku i zastawienia pojedynczym blokiem. Przepisy gry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 Doskonalenie techniki podań półgórnych, górnych, dolnych, kozłem w różnych ustawieniach oraz kozłowania piłki. Technika rzutu w wyskoku oraz chwytów piłek leżących i toczących się. Gr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 Obrona „strefą” i „każdy swego”. 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Nauka i doskonalenie ataku 1x1 z piłka i bez piłki. Zbiórka z tablicy – pierwsze podanie i wyprowadzenie szybkiego ataku w trójkach. 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Doskonalenie współdziałania zespołowego w ataku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, K07, K08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 Doskonalenie techniki podań, przyjęć, strzałów na bramkę w miejscu; biegu; po podaniu. Taktyka sposobów krycia w obronie – gr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0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 Wykorzystanie poznanych elementów podczas gry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 – </w:t>
                  </w:r>
                  <w:r>
                    <w:rPr>
                      <w:sz w:val="20"/>
                      <w:szCs w:val="20"/>
                      <w:lang w:eastAsia="pl-PL"/>
                    </w:rPr>
                    <w:t>metoda podająco-poszukująca,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- prezentacji multimedialnej,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- analityczna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- syntetyczna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- porównawcza.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sz w:val="20"/>
                      <w:szCs w:val="20"/>
                      <w:u w:val="single"/>
                      <w:lang w:eastAsia="pl-PL"/>
                    </w:rPr>
                    <w:t>Metody dydaktyczne podające: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- pogadank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90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sz w:val="20"/>
                      <w:szCs w:val="20"/>
                      <w:u w:val="single"/>
                      <w:lang w:eastAsia="pl-PL"/>
                    </w:rPr>
                    <w:t>Metody dydaktyczne poszukujące:</w:t>
                  </w:r>
                  <w:r>
                    <w:rPr>
                      <w:sz w:val="20"/>
                      <w:szCs w:val="20"/>
                      <w:lang w:eastAsia="pl-PL"/>
                    </w:rPr>
                    <w:br/>
                    <w:t>- obserwacji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90"/>
                    <w:rPr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sz w:val="20"/>
                      <w:szCs w:val="20"/>
                      <w:u w:val="single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6, W9, W10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U1, U6, U11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pl-PL"/>
              </w:rPr>
              <w:t>K2, K7, K8</w:t>
            </w:r>
          </w:p>
        </w:tc>
      </w:tr>
      <w:tr>
        <w:trPr>
          <w:trHeight w:val="778" w:hRule="atLeast"/>
        </w:trPr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1" w:hanging="57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W6, W9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 10</w:t>
            </w:r>
          </w:p>
        </w:tc>
        <w:tc>
          <w:tcPr>
            <w:tcW w:w="8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U1,U6, U 11</w:t>
            </w:r>
          </w:p>
        </w:tc>
        <w:tc>
          <w:tcPr>
            <w:tcW w:w="8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cena umiejętności technicznych podczas zajęć</w:t>
            </w:r>
          </w:p>
        </w:tc>
      </w:tr>
      <w:tr>
        <w:trPr>
          <w:trHeight w:val="397" w:hRule="atLeast"/>
        </w:trPr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K2, K7, K8</w:t>
            </w:r>
          </w:p>
        </w:tc>
        <w:tc>
          <w:tcPr>
            <w:tcW w:w="8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ktywność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Do zaliczenia uprawnia: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wysoka frekwencja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 -  od 51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dst. (2,0) - 0-5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82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 zaliczenie</w:t>
              <w:br/>
              <w:t>studen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Dobrze zna i rozumie dylematy dbania o rozwój fizyczny i zdrowotny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bsolwent potrafi dobrać zasób ćwiczeń do poszczególnych dyscyplin sportowych.</w:t>
            </w:r>
          </w:p>
          <w:p>
            <w:pPr>
              <w:pStyle w:val="Normal"/>
              <w:suppressAutoHyphens w:val="false"/>
              <w:spacing w:before="300" w:after="9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spacing w:before="300" w:after="9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Absolwent potrafi  prawidłowo wykonać poszczególne elementy techniczne poznanych dyscyplin sportowych. Zna zasadę „Fair Play” ale nie zawsze ją stosuje. </w:t>
            </w:r>
            <w:r>
              <w:rPr>
                <w:sz w:val="20"/>
                <w:szCs w:val="20"/>
              </w:rPr>
              <w:t>Posiada  umiejętność doboru ćwiczeń kształtujących odruch prawidłowej postawy ciała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kształtować samodyscyplinę i samoocenę odpowiedzialności za zdrowie</w:t>
            </w:r>
          </w:p>
          <w:p>
            <w:pPr>
              <w:pStyle w:val="Normal"/>
              <w:spacing w:before="0" w:after="9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i bezpieczeństwo własne i drugiego człowieka.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8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 09, W10</w:t>
            </w:r>
          </w:p>
        </w:tc>
        <w:tc>
          <w:tcPr>
            <w:tcW w:w="8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U 01, U 06 , U11 </w:t>
            </w:r>
          </w:p>
        </w:tc>
        <w:tc>
          <w:tcPr>
            <w:tcW w:w="8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K 2, K 7, K8 </w:t>
            </w:r>
          </w:p>
        </w:tc>
        <w:tc>
          <w:tcPr>
            <w:tcW w:w="8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9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rHeight w:val="457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33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606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łaszewski J. </w:t>
            </w:r>
            <w:r>
              <w:rPr>
                <w:i/>
                <w:sz w:val="20"/>
                <w:szCs w:val="20"/>
              </w:rPr>
              <w:t xml:space="preserve">Piłka nożna </w:t>
            </w:r>
            <w:r>
              <w:rPr>
                <w:sz w:val="20"/>
                <w:szCs w:val="20"/>
              </w:rPr>
              <w:t>Poznań 2003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sz w:val="20"/>
                <w:szCs w:val="20"/>
              </w:rPr>
              <w:t xml:space="preserve">Huciński T., Kelner J. </w:t>
            </w:r>
            <w:r>
              <w:rPr>
                <w:i/>
                <w:sz w:val="20"/>
                <w:szCs w:val="20"/>
              </w:rPr>
              <w:t>Koszykówka</w:t>
            </w:r>
            <w:r>
              <w:rPr>
                <w:sz w:val="20"/>
                <w:szCs w:val="20"/>
              </w:rPr>
              <w:t>, Wrocław 2001.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sz w:val="20"/>
                <w:szCs w:val="20"/>
              </w:rPr>
              <w:t xml:space="preserve">Stawiarski St., </w:t>
            </w:r>
            <w:r>
              <w:rPr>
                <w:i/>
                <w:sz w:val="20"/>
                <w:szCs w:val="20"/>
              </w:rPr>
              <w:t xml:space="preserve">Piłka ręczna cz I i II, </w:t>
            </w:r>
            <w:r>
              <w:rPr>
                <w:sz w:val="20"/>
                <w:szCs w:val="20"/>
              </w:rPr>
              <w:t>Kraków 2003.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napToGrid w:val="false"/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rowicz J., </w:t>
            </w:r>
            <w:r>
              <w:rPr>
                <w:i/>
                <w:sz w:val="20"/>
                <w:szCs w:val="20"/>
              </w:rPr>
              <w:t xml:space="preserve">Piłka siatkowa. Co jest grane, </w:t>
            </w:r>
            <w:r>
              <w:rPr>
                <w:sz w:val="20"/>
                <w:szCs w:val="20"/>
              </w:rPr>
              <w:t>Kraków 2001.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napToGrid w:val="false"/>
              <w:ind w:left="311" w:hanging="360"/>
              <w:rPr/>
            </w:pPr>
            <w:r>
              <w:rPr>
                <w:sz w:val="20"/>
                <w:szCs w:val="20"/>
              </w:rPr>
              <w:t xml:space="preserve">Bondarowicz M., </w:t>
            </w:r>
            <w:r>
              <w:rPr>
                <w:i/>
                <w:sz w:val="20"/>
                <w:szCs w:val="20"/>
              </w:rPr>
              <w:t xml:space="preserve">Zabawy i gry ruchowe w zajęciach sportowych, </w:t>
            </w:r>
            <w:r>
              <w:rPr>
                <w:sz w:val="20"/>
                <w:szCs w:val="20"/>
              </w:rPr>
              <w:t>Warszawa 2002.</w:t>
            </w:r>
          </w:p>
        </w:tc>
      </w:tr>
      <w:tr>
        <w:trPr>
          <w:trHeight w:val="28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sz w:val="20"/>
                <w:szCs w:val="20"/>
              </w:rPr>
              <w:t xml:space="preserve">Zaborniak S, </w:t>
            </w:r>
            <w:r>
              <w:rPr>
                <w:i/>
                <w:sz w:val="20"/>
                <w:szCs w:val="20"/>
              </w:rPr>
              <w:t>Metodyka nauczania ćwiczeń lekkoatletycznych</w:t>
            </w:r>
            <w:r>
              <w:rPr>
                <w:sz w:val="20"/>
                <w:szCs w:val="20"/>
              </w:rPr>
              <w:t xml:space="preserve"> , Rzeszów 2006.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abik J., </w:t>
            </w:r>
            <w:r>
              <w:rPr>
                <w:i/>
                <w:sz w:val="20"/>
                <w:szCs w:val="20"/>
              </w:rPr>
              <w:t xml:space="preserve">Aktywność fizyczna w treningu zdrowotnym osób dorosłych, </w:t>
            </w:r>
            <w:r>
              <w:rPr>
                <w:sz w:val="20"/>
                <w:szCs w:val="20"/>
              </w:rPr>
              <w:t>Gdańsk 1996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64"/>
      </w:tblGrid>
      <w:tr>
        <w:trPr>
          <w:trHeight w:val="284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 punkt ECTS równa się 25 godzinom pracy studen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righ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Akapitzlist1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SPORTOWYCH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06 049 780 magdalena.czub@wsz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171"/>
      </w:tblGrid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-SPECJALNOŚĆ MENAGER SPORT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72"/>
        <w:gridCol w:w="133"/>
        <w:gridCol w:w="1566"/>
        <w:gridCol w:w="1867"/>
        <w:gridCol w:w="1715"/>
        <w:gridCol w:w="15"/>
      </w:tblGrid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kształcenia ogólnego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III SEM V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rak </w:t>
            </w:r>
          </w:p>
        </w:tc>
      </w:tr>
      <w:tr>
        <w:trPr>
          <w:trHeight w:val="4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agdalena Czub</w:t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96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1"/>
        <w:gridCol w:w="987"/>
        <w:gridCol w:w="4168"/>
        <w:gridCol w:w="1465"/>
        <w:gridCol w:w="1466"/>
      </w:tblGrid>
      <w:tr>
        <w:trPr>
          <w:trHeight w:val="457" w:hRule="atLeast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uczenia się przedmiotu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 w:eastAsia="pl-PL"/>
              </w:rPr>
              <w:t>Nabycie przez studenta praktycznych umiejętności organizacji imprez sportowych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8, W09, W14, W19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Pogłębienie wiedzy na temat zarzadzania eventami ze szczególnym uwzględnieniem specyfiki sektora sportowego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2, U14, U18, U19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zasadami bezpieczeństwa obowiązującymi podczas organizacji imprez sportowych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, K05, K09, K10</w:t>
            </w:r>
          </w:p>
        </w:tc>
      </w:tr>
      <w:tr>
        <w:trPr>
          <w:trHeight w:val="624" w:hRule="atLeast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się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a efektu uczenia się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08 KS_W09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19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na zasady planowania i organizowania imprez, eventów oraz innych działań w obszarze organizacji działań społeczny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08 KS_W1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19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na wymogi organizacyjne, prawne, finansowe konieczne do zaplanowania oraz przeprowadzenia wydarzenia sportowe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09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ozumie fachową terminologie związana z organizacja wydarzeń społecznych, ze szczególnym uwzględnieniem imprez sportowy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samodzielnie kształtować plan imprezy sportow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ządzać organizacją pracy oraz działać zespołowo na rzecz realizacji celu projektowe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definiuje, ocenia i reaguje na ryzyka pojawiające się w trakcie organizacji imprezy sportow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samodzielnie przeprowadza zaprojektowaną przez siebie imprezę sportow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09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10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jest gotów do samodzielnego planowania i organizacji imprez sportowych mając na względzie aspekty ekonomiczne, społeczne, zarządcze, polityczne, środowiskowe i inn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0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jest gotów do działania zespołowego w grupie projektowej na rzecz organizacji imprezy sportow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0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10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jest gotów do diagnozowania intersariuszy projektu i nawiązania z nimi współpracy tak, aby umożliwić skuteczne przeprowadzenie imprezy sportow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>
          <w:trHeight w:val="454" w:hRule="atLeast"/>
          <w:cantSplit w:val="true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Znakiprzypiswdolnych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(podać ilość godzin osobno na studiach stacjonarnych i niestacjonarnych)</w:t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Impreza sportowa- wyzwania organizacyjne, rodzaje imprez, zasady ich prowadzenia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8, W09, W14, W19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imprez sportowych- formułowanie grup projektowych, definiowanie projektu do realizacji, określenie zadań i terminów realizacji projektu, analiza intersariuszy, określenie celów i metod realizacji projektu, kształtowanie programu, regulaminu i scenariusza imprezy, tworzenie ofert współpracy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8, W09,U12, U14, K02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zespołem projektowym- tworzenie zespołu projektowego, wyłonienie kierownika projektu i liderów grup projektowych, komunikacja w zespole projektowym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2, U14, U18, U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, K05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runkowania prawne organizacji imprezy sportowej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8, W14 W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2, U14, U18, U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, K09, K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organizacji imprezy sportowej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8, W14 W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2, U14, U18, U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, K09, K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 imprezy sportowej- pozyskiwanie sponsorów i partnerów, współpraca z intersariuszami, procesy negocjacyjne, kampania promocyjne imprezy,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8, W14 W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2, U14, U18, U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5, K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impreza sportową w praktyce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2, U14, U18, U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, K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03"/>
        <w:gridCol w:w="733"/>
        <w:gridCol w:w="2407"/>
        <w:gridCol w:w="1484"/>
        <w:gridCol w:w="922"/>
        <w:gridCol w:w="707"/>
        <w:gridCol w:w="844"/>
        <w:gridCol w:w="856"/>
      </w:tblGrid>
      <w:tr>
        <w:trPr>
          <w:trHeight w:val="454" w:hRule="atLeast"/>
        </w:trPr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2095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OWANE METODY DYDAKTYCZNE ORAZ WYKORZYSTYWANE OPRORGAMOWANIE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kład konwersatoryjny (metoda podająco-poszukują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tacja mulimedial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t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yntet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ównaw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poda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kład konwersator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 proble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poszuku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erw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udium przypad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ytuacyjna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8, W09, W14, W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2, U14, U18, U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, K05, K09, K10</w:t>
            </w:r>
          </w:p>
        </w:tc>
      </w:tr>
      <w:tr>
        <w:trPr>
          <w:trHeight w:val="778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8: 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i obserwacja w trakcie zajęć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9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 i obserwacja w trakcie zajęć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4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i obserwacja w trakcie zajęć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9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i obserwacja w trakcie zajęć. Projekt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2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umiejętności podczas symulacji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4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umiejętności podczas symulacji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8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umiejętności podczas symulacji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9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umiejętności podczas symulacji. Projekt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5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9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0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kończy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i przedstawienie prezentacji multimedialnej- termin ostatnie zajęcia w semestr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  (5,0)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+  (4,5)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   (4,0)- 71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+(3,5)- 65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  (3,0)- 50-6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 (2,0)-0-49%</w:t>
            </w:r>
          </w:p>
        </w:tc>
      </w:tr>
      <w:tr>
        <w:trPr>
          <w:trHeight w:val="397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01, W04, W06, W12, W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rzepisy prawa obowiązujące w organizacji imprez sportowych.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przepisy prawne obowiązujące przy organizacji imprez sportowych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rzepisy prawa obowiązujące przy organizacji imprez sportowych.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6, U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problemy podczas organizacji imprez sportowych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300" w:after="90"/>
              <w:rPr/>
            </w:pPr>
            <w:r>
              <w:rPr>
                <w:sz w:val="20"/>
                <w:szCs w:val="20"/>
                <w:lang w:eastAsia="pl-PL"/>
              </w:rPr>
              <w:t>Absolwent potrafi w stopniu dobrym  prawidłowo rozwiązywać pojawiające się w działalności sportowej złożone i nietypowe problemy natury etycznej, oraz analizować rozwiązania konkretnych problemów prawnych podczas organizacji imprez sportowych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instytucji sportowych złożone i nietypowe problemy natury etycznej u sportowców i ich trenerów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problemów prawnych oraz  planować i organizować własną aktywność podczas organizowania imprez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 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e wystraczającym do </w:t>
            </w:r>
            <w:r>
              <w:rPr>
                <w:rFonts w:eastAsia="Calibri"/>
                <w:sz w:val="20"/>
                <w:szCs w:val="20"/>
              </w:rPr>
              <w:t>odpowiedzialnego pełnienia roli kierownika podczas prowadzenia imprez sportowych, rozwijania dorobku zawodu i podtrzymania etosu zawodu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300" w:after="9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Absolwent jest gotów do krytycznej oceny posiadanej wiedzy ale także treści , które są jemu przekazywane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333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606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garek J. „Organizacja i prowadzenie imprez sportowych, rekreacyjnych i turystycznych. Wydawnictwo Naukowe i. A.Mickiewicza 2011 Poznań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k P. „Organizacja imprez. Kreowanie zdrowego stylu życia. Difin 2018 Warszawa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szowski S. Kruczyński A „  Imprezy masowe. Organizacja, bezpieczeństwo, dobre praktyki. Difin Warszawa 2015</w:t>
            </w:r>
          </w:p>
        </w:tc>
      </w:tr>
      <w:tr>
        <w:trPr>
          <w:trHeight w:val="283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lak M. „Zarzadzanie projektami” PWN Warszawa 2018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najder A Marketing sportu. Polskie Wydawnictwo Ekonomiczne Warszawa 2015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ski B „Menedżer sportu. Zarzadzanie klubem w praktyce. Agencja Reklamowa LionTeam Rzeszów 2018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64"/>
      </w:tblGrid>
      <w:tr>
        <w:trPr>
          <w:trHeight w:val="284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 punkt ECTS równa się 25 godzinom pracy studen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righ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 xml:space="preserve">Podpis, </w:t>
      </w:r>
    </w:p>
    <w:p>
      <w:pPr>
        <w:pStyle w:val="Akapitzlist1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1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1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916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/ Niepotrzebne wyciąć. Definicje form zajęć znajdują się na ostatniej stronie karty przedmiotu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3" w:type="dxa"/>
      <w:jc w:val="left"/>
      <w:tblInd w:w="-1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63"/>
    </w:tblGrid>
    <w:tr>
      <w:trPr>
        <w:trHeight w:val="723" w:hRule="atLeast"/>
      </w:trPr>
      <w:tc>
        <w:tcPr>
          <w:tcW w:w="9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horttext">
    <w:name w:val="short_text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lang w:val="en-US"/>
    </w:rPr>
  </w:style>
  <w:style w:type="paragraph" w:styleId="Tekstpodstawowy21">
    <w:name w:val="Tekst podstawowy 2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1">
    <w:name w:val="Akapit z listą11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8:42:00Z</dcterms:created>
  <dc:creator>hermanm</dc:creator>
  <dc:description/>
  <cp:keywords/>
  <dc:language>en-US</dc:language>
  <cp:lastModifiedBy>Wiesław</cp:lastModifiedBy>
  <cp:lastPrinted>2019-09-16T10:20:00Z</cp:lastPrinted>
  <dcterms:modified xsi:type="dcterms:W3CDTF">2023-09-18T18:42:00Z</dcterms:modified>
  <cp:revision>2</cp:revision>
  <dc:subject/>
  <dc:title>PROGRAM PRZEDMIOTU</dc:title>
</cp:coreProperties>
</file>