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5954" w:leader="none"/>
        </w:tabs>
        <w:spacing w:lineRule="auto" w:line="360" w:before="12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5854"/>
      </w:tblGrid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STAWY  PRAWA  W  GOSPODARCE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. Wojciech Białek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02 649 816    wojciechbialek@wp.pl</w:t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5045"/>
      </w:tblGrid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/stacjonarne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812"/>
        <w:gridCol w:w="128"/>
        <w:gridCol w:w="1517"/>
        <w:gridCol w:w="1812"/>
        <w:gridCol w:w="1665"/>
      </w:tblGrid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------</w:t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. Wojciech Białek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. Wojciech Białek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.  Marcin Kramek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.  Marcin Kramek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PROJEKT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120" w:after="120"/>
        <w:ind w:left="567" w:hanging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84"/>
        <w:gridCol w:w="236"/>
        <w:gridCol w:w="798"/>
        <w:gridCol w:w="429"/>
        <w:gridCol w:w="911"/>
        <w:gridCol w:w="1741"/>
        <w:gridCol w:w="497"/>
        <w:gridCol w:w="420"/>
        <w:gridCol w:w="230"/>
        <w:gridCol w:w="358"/>
        <w:gridCol w:w="231"/>
        <w:gridCol w:w="1355"/>
        <w:gridCol w:w="231"/>
        <w:gridCol w:w="1094"/>
      </w:tblGrid>
      <w:tr>
        <w:trPr>
          <w:trHeight w:val="457" w:hRule="atLeast"/>
        </w:trPr>
        <w:tc>
          <w:tcPr>
            <w:tcW w:w="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kierunkowych  efektów kształcenia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4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potrafi nazwać ,wymienić, zdefiniować i opisać podstawowe instytucje prawa, wskazując na metody i teorie wyjaśniające zależności istniejącego systemu prawa w Polsce.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1P_W04,   K1P_W08, K1P_W09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4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potrafi wykorzystać w praktyce zdobytą wiedzę w szczególności samodzielnie identyfikuje, analizuje, i ocenia problemy i zagadnienia systemu prawa w Polsce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1P_U01,  K1P_U03, K1P_U10,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4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prezentuje postawę innowacyjną jednocześnie zachowując ostrożność w wyrażaniu opinii krytycznych, jest zorientowany i otwarty na opinie specjalistów i ekspertów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1P_K01, K1P_K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iągnięcie efektu uczenia się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P_W04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siada wiedzę na temat struktur podmiotów prawa, instytucji oraz relacji zachodzących pomiędzy nimi  i otoczeniem ora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warunkowania prawne oddziaływania państwa na gospodarkę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6S_WG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teoretyczny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P_W08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normy prawne i zasady prawa gospodarczego, przydatne w działalności zawodowej związanej z zarządzaniem spółkami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6S_WK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teoretyczny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P_W09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 przydatną wiedzę na tema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 organizacyjno-prawnych prowadzenia działalności gospodarczej oraz wymagań prawnych w tym zakresie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6S_WK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teoretyczny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P_U01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trafi prognozować i ocenić praktyczne skutki konkretnych działań, procesów i zjawisk społecznych w tym i tych na gruncie zmieniającego się prawa ora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mieć śledzić i rozumieć zmiany regulacji prawa gospodarczego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6S_UW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lokwium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teoretyczny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P_U03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trafi wykorzystywać zdobytą wiedzę z zakresu nauk prawnych i innych dyscyplin uzupełniających w podejmowaniu decyzji 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rzegać i formułować problemy prawne powstające w związku z prowadzeniem działalności gospodarczej, jak też wskazywać podstawowe sposoby ich rozwiązywania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6S_UW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lokwium, Egzamin teoretyczny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P_U1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trafi komunikować się z otoczeniem z użyciem specjalistyczn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rminologii z zakresu prawa gospodarczego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6S_UK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olokwium,  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1P_K01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przygotowany do krytycznej oceny posiadanej wiedzy, do uwzględniania wiedzy specjalistów i ekspertów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6S_KK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lokwium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teoretyczny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1P_K05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olność podjęcia działalności gospodarczej jako osoba fizy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6S_KO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lokwium, Egzamin teoretyczny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1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4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 semestr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ła i wykładnia prawa. Istota prawa gospodarczego, jego źródła i cechy. Wolność gospodarcza a reglamentacja działalności gospodarczej.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Tworzenie prawa i budowa norm prawnych. Akt prawny, norma prawna, przepis prawny.</w:t>
            </w:r>
          </w:p>
        </w:tc>
        <w:tc>
          <w:tcPr>
            <w:tcW w:w="21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. W03, U01, K01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3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 prawne prowadzenia działalności gospodarczej. Prawa i obowiązki przedsiębiorców uczestniczących w obrocie gospodarczym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21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4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powiedzialność prawna, sprawiedliwość, praworządność.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U01, K01, K02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5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Gałęzie prawa i wybrane ich elementy.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3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6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Podstawy prawa Unii Europejskiej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adnienia prowadzenia działalności gospodarczej w warunkach jednolitego rynku UE, zrozumienie przez studentów roli prawa w gospodarce oraz poznanie podstaw prawnych podejmowania i wykonywania działalności gospodarczej, form prawnych prowadzenia tej działalności, rodzajów czynności handlowych dokonywanych przez przedsiębiorców, zasad rozstrzygania sporów gospodarczych, a także uwarunkowań prawnych oddziaływania państwa na gospodarkę.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Czytanie ze zrozumieniem tekstów aktów prawnych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1, W02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sanie i analiza pism prawnych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3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firstLine="2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Istotne elementy umowy. Analiza dokumentów.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3,W02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sanie pism procesowych oraz odpowiedzi na pisma procesowe.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3, K01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aliza i szeregowanie zdarzeń pod kątem skutków prawnych jakie mogą one wywoływać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3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SZTAŁCENIA ORAZ NARZĘDZIA WYKORZYSTYWANE W PROCESIE PRAKTYCZNEGO KSZTAŁCENIA (NP. OPROGRAMOWANIE)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OWANE METODY DYDAKTYCZNE ORAZ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WYKORZYSTYWANE OPROGRAMOWANIE</w:t>
            </w:r>
          </w:p>
        </w:tc>
        <w:tc>
          <w:tcPr>
            <w:tcW w:w="39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Wykład metodą tradycyjną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Ćwiczenia</w:t>
            </w:r>
          </w:p>
        </w:tc>
        <w:tc>
          <w:tcPr>
            <w:tcW w:w="2174" w:type="dxa"/>
            <w:gridSpan w:val="4"/>
            <w:tcBorders>
              <w:top w:val="single" w:sz="4" w:space="0" w:color="2A6099"/>
              <w:left w:val="single" w:sz="4" w:space="0" w:color="2A6099"/>
              <w:right w:val="single" w:sz="4" w:space="0" w:color="2A6099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01,W02,W03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U01,K01,K02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02,U01,U02,U03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5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1, W2, W0,  </w:t>
            </w:r>
          </w:p>
        </w:tc>
        <w:tc>
          <w:tcPr>
            <w:tcW w:w="6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ńcowy egzamin, zaliczenia częściowe i kolokwium warunkujące dopuszczenie do egzaminu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6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pracy na ćwiczeniach poprzez częściowe zaliczenia i końcowe kolokwium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6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pracy i zaangażowania podczas zajęć ćwiczeniowych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6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problematykę w sposób ogólny i pobieżny. Posiada znajomość podstawowych definicji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ra znajomość podstawowych pojęć i  definicji poszerzona o umiejętność posługiwania się odpowiednim słownictwem, dobra komunikatywność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głębiona wiedza z zakresu prawa, wzbogacona literaturą przedmiotu co znajduje potwierdzenie w przykładach z  praktyki zawowodowej studenta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jomość pojęć i definicji instytucji prawa. Bogate słownictwo, bardzo dobra komunikatywność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w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w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w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501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 1, U 2 , U 3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w stopniu wystarczającym potrafi prognozować i rozwiązywać oraz oceniać skutki prawne podejmowanych działań. Student posiada umiejętność projektowania prostych pism wywołujących skutki prawne.</w:t>
            </w:r>
          </w:p>
          <w:p>
            <w:pPr>
              <w:pStyle w:val="Standard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dobrze posługuje się się prawniczą terminologią, potrafi dobrze przewidywać i oceniać skutki prawne podejmowanych działań. Student dobrze i ze zrozumieniem komunikuje się z otoczeniem w sprawach podstawowych zagadnień z zakresu prawa, w mowie i piśmie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rdzo dobra komunikacja w mowie i piśmie w zakresie zagadnień z problematyki prawa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amodzielna, poprawna analiza i prognoza skutków prawnych określonych czynności prawnych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yczna ocena posiadanej wiedzy i umiejętności granicząca z chęcią poszerzania swoich kompetencji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tóre na obecnym etapie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ia się jako wystarczające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zytywna postawa studenta i nastawienie do pracy, uczenia się, połączone z chęcią korzystania z rad i opinii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ecjalistów, z dobrym nastawieniem do kreatywnego działania, poszanowanie dla prawa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96" w:leader="none"/>
              </w:tabs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38" w:leader="none"/>
              </w:tabs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 Wstęp do prawoznawstwa. Tatiana Chauvin, T. Stawecki, P. Winczorek. Wyd. C.H. BECK, 2021 r.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8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38" w:leader="none"/>
              </w:tabs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2. Zdzisław Muras. Podstawy prawa. Wyd. C.H. BECK, 2019 r.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96" w:leader="none"/>
              </w:tabs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tLeast" w:line="300"/>
              <w:ind w:left="0" w:firstLine="14"/>
              <w:outlineLvl w:val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  <w:t xml:space="preserve">Prawo handlowe. Zagadnienia wybrane. Agnieszka </w:t>
            </w:r>
            <w:hyperlink r:id="rId2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l-PL"/>
                </w:rPr>
                <w:t xml:space="preserve">Malarewicz-Jakubów 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. </w:t>
            </w:r>
            <w:hyperlink r:id="rId3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l-PL"/>
                </w:rPr>
                <w:t>Wolters Kluwer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.Warszawa 2023</w:t>
            </w:r>
          </w:p>
          <w:p>
            <w:pPr>
              <w:pStyle w:val="Standard"/>
              <w:tabs>
                <w:tab w:val="clear" w:pos="708"/>
                <w:tab w:val="left" w:pos="298" w:leader="none"/>
              </w:tabs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4.</w:t>
        <w:tab/>
        <w:t>KALKULACJA NAKŁADU PRACY STUDENTA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5"/>
        <w:gridCol w:w="1277"/>
        <w:gridCol w:w="1133"/>
        <w:gridCol w:w="1135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/1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ćwiczeń audytoryj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/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7/8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/3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/3.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/1.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1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(6+7+8+9+11/2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9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1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1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jakie się w nich wykonuje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r.   Wojciech    Białek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357" w:top="1418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6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36"/>
    </w:tblGrid>
    <w:tr>
      <w:trPr>
        <w:trHeight w:val="723" w:hRule="atLeast"/>
      </w:trPr>
      <w:tc>
        <w:tcPr>
          <w:tcW w:w="9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andard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20"/>
              <w:szCs w:val="20"/>
              <w:lang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HeaderandFooter">
    <w:name w:val="Header and Footer"/>
    <w:basedOn w:val="Standard"/>
    <w:qFormat/>
    <w:pPr/>
    <w:rPr/>
  </w:style>
  <w:style w:type="paragraph" w:styleId="Header">
    <w:name w:val="Head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autor/malarewicz-jakubow-agnieszka" TargetMode="External"/><Relationship Id="rId3" Type="http://schemas.openxmlformats.org/officeDocument/2006/relationships/hyperlink" Target="https://www.naukowa.pl/wydawnictwo/wolters-kluwer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9:08:00Z</dcterms:created>
  <dc:creator>Barbara Lubas</dc:creator>
  <dc:description/>
  <cp:keywords/>
  <dc:language>en-US</dc:language>
  <cp:lastModifiedBy>Wiesław</cp:lastModifiedBy>
  <dcterms:modified xsi:type="dcterms:W3CDTF">2023-09-12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