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5954" w:leader="none"/>
        </w:tabs>
        <w:spacing w:lineRule="auto" w:line="360" w:before="12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5854"/>
      </w:tblGrid>
      <w:tr>
        <w:trPr>
          <w:trHeight w:val="39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AWNE ASPEKTY W OBROCIE CYWILNYM I HANDLOWYM</w:t>
            </w:r>
          </w:p>
        </w:tc>
      </w:tr>
      <w:tr>
        <w:trPr>
          <w:trHeight w:val="39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Wojciech Białek</w:t>
            </w:r>
          </w:p>
        </w:tc>
      </w:tr>
      <w:tr>
        <w:trPr>
          <w:trHeight w:val="39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02 649 816  (wojciechbialek@wp.pl)</w:t>
            </w:r>
          </w:p>
        </w:tc>
      </w:tr>
    </w:tbl>
    <w:p>
      <w:pPr>
        <w:pStyle w:val="Standard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5045"/>
      </w:tblGrid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7 (studia magisterskie)</w:t>
            </w:r>
          </w:p>
        </w:tc>
      </w:tr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aktyczny</w:t>
            </w:r>
          </w:p>
        </w:tc>
      </w:tr>
    </w:tbl>
    <w:p>
      <w:pPr>
        <w:pStyle w:val="Standard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812"/>
        <w:gridCol w:w="128"/>
        <w:gridCol w:w="1517"/>
        <w:gridCol w:w="1812"/>
        <w:gridCol w:w="1665"/>
      </w:tblGrid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gzamin ustny</w:t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dany egzamin z podstaw prawa ( w WSZ SW - Prawo)</w:t>
            </w:r>
          </w:p>
        </w:tc>
      </w:tr>
      <w:tr>
        <w:trPr>
          <w:trHeight w:val="45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Wojciech Białek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Wojciech Białek</w:t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PROJEKT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Standard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120" w:after="120"/>
        <w:ind w:left="567" w:hanging="567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84"/>
        <w:gridCol w:w="236"/>
        <w:gridCol w:w="798"/>
        <w:gridCol w:w="429"/>
        <w:gridCol w:w="911"/>
        <w:gridCol w:w="1741"/>
        <w:gridCol w:w="497"/>
        <w:gridCol w:w="420"/>
        <w:gridCol w:w="230"/>
        <w:gridCol w:w="358"/>
        <w:gridCol w:w="231"/>
        <w:gridCol w:w="1355"/>
        <w:gridCol w:w="231"/>
        <w:gridCol w:w="1094"/>
      </w:tblGrid>
      <w:tr>
        <w:trPr>
          <w:trHeight w:val="457" w:hRule="atLeast"/>
        </w:trPr>
        <w:tc>
          <w:tcPr>
            <w:tcW w:w="4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kierunkowych  efektów kształcenia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4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dobycie przez studenta pogłębionej wiedzy  z zakresu podstaw prawa cywilnego w tym handlowego, tj. instytucji, zasad, reguł postępowania.</w:t>
            </w:r>
          </w:p>
        </w:tc>
        <w:tc>
          <w:tcPr>
            <w:tcW w:w="3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P2_W01, KP2_W11, KP2_W12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4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bycie umiejętności rozwiązywania w ograniczonym zakresie kluczowych problemów przedsiębiorstwa , formułowania i rozwiązywania pojawiających się problemów.</w:t>
            </w:r>
          </w:p>
        </w:tc>
        <w:tc>
          <w:tcPr>
            <w:tcW w:w="3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2P_U01, K2P_U08, K2P_U12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4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7" w:hanging="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znawania wiedzy oraz opinii ekspertów w działalności zawodowej jako kluczowego elementu w rozwiązywaniu problemów poznawczych i praktycznych.</w:t>
            </w:r>
          </w:p>
        </w:tc>
        <w:tc>
          <w:tcPr>
            <w:tcW w:w="3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2P_K01, K2P_K02, K2P_K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4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Standard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siągnięcie efektu uczenia się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P2_W01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pogłębioną wiedzę o roli prawa cywilnego w zarządzaniu i licznych jego związkach z dyscyplinami uzupełniającymi tą wiedzę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7S_WG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2P_W12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na i rozumie w pogłębionym stopniu podstawowe zasady tworzenia i rozwoju różnych form przedsiębiorczości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7S_WK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2P_W11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śród innych ważnych podstawowych elementów prawa cywilnego i handlowego zna i rozumie w pogłębionym stopniu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sady ochrony własności przemysłowej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awa autorskiego oraz konieczność zarządzania zasobami własności intelektualnej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7S_WK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2P_U01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ykorzystać pogłębioną wiedzę teoretyczną do wnikliwego i krytycznego analizowania konkretnych spraw i zjawisk w sferze prawa handlowego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7S_UW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2P_U08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rozstrzygać o kluczowych problemach w działalności przedsiębiorstwa w szczególności o jego dalszych losach, rozwoju, przetrwaniu, likwidacji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7S_UW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2P_U12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utrzymywać dobry poziom komunikacji ze specjalistami oraz zróżnicowanym kręgami odbiorców.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7S_UK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2P_K01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znaje znaczenie wiedzy z zakresu prawa cywilnego i handlowego a rozwiązywaniu problemów poznawczych i praktycznych w swojej działalności zawodowej, krytycznie oceniając posiadaną wiedzę i odbierane treści.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7S_KK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2P_K05</w:t>
            </w:r>
          </w:p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2P_K02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st gotów do myślenia i działania w sposób przedsiębiorczy w oparciu o posiadaną wiedzę i w oparciu o wiedzę profesjonalnie działających  prawników i ekspertów.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7S_KR</w:t>
            </w:r>
          </w:p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7S_KK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36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98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29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11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41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0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5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33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3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IV semestr 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1</w:t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iejsce prawa cywilnego i handlowego w systemie prawa, podstawowe źródła prawa, obowiązujące zasady w obrocie  cywilnym i handlowym.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3h/6h)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2</w:t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ady podejmowania i prowadzenia działalności gospodarczej w publicznoprawnej regulacji , ewidencjonowanie działalności gospodarczej (Ewidencja, Krajowy Rejestr Sądowy), instytucja zarządu sukcesyjnego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/6 h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3</w:t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 xml:space="preserve">Stosunki prawne i zdarzenia prawne w powiązaniu z wykonywanymi zadaniami.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3h/6h)</w:t>
            </w:r>
          </w:p>
        </w:tc>
        <w:tc>
          <w:tcPr>
            <w:tcW w:w="21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K02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 W02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4</w:t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Prawo własności, charakterystyka praw rzeczowych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(3h/6h)</w:t>
            </w:r>
          </w:p>
        </w:tc>
        <w:tc>
          <w:tcPr>
            <w:tcW w:w="21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5</w:t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awna ochrona konkurencji i konsumentów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(3h/6h)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2, W03, U01, U02, U03, K01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6</w:t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hanging="34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Zasady ochrony własności przemysłowej i praw autorskich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(2h/4h)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2,W03, U01, U03,K01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7</w:t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Podmioty i przedmioty w obrocie cywilnym i gospodarczym ze szczególnym uwzględnieniem przedsiębiorcy - jego uprawnień i obowiązków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(3h/6h)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U02, U03, K01, K02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FEROWANE METODY DYDAKTYCZNE ORAZ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WYKORZYSTYWANE OPROGRAMOWANIE</w:t>
            </w:r>
          </w:p>
        </w:tc>
        <w:tc>
          <w:tcPr>
            <w:tcW w:w="39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67"/>
              <w:gridCol w:w="1715"/>
            </w:tblGrid>
            <w:tr>
              <w:trPr/>
              <w:tc>
                <w:tcPr>
                  <w:tcW w:w="2067" w:type="dxa"/>
                  <w:tcBorders/>
                  <w:vAlign w:val="center"/>
                </w:tcPr>
                <w:p>
                  <w:pPr>
                    <w:pStyle w:val="Standard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 xml:space="preserve">  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Wykład konwencjonalny</w:t>
                  </w:r>
                </w:p>
              </w:tc>
              <w:tc>
                <w:tcPr>
                  <w:tcW w:w="1715" w:type="dxa"/>
                  <w:tcBorders/>
                </w:tcPr>
                <w:p>
                  <w:pPr>
                    <w:pStyle w:val="Standard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2067" w:type="dxa"/>
                  <w:tcBorders/>
                  <w:vAlign w:val="center"/>
                </w:tcPr>
                <w:p>
                  <w:pPr>
                    <w:pStyle w:val="Standard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715" w:type="dxa"/>
                  <w:tcBorders/>
                  <w:vAlign w:val="center"/>
                </w:tcPr>
                <w:p>
                  <w:pPr>
                    <w:pStyle w:val="Standard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2067" w:type="dxa"/>
                  <w:tcBorders/>
                  <w:vAlign w:val="center"/>
                </w:tcPr>
                <w:p>
                  <w:pPr>
                    <w:pStyle w:val="Standard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715" w:type="dxa"/>
                  <w:tcBorders/>
                  <w:vAlign w:val="center"/>
                </w:tcPr>
                <w:p>
                  <w:pPr>
                    <w:pStyle w:val="Standard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,W02,W03,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,U02,U03,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o1,K02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8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5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5 %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6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 %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U2, U 3</w:t>
            </w:r>
          </w:p>
        </w:tc>
        <w:tc>
          <w:tcPr>
            <w:tcW w:w="6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5 %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6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PIS</w:t>
            </w:r>
          </w:p>
        </w:tc>
        <w:tc>
          <w:tcPr>
            <w:tcW w:w="6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1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sposób ogólny i pobieżny dysponuje wiedzę o roli prawa cywilnego w zarządzaniu i licznych jego związkach z dyscyplinami uzupełniającymi tą wiedzę. Zna podstwowe instytucje prawa tej gałęzi prawa.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wiedzę pozwalającą samodzielnie podejmować niektóre dycyzje z zakresu zarządzania w obrocie cywilnym i handlowym. Ma wystarczającą wiedzę na temat podstawowych instytucji prawa cywilnego i handlowego.</w:t>
            </w:r>
          </w:p>
        </w:tc>
        <w:tc>
          <w:tcPr>
            <w:tcW w:w="2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obszerną wiedzę popartą praktyką oraz literaturą przedmiotu  w odniesieniu do zagadnień z zakresu obrotu cywilnego i handlowego.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2, W3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Zna i rozumie podstawowe pojęcia prawa cywilnego i handlowego w stopniu dostatecznym,      nazywa i rozróżnia mechanizmy i uwarunkowania dotyczące rozwoju przedsiębiorczości,   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na i rozumie w stopniu  dobrym podstawowe zasady tworzenia i rozwoju różnych form przedsiębiorczości, ochrony własności przemysłowej, praw autorskich</w:t>
            </w:r>
          </w:p>
        </w:tc>
        <w:tc>
          <w:tcPr>
            <w:tcW w:w="2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ysponuje rozległą wiedzą przedmiotu wykładu ,popartą literaturą oraz praktyką własną lub otoczenia potwierdzającą wykorzystanie tej wiedzy. Zna i rozumie w dużym stopniu podstawowe zasady tworzenia i rozwoju przedsiębiorczości, własności przemysłowej, praw autorskich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 1, U 2 , U 3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300" w:after="9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nazwać podstawowe problemy przedsiębiorstwa na gruncie prawa cywilnego  i handlowego w stopniu ogólnym wykorzystując posiadaną wiedzę i umiejętności.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trafnie zidentyfikować problemy przedsiębiorstwa. Przedstawić propozycje i kierunki działań mających na celu ulepszenie lub poprawę sytuacji. Potrafi i wie  jak utrzymywać dobry kontakt ze specjalistami i ekspertami</w:t>
            </w:r>
          </w:p>
        </w:tc>
        <w:tc>
          <w:tcPr>
            <w:tcW w:w="2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ysponuje na gruncie materiału objętego wykładem dużą erudycją prawną, trafnie identyfikuje problemy  przedsiębiorstwa związane z jego przetrwaniem, rozwojem lub likwidacją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 1, K 2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st zdolny do krytycznej oceny swojej wiedzy, uznając jednak, że przekazane mu treści są na wystarczającym poziomie, adekwatnym do jego aktualnych potrzeb.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st gotów do myślenia i działania w sposób przedsiębiorczy w oparciu o posiadaną wiedzę i w oparciu o wiedzę profesjonalnie działających  prawników i ekspertów. Czuje ciągły niedosyt wiedzy co powoduje nim do ciągłego uczenia się i uzupełniania  brakujących informacji.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8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08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8" w:hanging="284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08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4"/>
              </w:numPr>
              <w:tabs>
                <w:tab w:val="clear" w:pos="708"/>
                <w:tab w:val="left" w:pos="338" w:leader="none"/>
              </w:tabs>
              <w:spacing w:lineRule="auto" w:line="240" w:before="0" w:after="0"/>
              <w:ind w:left="311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awo Cywilne. Część ogólna. Praca zbiorowa: Adam Brzozowski, Wojciech Kocot, Elżbieta Skowrońska-Bocian. Wyd. Wolters Kluwer. 2020 r. s. 436.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08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tabs>
                <w:tab w:val="clear" w:pos="708"/>
                <w:tab w:val="left" w:pos="338" w:leader="none"/>
              </w:tabs>
              <w:spacing w:lineRule="auto" w:line="240" w:before="0" w:after="0"/>
              <w:ind w:left="311" w:hanging="3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awo handlowe. Praca zbiorowa. Katarzyna Bilewska, Aleksander Chłopecki. Wyd. Wolters Kluwer. 2019 r. s. 410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08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shd w:fill="FFFFFF" w:val="clear"/>
                <w:lang w:eastAsia="pl-PL"/>
              </w:rPr>
              <w:t>3. Prawo cywilne i postępowanie cywilne. Kazusy i metodyka rozwiązywania. Monika Strus-Wołos .</w:t>
            </w:r>
            <w:hyperlink r:id="rId2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pl-PL"/>
                </w:rPr>
                <w:t>Wolters Kluwer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Warszawa 202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shd w:fill="FFFFFF" w:val="clear"/>
                <w:lang w:eastAsia="pl-PL"/>
              </w:rPr>
              <w:t xml:space="preserve">4.Prawo handlowe. Zagadnienia wybrane. Agnieszka </w:t>
            </w:r>
            <w:hyperlink r:id="rId3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pl-PL"/>
                </w:rPr>
                <w:t xml:space="preserve">Malarewicz-Jakubów 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. </w:t>
            </w:r>
            <w:hyperlink r:id="rId4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pl-PL"/>
                </w:rPr>
                <w:t>Wolters Kluwer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Warszawa 2023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shd w:fill="FFFFFF" w:val="clear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08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5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eks Cywilny. Dz. U. 2022. poz. 1360. Wg. Stanu prawnego na 30 czerwca 2022 r.</w:t>
            </w:r>
          </w:p>
          <w:p>
            <w:pPr>
              <w:pStyle w:val="Standard"/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08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eks spółek handlowych. Wyd. Internetowe LexLege. Aktualizowany na bieżąco stan prawny. (Dz. U. 2022.0. 1467) tj. Ustawa z 15 września 2000 r. Kodeks Spółek Handlowych.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08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hyperlink r:id="rId5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pl-PL"/>
                </w:rPr>
                <w:t>Prawo  Cywilne– część ogólna, prawo rzeczowe, zobowiązania i spadki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 Katarzyna  Czajkowska-Matosiuk.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pl-PL"/>
              </w:rPr>
              <w:t> C.H. BECK Warszawa 2023</w:t>
            </w:r>
          </w:p>
          <w:p>
            <w:pPr>
              <w:pStyle w:val="Standard"/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pl-PL"/>
              </w:rPr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Standard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4.</w:t>
        <w:tab/>
        <w:t>KALKULACJA NAKŁADU PRACY STUDENTA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5"/>
        <w:gridCol w:w="1277"/>
        <w:gridCol w:w="1133"/>
        <w:gridCol w:w="1135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/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ćwiczeń audytoryjny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/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/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ciążenie studenta na zajęciach wymagających bezpośredniego udziału nauczycieli akademickich i studentów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1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ciążenie studenta na zajęciach nie wymagających bezpośredniego udziału nauczycieli akademickich i studentów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ciążenie studenta na zajęciach nie wymagających bezpośredniego udziału nauczycieli akademickich i studentów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(6+7+8+9+11/25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.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.9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Standard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Standard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Standard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6">
        <w:r>
          <w:rPr>
            <w:rStyle w:val="InternetLink1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7">
        <w:r>
          <w:rPr>
            <w:rStyle w:val="InternetLink1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jakie się w nich wykonuje.</w:t>
      </w:r>
    </w:p>
    <w:p>
      <w:pPr>
        <w:pStyle w:val="Standard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Standard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                     dr. Wojciech Białek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Standard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8"/>
      <w:footerReference w:type="default" r:id="rId9"/>
      <w:type w:val="nextPage"/>
      <w:pgSz w:w="11906" w:h="16838"/>
      <w:pgMar w:left="1247" w:right="1247" w:gutter="0" w:header="357" w:top="1418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464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6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36"/>
    </w:tblGrid>
    <w:tr>
      <w:trPr>
        <w:trHeight w:val="723" w:hRule="atLeast"/>
      </w:trPr>
      <w:tc>
        <w:tcPr>
          <w:tcW w:w="94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andard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sz w:val="20"/>
              <w:szCs w:val="20"/>
              <w:lang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eastAsia="pl-PL"/>
            </w:rPr>
            <w:t>(WSZ-SW)</w:t>
          </w:r>
        </w:p>
      </w:tc>
    </w:tr>
  </w:tbl>
  <w:p>
    <w:pPr>
      <w:pStyle w:val="Standard"/>
      <w:spacing w:lineRule="auto" w:line="276" w:before="0" w:after="0"/>
      <w:jc w:val="both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Internet link"/>
    <w:qFormat/>
    <w:rPr>
      <w:color w:val="000080"/>
      <w:u w:val="single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HeaderandFooter">
    <w:name w:val="Header and Footer"/>
    <w:basedOn w:val="Standard"/>
    <w:qFormat/>
    <w:pPr/>
    <w:rPr/>
  </w:style>
  <w:style w:type="paragraph" w:styleId="Header">
    <w:name w:val="Header"/>
    <w:basedOn w:val="Standard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Standard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Standard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Standard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ukowa.pl/wydawnictwo/wolters-kluwer" TargetMode="External"/><Relationship Id="rId3" Type="http://schemas.openxmlformats.org/officeDocument/2006/relationships/hyperlink" Target="https://www.naukowa.pl/autor/malarewicz-jakubow-agnieszka" TargetMode="External"/><Relationship Id="rId4" Type="http://schemas.openxmlformats.org/officeDocument/2006/relationships/hyperlink" Target="https://www.naukowa.pl/wydawnictwo/wolters-kluwer" TargetMode="External"/><Relationship Id="rId5" Type="http://schemas.openxmlformats.org/officeDocument/2006/relationships/hyperlink" Target="https://www.naukowa.pl/Ksiazki/prawo-cywilne-czesc-ogolna-prawo-rzeczowe-zobowiazania-i-spadki-1977059" TargetMode="External"/><Relationship Id="rId6" Type="http://schemas.openxmlformats.org/officeDocument/2006/relationships/hyperlink" Target="https://pl.wikipedia.org/wiki/Badania_naukowe" TargetMode="External"/><Relationship Id="rId7" Type="http://schemas.openxmlformats.org/officeDocument/2006/relationships/hyperlink" Target="https://pl.wikipedia.org/wiki/Eksperymen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21:05:00Z</dcterms:created>
  <dc:creator>Barbara.Lubas</dc:creator>
  <dc:description/>
  <cp:keywords/>
  <dc:language>en-US</dc:language>
  <cp:lastModifiedBy>Wiesław</cp:lastModifiedBy>
  <cp:lastPrinted>2022-11-02T11:09:00Z</cp:lastPrinted>
  <dcterms:modified xsi:type="dcterms:W3CDTF">2023-09-17T2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