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LA I ZADANIA KIEROWNIKA PROJEKT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.borowik@o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</w:t>
      </w:r>
      <w:r>
        <w:rPr/>
        <w:t>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IOM 7 (studia magisterskie II stopnia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3"/>
        <w:gridCol w:w="129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8"/>
        <w:gridCol w:w="274"/>
        <w:gridCol w:w="966"/>
        <w:gridCol w:w="234"/>
        <w:gridCol w:w="1384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: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luczowymi zadaniami i niezbędnymi kompetencjami kierownika projekt istotnych w metodykach klasycznych i zwinnych 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2P_W01, KS2P_W02, KS2P_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: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a umiejętność zastosowanie wybranych metod i technik zarządzania zespołem projektowym w metodykach klasycznych i zwinnych 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S2P_U01, KS2P_ U02, KS2P_U03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: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tywna i twórcza postawa wobec problemów teoretycznych i praktycznych formułowanych z zakresu wybranych metod i technik zarządzania zespołem projektowym 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, K2P_K03, K2P_K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pogłębioną wiedzę z zakresu metod i technik zarządzania zespołem projekt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Scenariusz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rządzanie i koordynowanie prac zespołu projekt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pogłębioną wiedzę z zakresu budowania skutecznych i efektywnych zespołów i organizacj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cenariusz: Zarządzanie i koordynowanie prac zespołu projekt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różne formy struktur organizacji i zasadność ich zastosowania z punktu widzenie skuteczności zarządzania zespołem projektowy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cenariusz: Zarządzanie i koordynowanie prac zespołu projekt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prognozować praktyczne skutki niewłaściwego zarządzania zespołem w organizacji i zarówno pożądane jak i negatywne skutki błędów w zarządzani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raportu praca grup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porty te powinny zawierać informacje na temat wydajności projektu, budżetu, harmonogramu i postępu prac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wykorzystać zdobytą wiedzę z zakresu zarządzania zespołem projektowym  i budowania skutecznych i efektywnych relacji z członkami zespołu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gotowość do krytycznej oceny posiadanej wiedzy i do uwzględniania wiedzy eksperckiej w rozwiązaniu problemów dotyczących zarządzania podległym zespoł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kierownika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zadania kierownika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h/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projektu: przygotowanie planu projektu, który określa cele, harmonogram i budżet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h/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zespołem - skuteczne metody komunikacji i motywacji, aby zespół pracował zgodnie z harmonogramem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h/2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modele kompeten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kąt kompeten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cja działań: działania projektowe koordynowane i zintegrowane ze sobą, tak aby projekt mógł być skutecznie realizow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le zarządzania i przywódz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ywowanie zespołu projek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azywanie konflików w zespole projekt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le zarządzania i przywódz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jakości: zgodność  z wymaganiami jakościowymi, ustalonymi przez klienta lub właściciela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ywowanie zespołu projekt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azywanie konflików w zespole projekt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h/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01, W02, W03, 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10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serwatoryjny- metoda podająco- poszukują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analityczna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porównawcz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da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powiadanie- opis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szuku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ćwiczeniowo-praktyczn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oblemowe studium przypadku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dyskusji- seminar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, U1, U2, U3, K1, K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 pisemny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zadanej pracy pisemnej w postaci opisu zachowań uczestników wybranej organizacji  (case study lub własny przykład z praktyki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ńczy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oraz aktywny udział w zaję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ońcowy egzamin pisemny- test wielokrotnego wyboru z materiału zaprezentowanego podczas zajęć oraz w oparciu o zalecaną literaturę przedmiotu. TERMIN: ostatnie zajęcia w semest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yteria oceni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+ (4,5) - od 80% do 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od 70% do 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+ (3,5)- od 66% do 6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- od 55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dst (2,0)- od 0%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kończą się przygotowaniem pracy semestralnej dotyczącej opisu zachowań uczestników wybranej organizacji z sektora prywatnego, publicznego lub pozarząd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student potrafi efektywnie zaprezentować wyniki swoich spostrzeżeń, potrafi w pełni powiązać dyskusje i wyniki z zakresem pracy, praca jest przygotowana starann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student efektywnie prezentuje wyniki , potrafi powiązać dyskusję z zakresem pracy, praca jest przygotowana na akceptow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- student prezentuje "suche" wyniki swoich analiz bez ich pogłębiania, praca jest przygotowana na minim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dst (2,0)- praca jest przygotowana niezgodnie z jej zakresem tematycznym, student nie potrafi przedstawić w sposób właściwy oraz omówić wyników swoich analiz, praca nie spełnia podstawowych wymogów redakcyjnych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zna podstawowe zagadnienia procesy zarządzania oraz  złożone zależności między  koordynacją i komunikacją, zarówno wewnętrzną (w zespole projektowym) jak i zewnętrznej (z klientami i innymi zainteresowanymi stronami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podstawowe zagadnienia związane procesy zarządzania oraz  złożone zależności między  koordynacją i komunikacją, zarówno wewnętrzną (w zespole projektowym) jak i zewnętrznej (z klientami i innymi zainteresowanymi stronami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pogłębiony zna i rozumie zagadnienia związane z zachowaniami ludzi w procesy zarządzania oraz  złożone zależności między  koordynacją i komunikacją, zarówno wewnętrzną (w zespole projektowym) jak i zewnętrznej (z klientami i innymi zainteresowanymi stronami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zna i potrafi zaprezentować wiedzę oraz wybrane zagadnienia z zakresu wiedzy na tema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ch działań projektowych, które  są koordynowane i zintegrowane ze sobą, tak aby projekt mógł być skutecznie realizowany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przedstawić wiedzę oraz wybrane zagadnienia z zakresu zaawansowanej wiedzy na tema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ch działań projektowych, które  są koordynowane i zintegrowane ze sobą, tak aby projekt mógł być skutecznie realizowany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pogłębionym zaprezentować kluczowe zagadnienia z zakresu zaawansowanej wiedzy na tema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ch działań projektowych, które  są koordynowane i zintegrowane ze sobą, tak aby projekt mógł być skutecznie realizowany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 poziomie podstawowym wykorzystać wiedzę z zakresu zarządzania projektami, w stopniu wystarczającym  formułować problemy związane z zachowaniami ludzi w wybranych typach organizacj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dobrym zaprezentować i omówić metody badań ludzi w organizacjach oraz rozwiązywać problemy związane z zachowaniami ludzi w wybranych etapach realizacji projektu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na poziomie pogłębionym prezentuje treści związane z posiadaną wiedzą związaną z metodami badania zachowań ludzi w organizacjach,  potrafi rozwiązywać problemy związane z zachowaniami ludzi oraz aktywnie uczestniczyć w pracy zespołowej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wypełniania zobowiązań społecznych w organizacji oraz dostosowywać się do otocze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rozwiązywać problemy praktyczne związane z zachowaniami konkretnych grup organizacyjnych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wykazuje się pogłębioną kreatywnością w rozwiązywaniu problemów praktycznych dotyczących zachowań określonych grup społecznych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9"/>
            </w:tblGrid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>
                      <w:rFonts w:ascii="Times New Roman" w:hAnsi="Times New Roman" w:cs="Times New Roman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GB"/>
                    </w:rPr>
                    <w:t>Kerzner, Harold R., Project Management. Wydawnictwo John Wiley &amp; Sons Inc. USA, 201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ałek S., Zarządzanie projektami w przedsiębiorstwie. Wydawnictwo PWE. Warszawa 2020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socki Robert K.. Efektywne zarządzanie projektami. Wydawnictwo Helion. Warszawa 2019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lasiński M., Zarządzanie projektami informatycznymi, Wydawnictwo PWN. Warszawa 2017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" w:leader="none"/>
                    </w:tabs>
                    <w:spacing w:lineRule="auto" w:line="240" w:before="0" w:after="0"/>
                    <w:ind w:left="311" w:hanging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aczor K., SCRUM i nie tylko. Wydawnictwo PWN. Warszawa 2014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69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wlak M., Zarządzanie projektami. Wydawnictwo PWN.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łek S., Zarządzanie projektami w przedsiębiorstwie. Wydawnictwo PWE.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siński M., Zarządzanie projektami informatycznymi, Wydawnictwo PWN. Warszawa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0:00Z</dcterms:created>
  <dc:creator>Barbara.Lubas</dc:creator>
  <dc:description/>
  <cp:keywords/>
  <dc:language>en-US</dc:language>
  <cp:lastModifiedBy>Wiesław</cp:lastModifiedBy>
  <cp:lastPrinted>2022-11-02T14:25:00Z</cp:lastPrinted>
  <dcterms:modified xsi:type="dcterms:W3CDTF">2023-09-18T15:00:00Z</dcterms:modified>
  <cp:revision>2</cp:revision>
  <dc:subject/>
  <dc:title/>
</cp:coreProperties>
</file>