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stemy wynagradzania i motywowania pracowników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f. ucz. dr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Sławomir Woźniak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lawomirwozniak@onet.eu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</w:t>
      </w:r>
      <w:r>
        <w:rPr/>
        <w:t>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RYST</w:t>
      </w:r>
      <w:r>
        <w:rPr/>
        <w:t>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ąty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Prof. ucz. dr Sławomir Woźnia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Prof. ucz. dr Sławomir Woźniak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</w:t>
            </w:r>
            <w:r>
              <w:rPr>
                <w:sz w:val="20"/>
                <w:szCs w:val="20"/>
              </w:rPr>
              <w:t>apoznanie z zasadami funkcjonowania systemów wynagradzania i motywowania pracowników oraz mechanizmów ich działania</w:t>
            </w:r>
            <w:r>
              <w:rPr>
                <w:sz w:val="20"/>
                <w:szCs w:val="20"/>
                <w:lang w:val="pl-PL"/>
              </w:rPr>
              <w:t>. Poznanie</w:t>
            </w:r>
            <w:r>
              <w:rPr>
                <w:sz w:val="20"/>
                <w:szCs w:val="20"/>
              </w:rPr>
              <w:t xml:space="preserve"> aspektów teoretycznych i praktycznych związanych  z systemami wynagradzania i motywowania pracowników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W01, K1P_W05, K1P_W04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ycie umiejętności określania i analizy ekonomiczno-finansowych, prawnych i organizacyjnych skutków stosowania systemów  wynagradzania i motywowania pracowników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U02, K1P_U03, K1P_U04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stawa świadomego postępowania w zakresie doboru odpowiednich narzędzi motywowania i wynagradza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K02, K1P_K0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W01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siada interdyscyplinarną i specjalistyczną wiedzę w zakresie </w:t>
            </w:r>
            <w:r>
              <w:rPr>
                <w:sz w:val="20"/>
                <w:szCs w:val="20"/>
              </w:rPr>
              <w:t>systemów wynagradzania i motywowania pracowników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W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iada wiedzę o metodach, technikach i narzędziach motywowania, wynagradzania, oceniania, rozwoju, pracowników i kadry zarządzające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K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W04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iada wiedzę dotyczącą prawa pracy, etyki w zarządzaniu zasobami ludzkimi, audytu personalnego, systemów informa-cji personalnej i narzędzi informatycznych wspomagających zarządzanie zasobami ludzkim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U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 xml:space="preserve">Potrafi wykorzystywać zdobytą wiedzę z zakresu </w:t>
            </w:r>
            <w:r>
              <w:rPr>
                <w:sz w:val="20"/>
                <w:szCs w:val="20"/>
              </w:rPr>
              <w:t>systemów wynagradzania i motywowania pracowników</w:t>
            </w: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 xml:space="preserve"> w podejmowaniu decyzji i rozwiązywaniu problemów w pracy zawodowej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U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trafi formułować i rozwiązywać związane z </w:t>
            </w:r>
            <w:r>
              <w:rPr>
                <w:sz w:val="20"/>
                <w:szCs w:val="20"/>
              </w:rPr>
              <w:t>systemami wynagradzania i motywowania pracowników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2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trafi aktywnie uczestniczyć w procesach podejmowania strategicznych decyzji w obszarze kadrowym, a także umie zastosować metody, techniki i narzędzia zarządzania zasobami ludzkim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K1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gotów do krytycznej oceny posiadanej wiedzy i odbieranych treści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P6S_K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K1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gotów do uznawania znaczenia wiedzy w rozwiązywaniu problemów poznawczych i praktycznych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P6S_KK1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76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tota wynagradzania i motywowania. Podejście teoretyczne i praktyczne. </w:t>
            </w:r>
            <w:r>
              <w:rPr>
                <w:rFonts w:eastAsia="Calibri"/>
                <w:sz w:val="20"/>
                <w:szCs w:val="20"/>
              </w:rPr>
              <w:t>(stacjonarne 5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01, W02, W03, 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K01, K0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erarchia potrzeb Maslowa, teoria dwuczynnikowa Herzberga, teoria potrzeb Claytona Alderfera </w:t>
            </w:r>
            <w:r>
              <w:rPr>
                <w:rFonts w:eastAsia="Calibri"/>
                <w:sz w:val="20"/>
                <w:szCs w:val="20"/>
              </w:rPr>
              <w:t>(stacjonarne 4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01, W02, W03, 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K01, K0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a potrzeb Davida McClellanda, teoria X i Y McGregora, teoria oczekiwań Victora Vrooma.</w:t>
            </w:r>
            <w:r>
              <w:rPr>
                <w:rFonts w:eastAsia="Calibri"/>
                <w:sz w:val="20"/>
                <w:szCs w:val="20"/>
              </w:rPr>
              <w:t xml:space="preserve"> (stacjonarne 4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01, W02, W03, 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K01, K0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dotyczące motywacji do pracy, zróżnicowanie systemów motywacyjnych w krajach Unii Europejskiej </w:t>
            </w:r>
            <w:r>
              <w:rPr>
                <w:rFonts w:eastAsia="Calibri"/>
                <w:sz w:val="20"/>
                <w:szCs w:val="20"/>
              </w:rPr>
              <w:t>(stacjonarne 4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01, W02, W03, U01, U02, 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K01, K0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ęcie, zasady i funkcja wynagrodzeń, struktura i zasady tworzenia systemu wynagrodzeń, narzędzia kształtowania systemu wynagrodzeń.</w:t>
            </w:r>
            <w:r>
              <w:rPr>
                <w:rFonts w:eastAsia="Calibri"/>
                <w:sz w:val="20"/>
                <w:szCs w:val="20"/>
              </w:rPr>
              <w:t xml:space="preserve"> (stacjonarne 4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01, W02, W03, U01, U02, </w:t>
            </w:r>
            <w:r>
              <w:rPr>
                <w:b/>
                <w:sz w:val="20"/>
                <w:szCs w:val="20"/>
                <w:lang w:val="en-US" w:eastAsia="en-US"/>
              </w:rPr>
              <w:t>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e wynagrodzeń, formy wynagradzania, struktura zewnętrzna i wewnętrzna wynagrodzeń, wartościowanie pracy i tendencje rozwojowe zakładowych systemów wynagrodzeń.</w:t>
            </w:r>
            <w:r>
              <w:rPr>
                <w:rFonts w:eastAsia="Calibri"/>
                <w:sz w:val="20"/>
                <w:szCs w:val="20"/>
              </w:rPr>
              <w:t xml:space="preserve"> (stacjonarne 4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7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 i omówienie projektów grupowych analizy wybranego systemu wynagradzania i motywowania. Przedstawienie metodyki badań. (stac. 10h, niest. 8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 – metoda podająco-poszukująca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i multimedialnej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metoda tekstu przewodniego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anali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nte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równawcza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erytorycznej zawartości pracy etapowej w postaci rozwiązania problemu w biznesie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ćwiczeń (zadanie zespołowe, 3-4 osoby, temat własny uzgodniony z wykładowcą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zygotowania projektu/ zadania –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ezentacji projektu/ zadania – 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erytoryczna projektu/ zadania -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/ zadania przez studentów z samooceny pracy grupowej – 2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oże być podwyższona za aktywność na zajęcia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bardzo ogólny i pobieżny posiada wiedzę o zasadach funkcjonowania systemów wynagradzania i motywowania pracowników oraz mechanizmów ich działania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brze zna zasady funkcjonowania systemów wynagradzania i motywowania pracowników oraz mechanizmów ich działania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pogłębiony zna i rozumie zasady funkcjonowania systemów wynagradzania i motywowania pracowników oraz mechanizmów ich działania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posiada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iedzę w zakresie </w:t>
            </w:r>
            <w:r>
              <w:rPr>
                <w:sz w:val="20"/>
                <w:szCs w:val="20"/>
              </w:rPr>
              <w:t>określania i analizy ekonomiczno-finansowych, prawnych i organizacyjnych skutków stosowania systemów  wynagradzania i motywowania pracowników</w:t>
            </w:r>
            <w:r>
              <w:rPr>
                <w:rFonts w:cs="Arial"/>
                <w:color w:val="00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dobrze zna i rozumie zasady w zakresie określania i analizy ekonomiczno-finansowych, prawnych i organizacyjnych skutków stosowania systemów  wynagradzania i motywowania pracowników</w:t>
            </w:r>
            <w:r>
              <w:rPr>
                <w:rFonts w:cs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sposób pogłębiony zna i rozumie zasady i metody w zakresie określania i analizy ekonomiczno-finansowych, prawnych i organizacyjnych skutków stosowania systemów  wynagradzania i motywowania pracowników</w:t>
            </w:r>
            <w:r>
              <w:rPr>
                <w:rFonts w:cs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jedynie wystarczającym prawidłowo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ykorzystać </w:t>
            </w:r>
            <w:r>
              <w:rPr>
                <w:sz w:val="20"/>
                <w:szCs w:val="20"/>
              </w:rPr>
              <w:t>wiedzę w zakresie doboru odpowiednich narzędzi motywowania i wynagradzania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dobrym prawidłowo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ykorzystać </w:t>
            </w:r>
            <w:r>
              <w:rPr>
                <w:sz w:val="20"/>
                <w:szCs w:val="20"/>
              </w:rPr>
              <w:t>wiedzę w zakresie doboru odpowiednich narzędzi motywowania i wynagradzan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pogłębionym prawidłowo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ykorzystać </w:t>
            </w:r>
            <w:r>
              <w:rPr>
                <w:sz w:val="20"/>
                <w:szCs w:val="20"/>
              </w:rPr>
              <w:t>wiedzę w zakresie doboru odpowiednich narzędzi motywowania i wynagradzania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trafi analizować rozwiązania konkretnych wariantów dopasowując je do misji i zadań przedsiębiorstwa mając przy tym świadomość ich wpływu na efektywność biznesową i społecz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 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złowski W, Zarządzanie motywacją pracowników, CeDeWu 2022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źniak J, Współczesne systemy motywacyjne,  Wydawnictwo Naukowe PWN,  Warszawa, 2023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ardo, Dorota, Wynagrodzenia i systemy motywacyjne,  Warszawa, Infor Ekspert, 201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rPr/>
            </w:pPr>
            <w:r>
              <w:rPr>
                <w:sz w:val="20"/>
                <w:szCs w:val="20"/>
              </w:rPr>
              <w:t xml:space="preserve">Kobjoll K, </w:t>
            </w:r>
            <w:r>
              <w:rPr>
                <w:color w:val="212529"/>
                <w:sz w:val="20"/>
                <w:szCs w:val="20"/>
                <w:shd w:fill="FFFFFF" w:val="clear"/>
              </w:rPr>
              <w:t>Sztuka motywowania pracowników, Astrum, 201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ozłowski W, Motywowanie pracowników w organizacji, CeDeWu 2023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niecka J, Jak motywować pracowników,  (eBook) Poznań, 2020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5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7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9z0">
    <w:name w:val="WW8Num9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Mwheadline">
    <w:name w:val="mw-headline"/>
    <w:qFormat/>
    <w:rPr/>
  </w:style>
  <w:style w:type="character" w:styleId="Value">
    <w:name w:val="value"/>
    <w:qFormat/>
    <w:rPr/>
  </w:style>
  <w:style w:type="character" w:styleId="Type">
    <w:name w:val="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1:07:00Z</dcterms:created>
  <dc:creator>barbara_lubas75@outlook.com</dc:creator>
  <dc:description/>
  <cp:keywords/>
  <dc:language>en-US</dc:language>
  <cp:lastModifiedBy>Wiesław</cp:lastModifiedBy>
  <dcterms:modified xsi:type="dcterms:W3CDTF">2023-07-21T07:29:00Z</dcterms:modified>
  <cp:revision>4</cp:revision>
  <dc:subject/>
  <dc:title/>
</cp:coreProperties>
</file>