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 RELATIONS 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 145 688 edyta.lyszkowska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</w:t>
      </w:r>
      <w:r>
        <w:rPr/>
        <w:t>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</w:t>
      </w:r>
      <w:r>
        <w:rPr/>
        <w:t>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specjalnościowy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00"/>
        <w:gridCol w:w="610"/>
        <w:gridCol w:w="634"/>
        <w:gridCol w:w="3479"/>
        <w:gridCol w:w="401"/>
        <w:gridCol w:w="1263"/>
        <w:gridCol w:w="1947"/>
      </w:tblGrid>
      <w:tr>
        <w:trPr>
          <w:trHeight w:val="457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zyskanie przez studentów wiedzy w zakresie public relations w administracji publicznej 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2P_W01, KS2P_W02, KS2P_W03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Wyksztalcenie umiejętności dotyczących uwarunkowań komunikacyjnych na linii administracja a petent, komunikacji z otoczeniem, roli personelu oraz budowaniu wizerunku placówki. 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2P_U01, KS2P_U02, KS2P_U03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, K2P_K08, K2P_K11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W0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rozróżnia charakter jednostek publicznych a komercyjnych i ich zadania e gospodarce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W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ci menedżerskie potrzebne do samodzielnego zarządzania w administracji publicznej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W0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na temat specyfiki administracji publicznej. Zna regulacje prawne w administracji publicznej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U0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przygotowany do pełnienia funkcji kierowniczych w administracji publicznej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U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ykorzystać narzędzia Public Relations w zarzadzaniu w administracji publicznej. Potrafi zarządzać jakością w placówce. 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U0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bierać oraz stosować właściwe metody i narzędzia, w tym zaawansowane techniki informacyjno-komunikacyjne w zarządzaniu placówką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 gotów do uznawania znaczenia wiedzy w rozwiązywaniu problemów poznawczych i praktycznych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 w przedsiębiorstwie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przestrzegania i rozwijania zasad etyki zawodowej oraz działania na rzecz przestrzegania tych zasad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R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Y (10/6h)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izerunek podmiotów sfery publicznej i jego element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dowanie tożsamości podmiotów sfery publicz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a publiczna, jej rola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ternet jako medium wizerun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runkowania komunikacyjne w P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miotów sfery publicz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komunikacyjne PR 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i publicznej. Informow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komunikacyjne PR 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i publicznej. Media relations (5h/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komunikacyjne PR w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i publicznej. Publicity  (5h/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komunikacyjne PR w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i publicznej. Promocja  (5h/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komunikacyjne PR w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i publicznej. Reklama  (5h/2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komunikacyjne PR 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i publicznej. Witry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owa  (2h/2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urzędowania administracj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ublicznej (3h/2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72"/>
        <w:gridCol w:w="28"/>
        <w:gridCol w:w="2329"/>
        <w:gridCol w:w="1443"/>
        <w:gridCol w:w="886"/>
        <w:gridCol w:w="692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warsztatów zadań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ztaty kończą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ońcowy projekt grupowy, podczas którego studenci organizują konferencję prasową z podziałem na roleTERMIN: ostatnie zajęcia w semest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przygotowany do pełnienia funkcji kierowniczych w placówkach administracyjnych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przygotowany do pełnienia funkcji kierowniczych w placówkach administracyjnych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przygotowany do pełnienia funkcji kierowniczych w placówkach administracyjnych 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ać narzędzia PR w zarządzaniu placówką administracyjną. Potrafi zarządzać jakością w placówce oświatowej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ać narzędzia PR w zarządzaniu placówką administracyjną. Potrafi zarządzać jakością w placówce oświatowej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ać narzędzia PR w zarządzaniu placówką administracyjną. Potrafi zarządzać jakością w placówce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bierać oraz stosować właściwe metody i narzędzia, w tym zaawansowane techniki informacyjno-komunikacyjne w zarządzaniu placówką administracji publicznej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bierać oraz stosować właściwe metody i narzędzia, w tym zaawansowane techniki informacyjno-komunikacyjne w zarządzaniu placówką administracji publicznej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bierać oraz stosować właściwe metody i narzędzia, w tym zaawansowane techniki informacyjno-komunikacyjne w zarządzaniu placówką administracji publicznej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uznawania znaczenia wiedzy w rozwiązywaniu problemów poznawczych i praktycznych w obszarze PR w stopniu dostatecznym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uznawania znaczenia wiedzy w rozwiązywaniu problemów poznawczych i praktycznych w obszarze PR w stopniu dobrym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uznawania znaczenia wiedzy w rozwiązywaniu problemów poznawczych i praktycznych w obszarze PR w stopniu bardzo dobrym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odpowiedzialnego pełnienia ról zawodowych w przedsiębiorstwie w obszarze PR w stopniu dostatecznym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odpowiedzialnego pełnienia ról zawodowych w przedsiębiorstwie w obszarze PR w stopniu dobrym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odpowiedzialnego pełnienia ról zawodowych w przedsiębiorstwie w obszarze PR w stopniu bardzo dobrym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przestrzegania i rozwijania zasad etyki zawodowej oraz działania na rzecz przestrzegania tych zasad w stopniu dostatecznym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przestrzegania i rozwijania zasad etyki zawodowej oraz działania na rzecz przestrzegania tych zasad w dobrym stopniu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przestrzegania i rozwijania zasad etyki zawodowej oraz działania na rzecz przestrzegania tych zasad w bardzo dobrym stopniu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. Budzyński, Public Relations. Wizerunek. Reputacja. Tożsamość.m, Wyd. Poltext, Warszawa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urkowska-Gomułka A. (2016), Administracja a strategie i polityki publiczne, Difin,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720" w:hanging="0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arszaw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zasopismo, PR Manager, sekcja poświęcona #PR w administracji publicznej,  wydania z lat 2020-2021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8:32:00Z</dcterms:created>
  <dc:creator>hermanm</dc:creator>
  <dc:description/>
  <cp:keywords/>
  <dc:language>en-US</dc:language>
  <cp:lastModifiedBy>Wiesław</cp:lastModifiedBy>
  <cp:lastPrinted>2019-10-01T11:03:00Z</cp:lastPrinted>
  <dcterms:modified xsi:type="dcterms:W3CDTF">2023-09-18T18:32:00Z</dcterms:modified>
  <cp:revision>2</cp:revision>
  <dc:subject/>
  <dc:title>PROGRAM PRZEDMIOTU</dc:title>
</cp:coreProperties>
</file>