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IN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f. ucz. dr Barbara Lubas ,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>, 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220"/>
        <w:gridCol w:w="276"/>
        <w:gridCol w:w="4159"/>
        <w:gridCol w:w="416"/>
        <w:gridCol w:w="710"/>
        <w:gridCol w:w="1945"/>
      </w:tblGrid>
      <w:tr>
        <w:trPr>
          <w:trHeight w:val="457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01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2, K1P_U06, 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z zakresu nauk o zarządzaniu i jakości i rozumie rolę marketingu w tych naukach wiążąc je z dyscyplinami z obszaru nauk psychologicznych i socjologicznych.</w:t>
            </w:r>
            <w:r>
              <w:rPr>
                <w:sz w:val="20"/>
                <w:szCs w:val="20"/>
              </w:rPr>
              <w:t xml:space="preserve"> Zna istotę marketingu i korzyści dla organizacji z wdrażania reguł marketingowej koncepcji zarządzan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w stopniu zaawansowanym typowe narzędzia i metody analityczne, szczególnie z zakresu analizy rynku i zna ich praktyczne zastosowanie do budowania sprawozdań oraz raportów np. biznes planów i planów marketingowych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zaawansowaną wiedzę o człowieku jako istocie ludzkiej, społecznych i psychologicznych przyczynach zachowania ludzi w organizacji oraz relacjach społecznych nawiązywanych w organizacji i jej otoczeniu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Potrafi analizować otoczenie organizacji oraz potencjał strategiczny organizacji z wykorzystaniem analizy SWOT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potrafi </w:t>
            </w:r>
            <w:r>
              <w:rPr>
                <w:sz w:val="20"/>
                <w:szCs w:val="20"/>
              </w:rPr>
              <w:t>zaproponować działania bądź instrumenty marketingowe adekwatne do zdiagnozowanych problemów/zmian zachodzących w organizacjach i/lub w ich otoczeniu, prowadzące do ich rozwiązania /wykorzystan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gotowość do krytycznej analizy </w:t>
            </w:r>
            <w:r>
              <w:rPr>
                <w:sz w:val="20"/>
                <w:szCs w:val="20"/>
              </w:rPr>
              <w:t xml:space="preserve"> otoczenia organizacji i jej potencjału strategicznego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ia działania i instrumentów marketingowych wchodzących w skład marketingu-mix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predyspozycji i gotowości do osiągania celu z przeprowadzonego ćwiczenia praktycznego.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udent rozumie potrzebę stawiania sobie ambitnych celów na miarę swoich możliwości; przyjęcia porażki, przyznania się do błędu jako ważnych cech w pracy marketingowc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t rozumie potrzebę współpracy w grupie i zespole w celu tworzenia i realizowania wspólnych celów marketingowych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4 h, niestacj. - 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wolucja procesów gospodarczych zorientowanych na: produkcję, sprzedaż, marketing, klienta, społeczną odpowiedzialność biznesu. Realia przejścia Przemysłu 4.0 i trendów Marketingu 4.0. do wkraczających norm Przemysłu 5.0 i trendów Marketingu 5.0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a marketingu-mix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6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Technologie nowej generacji w marketingu 5.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imitujące ludzkie zachowania. Tworzenie lepszych wartości dla odbiorców działań marketingowych. Zastosowanie konkretnych narzędzi popartych miejscem klienta w ścieżce zakupowej oraz jego preferencji i potrzeb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Data Driven Marketing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Agile Marketing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Context Marketing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Marketing predyktywn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Marketingu rozszerzony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ent, analiza zachowań klientów oraz wartości i potrzeb konsumenta w celu zbudowania profilu klienta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4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Analiza rynku pod kątem kryteriów społeczno-demograficznych, psychograficznych, geograficznych i behawioralnych. Informacje na temat tworzenia person zakup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bserwacji konkurentów . Analiza konkurencyjności sektorów – prezentacja stron internetowych branżowych z informacjami na temat analizy efektywności sektorów gospod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6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cenowe i kanały dystrybu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segmentacji wg wybranych kryteriów charakteryzujących nabywców. Budowa własnego profilu/portretu zakupowego (student jak nabywca)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budowy Systemu Informacji Marketingowej a w tym praktyczna analiza rynku (zbiór informacji o podaży, popycie i cenach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zasad mieszanki marketingowej poparte przykładami wiodących podmiotów rynk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ogramu promocji, konstrukcja materiału reklamowego, znaczenie sloganu, reakcja nabywców na reklamę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isania planu marketingowego. Omówienie na przykładach celów i strategii marketingowych potrzebnych do stworzenia planu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raportu z badań marketing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aktyczne planowania: SWOT, BCG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wskaźników kontroli procesów marketingowych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problemy kształtowania wizerunku organiza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onowanie marki, strategia marki i zasady tworzenia marek – przykłady marek historycznych. Storyteeling w budowaniu historii m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9"/>
        <w:gridCol w:w="3662"/>
        <w:gridCol w:w="735"/>
        <w:gridCol w:w="844"/>
        <w:gridCol w:w="816"/>
        <w:gridCol w:w="820"/>
      </w:tblGrid>
      <w:tr>
        <w:trPr>
          <w:trHeight w:val="454" w:hRule="atLeast"/>
        </w:trPr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 połączone z bezpośrednią aktywnością samych słuchaczy, skierowaną na rozwiązanie problemów teoretycznych i dylam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ymulacje ( wykorzystanie platformy z </w:t>
            </w:r>
            <w:r>
              <w:rPr>
                <w:b/>
                <w:sz w:val="20"/>
                <w:szCs w:val="20"/>
              </w:rPr>
              <w:t>oprogramowaniem</w:t>
            </w:r>
            <w:r>
              <w:rPr>
                <w:sz w:val="20"/>
                <w:szCs w:val="20"/>
              </w:rPr>
              <w:t xml:space="preserve"> dla prowadzenia ćwiczeń symulacyjnych z modułu marke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obrze zna i rozumie dylematy marketingu związane z rolą jaką pełni w przedsiębiorstwo w życiu społecznym, a także dylematy etyczne przedsiębiorcy w ramach prowadzonych form marketingowej  działalności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przedsiębiorcami oraz innymi podmiotami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marketingu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dobrym  prawidłowo rozwiązywać pojawiające się w  przedsiębiorstwie kwestie dotyczące marketingu.  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/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marketingu.  Potrafi analizować rozwiązania konkretnych problemów  oraz  planować i organizować własną aktywność zawodową jako jednostki i członka zespołu z uwzględnieniem wartości etycznych mając świadomość ich wpływu na efektywność biznesową i społeczn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Marketing. Nowoczesne podejście autorstwa Karola Rakoczy i Piotra Wróblewskiego (2022)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Marketing, Philip Kotler, Rebis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. Kotler, H. Kartayja, I. Setiawan, Marketing 4.0, Era Cyfrowa, MT Biznes, Warszawa 2017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. Kotler, H. Kartayja, I. Setiawan</w:t>
            </w:r>
            <w:r>
              <w:rPr>
                <w:rStyle w:val="Ykmvie"/>
                <w:sz w:val="20"/>
                <w:szCs w:val="20"/>
              </w:rPr>
              <w:t xml:space="preserve"> ,Marketing 5.0: Technology for Humanity, Warszawa 2021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0" w:first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s of Marketing autorstwa Philipa Kotlera i Gary'ego Armstronga (2022)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10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/2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/4.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color w:val="000000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Ykmvie">
    <w:name w:val="ykmv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www.vd.pl/data-driven-marketing/" TargetMode="External"/><Relationship Id="rId4" Type="http://schemas.openxmlformats.org/officeDocument/2006/relationships/hyperlink" Target="https://www.vd.pl/agile-marketing/" TargetMode="External"/><Relationship Id="rId5" Type="http://schemas.openxmlformats.org/officeDocument/2006/relationships/hyperlink" Target="https://www.vd.pl/czym-jest-marketing-kontekstowy/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50:00Z</dcterms:created>
  <dc:creator>hermanm</dc:creator>
  <dc:description/>
  <dc:language>en-US</dc:language>
  <cp:lastModifiedBy>barbara_lubas75@outlook.com</cp:lastModifiedBy>
  <cp:lastPrinted>2019-10-01T11:03:00Z</cp:lastPrinted>
  <dcterms:modified xsi:type="dcterms:W3CDTF">2023-11-10T11:50:00Z</dcterms:modified>
  <cp:revision>2</cp:revision>
  <dc:subject/>
  <dc:title>PROGRAM PRZEDMIOTU</dc:title>
</cp:coreProperties>
</file>