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INNOWACJ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asadami działalności badawczo-rozwojowej w procesie zarządzania przedsiębiorstwe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zekazanie wiedzy dotyczącej procedur i metod w działalności menedżerskiej w przedsięwzięciach innowacyjnych podnoszących konkurencyjność przedsiębiorstw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, K1P_K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stopniu zaawansowanym posiada wiedzę na temat innowacyjnego podejścia do interpretacji faktów, obiektów i zjawisk ekonom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zaawansowaną wiedzę na temat współczesnych (innowacyjnych) struktur podmiotów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sz w:val="20"/>
                <w:szCs w:val="20"/>
              </w:rPr>
              <w:t>sposoby pozyskiwania kapitału w organizacjach gospodarczych i prywat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ognozować praktyczne skutki innowacyjnych podejść i procesów w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wyników projektów innowacyjnych w świetle krajowego prawa własności przemysłowej oraz ocena potencjału komercyjnego innowacyjnego rozwiąza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formułować i innowacyjnie rozwiązywać złożone i nietypowe problemy oraz wykonywać zadania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wyników projektów innowacyjnych w świetle krajowego prawa własności przemysłowej oraz ocena potencjału komercyjnego innowacyjnego rozwiąza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przyczyny i skutki występowania zjawisk gospodarczych na szczeblu mikro- i makroekonomicznym oraz ich wpływ na wyzwania innowacyjnego podejścia do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wyników projektów innowacyjnych w świetle krajowego prawa własności przemysłowej oraz ocena potencjału komercyjnego innowacyjnego rozwiąza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icjowania działań na rzecz interesu publicznego, myślenia i działania w sposób innowacyjn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projektowania innowacyjnych rozwiązań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strategii rozwoju i działania przedsiębiorstwa, w tym strategii zarządzania usługami, produktami i innowacyjnymi technologiami </w:t>
            </w:r>
            <w:r>
              <w:rPr>
                <w:bCs/>
                <w:sz w:val="20"/>
                <w:szCs w:val="20"/>
              </w:rPr>
              <w:t>(stac. 6h, niest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ztuka perswazji w rozmowach z partnerami </w:t>
            </w:r>
            <w:r>
              <w:rPr>
                <w:bCs/>
                <w:sz w:val="20"/>
                <w:szCs w:val="20"/>
              </w:rPr>
              <w:t>(stac. 4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 xml:space="preserve">Negocjacje w biznesie i ich rola w pozyskaniu inwestora oraz modelowanie negocjacji z inwestorem </w:t>
            </w:r>
            <w:r>
              <w:rPr>
                <w:bCs/>
                <w:sz w:val="20"/>
                <w:szCs w:val="20"/>
                <w:lang w:val="pl-PL" w:eastAsia="pl-PL"/>
              </w:rPr>
              <w:t>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zarządzaniu grupami zespołowymi </w:t>
            </w: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ochrony prawami wyłącznymi wyników projektów innowacyjnych w świetle krajowego prawa własności przemysłowej oraz ocena potencjału komercyjnego innowacyjnego rozwiązania </w:t>
            </w: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Jak rekrutować niezbędnych partnerów do współpracy </w:t>
            </w:r>
            <w:r>
              <w:rPr>
                <w:bCs/>
                <w:sz w:val="20"/>
                <w:szCs w:val="20"/>
              </w:rPr>
              <w:t>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 xml:space="preserve">Formułowanie strategii w negocjacjach z inwestorem </w:t>
            </w:r>
            <w:r>
              <w:rPr>
                <w:bCs/>
                <w:sz w:val="20"/>
                <w:szCs w:val="20"/>
                <w:lang w:val="pl-PL" w:eastAsia="pl-PL"/>
              </w:rPr>
              <w:t>(stac. 10h, niest. 8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pozyskiwania kapitału w organizacjach gospodarczych i prywatnych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wiedzialność zarządu i wspólników za powierzone mu zadania </w:t>
            </w:r>
            <w:r>
              <w:rPr>
                <w:bCs/>
                <w:sz w:val="20"/>
                <w:szCs w:val="20"/>
              </w:rPr>
              <w:t>(stac. 5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owy egzamin pisemny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wyników projektów innowacyjnych w świetle krajowego prawa własności przemysłowej oraz ocena potencjału komercyjnego innowacyjnego rozwiązan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prezentacji wyników projektów innowacyjnych w świetle krajowego prawa własności przemysłowej oraz ocena potencjału komercyjnego innowacyjnego rozwiązania na ćwiczen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na ocenę z wykładów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oblematykę współczesnego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współczesnego zarządz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oblematykę współczesnego zarządz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nosala R, Boratyńska-Sala A, Jurczyk-Bunkowska M, Zarządzanie innowacjami, Wydawnictwo Naukowe PW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atkowski K. Zarządzanie innowacjami i transferem technologii, Wydawnictwo Naukowe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color w:val="222222"/>
                <w:sz w:val="20"/>
                <w:szCs w:val="20"/>
                <w:lang w:val="en-US"/>
              </w:rPr>
            </w:pPr>
            <w:r>
              <w:rPr>
                <w:bCs/>
                <w:color w:val="222222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rcjalizacja wyników badań naukowych. Praktyczny Poradnik dla naukowców. Opracowanie merytoryczne i badania do niniejszej publikacji zostały przeprowadzone przez firmę Emar Marketing Research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emarmarketing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TERESA BAL-Woźniak</w:t>
              </w:r>
            </w:hyperlink>
            <w:r>
              <w:rPr>
                <w:sz w:val="20"/>
                <w:szCs w:val="20"/>
              </w:rPr>
              <w:t>, Zarządzanie Innowacjami W Ujęciu Podmiotowym, Wydawnictwo Naukowe PWN, Warszawa 2019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SPÓŁ AUTORÓW: Dr Dariusz Kasprzycki, Prof. dr hab. Inż. Andrzej Matczewski, Prof. dr hab. Ewa Okoń-Horodyńska, </w:t>
            </w:r>
            <w:r>
              <w:rPr>
                <w:bCs/>
                <w:sz w:val="20"/>
                <w:szCs w:val="20"/>
                <w:lang w:val="fr-FR"/>
              </w:rPr>
              <w:t>Prof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 xml:space="preserve">dr hab. Michał du Vall, </w:t>
            </w:r>
            <w:r>
              <w:rPr>
                <w:bCs/>
                <w:sz w:val="20"/>
                <w:szCs w:val="20"/>
              </w:rPr>
              <w:t>Dr Rafał Wisła,  Zarządzanie własnością intelektualną w przedsiębiorstwie - regulaminy korzystania z wyników prac intelektualnych powstałych w przedsiębiorstwie</w:t>
            </w:r>
          </w:p>
          <w:p>
            <w:pPr>
              <w:pStyle w:val="Heading1"/>
              <w:numPr>
                <w:ilvl w:val="0"/>
                <w:numId w:val="3"/>
              </w:numPr>
              <w:spacing w:lineRule="auto" w:line="240"/>
              <w:ind w:left="283" w:hanging="357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  <w:szCs w:val="20"/>
                <w:lang w:val="en-US" w:eastAsia="pl-PL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kern w:val="0"/>
                  <w:sz w:val="20"/>
                  <w:szCs w:val="20"/>
                  <w:lang w:val="en-US" w:eastAsia="pl-PL"/>
                </w:rPr>
                <w:t>https://www.sciencedirect.com/science/article/abs/pii/S0166497222000591</w:t>
              </w:r>
            </w:hyperlink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  <w:lang w:val="en-US" w:eastAsia="pl-PL"/>
              </w:rPr>
              <w:t>: „FDI spillover effects on innovation activities of knowledge using and knowledge creating firms: Evidence from an emerging economy”; December 202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letext">
    <w:name w:val="title-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://www.emarmarketing.pl/" TargetMode="External"/><Relationship Id="rId4" Type="http://schemas.openxmlformats.org/officeDocument/2006/relationships/hyperlink" Target="https://www.ksiegarnia-ekonomiczna.com.pl/modules.php?name=Sklep&amp;plik=lista&amp;nazwa=osoba&amp;id=18018&amp;hthost=1&amp;store_id=2&amp;store_id=2" TargetMode="External"/><Relationship Id="rId5" Type="http://schemas.openxmlformats.org/officeDocument/2006/relationships/hyperlink" Target="https://www.sciencedirect.com/science/article/abs/pii/S0166497222000591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53:00Z</dcterms:created>
  <dc:creator>barbara_lubas75@outlook.com</dc:creator>
  <dc:description/>
  <cp:keywords/>
  <dc:language>en-US</dc:language>
  <cp:lastModifiedBy>Barbara Lubas</cp:lastModifiedBy>
  <dcterms:modified xsi:type="dcterms:W3CDTF">2023-11-13T10:11:00Z</dcterms:modified>
  <cp:revision>6</cp:revision>
  <dc:subject/>
  <dc:title/>
</cp:coreProperties>
</file>