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LA I ZADANIA KIEROWNIKA PROJEKT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.borowik@o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</w:t>
      </w:r>
      <w:r>
        <w:rPr/>
        <w:t>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ZIOM 7 (studia magisterskie II stopnia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3"/>
        <w:gridCol w:w="129"/>
        <w:gridCol w:w="1515"/>
        <w:gridCol w:w="1813"/>
        <w:gridCol w:w="1664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 ćwiczenia 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8"/>
        <w:gridCol w:w="274"/>
        <w:gridCol w:w="966"/>
        <w:gridCol w:w="234"/>
        <w:gridCol w:w="1384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: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kluczowymi zadaniami i niezbędnymi kompetencjami kierownika projekt istotnych w metodykach klasycznych i zwinnych  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2P_W01, KS2P_W02, KS2P_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: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czna umiejętność zastosowanie wybranych metod i technik zarządzania zespołem projektowym w metodykach klasycznych i zwinnych  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S2P_U01, KS2P_ U02, KS2P_U03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: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tywna i twórcza postawa wobec problemów teoretycznych i praktycznych formułowanych z zakresu wybranych metod i technik zarządzania zespołem projektowym 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, K2P_K03, K2P_K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pogłębioną wiedzę z zakresu metod i technik zarządzania zespołem projektowy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Metoda Scenariuszowa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 i koordynowanie prac zespołu projektowego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pogłębioną wiedzę z zakresu budowania skutecznych i efektywnych zespołów i organizacj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cenariusz: Zarządzanie i koordynowanie prac zespołu projektowego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różne formy struktur organizacji i zasadność ich zastosowania z punktu widzenie skuteczności zarządzania zespołem projektowy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cenariusz: Zarządzanie i koordynowanie prac zespołu projektowego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trafi prognozować praktyczne skutki niewłaściwego zarządzania zespołem w organizacji i zarówno pożądane jak i negatywne skutki błędów w zarządzaniu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raportu praca grup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porty te powinny zawierać informacje na temat wydajności projektu, budżetu, harmonogramu i postępu prac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trafi wykorzystać zdobytą wiedzę z zakresu zarządzania zespołem projektowym i budowania skutecznych i efektywnych relacji z członkami zespołu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gotowość do uwzględniania wiedzy eksperckiej w rozwiązaniu problemów dotyczących zarządzania podległym zespołe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gotowość współdziałania i pracy w grupie przyjmując w niej rolę kierownika projektu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Treści programowe wykładów i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Y 1-3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kierownika proj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czowe zadania kierownika proj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h/2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ie projektu: przygotowanie planu projektu, który określa cele, harmonogram i budżet projek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h/2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zespołem - skuteczne metody komunikacji i motywacji, aby zespół pracował zgodnie z harmonogramem projek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h/2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modele kompeten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ójkąt kompeten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cja działań: działania projektowe koordynowane i zintegrowane ze sobą, tak aby projekt mógł być skutecznie realizowa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yle zarządzania i przywódz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ywowanie zespołu projekt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azywanie konfliktów w zespole projekto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yle zarządzania i przywódz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a jakości: zgodność z wymaganiami jakościowymi, ustalonymi z członkami zespołu projek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ywowanie zespołu projekt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azywanie konfliktów w zespole projekto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10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 WYK</w:t>
            </w:r>
            <w:r>
              <w:rPr/>
              <w:t xml:space="preserve">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konserwatoryjny- metoda podająco- poszukują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ezentacji multimedialnej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da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opowiadanie- opis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szuku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ytuacyj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cenariuszow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ćwiczeniowo-praktyczn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oblemowe studium przypadku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dyskusji- seminar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, U1, U2, U3, K1, K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Metoda Scenariuszowa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 i koordynowanie prac zespołu projektow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raportu praca grup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porty te powinny zawierać informacje na temat wydajności projektu, budżetu, harmonogramu i postępu prac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 kończy się zaliczeniem z ocen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kończą się przygotowaniem pracy semestralnej – raportu dotyczącej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dajności projektu, budżetu, harmonogramu i postępu pr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 (5,0) - student potrafi efektywnie zaprezentować wyniki swoich spostrzeżeń, potrafi w pełni powiązać dyskusje i wyniki z zakresem pracy, praca jest przygotowana starannie pod względem redakcyjn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(4,0) - student efektywnie prezentuje wyniki, potrafi powiązać dyskusję z zakresem pracy, praca jest przygotowana na akceptowalnym poziomie pod względem redakcyjn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(3,0) - student prezentuje "suche" wyniki swoich analiz bez ich pogłębiania, praca jest przygotowana na minimalnym poziomie pod względem redakcyjn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dst (2,0) - praca jest przygotowana niezgodnie z jej zakresem tematycznym, student nie potrafi przedstawić w sposób właściwy oraz omówić wyników swoich analiz, praca nie spełnia podstawowych wymogów redakcyjnych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zna podstawowe zagadnienia procesy zarządzania oraz złożone zależności między koordynacją i komunikacją, zarówno wewnętrzną (w zespole projektowym) jak i zewnętrznej (z klientami i innymi zainteresowanymi stronami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podstawowe zagadnienia związane procesy zarządzania oraz złożone zależności między koordynacją i komunikacją, zarówno wewnętrzną (w zespole projektowym) jak i zewnętrznej (z klientami i innymi zainteresowanymi stronami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pogłębiony zna i rozumie zagadnienia związane z zachowaniami ludzi w procesy zarządzania oraz złożone zależności między koordynacją i komunikacją, zarówno wewnętrzną (w zespole projektowym) jak i zewnętrznej (z klientami i innymi zainteresowanymi stronami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zna i potrafi zaprezentować wiedzę oraz wybrane zagadnienia z zakresu wiedzy na tema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ch działań projektowych, które są koordynowane i zintegrowane ze sobą, tak aby projekt mógł być skutecznie realizowany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przedstawić wiedzę oraz wybrane zagadnienia z zakresu zaawansowanej wiedzy na tema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ch działań projektowych, które są koordynowane i zintegrowane ze sobą, tak aby projekt mógł być skutecznie realizowany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w stopniu pogłębionym zaprezentować kluczowe zagadnienia z zakresu zaawansowanej wiedzy na tema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ch działań projektowych, które są koordynowane i zintegrowane ze sobą, tak aby projekt mógł być skutecznie realizowany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 poziomie podstawowym wykorzystać wiedzę z zakresu zarządzania projektami, w stopniu wystarczającym formułować problemy związane z zachowaniami ludzi w wybranych typach organizacji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w stopniu dobrym zaprezentować i omówić metody badań ludzi w organizacjach oraz rozwiązywać problemy związane z zachowaniami ludzi w wybranych etapach realizacji projektu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na poziomie pogłębionym prezentuje treści związane z posiadaną wiedzą związaną z metodami badania zachowań ludzi w organizacjach, potrafi rozwiązywać problemy związane z zachowaniami ludzi oraz aktywnie uczestniczyć w pracy zespołowej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wypełniania zobowiązań społecznych w organizacji oraz dostosowywać się do otocze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rozwiązywać problemy praktyczne związane z zachowaniami konkretnych grup organizacyjnych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wykazuje się pogłębioną kreatywnością w rozwiązywaniu problemów praktycznych dotyczących zachowań określonych grup społecznych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9"/>
            </w:tblGrid>
            <w:tr>
              <w:trPr>
                <w:trHeight w:val="340" w:hRule="atLeast"/>
              </w:trPr>
              <w:tc>
                <w:tcPr>
                  <w:tcW w:w="9069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" w:leader="none"/>
                    </w:tabs>
                    <w:spacing w:lineRule="auto" w:line="240" w:before="0" w:after="0"/>
                    <w:ind w:left="311" w:hanging="360"/>
                    <w:rPr>
                      <w:rFonts w:ascii="Times New Roman" w:hAnsi="Times New Roman" w:cs="Times New Roman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ałek S., Zarządzanie projektami w przedsiębiorstwie. Wydawnictwo PWE. Warszawa 202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6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" w:leader="none"/>
                    </w:tabs>
                    <w:spacing w:lineRule="auto" w:line="240" w:before="0" w:after="0"/>
                    <w:ind w:left="311" w:hanging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apusta M.., Zarządzanie projektami krok po kroku. Wydawnictwo Edgar. Kraków 2022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6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" w:leader="none"/>
                    </w:tabs>
                    <w:spacing w:lineRule="auto" w:line="240" w:before="0" w:after="0"/>
                    <w:ind w:left="311" w:hanging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ysocki Robert K. Efektywne zarządzanie projektami. Wydawnictwo Helion. Warszawa 2019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wak S., Zarządzanie jakością w projekcie, PWE, Warszawa 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boni Joel Duncan William Gonzalez Monica,Z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ównoważone zarządzanie projektami. Podręcznik GPM, Wydawnictwo pm2pm,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6:06:00Z</dcterms:created>
  <dc:creator>Barbara.Lubas</dc:creator>
  <dc:description/>
  <cp:keywords/>
  <dc:language>en-US</dc:language>
  <cp:lastModifiedBy>Monika Wowk</cp:lastModifiedBy>
  <cp:lastPrinted>2022-11-02T14:25:00Z</cp:lastPrinted>
  <dcterms:modified xsi:type="dcterms:W3CDTF">2023-11-12T16:10:00Z</dcterms:modified>
  <cp:revision>6</cp:revision>
  <dc:subject/>
  <dc:title/>
</cp:coreProperties>
</file>