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PROJEKTA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m.borowik@op.pl</w:t>
              </w:r>
            </w:hyperlink>
            <w:r>
              <w:rPr>
                <w:b/>
                <w:sz w:val="20"/>
                <w:szCs w:val="20"/>
              </w:rPr>
              <w:t xml:space="preserve"> / gosiawojtczak@poczta.onet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</w:t>
      </w:r>
      <w:r>
        <w:rPr/>
        <w:t>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(2+3)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38"/>
        <w:gridCol w:w="1684"/>
        <w:gridCol w:w="1318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ie wiedzy z zakresu zarządzania projektami, mającymi na celu opracowywanie produktów, systemów lub procesów przeznaczonych na rynki lokalne, krajowe i międzynarodowe.</w:t>
              <w:br/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5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bycie umiejętności przygotowywania projektów przedsięwzięć gospodarczych. Ukazanie podstawowych mechanizmów z zakresu zarządzania projektami – osiąganie celów projektowych przy jednoczesnym neutralizowaniu wpływu istniejących ograniczeń i ryzyka.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5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cja metod planowania, organizacji i kontroli projektów, w tym tworzenie harmonogramów, budżetów i systemów kontroli, przy uwzględnieniu kwestii związanych z rolą kierowników projektów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, K1P_K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W stopniu zaawansowanym posiada wiedzę na temat faktów, obiektów i zjawisk ekonomicznych, </w:t>
            </w:r>
            <w:r>
              <w:rPr>
                <w:sz w:val="20"/>
                <w:szCs w:val="20"/>
              </w:rPr>
              <w:t>w tym wiedzę obejmującą wpływ zarządzania projektami na zarządzanie , wiedzę tę stosuje w praktyce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siada zaawansowaną wiedzę na temat </w:t>
            </w:r>
            <w:r>
              <w:rPr>
                <w:sz w:val="20"/>
                <w:szCs w:val="20"/>
              </w:rPr>
              <w:t xml:space="preserve">obszarów  procesu zarządzania projektowego przedsięwzięciem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ze szczególnym uwzględnieniem innowacyjności w projektach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metody i techniki organizowania, niezbędne do zarzadzania projektem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ognozować wpływ wdrażania projektu na efektywność przedsiębiorstwa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pojawiające się na etapie realizacji projektu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>Potrafi prawidłowo wskazać przyczyny i skutki występowania zjawisk gospodarczych wpływających na zmiany projektowe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inicjowania działań na rzecz interesu publicznego, myślenia i działania w sposób przedsiębiorczy, racjonalizacji w projektach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projektami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i pojęcie projektu. Podejście projektowe a zarządzanie tradycyjne. Rozwój zarządzania projektami. Uwarunkowania sprzyjające projektowemu zarządzaniu przedsiębiorstwem.</w:t>
              <w:br/>
              <w:t>Korzyści projektów i ich znaczenie dla organizacji.</w:t>
              <w:br/>
              <w:t>Czynniki determinujące powodzenie realizacji projektu.</w:t>
            </w:r>
            <w:r>
              <w:rPr>
                <w:bCs/>
                <w:sz w:val="20"/>
                <w:szCs w:val="20"/>
              </w:rPr>
              <w:t xml:space="preserve"> (stac. 4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projektów. Różne formy zarządzania projektami, warunki realizacji projektu. Zarządzanie projektami w przemyśle i sektorze usług. Zarządzanie projektami i programami w sektorze państwowym i publicznym.</w:t>
            </w:r>
            <w:r>
              <w:rPr>
                <w:bCs/>
                <w:sz w:val="20"/>
                <w:szCs w:val="20"/>
              </w:rPr>
              <w:t xml:space="preserve"> (stac. 4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Otoczenie projektowe. Analiza interesariuszy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projektu. Analiza uwarunkowań organizacyjnych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oraz uwarunkowań zewnętrznych, kształtujących</w:t>
              <w:br/>
              <w:t>proces zarządzania projektami.</w:t>
            </w:r>
            <w:r>
              <w:rPr>
                <w:bCs/>
                <w:sz w:val="20"/>
                <w:szCs w:val="20"/>
                <w:lang w:val="pl-PL" w:eastAsia="pl-PL"/>
              </w:rPr>
              <w:t xml:space="preserve"> (stac. 4h, niest. 2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 zarządzania projektami. Cykl rozwoju systemu i koncepcja projektu. Definicja projektu i systemu. Korzyści związane z zarządzaniem projektami.</w:t>
            </w:r>
            <w:r>
              <w:rPr>
                <w:bCs/>
                <w:sz w:val="20"/>
                <w:szCs w:val="20"/>
              </w:rPr>
              <w:t xml:space="preserve"> (stac. 4h, niest. 2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zarządzania projektami – inicjowanie projektu, szczegółowe planowanie projektu, wdrożenie i realizacja projektu, zakończenie projektu.</w:t>
            </w:r>
            <w:r>
              <w:rPr>
                <w:bCs/>
                <w:sz w:val="20"/>
                <w:szCs w:val="20"/>
              </w:rPr>
              <w:t xml:space="preserve"> (stac. 4h, niest. 2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zarządzania projektami – inicjowanie projektu, szczegółowe planowanie projektu, wdrożenie i realizacja projektu, zakończenie projektu.</w:t>
            </w:r>
            <w:r>
              <w:rPr>
                <w:bCs/>
                <w:sz w:val="20"/>
                <w:szCs w:val="20"/>
              </w:rPr>
              <w:t xml:space="preserve"> (stac. 5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wstępne projektu. Przebieg procesu planowania. Określenie celów projektu. Plan generalny projektu</w:t>
            </w:r>
            <w:r>
              <w:rPr>
                <w:bCs/>
                <w:sz w:val="20"/>
                <w:szCs w:val="20"/>
              </w:rPr>
              <w:t xml:space="preserve"> (stac. 5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Planowanie szczegółowe projektu. Wykaz i zakres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prac projektowych – struktura podziału prac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Harmonogramowanie – plan sieciowy projektu,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diagramy sieciowe, ścieżka krytyczna, wykresy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Gantta i harmonogramy kalendarzowe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pl-PL"/>
              </w:rPr>
              <w:t xml:space="preserve">praca z programem </w:t>
            </w:r>
            <w:r>
              <w:rPr>
                <w:sz w:val="20"/>
                <w:szCs w:val="20"/>
              </w:rPr>
              <w:t>Gantter oprogramowani</w:t>
            </w:r>
            <w:r>
              <w:rPr>
                <w:sz w:val="20"/>
                <w:szCs w:val="20"/>
                <w:lang w:val="pl-PL"/>
              </w:rPr>
              <w:t>a</w:t>
            </w:r>
            <w:r>
              <w:rPr>
                <w:sz w:val="20"/>
                <w:szCs w:val="20"/>
              </w:rPr>
              <w:t xml:space="preserve"> do zarządzania projektami w trybie on-line przy użyciu wykresów Gantta</w:t>
            </w:r>
            <w:r>
              <w:rPr>
                <w:color w:val="76923C"/>
              </w:rPr>
              <w:t xml:space="preserve"> </w:t>
            </w:r>
            <w:r>
              <w:rPr>
                <w:bCs/>
                <w:sz w:val="20"/>
                <w:szCs w:val="20"/>
                <w:lang w:val="pl-PL" w:eastAsia="pl-PL"/>
              </w:rPr>
              <w:t>(stac. 5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projektu. Systemy i narzędzia</w:t>
              <w:br/>
              <w:t>zarządzania projektami. Struktura i integracja organizacji projektowej.</w:t>
            </w:r>
            <w:r>
              <w:rPr>
                <w:bCs/>
                <w:sz w:val="20"/>
                <w:szCs w:val="20"/>
              </w:rPr>
              <w:t xml:space="preserve"> (stac. 5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i monitorowanie projektu. Rozpoczęcie wykonania planu. Monitorowanie i kontrolowanie postępów prac nad projektem. Istota i znaczenie</w:t>
              <w:br/>
              <w:t>controllingu projektu.</w:t>
            </w:r>
            <w:r>
              <w:rPr>
                <w:bCs/>
                <w:sz w:val="20"/>
                <w:szCs w:val="20"/>
              </w:rPr>
              <w:t xml:space="preserve"> (stac. 5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knięcie projektu. Procedura zamknięcia</w:t>
              <w:br/>
              <w:t>projektu. Istota oraz funkcje raportu</w:t>
              <w:br/>
              <w:t>podsumowującego realizację projektu. Organizacja spotkania zamykającego projekt.</w:t>
            </w:r>
            <w:r>
              <w:rPr>
                <w:bCs/>
                <w:sz w:val="20"/>
                <w:szCs w:val="20"/>
              </w:rPr>
              <w:t xml:space="preserve"> (stac. 5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ortfelem projektów. Istota</w:t>
              <w:br/>
              <w:t>zarządzania portfelem projektów. Rola Biura</w:t>
              <w:br/>
              <w:t>Zarządzania Projektami i Biura Wsparcia Projektów. Proces zarządzania portfelem projektów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yzykiem w projektach. Pojęcia</w:t>
              <w:br/>
              <w:t>definiujące ryzyko. Zidentyfikowanie różnych</w:t>
              <w:br/>
              <w:t>kategorii ryzyka. Ocena ryzyka. Planowanie reakcji w odpowiedzi na ryzyko. Monitorowanie ryzyka i reakcja na nie.</w:t>
            </w:r>
            <w:r>
              <w:rPr>
                <w:bCs/>
                <w:sz w:val="20"/>
                <w:szCs w:val="20"/>
              </w:rPr>
              <w:t xml:space="preserve"> (stac. 5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ami w układach</w:t>
              <w:br/>
              <w:t>kooperacyjnych. Kooperacyjne struktury</w:t>
              <w:br/>
              <w:t>organizacyjne w zarządzaniu projektami. Czynniki ograniczające efektywność współpracy przedsiębiorstw w zarządzaniu projektami. Dobór parterów zewnętrznych.</w:t>
            </w:r>
            <w:r>
              <w:rPr>
                <w:bCs/>
                <w:sz w:val="20"/>
                <w:szCs w:val="20"/>
              </w:rPr>
              <w:t xml:space="preserve"> (stac. 5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WICZENIA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rzałość zarządzania projektami. Procesy i metodyki zarządzania projektami. Znaczenie struktury organizacyjnej przedsiębiorstwa dla sprawności zarządzania projektami. Potencjał ludzki i komunikacja w projekcie</w:t>
            </w:r>
            <w:r>
              <w:rPr>
                <w:bCs/>
                <w:sz w:val="20"/>
                <w:szCs w:val="20"/>
              </w:rPr>
              <w:t>(stac. 6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rStyle w:val="Hgkelc"/>
                      <w:sz w:val="20"/>
                      <w:szCs w:val="20"/>
                    </w:rPr>
                  </w:pPr>
                  <w:r>
                    <w:rPr>
                      <w:rStyle w:val="Hgkelc"/>
                      <w:b/>
                      <w:sz w:val="20"/>
                      <w:szCs w:val="20"/>
                    </w:rPr>
                    <w:t>MICROSOFT PROJECT</w:t>
                  </w:r>
                  <w:r>
                    <w:rPr>
                      <w:rStyle w:val="Hgkelc"/>
                      <w:sz w:val="20"/>
                      <w:szCs w:val="20"/>
                    </w:rPr>
                    <w:t xml:space="preserve"> to </w:t>
                  </w:r>
                  <w:r>
                    <w:rPr>
                      <w:rStyle w:val="Hgkelc"/>
                      <w:b/>
                      <w:bCs/>
                      <w:sz w:val="20"/>
                      <w:szCs w:val="20"/>
                    </w:rPr>
                    <w:t>aplikacja wspomagająca zarządzanie projektami, zasobami, czasem i finansami projektu</w:t>
                  </w:r>
                  <w:r>
                    <w:rPr>
                      <w:rStyle w:val="Hgkelc"/>
                      <w:sz w:val="20"/>
                      <w:szCs w:val="20"/>
                    </w:rPr>
                    <w:t>. Jest to wyspecjalizowany, zaawansowany i bardzo popularny system oferujące czytelne narzędzia do planowania działań, budowy harmonogramów, nadzorowania realizacji projektów i raportowania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praca z programem </w:t>
                  </w:r>
                  <w:r>
                    <w:rPr>
                      <w:b/>
                      <w:sz w:val="20"/>
                      <w:szCs w:val="20"/>
                    </w:rPr>
                    <w:t>GANTTER</w:t>
                  </w:r>
                  <w:r>
                    <w:rPr>
                      <w:sz w:val="20"/>
                      <w:szCs w:val="20"/>
                    </w:rPr>
                    <w:t xml:space="preserve"> oprogramowania do zarządzania projektami w trybie on-line przy użyciu wykresów Gantt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na ocenę ćwiczeń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problematykę wiedzy z zakresu zarządzania projektami, mającymi na celu opracowywanie produktów, systemów lub procesów przeznaczonych na rynki lokalne, krajowe i międzynarodowe.</w:t>
              <w:b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problematykę wiedzy z zakresu zarządzania projektami, mającymi na celu opracowywanie produktów, systemów lub procesów przeznaczonych na rynki lokalne, krajowe i międzynarodowe.</w:t>
              <w:br/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problematykę wiedzy z zakresu zarządzania projektami, mającymi na celu opracowywanie produktów, systemów lub procesów przeznaczonych na rynki lokalne, krajowe i międzynarodowe.</w:t>
              <w:br/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współczesne koncepcje zarządzania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koncepcje zarządzania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koncepcje zarządzani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wykorzystać umiejętności przygotowywania projektów przedsięwzięć gospodarcz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wykorzystać umiejętności przygotowywania projektów przedsięwzięć gospodarczych. 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prawidłowo wykorzystać umiejętności przygotowywania projektów przedsięwzięć gospodarczych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Żmigrodzki, Zarządzanie projektami dla początkujących.. Jak zmienić wyzwanie w proste zadanie., Wydawnictwo Helion, 2020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 Kapusta, zarządzanie projektami, krok po kroku, Leadership Center, 2021.</w:t>
              <w:br/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" w:after="0"/>
              <w:textAlignment w:val="baseline"/>
              <w:outlineLvl w:val="0"/>
              <w:rPr>
                <w:color w:val="333333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J. Kisielnicki </w:t>
            </w:r>
            <w:r>
              <w:rPr>
                <w:color w:val="333333"/>
                <w:kern w:val="2"/>
                <w:sz w:val="20"/>
                <w:szCs w:val="20"/>
              </w:rPr>
              <w:t xml:space="preserve">Zarządzanie projektami. Ludzie – procedury – wyniki  </w:t>
            </w:r>
            <w:r>
              <w:rPr>
                <w:color w:val="333333"/>
                <w:sz w:val="20"/>
                <w:szCs w:val="20"/>
              </w:rPr>
              <w:t>Wydawca: </w:t>
            </w:r>
            <w:hyperlink r:id="rId3">
              <w:r>
                <w:rPr>
                  <w:rStyle w:val="InternetLink"/>
                  <w:color w:val="6A6A6A"/>
                  <w:sz w:val="20"/>
                  <w:szCs w:val="20"/>
                  <w:u w:val="single"/>
                </w:rPr>
                <w:t>Nieoczywiste</w:t>
              </w:r>
            </w:hyperlink>
            <w:r>
              <w:rPr>
                <w:color w:val="333333"/>
                <w:sz w:val="20"/>
                <w:szCs w:val="20"/>
              </w:rPr>
              <w:t xml:space="preserve">  Rok wydania: 2022</w:t>
              <w:br/>
            </w:r>
            <w:r>
              <w:rPr>
                <w:color w:val="333333"/>
                <w:sz w:val="20"/>
                <w:szCs w:val="20"/>
              </w:rPr>
              <w:t xml:space="preserve">Stanley E. Portny   </w:t>
            </w:r>
            <w:r>
              <w:rPr>
                <w:color w:val="333333"/>
                <w:kern w:val="2"/>
                <w:sz w:val="20"/>
                <w:szCs w:val="20"/>
              </w:rPr>
              <w:t>Zarządzanie projektami dla bystrzaków</w:t>
            </w:r>
            <w:r>
              <w:rPr>
                <w:color w:val="333333"/>
                <w:sz w:val="20"/>
                <w:szCs w:val="20"/>
              </w:rPr>
              <w:t xml:space="preserve">   </w:t>
            </w:r>
            <w:r>
              <w:rPr>
                <w:color w:val="333333"/>
                <w:sz w:val="20"/>
                <w:szCs w:val="20"/>
              </w:rPr>
              <w:t>Wydawca: </w:t>
            </w:r>
            <w:hyperlink r:id="rId4">
              <w:r>
                <w:rPr>
                  <w:rStyle w:val="InternetLink"/>
                  <w:color w:val="6A6A6A"/>
                  <w:sz w:val="20"/>
                  <w:szCs w:val="20"/>
                  <w:u w:val="single"/>
                </w:rPr>
                <w:t>Septem</w:t>
              </w:r>
            </w:hyperlink>
            <w:r>
              <w:rPr>
                <w:color w:val="333333"/>
                <w:sz w:val="20"/>
                <w:szCs w:val="20"/>
              </w:rPr>
              <w:t xml:space="preserve"> Rok wydania: 202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" w:after="0"/>
              <w:textAlignment w:val="baseline"/>
              <w:outlineLvl w:val="0"/>
              <w:rPr>
                <w:color w:val="333333"/>
                <w:kern w:val="2"/>
                <w:sz w:val="20"/>
                <w:szCs w:val="20"/>
              </w:rPr>
            </w:pPr>
            <w:r>
              <w:rPr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kern w:val="2"/>
                <w:sz w:val="20"/>
                <w:szCs w:val="20"/>
              </w:rPr>
            </w:pPr>
            <w:r>
              <w:rPr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9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/3,8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gkelc">
    <w:name w:val="hgkelc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rowik@op.pl" TargetMode="External"/><Relationship Id="rId3" Type="http://schemas.openxmlformats.org/officeDocument/2006/relationships/hyperlink" Target="https://www.naukowa.pl/wydawnictwo/nieoczywiste" TargetMode="External"/><Relationship Id="rId4" Type="http://schemas.openxmlformats.org/officeDocument/2006/relationships/hyperlink" Target="https://www.naukowa.pl/wydawnictwo/septem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7:07:00Z</dcterms:created>
  <dc:creator>barbara_lubas75@outlook.com</dc:creator>
  <dc:description/>
  <cp:keywords/>
  <dc:language>en-US</dc:language>
  <cp:lastModifiedBy>Janusz Janota</cp:lastModifiedBy>
  <cp:lastPrinted>2023-11-13T09:37:00Z</cp:lastPrinted>
  <dcterms:modified xsi:type="dcterms:W3CDTF">2023-11-13T08:37:00Z</dcterms:modified>
  <cp:revision>7</cp:revision>
  <dc:subject/>
  <dc:title/>
</cp:coreProperties>
</file>