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</w:rPr>
      </w:pPr>
      <w:r>
        <w:rPr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Y RACHUNKOWOŚCI FINANSOW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502 951 992;   e-mail: stsow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</w:t>
      </w:r>
      <w:r>
        <w:rPr/>
        <w:t>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</w:t>
      </w:r>
      <w:r>
        <w:rPr/>
        <w:t>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– rozwiązywanie zadań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zna podstawowe zagadnienia z podstaw rachunkowości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5"/>
        <w:gridCol w:w="977"/>
        <w:gridCol w:w="408"/>
        <w:gridCol w:w="4019"/>
        <w:gridCol w:w="1249"/>
        <w:gridCol w:w="1961"/>
      </w:tblGrid>
      <w:tr>
        <w:trPr>
          <w:trHeight w:val="457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ojenie wiedzy z zakresu funkcjonowania rachunkowości finansowej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otrafi wykorzystać reguły prawne oraz księgować operacje bilansowe i niebilansowe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4, U09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kształtowanie poznawczych i innowacyjnych postaw w rozwiązywaniu różnych problemów praktycznych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na i rozumie w zaawansowanym stopniu wybrane fakty dotyczące istoty i ewidencji typowych operacji bilansowych i niebilansowych zachodzących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istoty i zasad ewidencji i ustalania wyniku finansowego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dylemantów rachunkowości finansowej i rozumie jej wpływ na zarządzanie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ykorzystywać zdobytą wiedzę z zakresu rachunkowości w podejmowaniu decyzji krótko- i długookresowych oraz rozwiązywaniu problemów w pracy zawodow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4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dokonywać oceny, analizy i interpretacji wyniku finansowego firmy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9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formułować i rozwiązywać problemy bieżące oraz podejmować typowe zadania dla przyszłej sytuacji finansowej jednostk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uznania znaczenia wiedzy w rozwiązywaniu problemów poznawcz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ania opinii ekspertów w przypadku trudności z samodzielnym rozwiązaniem problemów praktycznych z zakresu zarządzania różnymi obszarami działalności gospodarcz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odpowiedzialnego pełnienia ról zawodow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 ( podać liczbę godzin)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ota i zasady ewidencji wartości niematerialnych i prawnych (3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mówienie  </w:t>
            </w:r>
            <w:r>
              <w:rPr>
                <w:rStyle w:val="Emphasis"/>
                <w:b/>
                <w:sz w:val="20"/>
                <w:szCs w:val="20"/>
              </w:rPr>
              <w:t>programu FINKA FK</w:t>
            </w:r>
            <w:r>
              <w:rPr>
                <w:b/>
                <w:sz w:val="20"/>
                <w:szCs w:val="20"/>
              </w:rPr>
              <w:t xml:space="preserve"> oraz aplikacji wspomagających codzienną pracę w firmach oraz instytucjach (3 godziny – studia stacjonarne, 2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ota i zasady ewidencji wyniku finansowego (4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stota i zasady ewidencji rozrachunków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pojęcie i klasyfikacja rozrachunk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ycena rozrachunk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widencja operacji gospodarczyc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Hgkelc"/>
                <w:b/>
                <w:bCs/>
                <w:sz w:val="20"/>
                <w:szCs w:val="20"/>
              </w:rPr>
              <w:t>prowadzenia książki przychodów i rozchodów lub ewidencji ryczałtowej dla małych i średnich firm wraz z fakturowaniem, ewidencją VAT i deklaracjami</w:t>
            </w:r>
            <w:r>
              <w:rPr>
                <w:b/>
                <w:sz w:val="20"/>
                <w:szCs w:val="20"/>
              </w:rPr>
              <w:t xml:space="preserve"> w programie FINKA F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zestawienia księgowe i ewidencja VAT – FINKA FK STANDARD dla małych i średnich fir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mport danych z różnych systemów, eksport do Excel lub PDF, szybkie wyświetlanie dodatkowych informacji (saldo konta podczas księgowania i inne), a także weryfikacja NIP kontrahenta – FINKA FK. (5 godzin – studia stacjonarne, 2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istota i klasyfikacja wyniku finansowego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zynniki zwiększające i zmniejszające wynik finansowy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widencja i rozliczenie wyniku finansowego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2"/>
        <w:gridCol w:w="686"/>
        <w:gridCol w:w="2061"/>
        <w:gridCol w:w="2609"/>
        <w:gridCol w:w="137"/>
        <w:gridCol w:w="844"/>
        <w:gridCol w:w="818"/>
        <w:gridCol w:w="820"/>
      </w:tblGrid>
      <w:tr>
        <w:trPr>
          <w:trHeight w:val="454" w:hRule="atLeast"/>
        </w:trPr>
        <w:tc>
          <w:tcPr>
            <w:tcW w:w="6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TKTYCZNE ORAZ WYKORZYSTYWANE OPROGRAMOWANIE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ci pracują w zespołach 4-6 osobowych. Ćwiczenia obejmują zadania związane z ewidencją rozrachunków, wartości niematerialnych i prawnych, środków trwałych, inwestycji długoterminowych oraz ustaleniem wyniku finansowego.  Studenci prezentują wyniki prac zespołowych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Podczas zajęć studenci korzystają z </w:t>
            </w:r>
            <w:r>
              <w:rPr>
                <w:b/>
                <w:sz w:val="20"/>
                <w:szCs w:val="20"/>
              </w:rPr>
              <w:t xml:space="preserve">PROGRAMU </w:t>
            </w:r>
            <w:r>
              <w:rPr>
                <w:rStyle w:val="D9fyld"/>
                <w:sz w:val="20"/>
                <w:szCs w:val="20"/>
              </w:rPr>
              <w:t>FINKA-FK</w:t>
            </w:r>
            <w:r>
              <w:rPr>
                <w:rStyle w:val="Hgkelc"/>
                <w:sz w:val="20"/>
                <w:szCs w:val="20"/>
              </w:rPr>
              <w:t xml:space="preserve"> </w:t>
            </w:r>
            <w:r>
              <w:rPr>
                <w:rStyle w:val="Hgkelc"/>
                <w:b/>
                <w:bCs/>
                <w:sz w:val="20"/>
                <w:szCs w:val="20"/>
              </w:rPr>
              <w:t>do prowadzenia książki przychodów i rozchodów lub ewidencji ryczałtowej dla małych i średnich firm wraz z fakturowaniem, ewidencją VAT i deklaracjami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2: 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5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8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4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9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kończą się egzaminem składającym się z zadań do rozwiązan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przystąpienia do egzaminu oraz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ĆENIA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podstawowe zagadnienia dotyczące rachunkowości finansowej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roblematykę rachunkowości finansowej i jej wykorzystanie w przedsiębiorstwi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nie tylko rachunkowość finansową, ale również zaawansowaną rachunkowość finansową i jej rolę w przedsiębiorstwie.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U01, U04, U09,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jedynie wystarczającym wykorzystać rolę rachunkowości finansowej w przedsiębiorstwie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prawidłowo rozwiązywać pojawiające się w firmie problemy finansowe i podejmować określone decyzj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pogłębionym przeanalizować i rozwiązywać pojawiające się w działalności jednostek problemy finansowe i im przeciwdziałać. 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otr Szczypa, „Rachunkowość finansowa – od teorii do praktyki”, wyd. CeDeWu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. Sobolewska, Kompendium wiedzy o rachunkowości, Oficyna wydawnicza WSZ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uart Warner, Si Hussain, „The Finance Book”, wyd. FT Publishing,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ward Nowak, „Rachunkowość kurs podstawowy”, wyd. PWE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wa Walińśka, „Rachunkowość finansowa Zbiór zadań”, wyd. Wolters Kluwer, Warszawa 2020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8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9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3,9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D9fyld">
    <w:name w:val="d9fyl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02:00Z</dcterms:created>
  <dc:creator>hermanm</dc:creator>
  <dc:description/>
  <dc:language>en-US</dc:language>
  <cp:lastModifiedBy>barbara_lubas75@outlook.com</cp:lastModifiedBy>
  <cp:lastPrinted>2019-06-05T22:50:00Z</cp:lastPrinted>
  <dcterms:modified xsi:type="dcterms:W3CDTF">2023-11-12T12:02:00Z</dcterms:modified>
  <cp:revision>2</cp:revision>
  <dc:subject/>
  <dc:title>PROGRAM PRZEDMIOTU</dc:title>
</cp:coreProperties>
</file>