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NARZĘDZIA BADAWCZE W FINANSA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1"/>
                  <w:szCs w:val="21"/>
                  <w:shd w:fill="FFFFFF" w:val="clear"/>
                </w:rPr>
                <w:t>iwona.przychocka01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zec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– rozwiązywanie zadań.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8"/>
        <w:gridCol w:w="1239"/>
        <w:gridCol w:w="257"/>
        <w:gridCol w:w="3867"/>
        <w:gridCol w:w="1373"/>
        <w:gridCol w:w="1790"/>
      </w:tblGrid>
      <w:tr>
        <w:trPr>
          <w:trHeight w:val="457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lem zajęć jest zapoznanie ich uczestników z szeregiem metod ilościowych o szerokich zastosowaniach w finansach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Wykorzystanie wiedzy o metodach ilościowych (statystycznych, ekonometrycznych) oraz ich zastosowaniach w finansach 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0 U05, U09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ługiwanie się umiejętnością samodzielnego ich wykorzystania poprzez programowanie w pakiecie R i interpretacji uzyskanych wyników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 mają pogłębioną wiedzę z podstaw teoretycznych, zasad stosowania oraz ograniczenia modelu regresji liniowej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gzamin pisemny 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3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pogłębioną wiedzę </w:t>
            </w:r>
            <w:r>
              <w:rPr>
                <w:sz w:val="20"/>
                <w:szCs w:val="20"/>
              </w:rPr>
              <w:t>znaczenie metod ilościowych we współczesnych finansach i są świadomi korzyści z ich wykorzystania, w szczególności w zakresie zarządzania różnymi rodzajami ryzyka finansowego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gzamin pisemny 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5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8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metod ekonometrycznych wykorzystywane w prognozowaniu (model regresji liniowej, modele dynamiczne, modele (S)ARIMA i (G)ARCH)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gzamin pisemny 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-U05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sz w:val="20"/>
                <w:szCs w:val="20"/>
              </w:rPr>
              <w:t>gromadzenia, przetwarzania, analizy i interpretacji danych wykorzystywanych w finansac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amodzielne zastosowanie prezentowanych technik, czemu służy wprowadzenie do programowania w pakiecie R 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5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 U09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 potrafią scharakteryzować zbiór danych w zakresie tendencji centralnej i rozproszenia oraz przedstawić wybrane aspekty historii, rozkładu i powiązań danej zmiennej z innymi zmiennym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amodzielne zastosowanie prezentowanych technik, czemu służy wprowadzenie do programowania w pakiecie R 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9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-U10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 umieją posługiwać się pakietem R w zakresie umożliwiającym posługiwanie się kanonem metod ilościowych w finansach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amodzielne zastosowanie prezentowanych technik, czemu służy wprowadzenie do programowania w pakiecie R 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-K02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6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pogłębioną wiedzę z zakresu </w:t>
            </w:r>
            <w:r>
              <w:rPr>
                <w:rFonts w:cs="Calibri"/>
                <w:sz w:val="20"/>
                <w:szCs w:val="20"/>
              </w:rPr>
              <w:t>zarządzania  i finansó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</w:t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dy porównań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ład 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nia zależności zjawi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, W2, U01, K01, K02, K03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ład 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źnikowa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piramidalne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, W2, U01K02, K03</w:t>
            </w:r>
          </w:p>
        </w:tc>
      </w:tr>
      <w:tr>
        <w:trPr>
          <w:trHeight w:val="97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iki wpływające na sytuację finansową przedsiębiorstwa i wypłatę dywidendy, scoring kredytowy, Value-at-Risk, prognozowanie, zmienność na rynku walutowym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97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E 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dzielne zastosowanie prezentowanych technik, czemu służy wprowadzenie do programowania w pakiecie R 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, W2, U01, K01, K02, K03</w:t>
            </w:r>
          </w:p>
        </w:tc>
      </w:tr>
      <w:tr>
        <w:trPr>
          <w:trHeight w:val="97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E 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ie metod i narzędzi gromadzenia, przetwarzania, analizy i interpretacji danych wykorzystywanych w finansach na przykładach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, W2, U01, K01, K02, K03</w:t>
            </w:r>
          </w:p>
        </w:tc>
      </w:tr>
      <w:tr>
        <w:trPr>
          <w:trHeight w:val="97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E 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a przydatność metod metod ekonometrycznych wykorzystywane w prognozowaniu (model regresji liniowej, modele dynamiczne, modele (S)ARIMA i (G)ARCH)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97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E 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miaru i ocena symptomów zagrożenia upadłością przy zastosowaniu kanonu metod ilościowych w finansach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1, W2, U01, U02, U03, K01, K02, K03</w:t>
            </w:r>
          </w:p>
        </w:tc>
      </w:tr>
      <w:tr>
        <w:trPr>
          <w:trHeight w:val="974" w:hRule="atLeast"/>
        </w:trPr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E 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taksonomiczne w finans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86"/>
        <w:gridCol w:w="1918"/>
        <w:gridCol w:w="2342"/>
        <w:gridCol w:w="268"/>
        <w:gridCol w:w="1128"/>
        <w:gridCol w:w="818"/>
        <w:gridCol w:w="813"/>
      </w:tblGrid>
      <w:tr>
        <w:trPr>
          <w:trHeight w:val="454" w:hRule="atLeast"/>
        </w:trPr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Praca w zespołach nad rozwiązaniem postawionego problemu po wcześniejszy omówieniu tematów wprowadzających z zastosowaniem prezentacji multimedialnych, prezentacja wyników i ich omówieni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stosowanie darmowego systemu R do wszystkich zastosowań na przedmiocie(licencja GPL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1: 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2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.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amodzielne zastosowanie prezentowanych technik, czemu służy wprowadzenie do programowania w pakiecie R 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2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amodzielne zastosowanie prezentowanych technik, czemu służy wprowadzenie do programowania w pakiecie R 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amodzielne zastosowanie prezentowanych technik, czemu służy wprowadzenie do programowania w pakiecie R 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jęcia praktyczne kończą się zaliczeniem na ocenę - </w:t>
            </w:r>
            <w:r>
              <w:rPr>
                <w:sz w:val="20"/>
                <w:szCs w:val="20"/>
              </w:rPr>
              <w:t>samodzielne zastosowanie prezentowanych technik, czemu służy wprowadzenie do programowania w pakiecie R 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z metod ilościowych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 kształcenia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zna i rozumie istotę i rolę rachunkowości zarządczej w zarządzaniu przedsiębiorstwe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odstawowe narzędzia rachunkowości zarządczej w prawidłowym zarządzaniu przedsiębiorstwem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i rozumie zarówno podstawową, jak i zaawansowaną istotę i rolę rachunkowości zarządczej w zarządzaniu przedsiębiorstw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 U05, U09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wystarczającym prawidłowo rozwiązywać pojawiające się w przedsiębiorstwie problemy związane z podejmowaniem decyzji krótkookresowych i długookresowych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rozwiązywać problemu związane z właściwym zarządzaniem w przedsiębiorstwie oraz analizować i interpretować otrzymane wyniki badań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przeanalizować i wybrać najkorzystniejsze metody i narzędzia wykorzystywane w rachunkowości zarządczej oraz rozwiązywać nietypowe problemy związane z zarządzani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elli, M., Decewicz A., Tomczyk E., Ekonometria i badania operacyjne. Zbiór zadań. Wydawnictwo Naukowe PWN,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kowska D., Wybrane metody ilościowe w finansach, Wydawnictwo Uniwersytetu Łódzkiego, Łódź 2023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orój, A. (red.), Zastosowania ekonometrii: 10 niegroźnych przykładów, Oficyna Wydawnicza SGH, Warszawa 2017 (rozdziały 3-5)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Gabrusewicz W., Metody analizy finansowej przedsiębiorstwa PwE, Warszawa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Markedcontent"/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Style w:val="Markedcontent"/>
          <w:rFonts w:cs="Times New Roman" w:ascii="Times New Roman" w:hAnsi="Times New Roman"/>
          <w:b/>
          <w:bCs/>
          <w:kern w:val="2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przychocka01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57:00Z</dcterms:created>
  <dc:creator>barbara_lubas75@outlook.com</dc:creator>
  <dc:description/>
  <cp:keywords/>
  <dc:language>en-US</dc:language>
  <cp:lastModifiedBy>Janusz Janota</cp:lastModifiedBy>
  <cp:lastPrinted>2023-11-13T10:57:00Z</cp:lastPrinted>
  <dcterms:modified xsi:type="dcterms:W3CDTF">2023-11-13T09:57:00Z</dcterms:modified>
  <cp:revision>2</cp:revision>
  <dc:subject/>
  <dc:title/>
</cp:coreProperties>
</file>