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val="en-US"/>
        </w:rPr>
        <w:t>KARTA PRZEDMIOTU</w:t>
        <w:tab/>
        <w:t>ROK AKADEMICKI: 20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ONCEPCJE ZARZĄDZANI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dr Barbara Lubas prof. WSZ-SW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784 345 544; barbara_lubas@poczta.onet.pl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val="en-US"/>
        </w:rPr>
        <w:t>1.</w:t>
        <w:tab/>
        <w:t>USYTUOWANIE PRZEDMI</w:t>
      </w:r>
      <w:r>
        <w:rPr/>
        <w:t>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val="en-US"/>
        </w:rPr>
        <w:t>2.</w:t>
        <w:tab/>
        <w:t>OGÓLNA CHARAKTERYSTYKA PRZED</w:t>
      </w:r>
      <w:r>
        <w:rPr/>
        <w:t>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812"/>
        <w:gridCol w:w="131"/>
        <w:gridCol w:w="1516"/>
        <w:gridCol w:w="1813"/>
        <w:gridCol w:w="1663"/>
      </w:tblGrid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ykład – egza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Ćwiczenia-zaliczenie na ocenę</w:t>
            </w:r>
          </w:p>
        </w:tc>
      </w:tr>
      <w:tr>
        <w:trPr>
          <w:trHeight w:val="397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2+4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dr Barbara Lubas prof. WSZ-SW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dr Barbara Lubas prof. WSZ-SW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dr Barbara Lubas prof. WSZ-S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Mgr Jerzy Wasilewski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dr Barbara Lubas prof. WSZ-S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Mgr Jerzy Wasilewski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597"/>
        <w:gridCol w:w="1240"/>
        <w:gridCol w:w="234"/>
        <w:gridCol w:w="404"/>
        <w:gridCol w:w="3105"/>
        <w:gridCol w:w="1098"/>
        <w:gridCol w:w="123"/>
        <w:gridCol w:w="12"/>
        <w:gridCol w:w="350"/>
        <w:gridCol w:w="75"/>
        <w:gridCol w:w="1097"/>
        <w:gridCol w:w="350"/>
        <w:gridCol w:w="221"/>
        <w:gridCol w:w="23"/>
        <w:gridCol w:w="1290"/>
        <w:gridCol w:w="39"/>
      </w:tblGrid>
      <w:tr>
        <w:trPr>
          <w:trHeight w:val="457" w:hRule="atLeast"/>
        </w:trPr>
        <w:tc>
          <w:tcPr>
            <w:tcW w:w="6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Odniesienie do kierunkowych  efektów kształcenia 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kazanie wiedzy na temat koncepcji zarządzania i ich ewolucji, procesów wiążących się z koncepcjami zarządzania w przedsiębiorstwie</w:t>
            </w:r>
          </w:p>
        </w:tc>
        <w:tc>
          <w:tcPr>
            <w:tcW w:w="3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01, K2P_W05, K2P_W08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bycie przez studenta umiejętności w zakresie analizy i rozwiązywania złożonych problemów organizacji oraz ograniczenia ryzyka związanego z podejmowaniem decyzji Student analizuje i rozwiązuje problemy praktyczne , wykorzystując koncepcje zarządzania. Przetwarza dane i informacje, wyciąga wnioski, porównuje uzyskane wyniki.</w:t>
            </w:r>
          </w:p>
        </w:tc>
        <w:tc>
          <w:tcPr>
            <w:tcW w:w="3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2P-U02, K2P_ U03, K2P-U8 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kształtowanie postaw i zachowań umożliwiających myśleć i działać w sposób przedsiębiorczy, dający gotowość do rozwiązywania problemów praktycznych i poznawczych w zakresie stosowanych koncepcji zarządzania </w:t>
            </w:r>
          </w:p>
        </w:tc>
        <w:tc>
          <w:tcPr>
            <w:tcW w:w="3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2P_K02, K2P-K03, 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918" w:hRule="atLeast"/>
        </w:trPr>
        <w:tc>
          <w:tcPr>
            <w:tcW w:w="6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osiągnięcie efektu uczenia się 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FF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01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ma wiedzę z zakresu koncepcyjnego podejścia do zarządzania</w:t>
              <w:br/>
              <w:t>przedsiębiorstwem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G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05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 rozumie w pogłębionym stopniu  złożony i ewolucyjny charakter poszczególnych koncepcji</w:t>
              <w:br/>
              <w:t>zarządzania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G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08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ma pogłębioną wiedzę z zakresu metodyki wyboru koncepcji zarządzania współczesnym przedsiębiorstwem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G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U03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trafi wykazać znaczenie wyboru właściwej koncepcji dla sprawności zarządzania współczesnym przedsiębiorstwem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G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przez studenta analizy przypadku, np. diagnostycznego studium przypadku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U02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trafi dokonać analizy praktyki gospodarczej z punktu widzenia</w:t>
              <w:br/>
              <w:t>możliwości wykorzystania nowoczesnych koncepcji zarządzania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UW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zygotowanie przez studenta analizy przypadku, np. diagnostycznego studium przypadku;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U08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trafi określić założenia procesu projektowania i implementacji</w:t>
              <w:br/>
              <w:t>wybranych współczesnych koncepcji zarządzania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UW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zygotowanie przez studenta raportu, w którym musi się on wykazać nie tylko umiejętnością poszukiwania i zestawiania danych, ale ich interpretowania, oceniania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K02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st gotów do uznawania znaczenia wiedzy z zakresu koncepcji zarządzania w rozwiązywaniu problemów poznawczych 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U01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przygotowanie przez studenta raportu,  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K02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rozwiązywania problemów praktycznych wynikających z doboru koncepcji zarządzania do charakteru danej organizacji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KK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dyskusja na forum grupy, grupowa sesja podsumowująca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66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34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Treści programowe wykładów( podać liczbę godzin) – 3,5 h/2h</w:t>
            </w:r>
          </w:p>
        </w:tc>
        <w:tc>
          <w:tcPr>
            <w:tcW w:w="334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4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ŁAD </w:t>
            </w:r>
          </w:p>
        </w:tc>
        <w:tc>
          <w:tcPr>
            <w:tcW w:w="5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Uwarunkowania ewolucji wiedzy o organizacji i zarządzaniu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Nurty zapowiadające narodziny współczesnych koncepcji zarządzania</w:t>
            </w:r>
          </w:p>
          <w:p>
            <w:pPr>
              <w:pStyle w:val="Normal"/>
              <w:spacing w:before="0" w:after="0"/>
              <w:ind w:left="467" w:hanging="467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Wyzwania przyszłości współczesnych organizacji </w:t>
            </w:r>
          </w:p>
        </w:tc>
        <w:tc>
          <w:tcPr>
            <w:tcW w:w="1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01, W02, W03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ŁAD </w:t>
            </w:r>
          </w:p>
        </w:tc>
        <w:tc>
          <w:tcPr>
            <w:tcW w:w="5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6" w:hanging="46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odejście do zmian w organizacji</w:t>
            </w:r>
          </w:p>
          <w:p>
            <w:pPr>
              <w:pStyle w:val="Normal"/>
              <w:spacing w:before="0" w:after="0"/>
              <w:ind w:left="46" w:hanging="46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01, W02, W03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</w:t>
            </w:r>
          </w:p>
        </w:tc>
        <w:tc>
          <w:tcPr>
            <w:tcW w:w="5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6" w:hanging="46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Koncepcja TBM i kaizen </w:t>
            </w:r>
          </w:p>
          <w:p>
            <w:pPr>
              <w:pStyle w:val="Normal"/>
              <w:spacing w:before="0" w:after="0"/>
              <w:ind w:left="46" w:hanging="46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Koncepcje: reengineering i benchmarking  </w:t>
            </w:r>
          </w:p>
        </w:tc>
        <w:tc>
          <w:tcPr>
            <w:tcW w:w="17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ŁAD </w:t>
            </w:r>
          </w:p>
        </w:tc>
        <w:tc>
          <w:tcPr>
            <w:tcW w:w="5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6" w:hanging="46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Koncepcje zorientowane na jakość</w:t>
            </w:r>
          </w:p>
          <w:p>
            <w:pPr>
              <w:pStyle w:val="Normal"/>
              <w:spacing w:before="0" w:after="0"/>
              <w:ind w:left="46" w:hanging="46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Ewolucja systemów zarządzania jakością </w:t>
            </w:r>
          </w:p>
          <w:p>
            <w:pPr>
              <w:pStyle w:val="Normal"/>
              <w:spacing w:before="0" w:after="0"/>
              <w:ind w:left="46"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</w:t>
            </w:r>
          </w:p>
        </w:tc>
        <w:tc>
          <w:tcPr>
            <w:tcW w:w="5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6" w:hanging="46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Koncepcja TQM </w:t>
            </w:r>
          </w:p>
          <w:p>
            <w:pPr>
              <w:pStyle w:val="Normal"/>
              <w:spacing w:before="0" w:after="0"/>
              <w:ind w:left="46" w:hanging="46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Koncepcja Six Sigma  </w:t>
            </w:r>
          </w:p>
        </w:tc>
        <w:tc>
          <w:tcPr>
            <w:tcW w:w="1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01, W02, W03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ŁAD </w:t>
            </w:r>
          </w:p>
        </w:tc>
        <w:tc>
          <w:tcPr>
            <w:tcW w:w="5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6" w:hanging="4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oncepcje zorientowane na wyszczuplanie organizacji</w:t>
            </w:r>
          </w:p>
          <w:p>
            <w:pPr>
              <w:pStyle w:val="Normal"/>
              <w:spacing w:before="0" w:after="0"/>
              <w:ind w:left="46" w:hanging="4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utsourcing </w:t>
            </w:r>
          </w:p>
          <w:p>
            <w:pPr>
              <w:pStyle w:val="Normal"/>
              <w:spacing w:before="0" w:after="0"/>
              <w:ind w:left="46" w:hanging="4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01, W02, W03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</w:t>
            </w:r>
          </w:p>
        </w:tc>
        <w:tc>
          <w:tcPr>
            <w:tcW w:w="5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6" w:hanging="4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ean Management</w:t>
            </w:r>
          </w:p>
        </w:tc>
        <w:tc>
          <w:tcPr>
            <w:tcW w:w="1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01, W02, W03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ŁAD </w:t>
            </w:r>
          </w:p>
        </w:tc>
        <w:tc>
          <w:tcPr>
            <w:tcW w:w="5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34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Koncepcje zorientowane na klienta</w:t>
            </w:r>
          </w:p>
          <w:p>
            <w:pPr>
              <w:pStyle w:val="Normal"/>
              <w:spacing w:before="0" w:after="0"/>
              <w:ind w:left="34" w:hanging="34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Koncepcja marketingu </w:t>
            </w:r>
          </w:p>
          <w:p>
            <w:pPr>
              <w:pStyle w:val="Normal"/>
              <w:spacing w:before="0" w:after="0"/>
              <w:ind w:left="34" w:hanging="34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Koncepcja marketingu relacji  </w:t>
            </w:r>
          </w:p>
        </w:tc>
        <w:tc>
          <w:tcPr>
            <w:tcW w:w="1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01, W02, W03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ŁAD </w:t>
            </w:r>
          </w:p>
        </w:tc>
        <w:tc>
          <w:tcPr>
            <w:tcW w:w="5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6" w:hanging="46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Koncepcje zorientowane na współdziałanie</w:t>
            </w:r>
          </w:p>
          <w:p>
            <w:pPr>
              <w:pStyle w:val="Normal"/>
              <w:spacing w:before="0" w:after="0"/>
              <w:ind w:left="46" w:hanging="46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01, W02, W03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ŁAD </w:t>
            </w:r>
          </w:p>
        </w:tc>
        <w:tc>
          <w:tcPr>
            <w:tcW w:w="5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6" w:hanging="46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Organizacja sieciowa </w:t>
            </w:r>
          </w:p>
          <w:p>
            <w:pPr>
              <w:pStyle w:val="Normal"/>
              <w:spacing w:before="0" w:after="0"/>
              <w:ind w:left="46" w:hanging="46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Organizacja wirtualna  </w:t>
            </w:r>
          </w:p>
        </w:tc>
        <w:tc>
          <w:tcPr>
            <w:tcW w:w="1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01, W02, W03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ŁAD </w:t>
            </w:r>
          </w:p>
        </w:tc>
        <w:tc>
          <w:tcPr>
            <w:tcW w:w="5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6" w:hanging="46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Zarządzanie innowacjami   </w:t>
            </w:r>
          </w:p>
        </w:tc>
        <w:tc>
          <w:tcPr>
            <w:tcW w:w="1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01, W02, W03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4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ĆWICZENIA – 5h/3h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ĆWICZENIA 1-2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Studium przypadku i omówienie przygotowanych analiz z temat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odejście do zmian w organizac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Koncepcja TBM i kaize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Koncepcje: reengineering i benchmarking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4h </w:t>
            </w:r>
          </w:p>
        </w:tc>
        <w:tc>
          <w:tcPr>
            <w:tcW w:w="2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01, K02, K03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ĆWICZENIA 3-4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Studium przypadku omówienie przygotowanych analiz z temat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Koncepcje zorientowane na jakoś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Ewolucja systemów zarządzania jakości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Koncepcja TQ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Koncepcja Six Sigm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4 h</w:t>
            </w:r>
          </w:p>
        </w:tc>
        <w:tc>
          <w:tcPr>
            <w:tcW w:w="2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01, K02, K03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ĆWICZENIA 5-6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um przypadku omówienie przygotowanych analiz z tematu:</w:t>
            </w:r>
          </w:p>
          <w:p>
            <w:pPr>
              <w:pStyle w:val="Normal"/>
              <w:spacing w:lineRule="auto" w:line="240" w:before="0" w:after="0"/>
              <w:ind w:hanging="4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cepcje zorientowane na wyszczuplanie organizacji</w:t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utsourcing </w:t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ean Management -4 h</w:t>
            </w:r>
          </w:p>
        </w:tc>
        <w:tc>
          <w:tcPr>
            <w:tcW w:w="2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01, K02, K03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ĆWICZENIA 7-8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Studium przypadku i omówienie przygotowanych analiz z tematu:</w:t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Koncepcje zorientowane na współdziałanie</w:t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Organizacja sieciowa </w:t>
            </w:r>
          </w:p>
          <w:p>
            <w:pPr>
              <w:pStyle w:val="Normal"/>
              <w:spacing w:lineRule="auto" w:line="240" w:before="0" w:after="0"/>
              <w:ind w:hanging="46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Organizacja wirtualn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4h</w:t>
            </w:r>
          </w:p>
        </w:tc>
        <w:tc>
          <w:tcPr>
            <w:tcW w:w="2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01, K02, K03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ĆWICZENIA 9-10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um przypadku i omówienie przygotowanych analiz z temat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cepcje zorientowane na klie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ncepcja marketing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cepcja marketingu relacji - 4 h</w:t>
            </w:r>
          </w:p>
        </w:tc>
        <w:tc>
          <w:tcPr>
            <w:tcW w:w="2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01, K02, K03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do efektów kształcenia przedmiotu</w:t>
            </w:r>
          </w:p>
        </w:tc>
        <w:tc>
          <w:tcPr>
            <w:tcW w:w="1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EFEROWANE METODY DYDAKTYCZNE ORAZ</w:t>
            </w:r>
            <w:r>
              <w:rPr/>
              <w:t xml:space="preserve"> WYKORZYSTYWANE OPROGRAMOWANIE </w:t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kern w:val="0"/>
                      <w:sz w:val="20"/>
                      <w:szCs w:val="20"/>
                      <w:u w:val="single"/>
                      <w:lang w:eastAsia="pl-PL"/>
                    </w:rPr>
                    <w:t>Wykłady problemowe i konwersatoryjne</w:t>
                  </w: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 xml:space="preserve"> -  połączony z bezpośrednią aktywnością samych słuchaczy, skierowaną na rozwiązanie problemów teoretycznych lub praktycznych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 xml:space="preserve">Ćwiczenia: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kern w:val="0"/>
                      <w:sz w:val="20"/>
                      <w:szCs w:val="20"/>
                      <w:u w:val="single"/>
                      <w:lang w:eastAsia="pl-PL"/>
                    </w:rPr>
                    <w:t>Metody dydaktyczne poszukujące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- doświadczeń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- obserwacji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- studium przypadku - problemow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libri Light" w:hAnsi="Calibri Light" w:eastAsia="Times New Roman" w:cs="Calibri Light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- sytuacyjna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Calibri Light" w:hAnsi="Calibri Light" w:eastAsia="Times New Roman" w:cs="Calibri Light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 Light" w:ascii="Calibri Light" w:hAnsi="Calibri Light"/>
                      <w:kern w:val="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Wykorzystanie  darmowej aplikacji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Bitrix24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do zarządzania firmą, który odpowiada na problematykę przedmiotu w aspekcie: narzędzi współpracy i HR, koncepcji TBM i Kaizen.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kern w:val="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kern w:val="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22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1, W02, W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1, U02, U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01, K02, K03</w:t>
            </w:r>
          </w:p>
        </w:tc>
        <w:tc>
          <w:tcPr>
            <w:tcW w:w="1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106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7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% UDZIAŁ NA OGÓLNĄ OCENĘ</w:t>
            </w:r>
          </w:p>
        </w:tc>
        <w:tc>
          <w:tcPr>
            <w:tcW w:w="15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8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65 %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1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ońcowy egzamin pisemny - test wielokrotnego wyboru z materiału opracowanego podczas zajęć wraz z zaleconymi lekturami</w:t>
            </w:r>
          </w:p>
        </w:tc>
        <w:tc>
          <w:tcPr>
            <w:tcW w:w="15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8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20 %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1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cena pracy zadanej etapowej pisemnej w postaci rozwiązania problemu w biznesie, zidentyfikowanie i rozstrzygnięcie problemu (case study lub własny przykład z życia), raport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685790" cy="28829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3" r="-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579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8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5 %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1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dyskusja na forum grupy, grupowa sesja podsumowująca aktywności i zaangażowania studenta w realizację zadań  podczas zaję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1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ykład kończy się zaliczeniem z oceną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. Do zaliczenia uprawn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końcowy egzamin pisemny - test wielokrotnego wyboru z materiału opracowanego podczas zajęć wraz z zaleconymi lekturami; termin: ostatnie zajęcia w cyklu; TERMIN: ostatnie zajęcia w semestrz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ryteria ocenian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bdb. (5,0) - od 9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db.+ (4,5) - 85-8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db. (4,0) - 71%-8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dst.+ (3,5) - 65%-7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dst. (3,0) - 50%-6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ndst. (2,0) - 0-49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Na zaliczenie ćwiczeń składa się: kolokwium (30%), ocena za moderowanie tematu (50%), aktywność na zajęciach (10%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cena za moderowanie tematu uwzględniać będzie wiedzę merytoryczną, określenie priorytetów służących realizacji zadania oraz umiejętności formułowania własnej opinii i przygotowania wystąpień ustnych. Jest to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zygotowanie przez studenta analizy przypadku, np. diagnostycznego studium przypad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06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3.6. STOPNIOWANIE WYCENY EFEKTÓW KSZTAŁCENIA: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 sposób bardzo ogólny i pobieżny zna i rozumie wybrane fakty, obiekty i zjawiska wiążące się z  koncepcjami zarządzania w przedsiębiorstwie oraz posiada pogłębioną wiedzę w zakresie roli i znaczenia procesów w działalności gospodarczej, ich identyfikacji, rodzajów oraz sposobów ich ciągłego doskonalenia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Dobrze zna i rozumie wybrane fakty, obiekty i zjawiska wiążące się z koncepcjami zarządzania w przedsiębiorstwie oraz posiada pogłębioną wiedzę w zakresie roli i znaczenia procesów w działalności gospodarczej, ich identyfikacji, rodzajów oraz sposobów ich ciągłego doskonalenia.</w:t>
            </w:r>
          </w:p>
        </w:tc>
        <w:tc>
          <w:tcPr>
            <w:tcW w:w="3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 sposób pogłębiony zna i rozumie wybrane fakty, obiekty i zjawiska wiążące się z koncepcjami zarządzania w przedsiębiorstwie oraz posiada pogłębioną wiedzę w zakresie roli i znaczenia procesów w działalności gospodarczej, ich identyfikacji, rodzajów oraz sposobów ich ciągłego doskonalenia.</w:t>
            </w:r>
          </w:p>
        </w:tc>
        <w:tc>
          <w:tcPr>
            <w:tcW w:w="15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 sposób bardzo ogólny i pobieżny absolwent zna i rozumie w pogłębionym stopniu  sposób wykorzystanie wybranych metod zarządzania i technik kontroli menedżerskiej do rozwiązywania problemów organizacji. Współczesne koncepcje i metody zarządzania: zarządzanie zasobami ludzkimi, systemy motywowania, zarządzanie kulturą organizacji, koncepcje zorientowane na jakość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Absolwent dobrze zna i rozumie w pogłębionym stopniu  sposób wykorzystanie wybranych metod zarządzania i technik kontroli menedżerskiej do rozwiązywania problemów organizacji. Współczesne koncepcje i metody zarządzania: zarządzanie zasobami ludzkimi, systemy motywowania, zarządzanie kulturą organizacji, koncepcje zorientowane na jakość</w:t>
            </w:r>
          </w:p>
        </w:tc>
        <w:tc>
          <w:tcPr>
            <w:tcW w:w="3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Absolwent w sposób pogłębiony zna i rozumie w pogłębionym stopniu  sposób wykorzystanie wybranych metod zarządzania i technik kontroli menedżerskiej do rozwiązywania problemów organizacji. Współczesne koncepcje i metody zarządzania: zarządzanie zasobami ludzkimi, systemy motywowania, zarządzanie kulturą organizacji, koncepcje zorientowane na jakość</w:t>
            </w:r>
          </w:p>
        </w:tc>
        <w:tc>
          <w:tcPr>
            <w:tcW w:w="15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0" w:after="9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Absolwent potrafi w stopniu jedynie wystarczającym stosować oraz modyfikować metody i narzędzia analizy procesów i zjawisk zachodzących w organizacji i jej otoczeniu oraz formułować własne rozwiązania o charakterze wdrożeniowym Analiza strategiczna firmy stanowi istotny aspekt tej umiejętności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Absolwent potrafi w stopniu dobrym  stosować oraz modyfikować metody i narzędzia analizy procesów i zjawisk zachodzących w organizacji i jej otoczeniu oraz formułować własne rozwiązania o charakterze wdrożeniowym</w:t>
            </w:r>
          </w:p>
        </w:tc>
        <w:tc>
          <w:tcPr>
            <w:tcW w:w="3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0" w:after="9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Absolwent potrafi w stopniu pogłębionym innowacyjnie stosować oraz modyfikować metody i narzędzia analizy procesów i zjawisk zachodzących w organizacji i jej otoczeniu oraz formułować własne rozwiązania o charakterze wdrożeniowym Analiza strategiczna firmy stanowi istotny aspekt tej umiejętności.</w:t>
            </w:r>
          </w:p>
          <w:p>
            <w:pPr>
              <w:pStyle w:val="Normal"/>
              <w:spacing w:lineRule="auto" w:line="240" w:before="300" w:after="9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Jest zdolny do dokonywania częściowej oceny posiadanej wiedzy ale także treści, które są jemu przekazywane na poziomie wystraczającym do 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Jest zdolny do krytycznej oceny posiadanej wiedzy ale także treści, które są jemu przekazywane na poziomi wystraczającym do odpowiedzialnego pełnienia ról zawodowych w przedsiębiorstwie, rozwijania dorobku zawodu i podtrzymania etosu zawodu</w:t>
            </w:r>
          </w:p>
        </w:tc>
        <w:tc>
          <w:tcPr>
            <w:tcW w:w="3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0" w:after="9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Absolwent jest bardzo dobrze przygotowany  do dokonywania krytycznej oceny posiadanej wiedzy ale także treści , które są jemu przekazywane. Absolwent jest gotów w pracy przedsiębiorcy do zasięgnięcia opinii ekspertów w przypadku trudności w samodzielnym rozwiązaniu problemu etycznego. Absolwent jest gotów do inicjowania działań na rzecz kształtowania zachowań innych osób  i włączania ich do wspólnej pracy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391" w:hanging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Literatura obowiązkowa:</w:t>
            </w:r>
          </w:p>
        </w:tc>
        <w:tc>
          <w:tcPr>
            <w:tcW w:w="1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napToGrid w:val="false"/>
              <w:spacing w:lineRule="auto" w:line="240" w:before="0" w:after="0"/>
              <w:ind w:left="691" w:hanging="0"/>
              <w:contextualSpacing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rzysztof Łobos, Koncepcje Zarządzania, Wydawnictwo Wyższej Szkoły Bankowej, 202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contextualSpacing/>
              <w:rPr>
                <w:rStyle w:val="Emphasis"/>
                <w:rFonts w:ascii="Times New Roman" w:hAnsi="Times New Roman" w:eastAsia="Times New Roman" w:cs="Times New Roman"/>
                <w:bCs/>
                <w:i w:val="false"/>
                <w:i w:val="false"/>
                <w:iCs w:val="false"/>
                <w:kern w:val="0"/>
                <w:sz w:val="20"/>
                <w:szCs w:val="20"/>
                <w:lang w:eastAsia="pl-PL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Konrad Michalski, Agnieszka Werenowska, Nowoczesne zarządzanie - Najnowsze trendy, koncepcje i metody w zarządzaniu, Wydawnictwo CeDeWu, 2023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691" w:hanging="0"/>
              <w:contextualSpacing/>
              <w:rPr>
                <w:rStyle w:val="Emphasis"/>
                <w:rFonts w:ascii="Times New Roman" w:hAnsi="Times New Roman" w:eastAsia="Times New Roman" w:cs="Times New Roman"/>
                <w:bCs/>
                <w:i w:val="false"/>
                <w:i w:val="false"/>
                <w:iCs w:val="false"/>
                <w:kern w:val="0"/>
                <w:sz w:val="20"/>
                <w:szCs w:val="20"/>
                <w:lang w:eastAsia="pl-PL"/>
              </w:rPr>
            </w:pPr>
            <w:r>
              <w:rPr/>
            </w:r>
          </w:p>
        </w:tc>
        <w:tc>
          <w:tcPr>
            <w:tcW w:w="1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391" w:hanging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Literatura uzupełniająca: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391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.</w:t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The Future of Management" autorstwa Gary'ego Hamela, Ingram Publisher Services, Harvard  2021.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>Nowoczesne koncepcje zarządzania autorstwa Andrzeja Bliklego, Ewy Bolik i Mirosława Dziewanowskiego (rok wydania: 2019)</w:t>
            </w:r>
            <w:r>
              <w:rPr>
                <w:b w:val="false"/>
                <w:bCs w:val="false"/>
                <w:kern w:val="0"/>
                <w:sz w:val="20"/>
                <w:szCs w:val="20"/>
              </w:rPr>
              <w:t xml:space="preserve">  w </w:t>
            </w:r>
            <w:r>
              <w:rPr>
                <w:b w:val="false"/>
                <w:sz w:val="20"/>
                <w:szCs w:val="20"/>
              </w:rPr>
              <w:t>Doktryna jakości. Rzecz o skutecznym zarządzaniu, Wydawnictwo Onepress, 2017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391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pl-PL"/>
              </w:rPr>
            </w:r>
          </w:p>
        </w:tc>
        <w:tc>
          <w:tcPr>
            <w:tcW w:w="1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3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5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32/5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25/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kern w:val="0"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2.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2.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3.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kern w:val="0"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kern w:val="0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17:04:00Z</dcterms:created>
  <dc:creator>Barbara.Lubas</dc:creator>
  <dc:description/>
  <dc:language>en-US</dc:language>
  <cp:lastModifiedBy>barbara_lubas75@outlook.com</cp:lastModifiedBy>
  <dcterms:modified xsi:type="dcterms:W3CDTF">2023-11-12T17:04:00Z</dcterms:modified>
  <cp:revision>2</cp:revision>
  <dc:subject/>
  <dc:title/>
</cp:coreProperties>
</file>