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CHOWANIA ORGANIZ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8 257 819; agnieszkaimaciag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</w:t>
      </w:r>
      <w:r>
        <w:rPr/>
        <w:t>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IOM 6 (studia licencjackie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-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+ 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5"/>
        <w:gridCol w:w="274"/>
        <w:gridCol w:w="970"/>
        <w:gridCol w:w="509"/>
        <w:gridCol w:w="1105"/>
        <w:gridCol w:w="2125"/>
        <w:gridCol w:w="544"/>
        <w:gridCol w:w="52"/>
        <w:gridCol w:w="504"/>
        <w:gridCol w:w="133"/>
        <w:gridCol w:w="440"/>
        <w:gridCol w:w="253"/>
        <w:gridCol w:w="1402"/>
        <w:gridCol w:w="17"/>
        <w:gridCol w:w="1331"/>
      </w:tblGrid>
      <w:tr>
        <w:trPr>
          <w:trHeight w:val="457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azanie studentom podstawowej wiedzy dotyczącej podstaw zachowań ludzi w organizacjach, uwzględniając ich typy oraz specyfikę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W03, K1P_W07, </w:t>
            </w:r>
            <w:r>
              <w:rPr>
                <w:rFonts w:cs="Times New Roman" w:ascii="Times New Roman" w:hAnsi="Times New Roman"/>
                <w:b/>
                <w:sz w:val="20"/>
              </w:rPr>
              <w:t>K1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bycie przez studenta umiejętności w zakresie analizy zachowań organizacyjnych i rozumienie czynników determinujących zachowania pracowników w organizacjach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U04, K1P_U10, </w:t>
            </w:r>
            <w:r>
              <w:rPr>
                <w:rFonts w:cs="Times New Roman" w:ascii="Times New Roman" w:hAnsi="Times New Roman"/>
                <w:b/>
                <w:sz w:val="20"/>
              </w:rPr>
              <w:t>K1P_U1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, K1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03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na w stopniu zaawansowanym typowe metody i techniki komunikacji interpersonalnej wykorzystywane do opisu/badania podmiotów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ich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stosowanie</w:t>
            </w:r>
            <w:r>
              <w:rPr>
                <w:rStyle w:val="Nagwek1Znak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ybranych obszarach działalności organizacji.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07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 zaawansowaną wiedzę o człowieku jako istocie ludzkiej, społecznych i psychologicznych przyczynach zachowania ludzi w organizacji oraz relacjach społecznych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</w:rPr>
              <w:t>Zna i rozumie w zaawansowanym stopniu reguły, normy i zasady etyczne, moralne oraz prawne regulując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funkcjonowanie człowieka w jego otoczeniu społeczno-kulturowym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formułować i rozwiązywać problemy związane z zachowaniem w grupie podczas rozwiązywania konfliktów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danie praktyczne w postaci prezentacji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a wpływu stylu przywództwa na zachowania ludzi w organizacjach na przykładzi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komunikować się z otoczeniem z użyciem specjalistycznej terminologii w formie pisemnej i ustnej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danie praktyczne w postaci prezentacji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a wpływu stylu przywództwa na zachowania ludzi w organizacjach na przykładzi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1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także współdziałania w projektach zespołowych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danie praktyczne w postaci prezentacji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a wpływu stylu przywództwa na zachowania ludzi w organizacjach na przykładzi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Jest gotów do rozwiązywania problemów praktycznych związanych z zachowaniami określonych grup społecznych w organizacji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myśleć kreatywnie, wychodzić poza utarte tematy, dostosowywać się do otoczenia.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stota zachowań organizacyj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Źródła nau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zachowaniach organizacyjnych. Metody badania zachowań ludzi w organizacjach. Rodzaje zachowań. Rola analizy transakcyjnej w kształtowaniu zachowań ludzi. Organizacje formalne i nieformalne w aspekcie zachowań ludzkich. (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munikacja interpersonal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typy i rola komunikacji interpersonalnej w zachowaniach organizacyjnych- omówienie zagadnienia w oparciu o przykłady. Przeszkody w skutecznej komunikacji interpersonal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nflikty interpersonal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Rodzaje konfliktów i ich wpływ na podejmowanie decyzji przez pracowników. Konsekwencje konfliktów. Rywalizacja w zachowaniach organizacyjnych</w:t>
            </w:r>
            <w:r>
              <w:rPr>
                <w:iCs/>
                <w:color w:val="0070C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h stacj., 1 h niestacj.)</w:t>
            </w:r>
          </w:p>
        </w:tc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yle kierowania w organizacj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ództwo Autorytet, wpływy, koalicje. Źródła i przejawy władzy w organizacji. Prezentacja wpływu stylu przywództwa na zachowania ludzi w organizacjach na przykładzie doświadczeń innych krajów. (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ultura organizacyj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Transformacja międzykulturowa. Przykłady. Silne i słabe kultury organizacyjne. Tożsamość organizacji a zachowania organizacyjne. Wielokulturowość organiz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egocjac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Zachowania pracowników w procesie negocjacji. Etapy negocjacji. Strategie negocjacyjne. Techniki negocjacyjne</w:t>
            </w:r>
            <w:r>
              <w:rPr>
                <w:iCs/>
                <w:color w:val="0070C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miany w organizacj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ołeczne problemy zmian organizacyjnych. Przyczyny oporów pracowników wobec zmian. Problematyka wypalenia zawodow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6" w:hanging="46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achowania w grup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ójność grup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h stacj., 1 h niestacj.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spółpraca wewnątrz i międzygrupowa.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9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tyw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eorie motywacji. Funkcje motywacji. Satysfakcja w zachowaniach organizacyjnych (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0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Osobowość i jej skład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Czynniki kształtujące osobowość. Charakterystyki osobowości. Czynniki wpływające na percepcj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stylów osobistych. Dyskusja i interpretacja wyników. Kwestionariusz rozpoznający podejście do wykonywanej pracy- praca zespołowa. Omówienie zadania zaliczeniowego do wykonania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Omówienie składowych komunikacji interpersonalnej na przykładzie wystandaryzowanego kwestionariusza ankiety. Test umiejętności porozumiewania się- dyskusja i interpretacja wyników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umiejętności radzenia sobie w sytuacjach konfliktowych na podstawie kwestionariusza- dyskusja i interpretacja wyników (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erowany styl kierowania- kwestionariusz ankiety. Analiza i interpretacja wyników. Model socjotechniczny i jego zastosowanie. (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Wielokulturowość organizacyjna na przykładach innych krajów (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wypalenia zawodowego- ocena i interpretacja. Elementy psychografologii - praca i omówienie na przykładach (5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atysfakcji pracownika z wykonywanej pracy- kwestionariusz ( 5h stacj., 2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10" w:hRule="atLeast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ORZYSTY</w:t>
            </w:r>
            <w:r>
              <w:rPr/>
              <w:t xml:space="preserve">WANE OPROGRAMOWANIE 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serwatoryjny- metoda podająco- poszukują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analityczna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porównawcz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da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powiadanie- opis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szuku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ćwiczeniowo-praktyczn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oblemowe studium przypadku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dyskusji- seminar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, U1, U2, U3, K1, K2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 pisemny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cena zadanej pracy pisemnej w postaci opisu zachowań uczestników wybranej organizacji 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 kończy się zaliczeniem z ocen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kończą się przedstawieniem i obroną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ezentacji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. wpływu stylu przywództwa na zachowania ludzi w organizacjach na wybranym przykła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student potrafi efektywnie zaprezentować wyniki swoich spostrzeżeń, potrafi w pełni powiązać dyskusje i wyniki z zakresem pracy, praca jest przygotowana starann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student efektywnie prezentuje wyniki, potrafi powiązać dyskusję z zakresem pracy, praca jest przygotowana na akceptowalnym poziom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 - student prezentuje "suche" wyniki swoich analiz bez ich pogłębiania, praca jest przygotowana na minim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dst (2,0) - praca jest przygotowana niezgodnie z jej zakresem tematycznym, student nie potrafi przedstawić w sposób właściwy oraz omówić wyników swoich analiz, praca nie spełnia podstawowych wymogów redakcyj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zna podstawowe zagadnienia związane z naukami o zarządzani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podstawowe zagadnienia związane z naukami o zarządzaniu, potrafi określić podstawowe czynniki warunkujące zachowania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sposób pogłębiony zna i rozumie zagadnienia związane z zachowaniami ludzi w organizacjach. Potrafi dogłębnie scharakteryzować czynniki warunkujące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zna i potrafi zaprezentować wiedzę na temat faktów i zjawisk ekonomicznych oraz relacji społeczny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przedstawić wiedzę na temat faktów i zjawisk ekonomicznych, w tym również potrafi scharakteryzować społeczne i psychologiczne źródła zachowań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potrafi w stopniu pogłębionym zaprezentować zjawiska ekonomiczne a także metody stosowane w zarządzaniu zasobami ludzkimi. Umie analizować relacje społeczne zachodzące w organizacji a także opisywać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 poziomie podstawowym wykorzystać wiedzę z zakresu zarządzania zasobami ludzkimi, w stopniu wystarczającym formułować problemy związane z zachowaniami ludzi w wybranych typach organizacji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dobrym zaprezentować i omówić metody badań ludzi w organizacjach oraz rozwiązywać problemy związane z zachowaniami ludzi w wybranych typach organizacji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na poziomie pogłębionym prezentuje treści związane z posiadaną wiedzą związaną z metodami badania zachowań ludzi w organizacjach, potrafi rozwiązywać problemy związane z zachowaniami ludzi oraz aktywnie uczestniczyć w pracy zespołowej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wypełniania zobowiązań społecznych w organizacji oraz dostosowywać się do otoczenia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rozwiązywać problemy praktyczne związane z zachowaniami konkretnych grup organizacyjnych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wykazuje się pogłębioną kreatywnością w rozwiązywaniu problemów praktycznych dotyczących zachowań określonych grup społecz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385" w:hanging="357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Zachowania organizacyjne w teorii i praktyce zarządzania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ros Urszula.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ydawnictwo Naukowe PW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 Warszawa 2023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385" w:hanging="357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Zachowanie organizacyjne spojrzenie na problemy teorii i praktyki. Jolanta Staszewska. HUMANITAS 2022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385" w:hanging="357"/>
              <w:textAlignment w:val="baselin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6022E"/>
                <w:sz w:val="20"/>
                <w:szCs w:val="20"/>
                <w:shd w:fill="FFFFFF" w:val="clear"/>
              </w:rPr>
              <w:t xml:space="preserve">Podstawy zarządzania organizacjami. Griffin R. W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ydawnictwo Naukowe PW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 Warszawa 2023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385" w:hanging="357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ania organizacyjne. Podręcznik akademicki. Kuc B.R., Moczydłowska J. Wydawnictwo Difin, Warszawa 2009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Zachowania organizacyjne- zarys problematyki, red. Mikuła B., Pietruszka A., Uniwersytet Ekonomiczny </w:t>
              <w:br/>
              <w:t>w Krakowie, 2019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42424"/>
                <w:sz w:val="20"/>
                <w:szCs w:val="20"/>
                <w:shd w:fill="FFFFFF" w:val="clear"/>
                <w:lang w:val="en-US"/>
              </w:rPr>
              <w:t xml:space="preserve">Organizational Behavior. 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  <w:shd w:fill="FFFFFF" w:val="clear"/>
              </w:rPr>
              <w:t xml:space="preserve">Kreitner R., Kinicki A. Wydawnictwo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cGraw-Hil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1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3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/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4/2,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GNIESZKA MACIĄ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240"/>
      <w:jc w:val="both"/>
      <w:outlineLvl w:val="0"/>
    </w:pPr>
    <w:rPr>
      <w:rFonts w:eastAsia="Times New Roman"/>
      <w:b/>
      <w:bCs/>
      <w:color w:val="233D81"/>
      <w:kern w:val="2"/>
      <w:sz w:val="24"/>
      <w:szCs w:val="32"/>
      <w:lang w:val="en-US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eastAsia="Times New Roman" w:cs="Arial"/>
      <w:b/>
      <w:bCs/>
      <w:color w:val="233D81"/>
      <w:kern w:val="2"/>
      <w:sz w:val="24"/>
      <w:szCs w:val="3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www.empik.com/szukaj/produkt?publisherFacet=mcgraw-hill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19:00Z</dcterms:created>
  <dc:creator>Barbara.Lubas</dc:creator>
  <dc:description/>
  <cp:keywords/>
  <dc:language>en-US</dc:language>
  <cp:lastModifiedBy>Monika Wowk</cp:lastModifiedBy>
  <cp:lastPrinted>2023-11-12T17:44:00Z</cp:lastPrinted>
  <dcterms:modified xsi:type="dcterms:W3CDTF">2023-11-12T16:51:00Z</dcterms:modified>
  <cp:revision>4</cp:revision>
  <dc:subject/>
  <dc:title/>
</cp:coreProperties>
</file>