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18"/>
          <w:szCs w:val="18"/>
        </w:rPr>
      </w:pPr>
      <w:r>
        <w:rPr>
          <w:b/>
          <w:sz w:val="18"/>
          <w:szCs w:val="18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CHUNEK KOSZTÓW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Stanisława Sobolews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telefonu: 502 951 99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-mail: stsobolewska@o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sz w:val="20"/>
          <w:szCs w:val="20"/>
        </w:rPr>
        <w:t>1.</w:t>
        <w:tab/>
        <w:t>USYTUOWANIE PRZEDMI</w:t>
      </w:r>
      <w:r>
        <w:rPr/>
        <w:t>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6 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sz w:val="20"/>
          <w:szCs w:val="20"/>
        </w:rPr>
        <w:t>2.</w:t>
        <w:tab/>
        <w:t>OGÓLNA CHARAKTERYSTYKA PRZEDMIO</w:t>
      </w:r>
      <w:r>
        <w:rPr/>
        <w:t>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51"/>
        <w:gridCol w:w="15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Y SPECJALIZACYJNE I 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aps/>
                <w:sz w:val="16"/>
                <w:szCs w:val="16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iąty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udent posiada podstawową wiedzę z zakresu finansów i podstaw rachunkowości finansowej.</w:t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CJONARNE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Y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2"/>
              </w:rPr>
              <w:t>ĆWICZENIA AUDYTORYJ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2"/>
              </w:rPr>
              <w:t>ĆWICZENIA AUDYTORYJ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RSZTAT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BORATORIUM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Stanisława Sobolewska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Stanisława Sobole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Stanisława Sobolewska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Stanisława Sobole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44"/>
        <w:gridCol w:w="1371"/>
        <w:gridCol w:w="125"/>
        <w:gridCol w:w="4138"/>
        <w:gridCol w:w="1238"/>
        <w:gridCol w:w="1649"/>
      </w:tblGrid>
      <w:tr>
        <w:trPr>
          <w:trHeight w:val="457" w:hRule="atLeast"/>
        </w:trPr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1. CEL PRZEDMIOTU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Odniesienie do kierunkowych  efektów kształcenia</w:t>
            </w:r>
          </w:p>
        </w:tc>
      </w:tr>
      <w:tr>
        <w:trPr>
          <w:trHeight w:val="45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: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Przyswajanie wiedzy z zakresu rachunku kosztów. Zapoznanie studentów z istotą, rolą i klasyfikacją kosztów.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6</w:t>
            </w:r>
          </w:p>
        </w:tc>
      </w:tr>
      <w:tr>
        <w:trPr>
          <w:trHeight w:val="45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2: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Zapoznanie studentów z rolą rachunku kosztów w podejmowaniu decyzji krótko- i długookresowych oraz wyboru metody rachunku kosztów w praktyce.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1 U03, U06</w:t>
            </w:r>
          </w:p>
        </w:tc>
      </w:tr>
      <w:tr>
        <w:trPr>
          <w:trHeight w:val="45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3: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kształtowanie postaw i zachowań, które pozwalają myśleć, działać i postępować odpowiedzialnie oraz odpowiedzialnie pełnić role zawodowe w przedsiębiorstwie.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1, K02, K06</w:t>
            </w:r>
          </w:p>
        </w:tc>
      </w:tr>
      <w:tr>
        <w:trPr>
          <w:trHeight w:val="624" w:hRule="atLeast"/>
        </w:trPr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2. EFEKTY UCZENIA SIĘ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w kategoriach wiedzy, umiejętności, kompetencji społecznych)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ymbol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Odniesienie do kierunkowych efektów kształcenia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6"/>
              </w:rPr>
              <w:t>Odniesienie do obszarowych efektów kształceni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Metody sprawdzające osiągnięcie efektu uczenia się</w:t>
            </w:r>
          </w:p>
        </w:tc>
      </w:tr>
      <w:tr>
        <w:trPr>
          <w:trHeight w:val="510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1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W01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a zaawansowaną wiedzę z zakresu nauk o zarządzaniu (rachunku kosztów), a także rozumie związki z innymi dyscyplinami uzupełniającymi (ekonomia, finanse)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WG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4"/>
              </w:rPr>
              <w:t>Egzamin pisemny z zakresu i funkcji rachunku kosztów</w:t>
            </w:r>
          </w:p>
        </w:tc>
      </w:tr>
      <w:tr>
        <w:trPr>
          <w:trHeight w:val="510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2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W02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stopniu zaawansowanym posiada widzę na temat faktów, zjawisk ekonomicznych (w tym wiedzę obejmującą wpływ kosztów na właściwe zarządzanie w przedsiębiorstwie)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WG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4"/>
              </w:rPr>
              <w:t>Egzamin pisemny z zakresu i funkcji rachunku kosztów</w:t>
            </w:r>
          </w:p>
        </w:tc>
      </w:tr>
      <w:tr>
        <w:trPr>
          <w:trHeight w:val="510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3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W06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na w zaawansowanym stopniu zastosowania praktyczne wiedzy z dziedziny rachunku kosztów w działalności zawodowej związanej z tym kierunkiem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WG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4"/>
              </w:rPr>
              <w:t>Egzamin pisemny z zakresu i funkcji rachunku kosztów</w:t>
            </w:r>
          </w:p>
        </w:tc>
      </w:tr>
      <w:tr>
        <w:trPr>
          <w:trHeight w:val="510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01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U01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przeprowadzić analizę kosztów w jednostkach gospodarczych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UW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rozwiązywania zadań praktycznych</w:t>
            </w:r>
          </w:p>
        </w:tc>
      </w:tr>
      <w:tr>
        <w:trPr>
          <w:trHeight w:val="510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02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U03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dokonać wyboru zastosowania tradycyjnych rachunków kosztów i nowoczesnych odmian rachunku kosztów w jednostkach gospodarczych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UW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rozwiązywania zadań praktycznych</w:t>
            </w:r>
          </w:p>
        </w:tc>
      </w:tr>
      <w:tr>
        <w:trPr>
          <w:trHeight w:val="510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03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U06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wykorzystać nabyte umiejętności z zakresu rachunku kosztów w procesie planowania i realizacji przedsięwzięć biznesowych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UW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rozwiązywania zadań praktycznych</w:t>
            </w:r>
          </w:p>
        </w:tc>
      </w:tr>
      <w:tr>
        <w:trPr>
          <w:trHeight w:val="510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01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K01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st gotów do krytycznej oceny posiadanej wiedzy i odbieranych treści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K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02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K02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zumie potrzeby rozwoju i uczenia się przez całe życie, uzupełniania i doskonalenia nabytej wiedzy i umiejętności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K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03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K06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Jest gotów do odpowiedzialnego pełnienia ról zawodowych w przedsiębiorstwie.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KR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aktywności i zaangażowania studenta w czasie zajęć</w:t>
            </w:r>
          </w:p>
        </w:tc>
      </w:tr>
      <w:tr>
        <w:trPr>
          <w:trHeight w:val="454" w:hRule="atLeast"/>
        </w:trPr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3. TREŚCI PROGRAMOWE:</w:t>
            </w:r>
          </w:p>
        </w:tc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i FORMY ZAJĘĆ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6"/>
                <w:szCs w:val="16"/>
              </w:rPr>
              <w:footnoteReference w:id="2"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TYKA WYKŁADÓW( podać liczbę godzin)</w:t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 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stota, zakres i funkcje rachunku kosztów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pojęcie rachunku kosztów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funkcje rachunku kosztów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5 godzin – studia stacjonarne, 3 godziny – studia niestacjonarne)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6, U01 U03, U06, K01, K02, K06</w:t>
            </w:r>
          </w:p>
        </w:tc>
      </w:tr>
      <w:tr>
        <w:trPr>
          <w:trHeight w:val="454" w:hRule="atLeast"/>
        </w:trPr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 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szty jako przedmiot rachunku kosztów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koszt, wydatek, nakład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przekroje klasyfikacyjne kosztów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5 godzin – studia stacjonarne, 3 godziny – studia niestacjonarne)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6, U01 U03, U06, K01, K02, K06</w:t>
            </w:r>
          </w:p>
        </w:tc>
      </w:tr>
      <w:tr>
        <w:trPr>
          <w:trHeight w:val="454" w:hRule="atLeast"/>
        </w:trPr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TYKA ĆWICZEŃ AUDYTORYJNYCH( podać liczbę godzin)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E 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radycyjne systemy rachunku kosztów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rachunek kosztów pełnych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rachunek kosztów zmiennych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6 godzin – studia stacjonarne, 4 godziny – studia niestacjonarne)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6, U01 U03, U06, K01, K02, K06</w:t>
            </w:r>
          </w:p>
        </w:tc>
      </w:tr>
      <w:tr>
        <w:trPr>
          <w:trHeight w:val="454" w:hRule="atLeast"/>
        </w:trPr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E 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spółczesne systemy rachunku kosztów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rachunek kosztów działań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rachunek kosztów docelowych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rachunek kosztów ciągłego doskonalenia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6 godzin – studia stacjonarne, 3 godziny – studia niestacjonarne)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6, U01 U03, U06, K01, K02, K06</w:t>
            </w:r>
          </w:p>
        </w:tc>
      </w:tr>
      <w:tr>
        <w:trPr>
          <w:trHeight w:val="454" w:hRule="atLeast"/>
        </w:trPr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E 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naliza kosztów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cele i zadania analizy kosztów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analiza dynamiki kosztów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analiza struktury kosztów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6 godzin – studia stacjonarne, 3 godziny – studia niestacjonarne)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6, U01 U03, U06, K01, K02, K06</w:t>
            </w:r>
          </w:p>
        </w:tc>
      </w:tr>
      <w:tr>
        <w:trPr>
          <w:trHeight w:val="454" w:hRule="atLeast"/>
        </w:trPr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E 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prawdzian nabytych umiejętności – kolokwium końcowe. (7 godzin – studia stacjonarne, 4 godziny – studia niestacjonarne)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6, U01 U03, U06, K01, K02, K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26"/>
        <w:gridCol w:w="797"/>
        <w:gridCol w:w="1785"/>
        <w:gridCol w:w="2749"/>
        <w:gridCol w:w="1118"/>
        <w:gridCol w:w="818"/>
        <w:gridCol w:w="820"/>
      </w:tblGrid>
      <w:tr>
        <w:trPr>
          <w:trHeight w:val="454" w:hRule="atLeast"/>
        </w:trPr>
        <w:tc>
          <w:tcPr>
            <w:tcW w:w="6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4. FORMY ZAJĘĆ DYDAKTYCZNYCH I METODY KSZTAŁCENIA ORAZ NARZĘDZIE WYKORZYSTYWANE W PROCESIE PRAKTYCZNEGO KSZTAŁCENIA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EFEROWANE METODY DYDAKTYCZNE ORAZ WYKORZYSTYWANE OPROGRAMOWANIE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tudenci pracują w zespołach 4-6 osobowych. Ćwiczenia obejmują zadania związane z ustaleniem wyniku rachunków kosztów pełnych i zmiennych, budżetowaniem, podejmowaniem różnych decyzji krótkookresowych i długookresowych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rogramowanie RAKS SQL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6, U01 U03, U06, K01, K02, K06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5. FORMY WERYFIKACJI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</w:t>
            </w:r>
          </w:p>
        </w:tc>
        <w:tc>
          <w:tcPr>
            <w:tcW w:w="6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WERYFIKACJI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IEDZ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W01: 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ńcowy egzamin pisemny – rozwiązywanie zadań dotyczących grupowania kosztów według rodzajów i miejsc ich powstawania.</w:t>
            </w:r>
          </w:p>
        </w:tc>
      </w:tr>
      <w:tr>
        <w:trPr>
          <w:trHeight w:val="397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2: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ńcowy egzamin pisemny – rozwiązywanie zadań dotyczących ustalenia wyniku w rachunku kosztów pełnych i zmiennych.</w:t>
            </w:r>
          </w:p>
        </w:tc>
      </w:tr>
      <w:tr>
        <w:trPr>
          <w:trHeight w:val="397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6: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ńcowy egzamin pisemny – rozwiązywanie zadań dotyczących ustalenia kosztów łącznych i jednostkowych w rachunku kosztów działań.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1: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wykonanych w ramach ćwiczeń zadań oraz projektów zespołowych dotyczących wyboru modelu rachunku kosztów i interpretacji otrzymanych wyników.</w:t>
            </w:r>
          </w:p>
        </w:tc>
      </w:tr>
      <w:tr>
        <w:trPr>
          <w:trHeight w:val="397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3: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wykonanych w ramach ćwiczeń zadań oraz projektów zespołowych dotyczących wyboru modelu rachunku kosztów i interpretacji otrzymanych wyników.</w:t>
            </w:r>
          </w:p>
        </w:tc>
      </w:tr>
      <w:tr>
        <w:trPr>
          <w:trHeight w:val="397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6: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wykonanych w ramach ćwiczeń zadań oraz projektów zespołowych dotyczących wyboru modelu rachunku kosztów i interpretacji otrzymanych wyników.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MPETENCJE PERSONALNE I SPOŁECZ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1: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aktywności i zaangażowania studenta w realizację zadań.</w:t>
            </w:r>
          </w:p>
        </w:tc>
      </w:tr>
      <w:tr>
        <w:trPr>
          <w:trHeight w:val="397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2: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aktywności i zaangażowania studenta w realizację zadań.</w:t>
            </w:r>
          </w:p>
        </w:tc>
      </w:tr>
      <w:tr>
        <w:trPr>
          <w:trHeight w:val="397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6: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aktywności i zaangażowania studenta w realizację zadań.</w:t>
            </w:r>
          </w:p>
        </w:tc>
      </w:tr>
      <w:tr>
        <w:trPr>
          <w:trHeight w:val="397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jęcia praktyczne kończą się zaliczeniem na ocenę. Do zaliczenia niezbędna jest wysoka frekwencja i aktywny udział w zajęciach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ńcowy egzamin pisemny składa się z pytań teoretycznych i zadań sprawdzających wiedzę studenta w praktyc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</w:tc>
      </w:tr>
      <w:tr>
        <w:trPr>
          <w:trHeight w:val="397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6. STOPNIOWANIE WYCENY EFEKTÓW KSZTAŁCENIA</w:t>
            </w:r>
          </w:p>
        </w:tc>
      </w:tr>
      <w:tr>
        <w:trPr>
          <w:trHeight w:val="39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fekt kształcen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Na ocenę 3,0 – 3,5 student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Na ocenę 4,0 – 4,5 student 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 ocenę 5,0 student</w:t>
            </w:r>
          </w:p>
        </w:tc>
      </w:tr>
      <w:tr>
        <w:trPr>
          <w:trHeight w:val="39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6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 sposób bardzo ogólny rozumie problematykę grupowania kosztów w systemie ewidencyjnym, rozliczanie kosztów i istotę rachunku kosztów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obrze zna i rozumie problematykę kosztów i rachunek kosztów w zarządzaniu przedsiębiorstwem.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W pogłębionym stopniu zna i rozumie istotę tradycyjnych i nowoczesnych odmian rachunku kosztów. </w:t>
            </w:r>
          </w:p>
        </w:tc>
      </w:tr>
      <w:tr>
        <w:trPr>
          <w:trHeight w:val="39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1 U03, U06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trafi w stopniu wystarczającym rozwiązywać praktyczne zagadnienia z rachunku kosztów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traf w stopniu dobrym prawidłowo rozwiązywać zagadnienia z zakresu procesu rozliczania kosztów w przedsiębiorstwie.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trafi w pogłębionym stopniu przeanalizować różnicę między ustalaniem wyniku w tradycyjnych i współczesnych odmianach rachunku kosztów.</w:t>
            </w:r>
          </w:p>
        </w:tc>
      </w:tr>
      <w:tr>
        <w:trPr>
          <w:trHeight w:val="39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1, K02, K06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zdolny do krytycznej oceny posiadanej wiedzy oraz treści, które są przekazywane na poziomie wystarczającym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gotów do krytycznej oceny posiadanej wiedzy oraz treści, które są przekazywane. Jest gotów do zasięgnięcia opinii ekspertów w przypadku trudności w samodzielnym rozwiązywaniu problemów.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gotów do rozwoju i uczenia się przez całe życie, doskonalenia nabytej wiedzy i umiejętności oraz do odpowiedzialnego pełnienia ról zawodowych w przedsiębiorstwie.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teratura podstawowa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„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Rachunek kosztów i rachunkowość zarządcza”, Roman Kotapski, Robert Kowalak, Grzegorz Lew, wyd. Marina, 2020r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„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achunkowość zarządcza i elementy rachunku kosztów – wybrane zagadnienia”, S. Sobolewska, wyd. Wyższa Szkoła Menedżerska, Warszawa, 2015r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chunek kosztów i rachunkowość zarządcza, Rutkowska J, Wyd. UW 2022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teratura uzupełniająca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„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alkulacja i rachunek kosztów”, red. naukowa Piotr Szczypa, wyd. CeDeWu, 2020r. 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„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achunek kosztów księgowego i controllera”, Chalastra Michał, wyd. Marina, 2018r.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497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55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Sumaryczne obciążenie pracą studenta</w:t>
              <w:br/>
              <w:t xml:space="preserve"> </w:t>
            </w:r>
            <w:r>
              <w:rPr>
                <w:rFonts w:cs="Verdana" w:ascii="Verdana" w:hAnsi="Verdana"/>
                <w:i/>
                <w:iCs/>
                <w:sz w:val="12"/>
                <w:szCs w:val="12"/>
              </w:rPr>
              <w:t>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/69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/0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6/2,76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 punktach ECT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  <w:br/>
            </w:r>
            <w:r>
              <w:rPr>
                <w:rFonts w:cs="Verdana" w:ascii="Verdana" w:hAnsi="Verdana"/>
                <w:sz w:val="12"/>
                <w:szCs w:val="12"/>
              </w:rPr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punktach ECTS </w:t>
            </w:r>
            <w:r>
              <w:rPr>
                <w:rFonts w:cs="Verdana" w:ascii="Verdana" w:hAnsi="Verdana"/>
                <w:sz w:val="12"/>
                <w:szCs w:val="12"/>
              </w:rPr>
              <w:t>((6+7+8+9+11/25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Akapitzlist1"/>
        <w:ind w:left="0" w:hanging="0"/>
        <w:rPr>
          <w:rFonts w:ascii="Verdana" w:hAnsi="Verdana" w:cs="Verdana"/>
          <w:sz w:val="16"/>
          <w:szCs w:val="16"/>
        </w:rPr>
      </w:pPr>
      <w:r>
        <w:rPr>
          <w:rStyle w:val="StrongEmphasis"/>
          <w:rFonts w:cs="Arial" w:ascii="Verdana" w:hAnsi="Verdana"/>
          <w:sz w:val="16"/>
          <w:szCs w:val="16"/>
        </w:rPr>
        <w:t>1 punkt ECTS równa się 25 godzinom pracy studenta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20"/>
          <w:szCs w:val="20"/>
          <w:lang w:eastAsia="en-US"/>
        </w:rPr>
      </w:pPr>
      <w:r>
        <w:rPr>
          <w:rFonts w:cs="Cambria-Bold;MS Mincho" w:ascii="Calibri" w:hAnsi="Calibri"/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8"/>
          <w:szCs w:val="8"/>
          <w:lang w:eastAsia="en-US"/>
        </w:rPr>
      </w:pPr>
      <w:r>
        <w:rPr>
          <w:rFonts w:cs="Cambria-Bold;MS Mincho" w:ascii="Calibri" w:hAnsi="Calibri"/>
          <w:b/>
          <w:bCs/>
          <w:sz w:val="8"/>
          <w:szCs w:val="8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Warsztat (W) </w:t>
      </w:r>
      <w:r>
        <w:rPr>
          <w:rFonts w:cs="Calibri" w:ascii="Calibri" w:hAnsi="Calibri"/>
          <w:sz w:val="16"/>
          <w:szCs w:val="16"/>
        </w:rPr>
        <w:t xml:space="preserve">–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Ćwiczenia audytoryjne (CA) </w:t>
      </w:r>
      <w:r>
        <w:rPr>
          <w:rFonts w:cs="Calibri" w:ascii="Calibri" w:hAnsi="Calibri"/>
          <w:sz w:val="16"/>
          <w:szCs w:val="16"/>
        </w:rPr>
        <w:t>–––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Laboratorium (L) </w:t>
      </w:r>
      <w:r>
        <w:rPr>
          <w:rFonts w:cs="Calibri" w:ascii="Calibri" w:hAnsi="Calibri"/>
          <w:sz w:val="16"/>
          <w:szCs w:val="16"/>
        </w:rPr>
        <w:t xml:space="preserve">– ćwiczenia laboratoryjne 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cs="Calibri" w:ascii="Calibri" w:hAnsi="Calibri"/>
            <w:color w:val="000000"/>
            <w:sz w:val="16"/>
            <w:szCs w:val="16"/>
          </w:rPr>
          <w:t xml:space="preserve">badań </w:t>
        </w:r>
      </w:hyperlink>
      <w:r>
        <w:rPr>
          <w:rFonts w:cs="Calibri" w:ascii="Calibri" w:hAnsi="Calibri"/>
          <w:sz w:val="16"/>
          <w:szCs w:val="16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cs="Calibri" w:ascii="Calibri" w:hAnsi="Calibri"/>
            <w:color w:val="000000"/>
            <w:sz w:val="16"/>
            <w:szCs w:val="16"/>
          </w:rPr>
          <w:t>eksperymentów</w:t>
        </w:r>
      </w:hyperlink>
      <w:r>
        <w:rPr>
          <w:rFonts w:cs="Calibri" w:ascii="Calibri" w:hAnsi="Calibri"/>
          <w:sz w:val="16"/>
          <w:szCs w:val="16"/>
        </w:rPr>
        <w:t>, jakie się w nich wykonuje.</w:t>
      </w:r>
      <w:r>
        <w:rPr>
          <w:sz w:val="16"/>
          <w:szCs w:val="16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Seminarium (S) </w:t>
      </w:r>
      <w:r>
        <w:rPr>
          <w:rFonts w:cs="Calibri" w:ascii="Calibri" w:hAnsi="Calibri"/>
          <w:sz w:val="16"/>
          <w:szCs w:val="16"/>
        </w:rPr>
        <w:t>–</w:t>
      </w:r>
      <w:r>
        <w:rPr>
          <w:rFonts w:cs="Calibri" w:ascii="Calibri" w:hAnsi="Calibri"/>
          <w:b/>
          <w:sz w:val="16"/>
          <w:szCs w:val="16"/>
        </w:rPr>
        <w:t xml:space="preserve"> zajęcia praktyczne, po</w:t>
      </w:r>
      <w:r>
        <w:rPr>
          <w:rFonts w:cs="Calibri" w:ascii="Calibri" w:hAnsi="Calibri"/>
          <w:sz w:val="16"/>
          <w:szCs w:val="16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Projekt (P) </w:t>
      </w:r>
      <w:r>
        <w:rPr>
          <w:rFonts w:cs="Calibri" w:ascii="Calibri" w:hAnsi="Calibri"/>
          <w:sz w:val="16"/>
          <w:szCs w:val="16"/>
        </w:rPr>
        <w:t xml:space="preserve">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mbria-Bold;MS Mincho"/>
          <w:b/>
          <w:b/>
          <w:bCs/>
          <w:sz w:val="16"/>
          <w:szCs w:val="16"/>
          <w:lang w:eastAsia="en-US"/>
        </w:rPr>
      </w:pPr>
      <w:r>
        <w:rPr>
          <w:rFonts w:cs="Cambria-Bold;MS Mincho" w:ascii="Calibri" w:hAnsi="Calibri"/>
          <w:b/>
          <w:bCs/>
          <w:sz w:val="16"/>
          <w:szCs w:val="16"/>
          <w:lang w:eastAsia="en-US"/>
        </w:rPr>
      </w:r>
    </w:p>
    <w:p>
      <w:pPr>
        <w:pStyle w:val="Akapitzlist1"/>
        <w:ind w:left="0" w:hanging="0"/>
        <w:jc w:val="center"/>
        <w:rPr/>
      </w:pPr>
      <w:r>
        <w:rPr>
          <w:rFonts w:cs="Verdana" w:ascii="Verdana" w:hAnsi="Verdana"/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1"/>
        <w:ind w:left="2832" w:firstLine="708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r Stanisława Sobolewska</w:t>
      </w:r>
    </w:p>
    <w:p>
      <w:pPr>
        <w:pStyle w:val="Akapitzlist1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20"/>
        </w:rPr>
        <w:t xml:space="preserve">.................................................... </w:t>
      </w: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Fonts w:cs="Verdana" w:ascii="Verdana" w:hAnsi="Verdana"/>
          <w:sz w:val="16"/>
          <w:szCs w:val="16"/>
        </w:rPr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i/>
          <w:sz w:val="20"/>
          <w:szCs w:val="20"/>
        </w:rPr>
        <w:tab/>
        <w:tab/>
        <w:tab/>
        <w:t>podpis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/ Niepotrzebne wyciąć. Definicje form zajęć znajdują się na ostatniej stronie karty przedmio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Arial"/>
      <w:color w:val="000000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Arial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6:08:00Z</dcterms:created>
  <dc:creator>hermanm</dc:creator>
  <dc:description/>
  <cp:keywords/>
  <dc:language>en-US</dc:language>
  <cp:lastModifiedBy>Janusz Janota</cp:lastModifiedBy>
  <cp:lastPrinted>2018-10-10T13:30:00Z</cp:lastPrinted>
  <dcterms:modified xsi:type="dcterms:W3CDTF">2023-11-12T16:08:00Z</dcterms:modified>
  <cp:revision>2</cp:revision>
  <dc:subject/>
  <dc:title>PROGRAM PRZEDMIOTU</dc:title>
</cp:coreProperties>
</file>