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DANIA OPERACYJ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</w:t>
      </w:r>
      <w:r>
        <w:rPr/>
        <w:t>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łodzimierz Krzemiń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łodzimierz Krzemiń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38"/>
        <w:gridCol w:w="1684"/>
        <w:gridCol w:w="1318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ć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 wybranymi metodami modelowania matematycznego i rozwiązywania problemów decyzyjnych;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z liniowymi modelami optymalizacyjnymi oraz z metodami analizy i rozwiązywania problemów związanych z zagadnieniami kolejek w systemach masowej obsługi i zagadnień przydziału.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ć umiejętności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formułowania problemów decyzyjnych w postaci modelu sformalizowanego, który ujmuje najistotniejsze aspekty analizowanego problemu i jest budowany z myślą o możliwościach rozwiązania z pomocą pozostających do dyspozycji środków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struowania scenariuszy analizy problemu;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wykorzystania modeli optymalizacyjnych do rozwiązywania problemów decyzyjnych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, K2P_U02, K2P_U05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ształtować potrzebę ciągłego doskonalenia zawodowego i rozwoju osobistego, dokonuje samooceny własnych kompetencji i doskonali umiejętności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2,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a </w:t>
            </w:r>
            <w:r>
              <w:rPr>
                <w:sz w:val="20"/>
                <w:szCs w:val="20"/>
              </w:rPr>
              <w:t>uporządkowaną i pogłębioną wiedzę w zakresie specjalistycznych zastosowań zaawansowanych metod statystycznych oraz narzędzi informatycznych gromadzenia, analizy i prezentacji danych w organizacji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a </w:t>
            </w:r>
            <w:r>
              <w:rPr>
                <w:sz w:val="20"/>
                <w:szCs w:val="20"/>
              </w:rPr>
              <w:t>uporządkowaną i pogłębioną wiedzę w zakresie metod i systemów wspomagających procesy podejmowania decyzji w warunkach ryzyka i niepewności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a </w:t>
            </w:r>
            <w:r>
              <w:rPr>
                <w:sz w:val="20"/>
                <w:szCs w:val="20"/>
              </w:rPr>
              <w:t>uporządkowaną i pogłębioną wiedzę w zakresie decyzji grupowych i decyzji wieloaspektowych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trafi wykorzystywać i integrować wiedzę teoretyczną z zakresu doboru odpowiednich metod, technik i narzędzi do opisu oraz analizy problemów i obszarów działalności organizacji i jej otoczenia oraz oceny ich przydatności i skuteczności;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trafi wykorzystywać i integrować wiedzę teoretyczną z zakresu modelowania i przewidywania przebiegu wybranych procesów w organizacji przy użyciu zaawansowanych metod ilościowych i narzędzi informatycznych oraz tworzenia innowacyjnych rozwiązań problemów;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trafi uczestniczyć w procesach podejmowania decyzji strategicznych oraz proponować procedury rozstrzygnięć z wykorzystaniem zaawansowanych metod i narzędzi wspomagających procesy podejmowania decyzji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peracyjne w rozwiązywaniu problemów decyzyjnych. Matematyczne podstawy optymalizacji (stac.4 godz., nstac.3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niowe modele optymalizacyjne (stac.4 godz., nstac.2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gadnienia transportowe (stac.4 godz., nstac.2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prowadzenie do teorii gier. </w:t>
            </w:r>
            <w:r>
              <w:rPr>
                <w:color w:val="000000"/>
                <w:sz w:val="20"/>
                <w:szCs w:val="20"/>
              </w:rPr>
              <w:t xml:space="preserve">Nieliniowe zagadnienia optymalizacyjne </w:t>
            </w:r>
            <w:r>
              <w:rPr>
                <w:sz w:val="20"/>
                <w:szCs w:val="20"/>
              </w:rPr>
              <w:t>(stac.4 godz., nstac.3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dele planowania przedsięwzięć (CPM, PERT, harmonogramy Gantta)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Procesy obsługi masowej. Zagadnienie kolejek </w:t>
            </w:r>
            <w:r>
              <w:rPr>
                <w:sz w:val="20"/>
                <w:szCs w:val="20"/>
              </w:rPr>
              <w:t>(stac.4 godz., nstac.2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owanie problemów decyzyjnych. Budowa modeli matematycznych (stac.10 godz., nstac.6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zadań programowania liniowego. Metoda geometryczna i Simpleks (stac.8 godz., nstac.6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gadnienia transportowe z kryterium czasu i kryterium kosztów </w:t>
            </w:r>
            <w:r>
              <w:rPr>
                <w:sz w:val="20"/>
                <w:szCs w:val="20"/>
              </w:rPr>
              <w:t>(stac.8 godz., nstac.4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y z naturą. K</w:t>
            </w:r>
            <w:r>
              <w:rPr>
                <w:sz w:val="20"/>
                <w:szCs w:val="20"/>
              </w:rPr>
              <w:t>ryteria decyzyjne. Przykłady analizy wielokryterialnej (stac.10 godz., nstac.4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gramowania sieciowego. Przykłady zastosowania. Wykorzystanie Ganttproject i Gantter (stac.9 godz., nstac.5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YKORZYSTANIE GANTTPROJECT I GANTTER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na systemach operacyjnych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budowy i wykorzystania modeli optymalizacyjnych do rozwiązywania problemów decyzyjny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budowy i wykorzystania modeli optymalizacyjnych do rozwiązywania problemów decyzyjnych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asady </w:t>
            </w:r>
            <w:r>
              <w:rPr>
                <w:color w:val="000000"/>
                <w:sz w:val="20"/>
                <w:szCs w:val="20"/>
              </w:rPr>
              <w:t xml:space="preserve">budowy </w:t>
            </w:r>
            <w:r>
              <w:rPr>
                <w:sz w:val="20"/>
                <w:szCs w:val="20"/>
              </w:rPr>
              <w:t>i wykorzystania modeli optymalizacyjnych do rozwiązywania problemów decyzyjnych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gospodarczej problemy natury zarządczej za pomocą budowy i wykorzystania modeli optymalizacyjnych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 za pomocą budowy i wykorzystania modeli optymalizacyj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 metodą za pomocą budowy i wykorzystania modeli optymalizacyjnych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drzejczyk Z, Skrzypek J, Kukuła Kl, Walkosz A, Badania operacyjne w przykładach i zadaniach, PWN Warszawa 2020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  <w:shd w:fill="FFFFFF" w:val="clear"/>
              </w:rPr>
              <w:t>Gajda J, Jadczak R, Badania operacyjne. Przykłady zastosowań, Wydawnictwo Uniwersytetu Lódzkiego, Łódź 2017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Pundir</w:t>
              </w:r>
            </w:hyperlink>
            <w:r>
              <w:rPr>
                <w:bCs/>
                <w:sz w:val="20"/>
                <w:szCs w:val="20"/>
              </w:rPr>
              <w:t> Kumar S,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Prasad</w:t>
              </w:r>
            </w:hyperlink>
            <w:r>
              <w:rPr>
                <w:bCs/>
                <w:sz w:val="20"/>
                <w:szCs w:val="20"/>
              </w:rPr>
              <w:t xml:space="preserve"> D, Rao K.C, </w:t>
            </w:r>
            <w:r>
              <w:rPr>
                <w:sz w:val="20"/>
                <w:szCs w:val="20"/>
              </w:rPr>
              <w:t xml:space="preserve">Operations Research, </w:t>
            </w:r>
            <w:r>
              <w:rPr>
                <w:bCs/>
                <w:sz w:val="20"/>
                <w:szCs w:val="20"/>
              </w:rPr>
              <w:t>CBS Publishers &amp; Distributors Pvt Ltd, India  2020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ora W, Badania operacyjne, PWE, Warszawa 2017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Klóska R, Czyżycki R, W</w:t>
            </w:r>
            <w:r>
              <w:rPr>
                <w:sz w:val="20"/>
                <w:szCs w:val="20"/>
              </w:rPr>
              <w:t xml:space="preserve">ybrane zagadnienia z badań operacyjnych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Uniwersytet Szczeciński</w:t>
              </w:r>
            </w:hyperlink>
            <w:r>
              <w:rPr>
                <w:sz w:val="20"/>
                <w:szCs w:val="20"/>
              </w:rPr>
              <w:t>, Szczecin 2020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3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5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6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www.amazon.com/s/ref=dp_byline_sr_book_1?ie=UTF8&amp;field-author=Sudhir+Kumar+Pundir&amp;text=Sudhir+Kumar+Pundir&amp;sort=relevancerank&amp;search-alias=books" TargetMode="External"/><Relationship Id="rId4" Type="http://schemas.openxmlformats.org/officeDocument/2006/relationships/hyperlink" Target="https://www.amazon.com/s/ref=dp_byline_sr_book_2?ie=UTF8&amp;field-author=Devi+Prasad&amp;text=Devi+Prasad&amp;sort=relevancerank&amp;search-alias=books" TargetMode="External"/><Relationship Id="rId5" Type="http://schemas.openxmlformats.org/officeDocument/2006/relationships/hyperlink" Target="https://24naukowa.com.pl/sklep,45,uniwersytet-szczecinski.html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4:23:00Z</dcterms:created>
  <dc:creator>barbara_lubas75@outlook.com</dc:creator>
  <dc:description/>
  <cp:keywords/>
  <dc:language>en-US</dc:language>
  <cp:lastModifiedBy>Janusz Janota</cp:lastModifiedBy>
  <cp:lastPrinted>2023-11-13T09:54:00Z</cp:lastPrinted>
  <dcterms:modified xsi:type="dcterms:W3CDTF">2023-11-13T08:54:00Z</dcterms:modified>
  <cp:revision>4</cp:revision>
  <dc:subject/>
  <dc:title/>
</cp:coreProperties>
</file>