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</w:t>
      </w:r>
      <w:r>
        <w:rPr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STRATEGI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 345 544;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+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1240"/>
        <w:gridCol w:w="234"/>
        <w:gridCol w:w="404"/>
        <w:gridCol w:w="3105"/>
        <w:gridCol w:w="1098"/>
        <w:gridCol w:w="123"/>
        <w:gridCol w:w="12"/>
        <w:gridCol w:w="425"/>
        <w:gridCol w:w="1097"/>
        <w:gridCol w:w="350"/>
        <w:gridCol w:w="221"/>
        <w:gridCol w:w="23"/>
        <w:gridCol w:w="1290"/>
        <w:gridCol w:w="39"/>
      </w:tblGrid>
      <w:tr>
        <w:trPr>
          <w:trHeight w:val="457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jęć specyficznych dla nauk o organizacji i zarządzaniu. Zdobycie przez studenta wiedzy z zakresu zarządzania strategicznego w przedsiębiorstwie. Rozumienie podstawowych funkcji zarządzania: planowania, organizowania, motywowania, kontroli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, K2P_W02, K2P_W05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Rozumienia istoty i mechanizmów funkcjonowania organizacji rozumienie zasad, prawidłowości i instrumentów analizy strategicznej, potencjału wewnętrznego przedsiębiorstwa oraz otoczenia konkurencyjnego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-U01, K2P_ U02, K2P-U04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zarządzania strategicznego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_K02, K2P-K03,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Zna i rozumie w pogłębionym stopniu 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koncepcji zarządzania strategicznego i ich ewolucji oraz ich praktycznych zastosowań w przedsiębiorstwi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diagnozować i rozwiązywać problemy strategiczne dotyczące rozpoznawania szans i zagrożeń w otoczeniu, identyfikacji silnych i słabych stron przedsiebiosrtw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zez studenta analizy przypadku, np. diagnostycznego studium przypadku; badanie wpływu pomiędzy zarządzaniem strategicznym, a rzeczywistymi działaniami podejmowanymi przez menadżerów na wszystkich szczeblach przy uzyciu programu FlexiStrategy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procesów i zjawisk zachodzących w organizacji i jej otoczeniu oraz określać kierunki rozwoju, alokacji zasobów i wdrażania przyjętych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zez studenta analizy przypadku, np. diagnostycznego studium przypadku; badanie wpływu pomiędzy zarządzaniem strategicznym, a rzeczywistymi działaniami podejmowanymi przez menadżerów na wszystkich szczeblach przy uzyciu programu FlexiStrateg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tych analiz w celu wypracowania efektywnej i akceptowalnej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, wprowadzania zmian i zarządzania nim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ygotowanie przez studenta raportu, 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Jest gotów do rozwiązywania problemów praktycznych wynikających z zarządzania, szczególnie w przypadku zarządzania strategicznego podejmowanie odpowiednich i efektywnych decyz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kusja na forum grupy, grupowa sesja podsumowując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zwania współczesnej gospodarki dla zarządzania strategicznego, istota i cele zarządzania strategiczn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h/3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naczenie budowania trwałej przewagi konkurencyjnej – 2h/4 h</w:t>
            </w:r>
          </w:p>
        </w:tc>
        <w:tc>
          <w:tcPr>
            <w:tcW w:w="2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nnowacyjność w zarządzaniu strategicznym – 2 h/3h</w:t>
            </w:r>
          </w:p>
        </w:tc>
        <w:tc>
          <w:tcPr>
            <w:tcW w:w="2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, proces zarządzania strategicznego, tworzenie i realizacja strategii – 2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Horyzont czasowy strategii, wybór strategiczny- 2 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-1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brane metody i narzędzia wspierające zarządzanie strategiczne- 2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3-1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strategiczne w małych i średnich przedsiębiorstwach – 2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5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strategiczne w dużych przedsiębiorstwach- 1h 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owanie wizji, misji i celów strategicznych przedsiębiorstwa- 2,5h/4,5 h 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sytuacji obecnej, Podstawowe metody analizy makrootoczenia – analiza PEST, metoda delficka, QUEST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Wyzwań Strategicznych (Strategic challenges), Analiza luki strategicznej -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otoczenia konkurencyjnego – ocena profilu konkurencyjnego, punktowa ocena atrakcyjności sektora, krzywa doświadczeń, 5 sił Portera, mapa grup strategicznych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potencjału wewnętrznego na podstawie metod portfelowych, budowa macierzy BCG i Mc Kinseya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1-1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analiza strategiczna – SWOT, TOWS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3-1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PACE- 2,5h/4,5 h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rzewo dekompozycji celów strategicznych na menedżerów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5-1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artości sektorów AGD i spożywczego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7-1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py grup strategicznych w sektorze usług bankowych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9-2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ogramu  FlexiStrategy - narzędzia w innowacyjny sposób ograniczające lukę pomiędzy zarządzaniem strategicznym, a rzeczywistymi działaniami podejmowanymi przez menadżerów na wszystkich szczeblach zarządzania.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Wykłady problemowe i konwersatoryjne</w:t>
                  </w:r>
                  <w:r>
                    <w:rPr>
                      <w:sz w:val="20"/>
                      <w:szCs w:val="20"/>
                    </w:rPr>
                    <w:t xml:space="preserve"> - 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iczenia: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bserwacj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udium przypadku - problemow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exiStrategy to narzędzie w innowacyjny sposób ograniczające lukę pomiędzy zarządzaniem strategicznym, a rzeczywistymi działaniami podejmowanymi przez menadżerów na wszystkich szczeblach zarządzania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przygotowanie przez studenta analizy przypadku, np. diagnostycznego studium przypadku; badanie wpływu pomiędzy zarządzaniem strategicznym, a rzeczywistymi działaniami podejmowanymi przez menadżerów na wszystkich szczeblach przy uzyciu programu FlexiStrategy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yskusja na forum grupy, grupowa sesja podsumowująca ywności i zaangażowania studenta w realizację zadań  podczas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obowiązkowa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Zarządzanie strategiczne: Praktyka, modele, instrumenty" autorstwa Henryka Stawickiego i Adama Bartkowskiego (rok wydania: 2020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" autorstwa Jana Szczepańskiego (rok wydania: 2018)</w:t>
            </w:r>
            <w:r>
              <w:rPr/>
              <w:t xml:space="preserve"> 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strategiczne: Konceptualizacja i narzędzia" autorstwa Grzegorza Gierszewskiego i Marka Jabłonowskiego (rok wydania: 2016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Zarządzanie strategiczne: Konkurencja, rynek, strategie" autorstwa Macieja Sobczaka (rok wydania: 2017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: Teoria i praktyka" autorstwa Karola Szafranka i Jana Głodeka (rok wydania: 2019)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Loose Leaf for Strategic Management: Creating Competitive Advantages </w:t>
            </w:r>
            <w:r>
              <w:rPr>
                <w:color w:val="000000"/>
                <w:sz w:val="18"/>
                <w:szCs w:val="18"/>
              </w:rPr>
              <w:t xml:space="preserve">Gregory Dess, Gerry McNamara, Alan Eisner , Steve Sauerwald  ublisher </w:t>
            </w:r>
            <w:r>
              <w:rPr>
                <w:color w:val="000000"/>
                <w:sz w:val="18"/>
                <w:szCs w:val="18"/>
                <w:rtl w:val="true"/>
              </w:rPr>
              <w:t>‏</w:t>
            </w:r>
            <w:r>
              <w:rPr>
                <w:color w:val="000000"/>
                <w:sz w:val="18"/>
                <w:szCs w:val="18"/>
              </w:rPr>
              <w:t xml:space="preserve"> : ‎ McGraw Hill; 11th edition (January 24, 2023)</w:t>
            </w:r>
          </w:p>
          <w:p>
            <w:pPr>
              <w:pStyle w:val="NormalnyWeb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nyWeb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2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Ekspery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02:00Z</dcterms:created>
  <dc:creator>Barbara.Lubas</dc:creator>
  <dc:description/>
  <cp:keywords/>
  <dc:language>en-US</dc:language>
  <cp:lastModifiedBy>Janusz Janota</cp:lastModifiedBy>
  <dcterms:modified xsi:type="dcterms:W3CDTF">2023-11-13T07:36:00Z</dcterms:modified>
  <cp:revision>4</cp:revision>
  <dc:subject/>
  <dc:title/>
</cp:coreProperties>
</file>