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TECHNOLOGIA W ZARZĄDZANIU ORGANIZACJĄ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hab. inż. Michał Ćwiąkała 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+ 48 536 797 555; e-mail: cwiakala.michal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 hab. inż. Michał Ćwiąkała prof. WSZ-S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hab. inż. Michał Ćwiąkała prof. WSZ-S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Zapoznać z zasadami- </w:t>
            </w:r>
            <w:r>
              <w:rPr>
                <w:color w:val="06022E"/>
                <w:sz w:val="20"/>
                <w:szCs w:val="20"/>
                <w:shd w:fill="FFFFFF" w:val="clear"/>
              </w:rPr>
              <w:t>zarządzania organizacją z wykorzystaniem nowoczesnych technologii w ujęciu strategicznym i operacyjnym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ć umiejętności trafnego zastosować poznanych rozwiązań technologicznych w biznesie w celu poprawy konkurencyjności na niestabilnym globalnym rynku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ształtować potrzebę ciągłego doskonalenia zawodowego i rozwoju osobistego, dokonuje samooceny własnych kompetencji i doskonali umiejęt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stotę i rolę potencjału technologii w zarządzaniu przedsiębiorstwem,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skazać rodzaje technologii adekwatnych do tworzenia elastycznych modeli biznesowych wspierających konkurencyjność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agę i rolę zastosowania technologii w jakości funkcjonowania obszarów gospodarczych, społecznych i publi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trafi sformułować zakres rozwiązań wykorzystując technologie do bieżących potrzeb biznesowych kreując przewagi konkurencyjne i wartość przedsiębiorstwa;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owanie biznesowe z wykorzystaniem nowych technologi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trafi określić wpływ technologii na funkcjonowanie przedsiębiorstwa w kontekście budowy i charakterystyki jego modelu biznes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delowanie biznesowe z wykorzystaniem nowych technologi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kazać obszar możliwości zastosowania nowych technologii w zarządzaniu organizacjami z sektora publicznego, a także w sferze zarządzania miastem i innych obszarach otoczenia gospodarczego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owanie biznesowe z wykorzystaniem nowych technologi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azuje rozumienie efektów synergii współpracy na warunkach win-win z partnerami wewnętrznymi i zewnętrzny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i rozwoju zarządzania współczesnymi organizacjami. (stac.4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e cyfrowe w zarządzaniu (stac.4 godz., nstac.2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technologii na kreowanie przewag konkurencyjnych. Modelowanie biznesowe z wykorzystaniem nowych technologii (stac.4 godz., nstac.2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konkurencyjnym łańcuchem dostaw. Zarządzanie ryzykiem, innowacje i zrównoważony rozwój a technologie (stac.4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złe kierunki rozwoju zarządzania wobec zmian technologicznych (stac.4 godz., nstac.2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cyfryzacji i cyfrowej transformacji w kierunkach rozwoju zarządzania (stac.6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ud computing, Analityka Big Data, Internet of Things, Blockchain (stac.6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t Industry. Zarządzanie technologiami w przedsiębiorstwie przemysłowym (stac.6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zedsiębiorstwem rozszerzonym z wykorzystaniem nowych technologii (stac.6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t Demand Network, Digital Supply Chain - zarządzanie inteligentnymi sieciami dostaw (stac.6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3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Zapozanie się z metodam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>Cloud computing, Analityka Big Data, Internet of Things, Blockchain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wanie biznesowe z wykorzystaniem nowych technologi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zaliczeniem z ocen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-Modelowanie biznesowe z wykorzystaniem nowych technologi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rolę potencjału technologii w zarządzaniu przedsiębiorstwem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rolę potencjału technologii w zarządzaniu przedsiębiorstwem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rolę potencjału technologii w zarządzaniu przedsiębiorstwem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rolę zastosowania technologii w jakości funkcjonowania obszarów gospodarczy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rolę zastosowania technologii w jakości funkcjonowania obszarów gospodarczych h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rolę zastosowania technologii w jakości funkcjonowania obszarów gospodarczy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wykorzystać technologie do bieżących potrzeb biznesowych kreując przewagi konkurencyjne i wartość przedsiębiorstw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wykorzystać technologie do bieżących potrzeb biznesowych kreując przewagi konkurencyjne i wartość przedsiębiorstw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wykorzystać technologie do bieżących potrzeb biznesowych kreując przewagi konkurencyjne i wartość przedsiębiorstwa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icka K. (red.) Biznes cyfrowy. Perspektywa innowacji cyfrowych, OW SGH, Warszawa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egor B, Kaczorowska-Spychalska D, Technologie cyfrowe w biznesie, PWN 2022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ffey D., Digital Business i E-Commerce Management. Strategia, Realizacja, Praktyka, Seven edition, PWN, Warszawa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ulska T., Poniatowska-Jaksch M., "Platformizacja koproracji transnarodowych", Oficyna Wydawnicza SGH, Warszawa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/>
              <w:t>Gawin</w:t>
            </w:r>
            <w:r>
              <w:rPr>
                <w:sz w:val="20"/>
                <w:szCs w:val="20"/>
              </w:rPr>
              <w:t xml:space="preserve"> B, Systemy informatyczne w zarządzaniu procesami Workflow, PWN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3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7:23:00Z</dcterms:created>
  <dc:creator>barbara_lubas75@outlook.com</dc:creator>
  <dc:description/>
  <cp:keywords/>
  <dc:language>en-US</dc:language>
  <cp:lastModifiedBy>Jana Tereszczuk</cp:lastModifiedBy>
  <dcterms:modified xsi:type="dcterms:W3CDTF">2023-11-12T17:23:00Z</dcterms:modified>
  <cp:revision>2</cp:revision>
  <dc:subject/>
  <dc:title/>
</cp:coreProperties>
</file>