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ŁECZNA ODPOWIEDZIALNOŚĆ BIZNESU.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</w:t>
      </w:r>
      <w:r>
        <w:rPr/>
        <w:t>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skanie wiedzy o społecznej odpowiedzialności przy uwzględnieniu zjawisk i procesów które występują pod pojęciami gospodarka 4.0. Miejsce zarządzania zintegrowanego w opisywaniu tego zagadnie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9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umiejętności w korzystaniu z instrumentów i narzędzi dostarczanych w modelu </w:t>
            </w:r>
            <w:r>
              <w:rPr>
                <w:b/>
                <w:i/>
                <w:iCs/>
                <w:sz w:val="20"/>
                <w:szCs w:val="20"/>
                <w:lang w:val="pl-PL" w:eastAsia="pl-PL"/>
              </w:rPr>
              <w:t>Corporate Social Responsibility</w:t>
            </w:r>
            <w:r>
              <w:rPr>
                <w:b/>
                <w:sz w:val="20"/>
                <w:szCs w:val="20"/>
                <w:lang w:val="pl-PL" w:eastAsia="pl-PL"/>
              </w:rPr>
              <w:t xml:space="preserve"> (CSR) wspomaganych przez instrumenty zawierające się w zarzadzaniu zintegrowanym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rażliwienie na procesy i zjawiska zawierające się w szerokim pojęciu społecznej odpowiedzialności biznesu a szczególnie przy uwzględnieniu kultury organizacji i kultury otoczenia tej organizacji w sytuacji zjawisk turbulencji gospodarczej i społecznej. Uwrażliwienie na kwestie bezpieczeństwa społecznego zwłaszcza w kontekście wyzwań ekologi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, K2P_K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zaawansowaną wiedzę z zakresu społecznej odpowiedzialności biznesu, a także rozumie związki z ekonomia i finans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na temat etycznych, społecznych, psychologicznych uwarunkowań z zakresu zarządzania w biznes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W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dstawowe zasady tworzenia i rozwoju różnych form zgodnie z zasadami CSR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tosować w praktyce zasady społecznej odpowiedzialności biznesu)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w praktycznym działaniu z instrumentów i narzędzi dostarczanych w modelu Corporate Social Responsibility (CSR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związane ze społeczną odpowiedzialnością biznesu 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dotyczące przedsiębiorstwa w nowych systemach gospodarki. Podstawowe pojęcia i determinanty adresowane do współczesnego przedsiębiorstwa  wynikające z systemów: gospodarka 4.0. Ujęcie z perspektywy ewolucyjnej i pragmatyki współczesnej gospodarki</w:t>
            </w:r>
            <w:r>
              <w:rPr>
                <w:rStyle w:val="Markedcontent"/>
                <w:sz w:val="20"/>
                <w:szCs w:val="20"/>
              </w:rPr>
              <w:t xml:space="preserve"> 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czesne przedsiębiorstwo a jego kultura organizacyjna. Kultura w obszarze komunikacji i informatyzacji. Aktywna rola komunikacji i informatyzacji w przekształceniach kultury organizacji i jej otoczenia. Przedsiębiorstwo uczące się w burzliwym otoczeniu</w:t>
            </w:r>
            <w:r>
              <w:rPr>
                <w:rStyle w:val="Markedcontent"/>
                <w:sz w:val="20"/>
                <w:szCs w:val="20"/>
              </w:rPr>
              <w:t xml:space="preserve"> 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wytycznych Corporate Social Responsibility (CSR) dla funkcjonowania przedsiębiorstw. Definiowanie modelu CSR i jego podstawowe aktywności. Zastosowanie koncepcji CSR w praktyce prowadzenia biznesu.</w:t>
            </w:r>
            <w:r>
              <w:rPr>
                <w:rStyle w:val="Markedcontent"/>
                <w:sz w:val="20"/>
                <w:szCs w:val="20"/>
              </w:rPr>
              <w:t xml:space="preserve"> 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pektywy rozwoju i wyzwania nowej gospodarki. Zarzadzanie zintegrowane jako efekt i determinanta zarzadzania w gospodarce w kontekście odpowiedzialności przedsiębiorstwa  za funkcjonowanie łańcucha dostaw.  </w:t>
            </w:r>
            <w:r>
              <w:rPr>
                <w:rStyle w:val="Markedcontent"/>
                <w:sz w:val="20"/>
                <w:szCs w:val="20"/>
              </w:rPr>
              <w:t>(stacjonarne 10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połeczne i kulturowe uwarunkowania refleksji etycznej. Człowiek, a organizacja. Interakcje, rodzaje wpływów, konsekwencje natury moralnej i etycznej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rzedsiębiorstwo jako kreator systemu służącego społeczeństwu. Rola i implementacja etycznych programów w biznesie (system społecznej odpowiedzialności biznesu). Ekologia i jej świadomość  w systemie odpowiedzialności społecznej.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łeczna odpowiedzialność przedsiębiorstw 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, uwarunkowania i znaczenie dla zarządzania przedsiębiorstwe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Podejmowanie decyzji i rozwiązywanie problemów: aspekt indywidualny i grupowy – wybór z punktu widzenia etyki i interesu społecznego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i omówienie zadań grupowych z zakresu analizy i doboru kryteriów ocenowych dla wybranego podmiotu. Przedstawienie metodyki badań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wielokrotnego wyboru z materiału opracowanego podczas zajęć wraz z zaleconymi lekturam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aspekty społecznej odpowiedzialności biznesu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aspekty społecznej odpowiedzialności biznesu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aspekty społecznej odpowiedzialności biznes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społecznej odpowiedzialności biznesu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społecznej odpowiedzialności biznes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 xml:space="preserve">współczesne problemy i kierunki </w:t>
            </w:r>
            <w:r>
              <w:rPr>
                <w:sz w:val="20"/>
                <w:szCs w:val="20"/>
              </w:rPr>
              <w:t>społecznej odpowiedzialności biznes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ski W. (Red nauk), Biznes, etyka, odpowiedzialność, Wydawnictwo Naukowe PWN, Warszawa, 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Waliszewski; Społeczna odpowiedzialność biznesu... CeDEWu, 2020 r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Zaborek P, </w:t>
            </w:r>
            <w:r>
              <w:rPr>
                <w:color w:val="000000"/>
                <w:sz w:val="20"/>
                <w:szCs w:val="20"/>
              </w:rPr>
              <w:t>Społeczna odpowiedzialność biznesu a wyniki przedsiębiorstw 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yczna analiza metodyki i rezultatów badań</w:t>
            </w:r>
            <w:r>
              <w:rPr>
                <w:b/>
                <w:bCs/>
                <w:color w:val="000000"/>
                <w:sz w:val="20"/>
                <w:szCs w:val="20"/>
              </w:rPr>
              <w:t>.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GH</w:t>
            </w:r>
            <w:r>
              <w:rPr>
                <w:color w:val="000000"/>
                <w:sz w:val="20"/>
                <w:szCs w:val="20"/>
              </w:rPr>
              <w:t xml:space="preserve"> Warszawa</w:t>
            </w:r>
            <w:r>
              <w:rPr>
                <w:color w:val="333333"/>
                <w:sz w:val="20"/>
                <w:szCs w:val="20"/>
              </w:rPr>
              <w:t> 20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Vangedal S, Społeczna odpowiedzialność biznesu, </w:t>
            </w:r>
            <w:r>
              <w:rPr>
                <w:sz w:val="20"/>
                <w:szCs w:val="20"/>
                <w:shd w:fill="FFFFFF" w:val="clear"/>
              </w:rPr>
              <w:t>KS OmniScriptum Publishing</w:t>
            </w:r>
            <w:r>
              <w:rPr>
                <w:sz w:val="20"/>
                <w:szCs w:val="20"/>
              </w:rPr>
              <w:t xml:space="preserve"> 2021r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Bolibok P, Kasprzak-Czelej A, Zinczuk B. </w:t>
            </w: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Społeczna odpowiedzialność biznesu. </w:t>
            </w:r>
            <w:r>
              <w:rPr>
                <w:color w:val="000000"/>
                <w:sz w:val="20"/>
                <w:szCs w:val="20"/>
              </w:rPr>
              <w:t>UMCS</w:t>
            </w:r>
            <w:r>
              <w:rPr>
                <w:color w:val="333333"/>
                <w:sz w:val="20"/>
                <w:szCs w:val="20"/>
              </w:rPr>
              <w:t xml:space="preserve">  20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Płoszajski P, Ornarowicz U (Red), Społeczna odpowiedzialność biznesu  w poszukiwaniu nowego  paradygmatu. SGH 2020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ŁADU PRACY STUDE</w:t>
      </w:r>
      <w:r>
        <w:rPr/>
        <w:t xml:space="preserve">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23:00Z</dcterms:created>
  <dc:creator>barbara_lubas75@outlook.com</dc:creator>
  <dc:description/>
  <cp:keywords/>
  <dc:language>en-US</dc:language>
  <cp:lastModifiedBy>Monika Wowk</cp:lastModifiedBy>
  <dcterms:modified xsi:type="dcterms:W3CDTF">2023-11-12T17:23:00Z</dcterms:modified>
  <cp:revision>2</cp:revision>
  <dc:subject/>
  <dc:title/>
</cp:coreProperties>
</file>