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KARTA PRZEDMIOTU                                                   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43"/>
      </w:tblGrid>
      <w:tr>
        <w:trPr>
          <w:trHeight w:val="3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 ANGIELSKI</w:t>
            </w:r>
          </w:p>
        </w:tc>
      </w:tr>
      <w:tr>
        <w:trPr>
          <w:trHeight w:val="3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Katarzyna Włodarska</w:t>
            </w:r>
          </w:p>
        </w:tc>
      </w:tr>
      <w:tr>
        <w:trPr>
          <w:trHeight w:val="3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. 606770977;  e-mail: katti222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4863"/>
      </w:tblGrid>
      <w:tr>
        <w:trPr>
          <w:trHeight w:val="39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748"/>
        <w:gridCol w:w="124"/>
        <w:gridCol w:w="1419"/>
        <w:gridCol w:w="1783"/>
        <w:gridCol w:w="1608"/>
      </w:tblGrid>
      <w:tr>
        <w:trPr>
          <w:trHeight w:val="454" w:hRule="atLeast"/>
        </w:trPr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PODSTAWOWY</w:t>
            </w:r>
          </w:p>
        </w:tc>
      </w:tr>
      <w:tr>
        <w:trPr>
          <w:trHeight w:val="397" w:hRule="atLeast"/>
        </w:trPr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, II, III, IV </w:t>
            </w:r>
          </w:p>
        </w:tc>
      </w:tr>
      <w:tr>
        <w:trPr>
          <w:trHeight w:val="454" w:hRule="atLeast"/>
        </w:trPr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Zaliczenia z oceną w I, II i III semestrze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w IV semestrze</w:t>
            </w:r>
          </w:p>
        </w:tc>
      </w:tr>
      <w:tr>
        <w:trPr>
          <w:trHeight w:val="397" w:hRule="atLeast"/>
        </w:trPr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. – 4, II sem.-4, III sem.-4, IV sem. 4 (razem 16 pkt ECTS)</w:t>
            </w:r>
          </w:p>
        </w:tc>
      </w:tr>
      <w:tr>
        <w:trPr>
          <w:trHeight w:val="454" w:hRule="atLeast"/>
        </w:trPr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AUDYTORYJNE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. – 9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sem. – 9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sem. – 9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sem. - 9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AUDYTORYJNE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. - 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sem. – 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sem. – 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sem. - 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Katarzyna Włodarska,              mgr Jerzy Włodarczyk,                           mgr Maria Padlewska-Paśnikowska,                               mgr Patrycja Roguska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Katarzyna Włodarska,              mgr Jerzy Włodarczyk,                           mgr Maria Padlewska-Paśnikowska,                               mgr Patrycja Roguska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75"/>
        <w:gridCol w:w="689"/>
        <w:gridCol w:w="555"/>
        <w:gridCol w:w="4155"/>
        <w:gridCol w:w="1113"/>
        <w:gridCol w:w="1485"/>
      </w:tblGrid>
      <w:tr>
        <w:trPr>
          <w:trHeight w:val="457" w:hRule="atLeast"/>
        </w:trPr>
        <w:tc>
          <w:tcPr>
            <w:tcW w:w="6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</w:rPr>
              <w:t>Opanowanie języka angielskiego na poziomie B2 Europejskiego Systemu Opisu Kształcenia Językowego,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osiągnięcie niezależności językowej umożliwiającej efektywne posługiwanie się językiem angielskim w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zakresie czterech sprawności (słuchanie, mówienie, pisanie i czytanie) w komunikacji zawodowej i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naukowej z uwzględnieniem języka specjalistycznego dla kierunku studiów.</w:t>
            </w:r>
          </w:p>
        </w:tc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20"/>
                <w:szCs w:val="20"/>
              </w:rPr>
              <w:t>K1P_W02, K1P_W06, K1P_U12, K1P_U09, K1P_U10, K1P_U11, K1P_K03, K1P_K06</w:t>
            </w:r>
          </w:p>
        </w:tc>
      </w:tr>
      <w:tr>
        <w:trPr>
          <w:trHeight w:val="4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, C2: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Funkcje językowe: opisywanie zjawisk, procesów, procedur, prowadzenie korespondencji i dyskusji, sporządzanie notatek, przygotowanie i wygłaszanie prezentacji. Gramatyka: prawidłowe użycie form, konstrukcji zdaniowych i wyrazowych, słowotwórstwo. Ćwiczenie komunikacji</w:t>
            </w:r>
          </w:p>
        </w:tc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konalenie umiejętności rozumienia ze słuchu, czytania ze zrozumieniem, mówienia oraz pisania.</w:t>
            </w:r>
          </w:p>
        </w:tc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6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kierunkowych efektów kształc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ryfikacja efektu uczenia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DZA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W0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na w</w:t>
            </w:r>
            <w:r>
              <w:rPr>
                <w:rFonts w:eastAsia="Calibri"/>
                <w:sz w:val="20"/>
                <w:szCs w:val="20"/>
              </w:rPr>
              <w:t xml:space="preserve"> stopniu zaawansowanym słownictwo na temat faktów, obiektów i zjawisk ekonomicznych, </w:t>
            </w:r>
            <w:r>
              <w:rPr>
                <w:sz w:val="20"/>
                <w:szCs w:val="20"/>
              </w:rPr>
              <w:t xml:space="preserve">w tym wiedzę obejmującą wpływ relacji ekonomicznych na zarządzanie, wiedzę tę stosuje w praktyce posługując się językiem angielskim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ie B1</w:t>
            </w:r>
            <w:r>
              <w:rPr>
                <w:sz w:val="20"/>
                <w:szCs w:val="20"/>
              </w:rPr>
              <w:t xml:space="preserve"> Europejskiego Systemu Opisu Kształcenia Językoweg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6S_WG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/testy etapowe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W0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w zaawansowanym stopniu struktury gramatyczne, składnie zdaniowe potrzebne do zastosowania praktycznego wiedzy z dziedziny zarządzania w działalności zawodowej związanej z  kierunkiem zarządzanie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6S_WG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/testy etapowe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U1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sługiwać się językiem obcym na poziomie B2 Europejskiego Systemu Opisu Kształcenia Językowego i potrafi używać go w sytuacjach związanych z działalnością zawodow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6S_UK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gotowanie referatu i wystąpienia ustnego na podany temat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U0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trafi formułować i rozwiązywać w języku angielskim złożone problemy zarządzania zasobami ludzkimi, rzeczowymi, finansowymi i informacyjnym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U1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trafi komunikować się z otoczeniem z użyciem specjalistycznej terminologii angielskiej w formie pisemnej i ustnej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6S_UK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U1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brać udział w debacie i przedstawiać oraz oceniać różne opinie i stanowiska oraz prowadzić dyskusj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6S_UK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</w:t>
            </w:r>
            <w:r>
              <w:rPr>
                <w:sz w:val="20"/>
                <w:szCs w:val="20"/>
              </w:rPr>
              <w:t>referaty i ich prezentacja przez studentów - dyskusj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ETENCJE SPOŁECZNE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K0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6S_KK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K0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obszarze zarządzania, ze szczególnym uwzględnieniem etyki zawodowej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6S_KR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6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ĆWICZEŃ AUDYTORYJNYCH (podać ilość godzin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Marki i produkty (studia stacjonarne – 10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2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Promocja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3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Podróże biznesowe i baza noclegowa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4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Firmy i organizacje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5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Doradztwo i sukces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6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Outsourcing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AUDYTORYJNE 7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res a zmiany w życiu i pracy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8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Fuzje i przejęcia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9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Pieniądze i kapitał (studia stacjonarne – 10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0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ukces finansowy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1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Reklama – metody i środki. Kampanie reklamowe (studia stacjonarne – 9 h, studia niestacjonarne –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2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Świadomość kulturowa i różnice kulturowe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3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Human Resources – zatrudnienie i rekrutacja. Personel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4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Rynki międzynarodowe, wolny handel, negocjacje (studia stacjonarne – 9 h, studia niestacjonarne –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5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Etyka w pracy i biznesie. Przywództwo i przywódcy (studia stacjonarne – 10 h, studia niestacjonarne – 4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6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Konkurencja w życiu i pracy (studia stacjonarne – 15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7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Komunikacja w biznesie (studia stacjonarne – 9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8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Budowanie relacji w biznesie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9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ukces w pracy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20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atysfakcja z pracy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21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yle zarządzania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22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Budowanie zespołu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23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Obsługa klienta (studia stacjonarne – 9 h, studia niestacjonarne – 4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24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Gramatyka: wszystkie czasy gramatyczne, strona bierna, mowa zależna, tryby warunkowe, czasowniki modalne (studia stacjonarne – 160 h , studia niestacjonarne – 50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461"/>
        <w:gridCol w:w="2030"/>
        <w:gridCol w:w="2660"/>
        <w:gridCol w:w="996"/>
        <w:gridCol w:w="1626"/>
      </w:tblGrid>
      <w:tr>
        <w:trPr>
          <w:trHeight w:val="454" w:hRule="atLeast"/>
        </w:trPr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. FORMY ZAJĘĆ DYDAKTYCZNYCH I METODY KSZTAŁCENIA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AUDYTORYJNE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ktorat językowy  oparty na metodzie eklektycznej z największym wykorzystaniem metody komunikacyjnej i elementami metody audiolingwalnej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odczas zajęć z lektorem studenci ćwiczą wszystkie sprawności językowe pracując indywidualnie, w  parach i grupach. Podczas pracy samodzielnej w domu wykonują ćwiczenie pisemne i ustne w zakresie struktur gramatycznych i leksykalnych oraz wyrażania różnego rodzaju przekazu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.5. </w:t>
            </w:r>
            <w:r>
              <w:rPr>
                <w:rStyle w:val="Markedcontent"/>
                <w:rFonts w:cs="Verdana" w:ascii="Verdana" w:hAnsi="Verdana"/>
                <w:b/>
                <w:bCs/>
                <w:sz w:val="16"/>
                <w:szCs w:val="16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pracy zadanej etapowej pisemnej w postaci rozwiązania problemu w biznesie, zidentyfikowanie i rozstrzygnięcie problemu , zadania praktyczne i praca grupowa na zajęciach </w:t>
            </w:r>
          </w:p>
        </w:tc>
      </w:tr>
      <w:tr>
        <w:trPr>
          <w:trHeight w:val="397" w:hRule="atLeast"/>
        </w:trPr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Zalieczenie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test pisemny - test wielokrotnego wyboru z materiału opracowanego podczas zajęć wraz z zaleconymi lekturami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, U 2 , U 3 , U4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podstawow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ant D., Hughes J., Turner R. – Business Result, Oxford University Press, 2018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MacKenzie</w:t>
              </w:r>
            </w:hyperlink>
            <w:r>
              <w:rPr>
                <w:bCs/>
                <w:sz w:val="20"/>
                <w:szCs w:val="20"/>
              </w:rPr>
              <w:t xml:space="preserve"> I.- English for Business Studies,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Cambridge University Press</w:t>
              </w:r>
            </w:hyperlink>
            <w:r>
              <w:rPr>
                <w:bCs/>
                <w:sz w:val="20"/>
                <w:szCs w:val="20"/>
              </w:rPr>
              <w:t>, 2023</w:t>
            </w:r>
          </w:p>
        </w:tc>
      </w:tr>
      <w:tr>
        <w:trPr>
          <w:trHeight w:val="28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a uzupełniająca: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tton D,  Falvey D, Kent S. - Market Leader</w:t>
            </w: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ntermediate  , Publishing Financial Time, 2020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Murphy R,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H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shemi</w:t>
              </w:r>
            </w:hyperlink>
            <w:r>
              <w:rPr>
                <w:bCs/>
                <w:sz w:val="20"/>
                <w:szCs w:val="20"/>
              </w:rPr>
              <w:t>. – English Grammar in Use, Cambridge University Press, 2019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atham-Koenig Ch., Oxenden C, Lambert J. – English File – Fouth Edition, Oxford University Press, 2019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lang w:val="pl-PL"/>
        </w:rPr>
      </w:pPr>
      <w:r>
        <w:br w:type="page"/>
      </w:r>
      <w:r>
        <w:rPr>
          <w:lang w:val="pl-PL"/>
        </w:rPr>
      </w:r>
      <w:r>
        <w:br w:type="page"/>
      </w:r>
    </w:p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/14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98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/4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/120</w:t>
            </w:r>
          </w:p>
        </w:tc>
      </w:tr>
      <w:tr>
        <w:trPr>
          <w:trHeight w:val="5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zalicz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/40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4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1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5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  <w:highlight w:val="yellow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p>
      <w:pPr>
        <w:pStyle w:val="Akapitzlist1"/>
        <w:ind w:lef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35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>
        <w:trHeight w:val="723" w:hRule="atLeast"/>
      </w:trPr>
      <w:tc>
        <w:tcPr>
          <w:tcW w:w="9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  <w:color w:val="000000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Aria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Ian-MacKenzie,a,74661432" TargetMode="External"/><Relationship Id="rId3" Type="http://schemas.openxmlformats.org/officeDocument/2006/relationships/hyperlink" Target="https://ksiegarnia.pwn.pl/wydawca/Cambridge-University-Press,w,72908807" TargetMode="External"/><Relationship Id="rId4" Type="http://schemas.openxmlformats.org/officeDocument/2006/relationships/hyperlink" Target="https://www.libristo.pl/autorzy/Louise Hashemi.html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6:56:00Z</dcterms:created>
  <dc:creator>hermanm</dc:creator>
  <dc:description/>
  <cp:keywords/>
  <dc:language>en-US</dc:language>
  <cp:lastModifiedBy>Janusz Janota</cp:lastModifiedBy>
  <cp:lastPrinted>2019-05-04T16:54:00Z</cp:lastPrinted>
  <dcterms:modified xsi:type="dcterms:W3CDTF">2023-11-13T09:22:00Z</dcterms:modified>
  <cp:revision>3</cp:revision>
  <dc:subject/>
  <dc:title>PROGRAM PRZEDMIOTU</dc:title>
</cp:coreProperties>
</file>