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YL ŻYCIA PRACOWNIKÓW W PRAKTYCE ORGANIZ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ga.podlesna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</w:t>
      </w:r>
      <w:r>
        <w:rPr/>
        <w:t>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zyskanie wiedzy o wpływie cyklu życia pracownika i jego stylu pracy na efektowność organizacji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6, K2P_W09, K2P_W10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abycie umiejętności w korzystaniu z zarządzania czasem wolnym i różnorodnością pracownika w środowisku jego pracy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, K2P_U05, K2P_U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rażliwienie na procesy i zjawiska zawierające się w szerokim pojęciu wskazania zasadności badania stylów życia i elementów je kształtujących w kontekście zarządzania zasobami ludzkim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, K2P_K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 zaawansowaną wiedzę z zakresu </w:t>
            </w:r>
            <w:r>
              <w:rPr>
                <w:sz w:val="20"/>
                <w:szCs w:val="20"/>
              </w:rPr>
              <w:t xml:space="preserve">znaczeniu stylu życia w naukach o zarządzaniu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wiedzę na temat etycznych, społecznych, psychologicznych uwarunkowań z zakresu zarządzania w biznes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K2P_W10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na podstawowe zasady tworzenia </w:t>
            </w:r>
            <w:r>
              <w:rPr>
                <w:sz w:val="20"/>
                <w:szCs w:val="20"/>
              </w:rPr>
              <w:t>środowiska pracy sprzyjającego osiąganiu indywidualnych i organizacyjnych korzyści w oparciu o zarządzanie zespołem zróżnicowanym ze względu na styl życia i kształtowanie zaangażowania jego członków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tosować w praktyce zasady parametrów zespołowych, na przykład klimat, poziom zaufania czy efektywność zespołu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korzystać w praktycznym działaniu z instrumentów i narzędzi w badaniu stylów życia i elementów je kształtujących w kontekście zarządzania zasobami ludzki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formułować i rozwiązywać złożone i nietypowe problemy związane ze społeczną odpowiedzialnością biznesu 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wypełniania zobowiązań społecznych wynikających z procesów zarządzania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1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przestrzegania i rozwijania zasad etyki zawodowej oraz działania na rzecz przestrzegania tych zasad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l życia pracownika (ang. employee lifecycle) </w:t>
            </w:r>
            <w:r>
              <w:rPr>
                <w:rStyle w:val="Markedcontent"/>
                <w:sz w:val="20"/>
                <w:szCs w:val="20"/>
              </w:rPr>
              <w:t>(stacjonarne 10h, niestac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wne zarządzanie poszczególnymi etapami procesu</w:t>
            </w:r>
            <w:r>
              <w:rPr>
                <w:rStyle w:val="Markedcontent"/>
                <w:sz w:val="20"/>
                <w:szCs w:val="20"/>
              </w:rPr>
              <w:t xml:space="preserve">  pracy pracownika w zależności od jego stylu  życia(stacjonarne 10h, niestac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czowe etapy cyklu życia pracownika, korzyści jakie można z nich wyciągnąć jak i istotne elementy dla zarządzania procesem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boarding jako proces przygotowania pracownika do pełnienia swoich obowiązków. </w:t>
            </w:r>
            <w:r>
              <w:rPr>
                <w:rStyle w:val="Markedcontent"/>
                <w:sz w:val="20"/>
                <w:szCs w:val="20"/>
              </w:rPr>
              <w:t>(stacjonarne 10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stylu życia związane z czasem wolnym a zarządzanie różnorodnością. Zainteresowania pozazawodowe. Uprawianie sportu. Zaangażowanie społeczno-polityczne. Życie towarzyskie</w:t>
            </w:r>
            <w:r>
              <w:rPr>
                <w:rStyle w:val="Markedcontent"/>
                <w:sz w:val="20"/>
                <w:szCs w:val="20"/>
              </w:rPr>
              <w:t xml:space="preserve"> (stacjonarne 9h, niestac.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 życia w kontekście zarządzania różnorodnością Istota zarządzania różnorodnością Różnorodność zasobów ludzkich organizacji i jej wymiary Styl życia jako aspekt różnorodności Styl życia a czas poza pracą</w:t>
            </w:r>
            <w:r>
              <w:rPr>
                <w:rStyle w:val="Markedcontent"/>
                <w:sz w:val="20"/>
                <w:szCs w:val="20"/>
              </w:rPr>
              <w:t xml:space="preserve"> (stacjonarne 9h, niestac.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aktywności czasu wpół wolnego a zarządzanie różnorodnością. Życie rodzinne. Dbałość o wygląd</w:t>
              <w:br/>
              <w:t>Stosowanie używek (palenie papierosów)</w:t>
              <w:br/>
              <w:t>Odżywianie się (stacjonarne 9h, niestac.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yl życia pracowników a praktyka organizacji</w:t>
              <w:br/>
              <w:t>Koncepcja zrealizowanych badań empirycznych</w:t>
              <w:br/>
              <w:t xml:space="preserve">Charakterystyka respondentów oraz reprezentowanych </w:t>
              <w:br/>
              <w:t>przez nich organizacji i zespołów. Zróżnicowanie aktywności pracowników w czasie wolnym</w:t>
              <w:br/>
              <w:t>Różnorodność aktywności czasu na wpół wolnego</w:t>
            </w:r>
            <w:r>
              <w:rPr>
                <w:rStyle w:val="Markedcontent"/>
                <w:sz w:val="20"/>
                <w:szCs w:val="20"/>
              </w:rPr>
              <w:t xml:space="preserve"> (stacjonarne 9h, niestac.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i omówienie zadań grupowych z zakresu analizy i doboru kryteriów ocenowych dla kierowników i pracowników niższego szczebla. Przedstawienie metodyki badań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(stacjonarne 9h, niestac.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nt. stylu życia pracowników a praktyka w wybranej organizacj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ńczy się zaliczeniem z ocen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nt. stylu życia pracowników a praktyka w wybranej organiz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kompetencji stylu prezentowania i argumentowania przez student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absolwent zna aspekty </w:t>
            </w:r>
            <w:r>
              <w:rPr>
                <w:bCs/>
                <w:sz w:val="20"/>
                <w:szCs w:val="20"/>
              </w:rPr>
              <w:t xml:space="preserve">rozwoju </w:t>
            </w:r>
            <w:r>
              <w:rPr>
                <w:sz w:val="20"/>
                <w:szCs w:val="20"/>
              </w:rPr>
              <w:t>efektywnego zarządzania poszczególnymi etapami procesu</w:t>
            </w:r>
            <w:r>
              <w:rPr>
                <w:rStyle w:val="Markedcontent"/>
                <w:sz w:val="20"/>
                <w:szCs w:val="20"/>
              </w:rPr>
              <w:t xml:space="preserve">  pracy pracownika w zależności od jego stylu  życi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współczesne aspekty </w:t>
            </w:r>
            <w:r>
              <w:rPr>
                <w:bCs/>
                <w:sz w:val="20"/>
                <w:szCs w:val="20"/>
              </w:rPr>
              <w:t xml:space="preserve">rozwoju </w:t>
            </w:r>
            <w:r>
              <w:rPr>
                <w:sz w:val="20"/>
                <w:szCs w:val="20"/>
              </w:rPr>
              <w:t>efektywnego zarządzania poszczególnymi etapami procesu</w:t>
            </w:r>
            <w:r>
              <w:rPr>
                <w:rStyle w:val="Markedcontent"/>
                <w:sz w:val="20"/>
                <w:szCs w:val="20"/>
              </w:rPr>
              <w:t xml:space="preserve">  pracy pracownika w zależności od jego stylu  życi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współczesne aspekty </w:t>
            </w:r>
            <w:r>
              <w:rPr>
                <w:bCs/>
                <w:sz w:val="20"/>
                <w:szCs w:val="20"/>
              </w:rPr>
              <w:t xml:space="preserve">rozwoju </w:t>
            </w:r>
            <w:r>
              <w:rPr>
                <w:sz w:val="20"/>
                <w:szCs w:val="20"/>
              </w:rPr>
              <w:t>efektywnego zarządzania poszczególnymi etapami procesu</w:t>
            </w:r>
            <w:r>
              <w:rPr>
                <w:rStyle w:val="Markedcontent"/>
                <w:sz w:val="20"/>
                <w:szCs w:val="20"/>
              </w:rPr>
              <w:t xml:space="preserve">  pracy pracownika w zależności od jego stylu  życi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bCs/>
                <w:sz w:val="20"/>
                <w:szCs w:val="20"/>
              </w:rPr>
              <w:t xml:space="preserve">współczesne problemy i kierunki rozwoju </w:t>
            </w:r>
            <w:r>
              <w:rPr>
                <w:sz w:val="20"/>
                <w:szCs w:val="20"/>
              </w:rPr>
              <w:t>efektywnego zarządzania poszczególnymi etapami procesu</w:t>
            </w:r>
            <w:r>
              <w:rPr>
                <w:rStyle w:val="Markedcontent"/>
                <w:sz w:val="20"/>
                <w:szCs w:val="20"/>
              </w:rPr>
              <w:t xml:space="preserve">  pracy pracownika w zależności od jego stylu  życi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bCs/>
                <w:sz w:val="20"/>
                <w:szCs w:val="20"/>
              </w:rPr>
              <w:t xml:space="preserve">współczesne problemy i kierunki rozwoju </w:t>
            </w:r>
            <w:r>
              <w:rPr>
                <w:sz w:val="20"/>
                <w:szCs w:val="20"/>
              </w:rPr>
              <w:t>efektywnego zarządzania poszczególnymi etapami procesu</w:t>
            </w:r>
            <w:r>
              <w:rPr>
                <w:rStyle w:val="Markedcontent"/>
                <w:sz w:val="20"/>
                <w:szCs w:val="20"/>
              </w:rPr>
              <w:t xml:space="preserve">  pracy pracownika w zależności od jego stylu  życi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bCs/>
                <w:sz w:val="20"/>
                <w:szCs w:val="20"/>
              </w:rPr>
              <w:t xml:space="preserve">współczesne problemy i kierunki rozwoju </w:t>
            </w:r>
            <w:r>
              <w:rPr>
                <w:sz w:val="20"/>
                <w:szCs w:val="20"/>
              </w:rPr>
              <w:t>efektywnego zarządzania poszczególnymi etapami procesu</w:t>
            </w:r>
            <w:r>
              <w:rPr>
                <w:rStyle w:val="Markedcontent"/>
                <w:sz w:val="20"/>
                <w:szCs w:val="20"/>
              </w:rPr>
              <w:t xml:space="preserve">  pracy pracownika w zależności od jego stylu  życi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działalności gospodarczej problemy natury zarządcz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zarządcz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zarządczej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zarządzania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Wojtaszczyk, Styl życia a zarządzanie różnorodnością. Perspektywa czasu poza pracą, Wydawnictwo SIZ,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oanna Cewińska, Małgorzata Striker,Elementy stylu życia jako determinanty pracy w zespole, Wydawnictwo Uniwerysteu Łódzkiego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Cewińska, Małgorzata Striker,</w:t>
            </w:r>
            <w:r>
              <w:rPr>
                <w:rStyle w:val="Title"/>
                <w:sz w:val="20"/>
                <w:szCs w:val="20"/>
              </w:rPr>
              <w:t xml:space="preserve"> Kierowanie zespołami zróżnicowanymi ze względu na styl życia, </w:t>
            </w:r>
            <w:r>
              <w:rPr>
                <w:sz w:val="20"/>
                <w:szCs w:val="20"/>
              </w:rPr>
              <w:t>Wydawnictwo Uniwerysteu Łódzkiego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color w:val="191919"/>
                <w:sz w:val="20"/>
                <w:szCs w:val="20"/>
                <w:shd w:fill="FFFFFF" w:val="clear"/>
                <w:lang w:val="en-US"/>
              </w:rPr>
              <w:t>Truss Ca</w:t>
            </w:r>
            <w:r>
              <w:rPr>
                <w:color w:val="191919"/>
                <w:sz w:val="20"/>
                <w:szCs w:val="20"/>
                <w:lang w:val="en-US"/>
              </w:rPr>
              <w:t>therine</w:t>
            </w:r>
            <w:r>
              <w:rPr>
                <w:color w:val="191919"/>
                <w:sz w:val="20"/>
                <w:szCs w:val="20"/>
                <w:shd w:fill="FFFFFF" w:val="clear"/>
                <w:lang w:val="en-US"/>
              </w:rPr>
              <w:t>., Alfes Ke</w:t>
            </w:r>
            <w:r>
              <w:rPr>
                <w:color w:val="191919"/>
                <w:sz w:val="20"/>
                <w:szCs w:val="20"/>
                <w:lang w:val="en-US"/>
              </w:rPr>
              <w:t>rstin</w:t>
            </w:r>
            <w:r>
              <w:rPr>
                <w:color w:val="191919"/>
                <w:sz w:val="20"/>
                <w:szCs w:val="20"/>
                <w:shd w:fill="FFFFFF" w:val="clear"/>
                <w:lang w:val="en-US"/>
              </w:rPr>
              <w:t>, Delbridge Ri</w:t>
            </w:r>
            <w:r>
              <w:rPr>
                <w:color w:val="191919"/>
                <w:sz w:val="20"/>
                <w:szCs w:val="20"/>
                <w:lang w:val="en-US"/>
              </w:rPr>
              <w:t>ck</w:t>
            </w:r>
            <w:r>
              <w:rPr>
                <w:color w:val="191919"/>
                <w:sz w:val="20"/>
                <w:szCs w:val="20"/>
                <w:shd w:fill="FFFFFF" w:val="clear"/>
                <w:lang w:val="en-US"/>
              </w:rPr>
              <w:t xml:space="preserve">. Employee Engagement in Theory and Practice, Wydawca </w:t>
            </w:r>
            <w:r>
              <w:rPr>
                <w:sz w:val="20"/>
                <w:szCs w:val="20"/>
                <w:shd w:fill="FFFFFF" w:val="clear"/>
                <w:lang w:val="en-US"/>
              </w:rPr>
              <w:t>Taylor&amp;Francis Ltd</w:t>
            </w:r>
            <w:r>
              <w:rPr>
                <w:sz w:val="20"/>
                <w:szCs w:val="20"/>
                <w:lang w:val="en-US"/>
              </w:rPr>
              <w:t>, 2014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8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/2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/3,3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alue">
    <w:name w:val="value"/>
    <w:qFormat/>
    <w:rPr/>
  </w:style>
  <w:style w:type="character" w:styleId="Title">
    <w:name w:val="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6:54:00Z</dcterms:created>
  <dc:creator>barbara_lubas75@outlook.com</dc:creator>
  <dc:description/>
  <cp:keywords/>
  <dc:language>en-US</dc:language>
  <cp:lastModifiedBy>Monika Wowk</cp:lastModifiedBy>
  <dcterms:modified xsi:type="dcterms:W3CDTF">2023-11-12T17:03:00Z</dcterms:modified>
  <cp:revision>3</cp:revision>
  <dc:subject/>
  <dc:title/>
</cp:coreProperties>
</file>