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                                            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. 606770977;  e-mail: katti222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863"/>
      </w:tblGrid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NIESTACJONARN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 (studia magisterskie)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</w:t>
      </w:r>
      <w:r>
        <w:rPr/>
        <w:t>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48"/>
        <w:gridCol w:w="124"/>
        <w:gridCol w:w="1419"/>
        <w:gridCol w:w="1783"/>
        <w:gridCol w:w="1608"/>
      </w:tblGrid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 i 3 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aliczenia z oceną w 2 semestrze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gzamin w 3 semestrze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2 ECTS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B1/2</w:t>
            </w:r>
          </w:p>
        </w:tc>
      </w:tr>
      <w:tr>
        <w:trPr>
          <w:trHeight w:val="45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TORAT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TORAT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sz w:val="20"/>
          <w:szCs w:val="20"/>
        </w:rPr>
        <w:t>3.</w:t>
        <w:tab/>
      </w:r>
      <w:r>
        <w:rPr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75"/>
        <w:gridCol w:w="689"/>
        <w:gridCol w:w="555"/>
        <w:gridCol w:w="4155"/>
        <w:gridCol w:w="1113"/>
        <w:gridCol w:w="1485"/>
      </w:tblGrid>
      <w:tr>
        <w:trPr>
          <w:trHeight w:val="457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Opanowanie języka angielskiego na poziomie B2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</w:rPr>
              <w:t xml:space="preserve"> Europejskiego Systemu Opisu Kształcenia Językowego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siągnięcie niezależności językowej umożliwiającej efektywne posługiwanie się językiem angielskim w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zakresie czterech sprawności (słuchanie, mówienie, pisanie i czytanie) w komunikacji zawodowej i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naukowej z uwzględnieniem języka specjalistycznego dla kierunku studiów.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Akapitzlist1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rozwijanie wiedzy językowej związanej z ww. zagadnieniami (słownictwo i terminologia, wyrażenia, zwroty; funkcje komunikacyjne)</w:t>
            </w:r>
            <w:r>
              <w:rPr>
                <w:sz w:val="20"/>
                <w:szCs w:val="20"/>
                <w:lang w:val="pl-PL" w:eastAsia="pl-PL"/>
              </w:rPr>
              <w:t>. Ćwiczenie komunikacji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siadanych już umiejętności na poziomie B2 o bardziej specjalistyczne słownictwo i pojęcia używane w wybranej specjalności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efektu uczeni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W0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 pogłębioną wiedzę </w:t>
            </w:r>
            <w:r>
              <w:rPr>
                <w:rFonts w:eastAsia="Calibri"/>
                <w:sz w:val="20"/>
                <w:szCs w:val="20"/>
              </w:rPr>
              <w:t xml:space="preserve"> na temat faktów, obiektów i zjawisk ekonomicznych, </w:t>
            </w:r>
            <w:r>
              <w:rPr>
                <w:sz w:val="20"/>
                <w:szCs w:val="20"/>
              </w:rPr>
              <w:t xml:space="preserve">w tym wiedzę obejmującą wpływ relacji ekonomicznych na zarządzanie, wiedzę tę stosuje w praktyce posługując się językiem angielskim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ie B1</w:t>
            </w:r>
            <w:r>
              <w:rPr>
                <w:sz w:val="20"/>
                <w:szCs w:val="20"/>
              </w:rPr>
              <w:t xml:space="preserve"> Europejskiego Systemu Opisu Kształcenia Językoweg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W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struktury gramatyczne, składnie zdaniowe potrzebne do zastosowania praktycznego wiedzy z dziedziny zarządzania w działalności zawodowej związanej z  kierunkiem zarządzanie oraz realnych problemów zarządzania w praktyc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sz w:val="20"/>
              </w:rPr>
              <w:t>ceniać różne opinie i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stanowiska, wypowiadać się w sposób kulturalny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zeczowy, precyzyjny, spójny i logiczny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referatu i wystąpienia ustnego na podany temat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trafi indywidualnie i zespołowo przygotować wysokiej jakości dokumenty o tematyce zarządczej i biznesowej oraz ustne wystąpienia z wykorzystaniem poprawnej terminologii z zakresu zarządzania, a także prowadzić w tym zakresie spotkania, konferencje oraz debaty ze zróżnicowanym kręgiem odbiorców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trafi posługiwać się językiem obcym na poziomie B2+ Europejskiego Systemu Opisu Kształcenia Językowego oraz specjalistyczną terminologią i stosować go w praktyce biznesowej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 xml:space="preserve">Potrafi współdziałać z innymi osobami w ramach prac zespołowych i podejmować wiodącą rolę w zespołach </w:t>
            </w:r>
            <w:r>
              <w:rPr>
                <w:rStyle w:val="Markedcontent"/>
                <w:sz w:val="20"/>
              </w:rPr>
              <w:t>stosując myślenie kreatywne i podejście innowacyj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UO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2P_K0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7S_K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2P_K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7S_K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Lektoratów (podać ilość godzin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/>
              <w:t>Metody badania rynku (</w:t>
            </w:r>
            <w:r>
              <w:rPr>
                <w:rStyle w:val="Emphasis"/>
              </w:rPr>
              <w:t>market research</w:t>
            </w:r>
            <w:r>
              <w:rPr/>
              <w:t>)</w:t>
            </w:r>
            <w:r>
              <w:rPr>
                <w:color w:val="000000"/>
                <w:lang w:eastAsia="ar-SA"/>
              </w:rPr>
              <w:t xml:space="preserve">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Mentoring w zakładzie pracy: rozwój, współpraca, feedback;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Zarządzanie finansami: firmowymi i osobistymi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Wyzwania w biznesie: ochrona środowiska, cyber bezpieczeństwo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Mobilność globalna: delegowanie i relokacja (</w:t>
            </w:r>
            <w:r>
              <w:rPr>
                <w:rStyle w:val="Emphasis"/>
              </w:rPr>
              <w:t>secondments</w:t>
            </w:r>
            <w:r>
              <w:rPr/>
              <w:t>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Współpraca i sojusze w biznesi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Zarządzanie ryzykiem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/>
              <w:t>Podejmowanie decyzji biznesowych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Project management – zarządzanie projektami w języku angielskim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samodyscyplina - self-disciplin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How to deal with change?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How to deal with stress?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ork-life balance , work from hom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Negocjacje w biznesie w różnych krajach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Etyka w pracy i biznesie. Przywództwo i przywódcy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Konkurencja w życiu i pracy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Komunikacja w biznesie - </w:t>
            </w:r>
            <w:hyperlink r:id="rId2">
              <w:r>
                <w:rPr>
                  <w:rStyle w:val="InternetLink"/>
                </w:rPr>
                <w:t>cross-cultural communication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Budowanie relacji w biznesie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Sukces w pracy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Gramatyka: wszystkie czasy gramatyczne, strona bierna, mowa zależna, tryby warunkowe, czasowniki modalne – test powtórzeniowy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61"/>
        <w:gridCol w:w="2030"/>
        <w:gridCol w:w="2660"/>
        <w:gridCol w:w="996"/>
        <w:gridCol w:w="1626"/>
      </w:tblGrid>
      <w:tr>
        <w:trPr>
          <w:trHeight w:val="454" w:hRule="atLeast"/>
        </w:trPr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AUDYTORYJNE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ektorat językowy  oparty na metodzie eklektycznej z największym wykorzystaniem metody komunikacyjnej i elementami metody audiolingwal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dczas zajęć z lektorem studenci ćwiczą wszystkie sprawności językowe pracując indywidualnie, w  parach i grupach. Podczas pracy samodzielnej w domu wykonują ćwiczenie pisemne i ustne w zakresie struktur gramatycznych i leksykalnych oraz wyrażania różnego rodzaju przekaz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</w:t>
            </w:r>
            <w:r>
              <w:rPr>
                <w:rStyle w:val="Markedcontent"/>
                <w:rFonts w:cs="Verdana" w:ascii="Verdana" w:hAnsi="Verdana"/>
                <w:b/>
                <w:bCs/>
                <w:sz w:val="16"/>
                <w:szCs w:val="16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, zadania praktyczne i praca grupowa na zajęciach 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lie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 , U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</w:rPr>
            </w:pPr>
            <w:r>
              <w:rPr>
                <w:b/>
              </w:rPr>
              <w:t>Literatura podstawowa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aade K., Holloway Ch., Scrivener J., Turner R. Business Result. Advanced. Wydawnictwo Oxford University Press 2014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</w:t>
              <w:tab/>
              <w:t>Mascull B., Business Vocabulary in Use. Advanced. Wydawnictwo Cambridge University Press, Cambridge 2013.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/>
                <w:b/>
                <w:bCs/>
              </w:rPr>
            </w:pPr>
            <w:r>
              <w:rPr>
                <w:b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Allison John, Emmerson Paul,The Business 2.0 B1 Pre-Intermediate Student's Book Workbook (angielski), McMillan 2014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/>
              </w:rPr>
              <w:t>Paul Emersson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>Business English Handbook Advanced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/>
              </w:rPr>
              <w:t>, McMillan 20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lang w:val="pl-PL"/>
        </w:rPr>
      </w:pPr>
      <w:r>
        <w:br w:type="page"/>
      </w:r>
      <w:r>
        <w:rPr>
          <w:lang w:val="pl-P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4.</w:t>
        <w:tab/>
        <w:t>KALKULACJA</w:t>
      </w:r>
      <w:r>
        <w:rPr/>
        <w:t xml:space="preserve">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  <w:highlight w:val="yellow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723" w:hRule="atLeast"/>
      </w:trPr>
      <w:tc>
        <w:tcPr>
          <w:tcW w:w="9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aglinkcount">
    <w:name w:val="tag-link-cou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glish4work.com.pl/tag/topic-cross-cultural-communication/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6:00Z</dcterms:created>
  <dc:creator>barbara_lubas75@outlook.com</dc:creator>
  <dc:description/>
  <cp:keywords/>
  <dc:language>en-US</dc:language>
  <cp:lastModifiedBy>Janusz Janota</cp:lastModifiedBy>
  <cp:lastPrinted>2023-11-13T10:24:00Z</cp:lastPrinted>
  <dcterms:modified xsi:type="dcterms:W3CDTF">2023-11-13T09:26:00Z</dcterms:modified>
  <cp:revision>2</cp:revision>
  <dc:subject/>
  <dc:title/>
</cp:coreProperties>
</file>