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 OPI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</w:t>
      </w:r>
      <w:r>
        <w:rPr/>
        <w:t>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pojęć statystyki opisowej, etapów badań statystycznych, prezentacji tabelarycznej i graficznej danych statystycznych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analizy rzeczywistości z użyciem pojęć i języka statystyki. Umiejętność użycia podstawowych parametrów opisu statystycznego cechy badanej, budowę tablicy korelacyjnej oraz przeprowadzenie opisu statystycznego dwóch cech badanych i badanie ich współzależ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15, K1P_U1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statystyk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wiedzę na temat możliwości opisu statystycznego  obiektów i zjawisk ekonomicznych, </w:t>
            </w:r>
            <w:r>
              <w:rPr>
                <w:sz w:val="20"/>
                <w:szCs w:val="20"/>
              </w:rPr>
              <w:t>w tym wiedzę obejmującą wpływ tych relacji na zarządzanie, 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ożliwości wykorzystania danych statystycznych do budowy modeli matematycznych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statystyczne w zakresie gromadzenia, analizy i przetwarzania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tworzenia i wdrażania modeli matematycznych rozwiązań wspomagających decyzyjnoś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modelować w języku statystyki konkretne procesy i zjawiska społeczno -gospodarcze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zastosować zdobytą wiedzę teoretyczną do formułowania i rozwiązywania zarówno zadań statystycznych, jak i wybranych problemów z zakresu praktyki gospodarcz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na podstawie analizy statystycznej przyczyny i skutki występowania określonych zjawisk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przeciętnego poziomu zjawiska. Przeciętne miary klasyczne (średnia arytmetyczna, średnia geometryczna). Przeciętne miary pozycyjne (dominanta, mediana, kwartyl pierwszy i trzeci).</w:t>
            </w:r>
            <w:r>
              <w:rPr>
                <w:rFonts w:eastAsia="Calibri"/>
                <w:sz w:val="20"/>
                <w:szCs w:val="20"/>
              </w:rPr>
              <w:t xml:space="preserve">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zróżnicowania. Empiryczny obszar zmienności. Absolutne miary zmienności (odchylenie ćwiartkowe, wariancja, odchylenie standardowe). Obszar zmienności dla typowych jednostek. Względna miara zmienności (współczynnik zmienności)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zględna miara asymetrii (wskaźnik skośności). Klasyczny współczynnik asymetrii. Krzywa Lorenza. Współczynnik koncentracji.</w:t>
            </w:r>
          </w:p>
          <w:p>
            <w:pPr>
              <w:pStyle w:val="Normal"/>
              <w:autoSpaceDE w:val="false"/>
              <w:ind w:left="-9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ania struktur zjawisk. Badanie współzależności dwóch zjawisk. Szeregi główne i szeregi warunkowe, zależność korelacyjna. Regresja empiryczna.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iły korelacji. Współczynnik korelacji. Miernik stopnia krzywoliniowości regresji. 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atystyczna cech i zjawisk. Zastosowanie w zarządzaniu i biznesie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mienne. Kategorie zmiennych. Skale pomiarow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aryczna i graficzna prezentacja struktury zjawiska (rozkład punktowy i przedziałowy)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pisu struktury zbiorowości. Miary położenia, zmienności, miary asymetrii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zadań przy zastosowaniu częstości względnej. Kumulacja częstości względnej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ary stosowane w sytuacji nierównych przedziałów klasowych szeregu – wskaźnik gęstości i wskaźnik natężenia liczebności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6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różnicowania wartości badanej cechy. Pomiar asymetrii zjawiska. Pomiar koncentracji zjawiska.</w:t>
            </w:r>
            <w:r>
              <w:rPr>
                <w:rFonts w:eastAsia="Calibri"/>
                <w:sz w:val="20"/>
                <w:szCs w:val="20"/>
              </w:rPr>
              <w:t xml:space="preserve"> 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blicy korelacyjnej. Badanie współzależności zjawisk – rozwiązywanie zadań.</w:t>
            </w:r>
            <w:r>
              <w:rPr>
                <w:rFonts w:eastAsia="Calibri"/>
                <w:sz w:val="20"/>
                <w:szCs w:val="20"/>
              </w:rPr>
              <w:t xml:space="preserve"> (stacjonarne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cel – do obliczeń statystycznych i zapoznania z podstawowymi formułami statystycznymi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etapowej pisemnej w postaci praktycznego rozwiązania przykładowych zadań z zakresu zastosowania metod statystycznych w zarządzaniu w wybranym podmiocie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Z ćwiczeń - Ocena pracy etapowej pisemnej w postaci praktycznego rozwiązania przykładowych zadań z zakresu zastosowania metod statystycznych w zarządzaniu w wybranym podmio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odstawowe pojęcia statystyki opisowej, etapy badań statystycznych oraz zasady  prezentacji tabelarycznej i graficznej danych statystycz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statystyki opisowej, etapy badań statystycznych oraz zasady  prezentacji tabelarycznej i graficznej danych statystycz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statystyki opisowej, etapy badań statystycznych oraz zasady  prezentacji tabelarycznej i graficznej danych statystycz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użycia podstawowych parametrów opisu statystycznego cechy badanej, budowę tablicy korelacyjnej oraz przeprowadzenie opisu statystycznego dwóch cech badanych i badanie ich współzależnośc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imowicz-Ajchel A, Wstęp do statystyki. Metody opisu statystycznego, PWN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Bielecka</w:t>
              </w:r>
            </w:hyperlink>
            <w:r>
              <w:rPr>
                <w:bCs/>
                <w:sz w:val="20"/>
                <w:szCs w:val="20"/>
              </w:rPr>
              <w:t xml:space="preserve"> A, Statystyka dla menedżerów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Nieoczywiste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. L. Waller, Statistics for business, Sekond Edition, Amsterdam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czel Amir D., Sounderpandian J, Statystyka w zarządzaniu, PW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ronacki J, Ćwik J, Statystyczne systemy uczące się, Exit 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K. Kukuła,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Elementy statystyki w zadaniach, PWN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zwl.pl/autor/Anna-Bielecka,a,1146257" TargetMode="External"/><Relationship Id="rId4" Type="http://schemas.openxmlformats.org/officeDocument/2006/relationships/hyperlink" Target="https://pzwl.pl/wydawca/Nieoczywiste,w,5269533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37:00Z</dcterms:created>
  <dc:creator>barbara_lubas75@outlook.com</dc:creator>
  <dc:description/>
  <cp:keywords/>
  <dc:language>en-US</dc:language>
  <cp:lastModifiedBy>Jana Tereszczuk</cp:lastModifiedBy>
  <dcterms:modified xsi:type="dcterms:W3CDTF">2023-11-12T16:37:00Z</dcterms:modified>
  <cp:revision>2</cp:revision>
  <dc:subject/>
  <dc:title/>
</cp:coreProperties>
</file>