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YBERBEZPIECZEŃSTWO W PRZEDSIĘBIORSTW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97"/>
        <w:gridCol w:w="608"/>
        <w:gridCol w:w="214"/>
        <w:gridCol w:w="4561"/>
        <w:gridCol w:w="277"/>
        <w:gridCol w:w="706"/>
        <w:gridCol w:w="1940"/>
      </w:tblGrid>
      <w:tr>
        <w:trPr>
          <w:trHeight w:val="457" w:hRule="atLeast"/>
        </w:trPr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bookmarkStart w:id="0" w:name="_Hlk150170736"/>
            <w:r>
              <w:rPr>
                <w:sz w:val="20"/>
                <w:szCs w:val="20"/>
              </w:rPr>
              <w:t xml:space="preserve">Uzyskanie przez studentów poszerzonej wiedzy o społeczeństwie informacyjnym oraz bezpieczeństwie informacji. </w:t>
            </w:r>
            <w:bookmarkEnd w:id="0"/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W03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W04</w:t>
            </w:r>
          </w:p>
        </w:tc>
      </w:tr>
      <w:tr>
        <w:trPr>
          <w:trHeight w:val="4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Poznanie różnych źródeł gromadzenia informacji.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U02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2, K2P_K04</w:t>
            </w:r>
          </w:p>
        </w:tc>
      </w:tr>
      <w:tr>
        <w:trPr>
          <w:trHeight w:val="918" w:hRule="atLeast"/>
        </w:trPr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bookmarkStart w:id="1" w:name="_Hlk150170772"/>
            <w:bookmarkEnd w:id="1"/>
            <w:r>
              <w:rPr>
                <w:sz w:val="20"/>
                <w:szCs w:val="20"/>
              </w:rPr>
              <w:t>WIEDZA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z zakresu nauk o społeczeństwie informacyjnym oraz bezpieczeństwie informacji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kompetencji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znaczenia informacji w zarządzaniu, jej jakości i asymetrii. Poznanie różnych źródeł gromadzenia informacji. Rozumie specyfikę wybranych obszarów badawczych oraz potrafi je interpretować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kompetencji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pogłębionym stopniu posiada wiedze dotyczącą RODO w odniesieniu do cyberbezpieczeństwa w przedsiębiorstwie oraz cyberzagrożeń w przedsiębiorstwie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kompetencji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 dotyczące cyberbezpieczeństwa przedsiębiorstwa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sz w:val="20"/>
                <w:szCs w:val="20"/>
              </w:rPr>
              <w:t xml:space="preserve"> Projekt analizy i ograniczania ryzyka wybranego systemu (organizacji, zjawiska). 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metody i narzędzia analizy procesów i zjawisk informacyjnych zachodzących w organizacji i jej otoczeniu oraz formułować własne rozwiązania o charakterze wdrożeniowym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sz w:val="20"/>
                <w:szCs w:val="20"/>
              </w:rPr>
              <w:t xml:space="preserve"> Projekt analizy i ograniczania ryzyka wybranego systemu (organizacji, zjawiska).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, krytycznej analizy, syntezy, twórczej interpretacji i prezentacji procesów i systemów informacyjnych w kontekście ich cyberbezpieczeństwa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  <w:r>
              <w:rPr>
                <w:sz w:val="20"/>
                <w:szCs w:val="20"/>
              </w:rPr>
              <w:t xml:space="preserve"> Projekt analizy i ograniczania ryzyka wybranego systemu (organizacji, zjawiska).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naje znaczenie wiedzy w rozwiązywaniu problemów poznawczych i praktycznych, jednocześnie krytycznie ocenia posiadaną wiedzę i odbieranie treści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_Hlk150170936"/>
            <w:r>
              <w:rPr>
                <w:sz w:val="20"/>
                <w:szCs w:val="20"/>
              </w:rPr>
              <w:t xml:space="preserve">Społeczeństwo informacyjne oraz rola bezpieczeństwa informacji we współczesnym świecie </w:t>
            </w:r>
            <w:bookmarkEnd w:id="2"/>
            <w:r>
              <w:rPr>
                <w:sz w:val="20"/>
                <w:szCs w:val="20"/>
              </w:rPr>
              <w:t>–( stac. 4h, niestac. 2h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w zarządzaniu, jej jakość i asymetria – (stac. 3h, niestac. 2h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odzaje cyberzagrożeń w przedsiębiorstwie – (stac. 3h, niestac. 2h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gromadzenia informacji, praca na GOOGLE FORMS – (stac. 4h, niestac. 2h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ozyskiwania informacji w przedsiębiorstwie, wykorzystanie narzędzi GOOGLE FORMS –(stac. 4h, niestac. 2h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ryzyka i strategie przeciwdziałania cyberzagrożeniom (stac. 4h, niestac. 2h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O w odniesieniu do cyberbezpieczeństwa w przedsiębiorstwie – (stac. 4h, niestac. 2h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nalizy i ograniczania ryzyka wybranego systemu (organizacji, zjawiska). Przedstawienie metodyki badań.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72"/>
        <w:gridCol w:w="3799"/>
        <w:gridCol w:w="1578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ćwiczenia przedmiotow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ojektów.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1,W2, W3 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kompetencji</w:t>
            </w:r>
            <w:r>
              <w:rPr>
                <w:sz w:val="20"/>
                <w:szCs w:val="20"/>
              </w:rPr>
              <w:t xml:space="preserve"> pisemny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 U2, U3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nalizy i ograniczania ryzyka wybranego systemu (organizacji, zjawiska)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 K2, K3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miot kończysię zaliczeniem z oceną. Do zaliczenia uprawni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grupie projektowej z pozytywnym wynik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rozwiązywanie problemów w trakcie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. Trubaska (red.), Ł. Wojciechowski (red.),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 xml:space="preserve"> Cyberbezpieczeństwo jako element bezpieczeństwa państwa i ochrony prywatności obywateli,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Monografie Wydziału Administracji i Nauk Społecznych WSEI, Lublin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. Carey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Firewall nie powstrzyma prawdziwego smoka, czyli jak zadbać o cyberbezpieczeństwo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, Wydawnictgwo </w:t>
              <w:br/>
              <w:t xml:space="preserve">      Helion, Gliwice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. Banasiński (red.)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Cyberbezpieczeństwo. Zarys wykładu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Wolters Kluwer, Warszaw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. Szpakowski, Przedsiębiorczość. Zarządzanie przedsiębiorstwem od A do Z, Knowledge Innovation Center, Warszawa 2019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lendowska M,  Miernik R, Bezpieczeństwo w cyberprzestrzeni Wybrane zagadnienia, Wydawnictwo Adam Marszałek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. Ozkaya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Cybersecurity: The Beginner's Guid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Packt Publishing Ltd., Birmingham 2019.</w:t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stawa o krajowym systemie cyberbezpieczeństwa, 2018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;Calibri" w:hAnsi="Calibri;Calibri" w:cs="Calibri;Calibri"/>
              <w:b/>
              <w:b/>
              <w:sz w:val="20"/>
              <w:szCs w:val="20"/>
            </w:rPr>
          </w:pPr>
          <w:r>
            <w:rPr>
              <w:rFonts w:cs="Calibri;Calibri" w:ascii="Calibri;Calibri" w:hAnsi="Calibri;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;Calibri" w:ascii="Calibri;Calibri" w:hAnsi="Calibri;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  <w:b w:val="false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/>
    </w:rPr>
  </w:style>
  <w:style w:type="character" w:styleId="WW8Num13z1">
    <w:name w:val="WW8Num13z1"/>
    <w:qFormat/>
    <w:rPr>
      <w:rFonts w:cs="Times New Roman;Times New Roman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b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b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1z0">
    <w:name w:val="WW8Num31z0"/>
    <w:qFormat/>
    <w:rPr>
      <w:rFonts w:cs="Times New Roman;Times New Roman"/>
    </w:rPr>
  </w:style>
  <w:style w:type="character" w:styleId="WW8Num31z2">
    <w:name w:val="WW8Num31z2"/>
    <w:qFormat/>
    <w:rPr>
      <w:rFonts w:ascii="Symbol;Symbol" w:hAnsi="Symbol;Symbol" w:cs="Symbol;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;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;Calibri" w:hAnsi="Calibri;Calibri" w:cs="Times New Roman;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;Calibri" w:hAnsi="Calibri;Calibri" w:cs="Times New Roman;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;Times New Roman"/>
      <w:sz w:val="24"/>
      <w:szCs w:val="24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kstpodstawowyZnak">
    <w:name w:val="Tekst podstawowy Znak"/>
    <w:qFormat/>
    <w:rPr>
      <w:rFonts w:cs="Times New Roman;Times New Roman"/>
      <w:sz w:val="24"/>
      <w:szCs w:val="24"/>
    </w:rPr>
  </w:style>
  <w:style w:type="character" w:styleId="Tekstpodstawowy2Znak">
    <w:name w:val="Tekst podstawowy 2 Znak"/>
    <w:qFormat/>
    <w:rPr>
      <w:rFonts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;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10:00Z</dcterms:created>
  <dc:creator>hermanm</dc:creator>
  <dc:description/>
  <cp:keywords/>
  <dc:language>en-US</dc:language>
  <cp:lastModifiedBy>CUW Bojanów</cp:lastModifiedBy>
  <cp:lastPrinted>2019-10-01T11:03:00Z</cp:lastPrinted>
  <dcterms:modified xsi:type="dcterms:W3CDTF">2023-11-06T13:10:00Z</dcterms:modified>
  <cp:revision>2</cp:revision>
  <dc:subject/>
  <dc:title>PROGRAM PRZEDMIOTU</dc:title>
</cp:coreProperties>
</file>