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NARZĘDZIAMI MARKETINGU INTERNETOWEGO W PRAKTYCE – GOOGLE AD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- ocena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3616"/>
        <w:gridCol w:w="401"/>
        <w:gridCol w:w="1263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głębionej wiedzy na temat zarządzania narzędziami marketingu internetowego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6, K2P_W12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rodzajów narzędzi marketingu internetowego. Zapoznanie z efektywnym i nieefektywnym zarządzaniem narzędziami marketingu internetowego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K2P_ U03, K2P_U04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 Korzystanie z GOOGLE ADS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6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ma pełną orientację w zakresie procesów dotyczących zarządzania na etapie działań organizacyjnych i marketingowych w Internecie.</w:t>
            </w:r>
            <w:r>
              <w:rPr>
                <w:sz w:val="20"/>
                <w:szCs w:val="20"/>
              </w:rPr>
              <w:t>, wiedzę tę stosuje w praktyc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fakty i zjawiska z psychologii organizacji oraz możliwości ich odniesienia do realnych problemów zarządzania w praktyce, w tym efektywnego budowania wizerunku organizacj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temat strategii marketingowej, jak i sposobów korzystania z usług Google, a ich podstawą są studia przypadków oparte na prawdziwych przykładach oraz najczęściej spotykane sytuacje biznesowe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podstawowe zasady tworzenia i rozwoju różnych form przedsiębiorczośc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temat strategii marketingowej, jak i sposobów korzystania z usług Google, a ich podstawą są studia przypadków oparte na prawdziwych przykładach oraz najczęściej spotykane sytuacje biznesowe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danych  i informacji z nich pochodzących,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temat strategii marketingowej, jak i sposobów korzystania z usług Google, a ich podstawą są studia przypadków oparte na prawdziwych przykładach oraz najczęściej spotykane sytuacje biznesowe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oceny, krytycznej analizy, syntezy, twórczej interpretacji i prezentacji danych wtórnych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w pracach grupow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3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narzędzi marketingu internetowego. </w:t>
            </w:r>
            <w:r>
              <w:rPr>
                <w:b/>
                <w:sz w:val="20"/>
                <w:szCs w:val="20"/>
              </w:rPr>
              <w:t>stac. 10h, niestac. 6h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keting w Internecie - rola GOOGLE ADS </w:t>
            </w: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rzystanie z funkcji GOOGLE ADS  </w:t>
            </w: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owanie kampanii reklamowej w Internecie. – </w:t>
            </w: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aliza danych GOOGLE ADS.  </w:t>
            </w: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ział leadów sprzedażowych.  </w:t>
            </w: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grupowa na temat strategii marketingowej, jak i sposobów korzystania z usług Google, a ich podstawą są studia przypadków oparte na prawdziwych przykładach oraz najczęściej spotykane sytuacje biznesowe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, synteza, twórcza  interpretacji i prezentacji danych wtórnych do realizacji projektu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problemów poznawczych i praktycznych, jednocześnie krytycznie ocenia posiadaną wiedzę i odbieranie treści 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danych wtórnych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danych  i informacji z nich pochodzących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owy test pisem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cenę z ćwiczeń skład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rupowa na temat strategii marketingowej, jak i sposobów korzystania z usług Google, a ich podstawą są studia przypadków oparte na prawdziwych przykładach oraz najczęściej spotykane sytuacje bizne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, synteza, twórcza  interpretacji i prezentacji danych wtórnych do realizacji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problemów poznawczych i praktycznych, jednocześnie krytycznie ocenia posiadaną wiedzę i odbieranie treści  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innowacyjnie wykonywać zadania w nieprzewidywalnych warunkach przez właściwy dobór źródeł i informacji z nich pochodzących,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innowacyjnie wykonywać zadania w nieprzewidywalnych warunkach przez właściwy dobór źródeł i informacji z nich pochodzących,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innowacyjnie wykonywać zadania w nieprzewidywalnych warunkach przez właściwy dobór źródeł i informacji z nich pochodzących,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bardzo dobrym stopni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bardzo dobrym stopni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bardzo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az otwarty na sugestie i propozycje zmian ze strony pracowników, pracodawców i klientów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az otwarty na sugestie i propozycje zmian ze strony pracowników, pracodawców i klientów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bardzo dobrym stopniu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az otwarty na sugestie i propozycje zmian ze strony pracowników, pracodawców i klientów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Królewski (red.), Paweł Sala (red.), </w:t>
            </w:r>
            <w:r>
              <w:rPr>
                <w:iCs/>
                <w:sz w:val="20"/>
                <w:szCs w:val="20"/>
              </w:rPr>
              <w:t>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. Kotler, H. Kartajaya, I. Setiawan, Marketing 5.0. Technologie Next Tech, MT Biznes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. Kotler, K. Keller, </w:t>
            </w:r>
            <w:r>
              <w:rPr>
                <w:iCs/>
                <w:sz w:val="20"/>
                <w:szCs w:val="20"/>
                <w:lang w:val="en-US"/>
              </w:rPr>
              <w:t>Marketing</w:t>
            </w:r>
            <w:r>
              <w:rPr>
                <w:sz w:val="20"/>
                <w:szCs w:val="20"/>
                <w:lang w:val="en-US"/>
              </w:rPr>
              <w:t>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Grębosz, D. Siuda, G. Szymański, Social media marketing, Monografie Politechniki Łódzkiej, Łódź 2016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. D. Meerman, </w:t>
            </w:r>
            <w:r>
              <w:rPr>
                <w:bCs/>
                <w:iCs/>
                <w:sz w:val="20"/>
                <w:szCs w:val="20"/>
              </w:rPr>
              <w:t>Nowe zasady marketingu i PR</w:t>
            </w:r>
            <w:r>
              <w:rPr>
                <w:bCs/>
                <w:sz w:val="20"/>
                <w:szCs w:val="20"/>
              </w:rPr>
              <w:t>, Oficyna Wolters Kluwer, Warszawa 200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. Luttrell, Social Media. How to engage, share, and connect, Rowman &amp; Littlefield, Londyn 2016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 (zbieranie danych do analiz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/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/2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4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6/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5:11:00Z</dcterms:created>
  <dc:creator>hermanm</dc:creator>
  <dc:description/>
  <cp:keywords/>
  <dc:language>en-US</dc:language>
  <cp:lastModifiedBy>Barbara Lubas</cp:lastModifiedBy>
  <cp:lastPrinted>2019-10-01T11:03:00Z</cp:lastPrinted>
  <dcterms:modified xsi:type="dcterms:W3CDTF">2023-11-13T10:33:00Z</dcterms:modified>
  <cp:revision>3</cp:revision>
  <dc:subject/>
  <dc:title>PROGRAM PRZEDMIOTU</dc:title>
</cp:coreProperties>
</file>