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KONTROLA ZARZĄDCZA I AUDYT WEWNĘTRZNY </w:t>
              <w:br/>
              <w:t>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0" w:name="_Hlk150171156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zekazanie studentom wiedzy dotyczącej organizowania i zasad kontroli zarządczej w sektorze publicznym.</w:t>
            </w:r>
            <w:bookmarkEnd w:id="0"/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K01, K2P_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bookmarkStart w:id="1" w:name="_Hlk150171194"/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na i rozumie w pogłębionym stopniu sposób zorganizowania i zasady kontroli zarządczej</w:t>
            </w:r>
          </w:p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 sektorze publicz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>się na proces i system informacyjny, a w szczególności sposoby gromadzenia, analizy i prezentacji danych niezbędnych do oceny potrzeb finansowych oraz oceny prawidłowości wydatkowania środków finansowych na realizację zadań w sektorze publicz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na i rozumie w pogłębionym stopniu metody i techniki audytu oraz wykorzystania audytu i kontrol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arządczej do rozwiązywania problemów zarządz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amodzielnie analizuje możliwośc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astosowania kontroli zarządczej w sektorze publicznym i potrafi sformułować kierunkowe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opozycje doskonalenia działań w powyższym zakresi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wykorzystania kluczowych norm i standardó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wiązanych z audytem i kontrolą zarządczą w sektorze publicznym w celu rozwiązania problemów poznawczych i praktycz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Pojęcie sektora publicznego i sektora finansów publicznych. Podmioty sektora publicznego i sektora finansów publicznych. Walory sprawności, zasady wykonywania budżetu przez jednostki sektora finansów publicznych. Podstawy ładu korporacyjnego w spółkach Skarbu Państwa i w spółkach komunalnych (4h/2h)</w:t>
              <w:b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 KONTROLA ZARZĄDCZA: Definicja i cele kontroli zarządczej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- KONTROLA ZARZĄDCZA: Standardy, Metody </w:t>
              <w:br/>
              <w:t>i techniki stosowane w kontroli zarządczej (3h/2h)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WYKŁAD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 KONTROLA ZARZĄDCZA: Odpowiedzialność za funkcjonowanie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 KONTROLA ZARZĄDCZA: Ocena stanu kontroli zarządczej</w:t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  <w:t>(3h/2h)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rganizacja kontroli wewnętrznej - procedura postęp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udyt personalny</w:t>
              <w:br/>
              <w:t>(5h/3h)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Regulaminy kontroli wewnętrznej – tworzenie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oces planowania oraz wykonywania audytu,</w:t>
              <w:br/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AUDYT WEWNĘTRZNY: Audyt wewnętrzn,y </w:t>
              <w:br/>
              <w:t>a kontrola wewnętrzna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etodyka audytu wewnętrznego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udyt funduszy unijnych,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ĆWICZENIA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Metody i techniki stosowane w kontroli zarządczej. Rola kontroli zarządczej w przeciwdziałaniu patologii organizacji.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6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spacing w:before="0" w:after="160"/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prawozdawczość i analiza finansowa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Utworzenie i zarządzanie komórką audytu (2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  <w:t xml:space="preserve">analiza tekstów, wykład konwersatoryjny, dyskusja, analiza przypadków </w:t>
                  </w:r>
                </w:p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Kryteria oceniania:</w:t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;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;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;Calibri"/>
                <w:sz w:val="20"/>
                <w:szCs w:val="20"/>
                <w:lang w:eastAsia="en-US"/>
              </w:rPr>
            </w:pPr>
            <w:r>
              <w:rPr>
                <w:rFonts w:eastAsia="Calibri;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Z. Dobrowolski, Audyt. Funkcje. Formułowanie ustaleń. Ryzyka, Wolters Kluwer Polska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Z. Dobrowolski, J. Kościelniak (2019), Kontrola publiczna: ciągłość i zmiana, Warszawa: Wydawnictwo CeDeWu2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Z. Dobrowolski (2021), Audyt. Funkcje. Formułowanie ustaleń. Ryzyka, Warszawa: Wolters Kluwer Polsk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Z. Dobrowolski, M. Dobrowolska, Zarządzanie antykorupcyjne w sektorze publicznym. Teoria i praktyka. Stosowanie normy PN-ISO-37001, Monografie i Studia Instytutu Spraw Publicznych Uniwersytetu Jagiellońskiego, Instytut Spraw Publicznych, Uniwersytet Jagielloński, Krakó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8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22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2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3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3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7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zajęcia praktyczne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zajęcia praktyczne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zajęcia praktyczne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zajęcia praktyczne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9:00Z</dcterms:created>
  <dc:creator>Barbara.Lubas</dc:creator>
  <dc:description/>
  <cp:keywords/>
  <dc:language>en-US</dc:language>
  <cp:lastModifiedBy>CUW Bojanów</cp:lastModifiedBy>
  <dcterms:modified xsi:type="dcterms:W3CDTF">2023-11-06T13:09:00Z</dcterms:modified>
  <cp:revision>2</cp:revision>
  <dc:subject/>
  <dc:title/>
</cp:coreProperties>
</file>