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18"/>
          <w:szCs w:val="18"/>
        </w:rPr>
      </w:pPr>
      <w:r>
        <w:rPr>
          <w:b/>
          <w:sz w:val="18"/>
          <w:szCs w:val="18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CHUNKOWOŚĆ ZARZĄDCZ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telefonu: 502 951 99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: stsobolewska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1.</w:t>
        <w:tab/>
        <w:t>USYTUOWANIE P</w:t>
      </w:r>
      <w:r>
        <w:rPr/>
        <w:t>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 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7 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2.</w:t>
        <w:tab/>
        <w:t xml:space="preserve">OGÓLNA CHARAKTERYSTYKA </w:t>
      </w:r>
      <w:r>
        <w:rPr/>
        <w:t>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rzec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liczenie pisemne – rozwiązywanie zadań.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t posiada podstawową wiedzę z zakresu finansów i podstaw rachunkowości finansowej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38"/>
        <w:gridCol w:w="1239"/>
        <w:gridCol w:w="257"/>
        <w:gridCol w:w="3867"/>
        <w:gridCol w:w="1373"/>
        <w:gridCol w:w="1790"/>
      </w:tblGrid>
      <w:tr>
        <w:trPr>
          <w:trHeight w:val="457" w:hRule="atLeast"/>
        </w:trPr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: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Przyswajanie wiedzy z zakresu funkcjonowania rachunkowości zarządczej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5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: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Zapoznanie studentów z doborem właściwych metod i narzędzi rachunkowości zarządczej oraz wykorzystywaniem ich w prawidłowym zarządzaniu przedsiębiorstwem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 U05, U03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myśleć i postępować w sposób odpowiedzialny i samodzielnie wypełniać zobowiązania wynikające z procesów zarządzania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2, K06</w:t>
            </w:r>
          </w:p>
        </w:tc>
      </w:tr>
      <w:tr>
        <w:trPr>
          <w:trHeight w:val="624" w:hRule="atLeast"/>
        </w:trPr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Symbo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Kierunkowe efekty kształcenia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Odniesienie do obszarowych efektów kształceni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1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W01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a zaawansowaną wiedzę z zakresu nauk o zarządzaniu (rachunkowości zarządczej), a także rozumie związki z innymi dyscyplinami uzupełniającymi (ekonomia, finanse)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W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6"/>
              </w:rPr>
              <w:t>Egzamin pisemny z zakresu istoty i roli rachunkowości zarządcze w zarządzaniu przedsiębiorstwem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3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W03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 wiedzę o metodach i narzędziach stosowanych w rachunkowości zarządczej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W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6"/>
              </w:rPr>
              <w:t>Egzamin pisemny z zakresu istoty i roli rachunkowości zarządcze w zarządzaniu przedsiębiorstwem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5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W05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 pogłębioną wiedzę na temat kalkulacji kosztów, analizy kosztów, metod ustalania cen oraz podejmowania decyzji bieżących i strategicznych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W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6"/>
              </w:rPr>
              <w:t>Egzamin pisemny z zakresu istoty i roli rachunkowości zarządcze w zarządzaniu przedsiębiorstwem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1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U01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ykorzystać podstawową wiedzę teoretyczną i na jej podstawie formułować oraz rozwiązywać złożone i nietypowe problemy w zakresie zarządzania przedsiębiorstwem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UW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 program RAKS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5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U05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t potrafi dobierać oraz stosować właściwe metody i narzędzia rachunkowości zarządczej, np. próg rentowności, budżetowanie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UW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 na programie RAKS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9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U09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trafi formułować i rozwiązywać problemy oraz wykonywać zadania typowe dla działalności zawodowej związanej z rachunkowością zarządczą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UW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 na programie RAKS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1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K01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znaje znaczenie wiedzy w rozwiązywaniu problemów poznawczych i praktycznych. Jednocześnie krytycznie ocenia posiadaną wiedzę i odbieranie treści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KK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2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K02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st gotów do wypełniania zobowiązań społecznych wynikających z procesów zarządzania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K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6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K06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Jest gotów do odpowiedzialnego pełnienia ról zawodowych w przedsiębiorstwie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KR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3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i FORMY ZAJĘĆ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ZAJĘĆ( podać liczbę godzin)</w:t>
            </w:r>
          </w:p>
        </w:tc>
        <w:tc>
          <w:tcPr>
            <w:tcW w:w="3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chunek kosztów zmiennych i ich wpływ na wynik finansowy i wycenę zapasów (3 godziny – studia stacjonarne, 2 godziny – studia niestacjonarne)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5, U01 U05, U09, K01, K02, K06</w:t>
            </w:r>
          </w:p>
        </w:tc>
      </w:tr>
      <w:tr>
        <w:trPr>
          <w:trHeight w:val="454" w:hRule="atLeast"/>
        </w:trPr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udżetowanie (3 godziny – studia stacjonarne, 2 godziny – studia niestacjonarn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5, U01 U05, U09, K01, K02, K06</w:t>
            </w:r>
          </w:p>
        </w:tc>
      </w:tr>
      <w:tr>
        <w:trPr>
          <w:trHeight w:val="454" w:hRule="atLeast"/>
        </w:trPr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cyzje krótkookresow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wybór struktury asortymentow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wybór technologii produkcj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decyzje typu wytwarzać czy zaniechać produkcji (4 godziny – studia stacjonarne, 2godziny – studia niestacjonarn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5, U01 U05, U09, K01, K02, K06</w:t>
            </w:r>
          </w:p>
        </w:tc>
      </w:tr>
      <w:tr>
        <w:trPr>
          <w:trHeight w:val="454" w:hRule="atLeast"/>
        </w:trPr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aliza zależności kosztów od rozmiarów działalnośc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wpływ skali produkcji na koszty przy różnej strukturze kosztów stałych i zmien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5 godzin – studia stacjonarne, 2 godziny – studia niestacjonarne)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5, U01 U05, U09, K01, K02, K06</w:t>
            </w:r>
          </w:p>
        </w:tc>
      </w:tr>
      <w:tr>
        <w:trPr>
          <w:trHeight w:val="454" w:hRule="atLeast"/>
        </w:trPr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ustalanie wyniku w sytuacji, kiedy produkcja okresu równa się sprzedaży okresu oraz kiedy produkcja kresu jest wyższa niż sprzedaż danego okres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5 godzin – studia stacjonarne, 3 godziny – studia niestacjonarne)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5, U01 U05, U09, K01, K02, K06</w:t>
            </w:r>
          </w:p>
        </w:tc>
      </w:tr>
      <w:tr>
        <w:trPr>
          <w:trHeight w:val="454" w:hRule="atLeast"/>
        </w:trPr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chunek kosztów działań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Ustalanie kategorii działań i nośników kosztów działań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Obliczanie jednostkowych kosztów produkt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5 godzin – studia stacjonarne, 3 godziny – studia niestacjonarne)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5, U01 U05, U09, K01, K02, K06</w:t>
            </w:r>
          </w:p>
        </w:tc>
      </w:tr>
      <w:tr>
        <w:trPr>
          <w:trHeight w:val="454" w:hRule="atLeast"/>
        </w:trPr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Sporządzanie budżetów operacyj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Sporządzanie budżetów finans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5godzin – studia stacjonarne, 3 godziny – studia niestacjonarne)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5, U01 U05, U09, K01, K02, K06</w:t>
            </w:r>
          </w:p>
        </w:tc>
      </w:tr>
      <w:tr>
        <w:trPr>
          <w:trHeight w:val="974" w:hRule="atLeast"/>
        </w:trPr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mówienie przykładowych modułów stanowiących rozbudowę standardowych funkcji ksiąg rachunkowych w systemach ER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5 godzin – studia stacjonarne, 3 godziny – studia niestacjonarne)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5, U01 U05, U09, K01, K02, K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686"/>
        <w:gridCol w:w="1918"/>
        <w:gridCol w:w="2342"/>
        <w:gridCol w:w="268"/>
        <w:gridCol w:w="1128"/>
        <w:gridCol w:w="818"/>
        <w:gridCol w:w="813"/>
      </w:tblGrid>
      <w:tr>
        <w:trPr>
          <w:trHeight w:val="454" w:hRule="atLeast"/>
        </w:trPr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FEROWANE METODY DYDAKTYCZNE ORAZ WYKORZYSTYWANE OPROGRAMOWANIE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enci pracują w zespołach 4-6 osobowych. Ćwiczenia obejmują zadania związane z grupowaniem i rozliczaniem kosztów, analizą progu rentowności, metodami ustalania cen oraz podejmowaniem decyzji krótkookresowych i długookresowych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ci wykonują zadania w oparciu o wiedzę przekazaną na wykładach i prezentacjach multimedialnych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ROGRAM :RAKS 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5, U01 U05, U09, K01, K02, K06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</w:tc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1: 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– rozwiązywanie zadań dotyczących kalkulacji kosztów, analizy kosztów, budżetowania i podejmowania decyzji w przedsiębiorstwie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2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– rozwiązywanie zadań dotyczących kalkulacji kosztów, analizy kosztów, budżetowania i podejmowania decyzji w przedsiębiorstwie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3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– rozwiązywanie zadań dotyczących kalkulacji kosztów, analizy kosztów, budżetowania i podejmowania decyzji w przedsiębiorstwie.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1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wykonanych w ramach ćwiczeń zadań oraz projektów zespołowych dotyczących podejmowania właściwych decyzji w zarządzaniu przedsiębiorstwem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2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wykonanych w ramach ćwiczeń zadań oraz projektów zespołowych dotyczących podejmowania właściwych decyzji w zarządzaniu przedsiębiorstwem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3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wykonanych w ramach ćwiczeń zadań oraz projektów zespołowych dotyczących podejmowania właściwych decyzji w zarządzaniu przedsiębiorstwem.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3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ęcia praktyczne kończą się zaliczeniem na ocenę. Do zaliczenia niezbędna jest wysoka frekwencja i aktywny udział w zajęciach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składa się z pytań teoretycznych i zadań sprawdzających wiedzę studenta w praktyce na programie RAKS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. STOPNIOWANIE WYCENY EFEKTÓW KSZTAŁCENIA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fekt kształcenia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3,0 – 3,5 student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4,0 – 4,5 student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5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sposób bardzo ogólny zna i rozumie istotę i rolę rachunkowości zarządczej w zarządzaniu przedsiębiorstwem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brze zna i rozumie podstawowe narzędzia rachunkowości zarządczej w prawidłowym zarządzaniu przedsiębiorstwem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sposób pogłębiony zna i rozumie zarówno podstawową, jak i zaawansowaną istotę i rolę rachunkowości zarządczej w zarządzaniu przedsiębiorstwem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 U05, U09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w stopniu wystarczającym prawidłowo rozwiązywać pojawiające się w przedsiębiorstwie problemy związane z podejmowaniem decyzji krótkookresowych i długookresowych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w stopniu dobrym rozwiązywać problemu związane z właściwym zarządzaniem w przedsiębiorstwie oraz analizować i interpretować otrzymane wyniki badań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przeanalizować i wybrać najkorzystniejsze metody i narzędzia wykorzystywane w rachunkowości zarządczej oraz rozwiązywać nietypowe problemy związane z zarządzaniem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2, K06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krytycznej oceny posiadanej wiedzy oraz treści, które są przekazywane. Jest gotów do zasięgnięcia opinii ekspertów w przypadku trudności w samodzielnym rozwiązywaniu problemów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podstawow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chunkowość zarządcza i elementy rachunku kosztów – wybrane zagadnienia, Stanisława Sobolewska, WWSM, Warszawa 2015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achunkowość zarządcza, Redakcja Naukowa – A. K. Sowińska, M. Macuda, wyd. UEP, Poznań 2017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uzupełniając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„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achunek kosztów i rachunkowość zarządcza”, Roman Kotapski, Robert Kowalak, Grzegorz Lew, wyd. Marina, 2020r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„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achunkowość zarządcza – od teorii do praktyki”, wydanie II, Grzegorz Lew, Ewa Wanda Maruszewska, Piotr Szczypa, wyd. CeDeWu, 2021r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42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1,76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–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2832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r Stanisława Sobolewska</w:t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Arial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Arial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08:00Z</dcterms:created>
  <dc:creator>hermanm</dc:creator>
  <dc:description/>
  <cp:keywords/>
  <dc:language>en-US</dc:language>
  <cp:lastModifiedBy>Janusz Janota</cp:lastModifiedBy>
  <cp:lastPrinted>2023-11-13T09:22:00Z</cp:lastPrinted>
  <dcterms:modified xsi:type="dcterms:W3CDTF">2023-11-13T08:22:00Z</dcterms:modified>
  <cp:revision>3</cp:revision>
  <dc:subject/>
  <dc:title>PROGRAM PRZEDMIOTU</dc:title>
</cp:coreProperties>
</file>