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RZĄDZANIE TRANSPORTEM I SPEDYCJĄ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y logistyki, podstawy zarządzania 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99"/>
        <w:gridCol w:w="274"/>
        <w:gridCol w:w="966"/>
        <w:gridCol w:w="513"/>
        <w:gridCol w:w="1105"/>
        <w:gridCol w:w="2125"/>
        <w:gridCol w:w="596"/>
        <w:gridCol w:w="502"/>
        <w:gridCol w:w="560"/>
        <w:gridCol w:w="15"/>
        <w:gridCol w:w="1659"/>
        <w:gridCol w:w="12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Ma specjalistyczną wiedzę z zakresu planowania, organizacji procesów i kontrolingu w logistyce.,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dejmować decyzje dotyczące zarządzania transportem,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, organizować kontrolę procesów logistycznych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, K1P_U02, K1P_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świadomość poziomu swojej wiedzy i umiejętności logistycznych, rozumie potrzebę ciągłego dokształcania zawodowego i rozwoju osobistego w zakresie zarządzania procesami logistycznymi,</w:t>
            </w:r>
          </w:p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, pracować i reprezentować logistykę w interdyscyplinarnych zespołach badawczych przyjmując w nich różne role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K1P_K02, K1P_K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a, specjalistyczną wiedzę w zakresie planowania, organizacji procesów i kontrolingu w logistyce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zasady i narzędzia poznanie systemów logistycznych w przedsiębiorstwach oraz ma wiedzę dotyczącą koordynowania ich przebiegu, a także analizy zarzadzania transportem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stotę, reguły i uwarunkowania realizacji tradycyjnych i nowoczesnych koncepcji logistycznych w obszarze transportu i spedycji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system logistyczny przedsiębiorstw i stopniu podstawowym określić jej współzależności z innymi podsystemami w przedsiębiorstwie - potrafi podejmować decyzje dotyczące zarządzania transportem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projektu na podstawie pracy z oprogramowaniem Speedtrans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, organizować kontrolę procesów logistycznych z branży Transport Spedycja Logistyk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projektu na podstawie pracy z oprogramowaniem Speedtrans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tradycyjne i nowoczesne narzędzia i metody wspomagające podejmowanie decyzji logistycznych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projektu na podstawie pracy z oprogramowaniem Speedtrans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cena aktywności </w:t>
            </w:r>
            <w:r>
              <w:rPr>
                <w:b/>
                <w:sz w:val="20"/>
                <w:szCs w:val="20"/>
              </w:rPr>
              <w:t>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Ma świadomość poziomu swojej wiedzy i umiejętności logistycznych, rozumie potrzebę ciągłego dokształcania zawodowego i rozwoju osobistego w zakresie zarządzania procesami logistyczny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definicje transportu, klasyfikacja transportu, transport towarowy i osob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gląd aktualnych danych statystycznych dotyczących transportu, Rynek usług spedycyjnych w Pols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5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ość przewoźnika za przewożony towar. Określanie prawnych możliwości dochodzenia roszczeń w związku z prowadzeniem przedsiębiorstwa przewozowego. Porównanie odpowiedzialności spedytora na gruncie prawa polskiego i międzynarodowego. (stac. 4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Zlecenia całopojazdowe, transportu i spedycy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tym kontenerowe i multimodalne)</w:t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Zlecenia morskie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Zlecenia lotnicze* (wiele portów przeładunku, słownik portów lotniczych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Zlecenia promowe promowe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Zlecenia kolejowe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Zlecenia kurierskie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w tym zlecenia kontenerowe)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Zlecenia podrzędne (jeden zleceniodawca a kilku przewoźników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Zlecenia kolejowe (spisy: lokomotyw, wagonów, składów pociągów, terminali kolejowych, stacji, rozkładów jazdy pociągów, zlecenia wyjazdów/załadunków kolejowych - kontrola załadowania pociągu, wagonu)*</w:t>
              <w:br/>
              <w:t>Zlecenia promowe*</w:t>
              <w:br/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Zlecenia drobnicowe (kurierskie)*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 ładunków niebezpiecznych i ponadgabarytowych. Outsourcing w transporci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y przewozowe CMR oraz krajowe, drobnicowe</w:t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Kolejowe listy przewozowe kolejowe CIM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Kolejowe listy przewozowe SMGS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orskie listy przewozowe HBL, BL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Lotnicze listy przewozowe AWB, HAWB, MAWB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 zbiorczy dla zleceniodawcy (załącznik dla zleceniodawcy)</w:t>
              <w:br/>
              <w:t>Dokument zbiorczy dla przewoźnika (załącznik dla przewoźnika)</w:t>
              <w:br/>
              <w:t>Zlecenie wyjazdu/załadunku (dokument zbiorczy dla kierowcy, karta drogowa, rozliczenie paliwa, kosztów i kilomentów)</w:t>
              <w:br/>
              <w:t>Moduł dyspozytora  (stac. 4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czasem pracy kierowcó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Normy techniczne i techniczne aspekty działal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 7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organizacji wybranego przedsiębiorstwa transportowego. Prezentacja i omówienie grupowych prac projektowych.</w:t>
            </w:r>
            <w:ins w:id="0" w:author="Danuta" w:date="2021-10-24T18:00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(stac. 10h, niest. 8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EFEROWANE METODY DYDAKTYCZNE ORAZ </w:t>
            </w:r>
            <w:r>
              <w:rPr/>
              <w:t xml:space="preserve">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Ćwiczenia prowadzone są z wykorzystaniem analiz sytuacyjnych organizacji, pozwalających na kształtowanie umiejętności zastosowania wiedzy teoretycznej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aca na programi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 xml:space="preserve"> SPEEDTRANS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01, W02, W0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01, U02, U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01, K02,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a efektów kształcenia z zakresu wiedzy przeprowadzana jest na podstawie pracy etapowej pisemnej sprawdzającej stopień opanowania przez studentów materiału wykładowego oraz wskazanych pozycji literatur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ryfikacja efektów kształcenia w zakresie umiejętnośc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następuje poprzez zadania praktyczne  z ćwiczeń oraz ocenę analiz sytuacyj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a efektów kształcenia w zakresie kompetencji społecznych następuje w trakcie ćwiczeń poprzez ocenę systematyczności i aktywności studenta oraz jego zachowań w grupie ćwiczeniowej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.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cka-Ziembińska E., Haui J., Prawo, procedury i postępowanie celne, Wyd. CeDeWu 2020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938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łembska E., Gołembski M., Transport w logistyce, Wyd. CeDeWu 2023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ka I., Suproń B., Polski transport drogowy ładunków w Unii Europejskiej, Wyd. CeDeWu 2022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oczesna spedycja, Opracowanie zbiorowe, Wyd. ASPik 2021. 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śniak D., Malinowska K., Fusch R. (red.), Kontrakty na rynku ubezpieczeń. Komentarz do przepisów i warunków ubezpieczenia, Wyd. Wolters Kluwer 2020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del Z., Kuriata A., Logistyka i transport. Teoria i jej praktyczne zastosowania, Wyd. CeDeWu 2022.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dauthorlist">
    <w:name w:val="pdauthorli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5:00:00Z</dcterms:created>
  <dc:creator>Barbara.Lubas</dc:creator>
  <dc:description/>
  <cp:keywords/>
  <dc:language>en-US</dc:language>
  <cp:lastModifiedBy>Krzysztof Wakuluk</cp:lastModifiedBy>
  <dcterms:modified xsi:type="dcterms:W3CDTF">2023-11-12T15:46:00Z</dcterms:modified>
  <cp:revision>6</cp:revision>
  <dc:subject/>
  <dc:title/>
</cp:coreProperties>
</file>