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WO PRACY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602 649 816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wojciechbialek@wp.pl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 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ecjalność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w formie egzaminu przedmiotu podstawowego pn. „Prawo”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vanish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vanish/>
          <w:kern w:val="2"/>
          <w:sz w:val="20"/>
          <w:szCs w:val="20"/>
        </w:rPr>
      </w:r>
    </w:p>
    <w:tbl>
      <w:tblPr>
        <w:tblW w:w="5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15"/>
        <w:gridCol w:w="238"/>
        <w:gridCol w:w="835"/>
        <w:gridCol w:w="444"/>
        <w:gridCol w:w="956"/>
        <w:gridCol w:w="1839"/>
        <w:gridCol w:w="516"/>
        <w:gridCol w:w="434"/>
        <w:gridCol w:w="232"/>
        <w:gridCol w:w="368"/>
        <w:gridCol w:w="1543"/>
        <w:gridCol w:w="1067"/>
        <w:gridCol w:w="1802"/>
      </w:tblGrid>
      <w:tr>
        <w:trPr>
          <w:trHeight w:val="457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nabywa wiedzę na temat instytucji i  podstawowych pojęć z prawa pracy. Identyfikuje i wyjaśnia pojawiające się problemy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3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7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9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porządkuje, przeprowadza analizę i rozwiązuje problemy mogące pojawić  się w aktualnym i przyszłym środowisku pracy.  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2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9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16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ykazuje odpowiedzialność za podejmowane decyzje, zachowując ostrożność w kreowaniu poglądów odbiegających od  brzmienia norm prawnych i etycznych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Treść przedmiotowego efektu w odniesieniu do efektów kierunkowych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naczenie, przejawy i dysfunkcję społecznej</w:t>
              <w:br/>
              <w:t>odpowiedzialność biznesu z uwzględnieniem prawa</w:t>
              <w:br/>
              <w:t>pracy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gadnienia etyczne i prawne, ze szczególnym</w:t>
              <w:br/>
              <w:t>uwzględnieniem prawa pracy związane z realizacją</w:t>
              <w:br/>
              <w:t>działalności biznesowej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na temat prawnych, uwarunkowań prowadzenia działalności gospodarczej, w tym prawa pracy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, jego aktywności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ie posługiwać się przepisami prawa pracy</w:t>
              <w:br/>
              <w:t>w procesach planowania, organizowania i kontroli</w:t>
              <w:br/>
              <w:t>pracy na poziomie zintegrowanym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ać i zarządzać zasobami ludzkimi, z uwzględnieniem prawa pracy, w celu skutecznego i efektywnego wykonania zadań menedżerskich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16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zygotować prace pisemne i prezentacje multimedialne stosować w praktyce wiedzę z zakresu prawa pracy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 i indywidualn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kompetencje do współdziałania i pracy w grupie, przyjmując w niej różne role, uzgadniania celów, podziału zadań, otwartości, poszanowania odmienności innych członków zespołu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39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semestr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sunek pracy na tle innych form zatrudnienia (działalność gospodarcza, umowy cywilno-prawne)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– 4h/7h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U16, K01,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posoby zawierania stosunku pracy (powołanie, mianowanie, umowa o pracę, spółdzielcza umowa o pracę) 4h/7h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Aktualny stan prawny w zakresie zawierania i rozwiązywania umów o pracę. Propozycje zmian. 4h/7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 U16, K01, 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zdalna, home ofice, telepraca, praca zdalna okazjonalna 4h/7h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Ochrona danych osobowych w zakładzie pracy. Odpowiedzialność za wykroczenia przeciw prawom pracownika. Kontrola trzeźwości i obecności substancji psychotropowych w organizmach pracowników. Stan prawny oraz postulowane zmiany. 4h/7h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W07, W09, U02, U09 , U16, K01,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3"/>
              <w:gridCol w:w="1800"/>
            </w:tblGrid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konwersatoryjny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I problemowy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ezentacja multimedialna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, W02, W03,</w:t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, U02, U03, K01, K0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w trakcie realizacji zajęć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gólna, pobieżna wiedza  problematyki przedmiotu z zakresu prawa prac y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istotę podstawowych pojęć i instytucji prawa pracy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 wiedzę opartą na literaturze przedmiotu w zakresie podstawowych pojęć i i instytucji prawa pra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lna, pobieżna wiedza dotycząca instytucji i mechanizmów zachodzących w relacjach między pracownikami a pracodawcami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instytucji i mechanizmów zachodzących w relacjach między pracownikami a pracodawcami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partą na literaturze dotyczącą roli człowieka w organizacji, posiadając wiedzę na temat podstawowych pojęć i instytucji prawa pracy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wystarczającym posługując się odpowiednim instrumentarium prawnym rozwiązywać problemy pojawiające się na gruncie prawa pracy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brze posługiwać się odpowiednim instrumentarium prawnym przy rozwiązywaniu problemów pojawiających się na gruncie prawa pracy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szerzoną wiedzę na temat posługiwania się instrumentarium prawnym odnoszącym się do prawa pracy w tym do samodzielnego podejmowania działań w ramach tego przedmiotu, sporządzania ogólnych opinii  na użytek pracodaw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częściowo zdolny do krytycznej oceny swojej wiedzy i umiejętności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zdolny do krytycznej oceny swojej wiedzy i umiejętności.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óbuje samodzielnie rozwiązywać pojawiające się problemy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duże kompetencje do działania w grupie, jednocześnie mając właściwy dystans do posiadanej wiedzy a przez to jest chętny do zaciągania opinii ekspertów i osób profesjonalnie zajmujących się problematyką prawną z zakresu prawa pra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Stelina Jakub.  Prawo Pracy. Wyd. C.H. BECK, 2023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.Liszcz Teresa. Aksjologiczne podstawy prawa pracy. Zarys problematyki. Wyd. UMCS, 2020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Pracy. Wyd. C.H. BECK 2023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9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0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. Wojciech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23:00Z</dcterms:created>
  <dc:creator>Barbara.Lubas</dc:creator>
  <dc:description/>
  <cp:keywords/>
  <dc:language>en-US</dc:language>
  <cp:lastModifiedBy>Janusz Janota</cp:lastModifiedBy>
  <cp:lastPrinted>2022-11-02T10:09:00Z</cp:lastPrinted>
  <dcterms:modified xsi:type="dcterms:W3CDTF">2023-11-13T09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