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OGISTY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781200075, beerjan@wp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  <w:r>
              <w:rPr>
                <w:b/>
                <w:sz w:val="20"/>
                <w:szCs w:val="20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3"/>
        <w:gridCol w:w="129"/>
        <w:gridCol w:w="1516"/>
        <w:gridCol w:w="1813"/>
        <w:gridCol w:w="1664"/>
      </w:tblGrid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/te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- wykład, 3-ćwiczenia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rketing, podstawy zarządzania</w:t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57"/>
        <w:gridCol w:w="376"/>
        <w:gridCol w:w="317"/>
        <w:gridCol w:w="553"/>
        <w:gridCol w:w="103"/>
        <w:gridCol w:w="545"/>
        <w:gridCol w:w="1068"/>
        <w:gridCol w:w="2166"/>
        <w:gridCol w:w="560"/>
        <w:gridCol w:w="558"/>
        <w:gridCol w:w="560"/>
        <w:gridCol w:w="1693"/>
        <w:gridCol w:w="355"/>
      </w:tblGrid>
      <w:tr>
        <w:trPr>
          <w:trHeight w:val="457" w:hRule="atLeast"/>
        </w:trPr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zyskanie wiedzy dotyczącej różnych aspektów zarządzania logistyki w przedsiębiorstwie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23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P_W01, K2P_W02, K2P_W06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abycie przez studenta umiejętności wykorzystania wiedzy w zakresie zarządzania logistyką.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23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2P_U01, K2P_U04, K2P_U05, </w:t>
            </w:r>
            <w:bookmarkStart w:id="0" w:name="_GoBack"/>
            <w:bookmarkEnd w:id="0"/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abycie przez studenta umiejętności wykorzystania </w:t>
            </w:r>
            <w:r>
              <w:rPr>
                <w:sz w:val="20"/>
                <w:szCs w:val="20"/>
              </w:rPr>
              <w:t>wiedzy w zakresie zarządzania procesami logistycznymi w przedsiębiorstwie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P_K01, K2P_K05, K2P_K06</w:t>
            </w:r>
          </w:p>
        </w:tc>
        <w:tc>
          <w:tcPr>
            <w:tcW w:w="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1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głębioną wiedzę z zakresu nauk o zarządzaniu i jakości, w tym logistyki i zarządzania logistycznego, a także rozumie związki logistyki z dyscyplinami uzupełniającymi (ekonomia i finanse, nauki prawne, psychologia, nauki socjologiczne)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gzamin teoretyczny pisemny/test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2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topniu zaawansowanym posiada wiedzę na temat faktów, obiektów i zjawisk logistycznych, w tym wiedzę obejmującą wpływ logistyki na zarządzanie 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gzamin teoretyczny pisemny/test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6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fakty i zjawiska z dziedziny logistyki i łańcuchów dostaw oraz  możliwości ich odniesienia do realnych problemów zarządzania w praktyce, w tym efektywnego budowania wizerunku organizacji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gzamin teoretyczny pisemny/test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1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rzystywać posiadaną wiedzę logistyczną i na jej podstawie formułować oraz rozwiązywać złożone i nietypowe problemy, w tym te natury analityczno-prognostycznej niezbędnych w podejmowaniu decyzji gospodarczych i zarządczych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onanie projektu obsługi magazynu  i jego prezentacja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4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konywać oceny, krytycznej analizy, syntezy, twórczej interpretacji i prezentacji procesów i systemów informacyjnych w logistyce przedsiębiorstw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onanie projektu obsługi magazynu  i jego prezentacja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5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bierać oraz stosować właściwe metody i narzędzia gromadzenia, przetwarzania, analizy i interpretacji danych wykorzystywanych w logistycznych procesach decyzyjnych w organizacji (w tym technikach badań statystycznych), szczególnie w obszarze zarządzania strategicznego, marketingowego, międzynarodowego, finansowego, operacyjnego i zarządzania kapitałem ludzkim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onanie projektu obsługi magazynu  i jego prezentacja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1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5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myślenia i działania w sposób przedsiębiorczy, zna i stosuje uwarunkowania ekonomiczno-prawne tworzenia i rozwoju form indywidualnej przedsiębiorczości w zakresie świadczenia usług związanych z zarządzaniem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R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6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odpowiedzialnego pełnienia ról zawodowych w przedsiębiorstwie, rozwijania dorobku zawodu i podtrzymania etosu zawodu, postępuje zgodnie z zasadami etyki zawodowej, rozwija je oraz działa na rzecz przestrzegania tych zasad, jest lojalny wobec firmy, w której pracuje orz otwarty na sugestie i propozycje zmian ze strony pracowników, pracodawców i klientów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R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Treści programowe wykładów </w:t>
              <w:br/>
              <w:t>( podać liczbę godzin)</w:t>
            </w:r>
          </w:p>
        </w:tc>
        <w:tc>
          <w:tcPr>
            <w:tcW w:w="3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4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. semestr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Geneza, definicje logistyki. Interpretacja logistyki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4 godz., nstac.2 godz.)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Łańcuch logistyczn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3 godz., nstac.1 godz.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. 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3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Logistyka przedsiębiorstw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3 godz., nstac.2 godz.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4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Logistyka zaopatrywan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3 godz., nstac.2 godz.)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5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Logistyka magazynowania, rodzaje magazynów, środki składowania i transport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2 godz., nstac.3 godz.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. Zapoznanie z programe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rmao - Program do obsługi magazynu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6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Logistyka dystrybucj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3 godz., nstac.2 godz.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7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Infrastruktura logistyczna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3 godz., nstac.2 godz.)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8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Transport  (definicje, klasyfikacja, gałęziowy podział, nowoczesne formy transportu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2 godz., nstac.3 godz.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gistyka i jej rozwój na przestrzeni lat (logistyczne zabezpieczenie wojsk Aleksandra Macedońskiego, wojsk Jagiełły, wojsk rzymskich, wsparcie logistyczne wojsk biorących udział w „Pustynnej Burzy”).  (stac.6 godz., nstac.4 godz.)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kład funkcjonowania logistyki magazynowania, dystrybucji, produkcji - Film TOYOT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6 godz., nstac.3 godz.)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Przykład budowy infrastruktury  transportowej – film „Most pomiędzy Danią i Szwecją”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6 godz., nstac.3 godz.)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Formy transportu (multimodalny, intermodalny, kombinowany, bimodalny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6 godz., nstac.3 godz.)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</w:rPr>
              <w:t>Firmao - Program do obsługi magazyn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stac.6 godz., nstac.3 godz.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6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</w:rPr>
              <w:t>Firmao - Program do obsługi magazynu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6 godz., nstac.3 godz.)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7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</w:rPr>
              <w:t>Firmao - Program do obsługi magazynu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6 godz., nstac.3 godz.)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8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ezentacje studentów dot. logistyki służb mundurowych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6 godz., nstac.3 godz.)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irmao - Program do obsługi magazynu</w:t>
                  </w:r>
                  <w:r>
                    <w:rPr>
                      <w:rFonts w:eastAsia="Times New Roman" w:cs="Times New Roman" w:ascii="Times New Roman" w:hAnsi="Times New Roman"/>
                      <w:b/>
                      <w:iCs/>
                      <w:sz w:val="20"/>
                      <w:szCs w:val="20"/>
                      <w:lang w:eastAsia="pl-PL"/>
                    </w:rPr>
                    <w:t xml:space="preserve">. 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4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, U4</w:t>
            </w:r>
          </w:p>
        </w:tc>
        <w:tc>
          <w:tcPr>
            <w:tcW w:w="8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cena projektu obsługi magazynu 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egzaminem. Do zaliczenia uprawnia:</w:t>
            </w:r>
          </w:p>
          <w:p>
            <w:pPr>
              <w:pStyle w:val="NormalnyWeb"/>
              <w:spacing w:before="0" w:after="0"/>
              <w:ind w:left="178" w:hanging="1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liczenie na ocenę ćwiczeń</w:t>
            </w:r>
          </w:p>
          <w:p>
            <w:pPr>
              <w:pStyle w:val="NormalnyWeb"/>
              <w:spacing w:before="0" w:after="0"/>
              <w:ind w:left="178" w:hanging="1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ind w:left="178" w:hanging="178"/>
              <w:rPr/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db.+ (4,5) - 80-89%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db. (4,0) - 70%-79%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dst.+ (3,5) - 60%-69%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dst. (3,0) - 51%-5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50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ogólnej oceny posiadanych kompetencji, ale także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głębszej oceny posiadanych kompetencji oraz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wnikliwej i kompleksowej oceny posiadanych kompetencji oraz zagadnień , które są mu przekazywane na poziomie w pełni wystraszającym do odpowiedzialnego pełnienia ról zawodowych w przedsiębiorstwie, rozwijania dorobku zawodowego  i podtrzymania etosu zawodu.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4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433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43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  <w:t>Pisz I, Sęk T, Zielecki W, Logistyka w przedsiębiorstwie, PWE Warszawa 2022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340" w:hRule="atLeast"/>
        </w:trPr>
        <w:tc>
          <w:tcPr>
            <w:tcW w:w="943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  <w:t xml:space="preserve">Gąsowska M., Zarządzanie procesami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val="en-US" w:eastAsia="pl-PL"/>
                </w:rPr>
                <w:t> logistycznymi we współczesnych przedsiębiorstwach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  <w:t>, DIFIN 2022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83" w:hRule="atLeast"/>
        </w:trPr>
        <w:tc>
          <w:tcPr>
            <w:tcW w:w="94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433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worecki S., Berny J., Zarządzanie procesami logistycznymi, Reprograf, Radom 2005.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43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Blaik Piotr, Logistyka: koncepcja zintegrowanego zarządzania, , PWE, Warszawa  2017.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43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Ficoń K., Trzynaście wykładów z logistyki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  <w:t>Bel Studio Sp. Z o.o., Warszawa 2017.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1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/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/7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Ksiazki/zarzadzanie-procesami-logistycznymi-we-wspolczesnych-przedsiebiorstwach--1839587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04:00Z</dcterms:created>
  <dc:creator>Barbara.Lubas</dc:creator>
  <dc:description/>
  <cp:keywords/>
  <dc:language>en-US</dc:language>
  <cp:lastModifiedBy>Janusz Janota</cp:lastModifiedBy>
  <cp:lastPrinted>2023-11-13T09:21:00Z</cp:lastPrinted>
  <dcterms:modified xsi:type="dcterms:W3CDTF">2023-11-13T08:21:00Z</dcterms:modified>
  <cp:revision>3</cp:revision>
  <dc:subject/>
  <dc:title/>
</cp:coreProperties>
</file>