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bookmarkStart w:id="0" w:name="_Hlk149825517"/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NNOWACYJNOŚĆ W DOBIE PRZEMYSŁU 4.0</w:t>
            </w:r>
            <w:bookmarkEnd w:id="0"/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m.cwiakala@ibit.net.p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; 536 797 55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24"/>
        <w:gridCol w:w="273"/>
        <w:gridCol w:w="274"/>
        <w:gridCol w:w="350"/>
        <w:gridCol w:w="348"/>
        <w:gridCol w:w="268"/>
        <w:gridCol w:w="1618"/>
        <w:gridCol w:w="1843"/>
        <w:gridCol w:w="552"/>
        <w:gridCol w:w="32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5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.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1, K1P_W05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wykorzysta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b/>
                <w:sz w:val="20"/>
                <w:szCs w:val="20"/>
              </w:rPr>
              <w:t>K1P_K01, K1P_K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pojęcia, modeli i metod rozwiązywania problemów i opracowywania projektów innowacyjnych stanowiące podstawową wiedzę z zakresu nauk o zarządzaniu i jakośc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w dobie przemysłu 4.0 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4.0 w kontekście procesu zarzadzania innowacjam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ywać nabytą wiedzę do formułowania i rozwiązywania problemów innowacyjnych w organizacjach i ich otoczeniu oraz opracowywania projektów innowacyjnych z wykorzystaniem właściwych źródeł danych oraz informacj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6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6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rzykładów rozwiązań zgodnych z koncepcją Przemysłu 4.0?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c. 5h, niest. 3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Różnorodność czynników, warunkujących podejmowanie działalności innowacyjnej przez organizacj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gitalizacja procesów przemysłowy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i umiejętności wykorzystywane w kreowaniu i wdrażaniu innow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bookmarkStart w:id="1" w:name="_Hlk149825361"/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>Idea Przemysłu 4.0 Innowacje w zakładach produkcyjnych, wdrażanie technologii cyfrowych, głównie automatyzacja procesów i Internet Rzeczy (IoT), w celu zwiększenia swojej wydajności</w:t>
            </w:r>
            <w:bookmarkEnd w:id="1"/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blematyka uwarunkowań innowacyjnośc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pływ czwartej rewolucji przemysłowej na innowacyjność usług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a zrobotyzowanej automatyzacji procesów (RPA – Robotic Process Automation);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azę naukowo-inżynieryjną, obejmującą instytucje naukowo-techniczne wspierające innowacyjność organizacji, poprzez zapewnienie kształcenia technicznego i wiedzy naukowej;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nniki transferu technologii, czyli czynniki ludzkie, społeczne, i kulturowe, wpływające na transmisję informacji oraz procesy uczenia się w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Cztery filary Smart Factory: cyfryzacja, integracja IT-OT, intralogistyka oraz ekosystemy branżowe -  projekty polskiej motory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zentacja i omówienie zadań grupowych z zakresu analizy i doboru kryteriów ocenowych dla wybranego podmiotu. Przedstawienie metodyki badań. (stac. 9h, niest. 6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W3, 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678" w:hRule="atLeast"/>
        </w:trPr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69" w:hRule="atLeast"/>
              </w:trPr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tody dydaktyczne podające:</w:t>
                  </w:r>
                </w:p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pacing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wykład konwersatoryjny</w:t>
                        </w:r>
                      </w:p>
                    </w:tc>
                    <w:tc>
                      <w:tcPr>
                        <w:tcW w:w="408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044" w:hRule="atLeast"/>
                    </w:trPr>
                    <w:tc>
                      <w:tcPr>
                        <w:tcW w:w="900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szukujące:</w:t>
                        </w:r>
                      </w:p>
                      <w:p>
                        <w:pPr>
                          <w:pStyle w:val="NormalnyWeb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81" w:type="dxa"/>
                  <w:tcBorders/>
                </w:tcPr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dające:</w:t>
                        </w:r>
                      </w:p>
                      <w:p>
                        <w:pPr>
                          <w:pStyle w:val="NormalnyWeb"/>
                          <w:spacing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wykład konwersatoryjny</w:t>
                        </w:r>
                      </w:p>
                    </w:tc>
                    <w:tc>
                      <w:tcPr>
                        <w:tcW w:w="408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szukujące:</w:t>
                        </w:r>
                      </w:p>
                      <w:p>
                        <w:pPr>
                          <w:pStyle w:val="Normal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nosala R, Boratyńska-Sala A, Jurczyk-Bunkowska M, Zarządzanie innowacjami, Wydawnictwo Naukowe PW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Szatkowski K. Zarządzanie innowacjami i transferem technologii, Wydawnictwo Naukowe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  <w:t xml:space="preserve">W. Gajda, i inni, „Technical, information and innovation risks of industry 4.0 in small and medium-sized enterprises - case of Slovakia and Poland”, „Journal of Business Economics and Management”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kalfist P., Mikelsten D., Teigens V., 2020, Sztuczna inteligencja: czwarta rewolucja przemysłowa, Cambridge Stanford Books, e-boo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5:07:00Z</dcterms:created>
  <dc:creator>Barbara.Lubas</dc:creator>
  <dc:description/>
  <cp:keywords/>
  <dc:language>en-US</dc:language>
  <cp:lastModifiedBy>Barbara Lubas</cp:lastModifiedBy>
  <dcterms:modified xsi:type="dcterms:W3CDTF">2023-11-13T10:10:00Z</dcterms:modified>
  <cp:revision>3</cp:revision>
  <dc:subject/>
  <dc:title/>
</cp:coreProperties>
</file>