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LOGISTYKĄ ZAOPATRZE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44"/>
        <w:gridCol w:w="7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wiedzy dotyczącej różnych aspektów zarządzania sferą logistyki zaopatrzenia w przedsiębiorstwie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wiedzy w zakresie logistycznego zarządzania sferą zaopatrzenia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bycie przez studenta umiejętności wykorzystania </w:t>
            </w:r>
            <w:r>
              <w:rPr>
                <w:sz w:val="20"/>
                <w:szCs w:val="20"/>
              </w:rPr>
              <w:t>wiedzy w zakresie zarządzania procesami logistyki zaopatrzenia w relacjach z dostawcami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pogłębiona wiedzę w zakresie logistyk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</w:t>
            </w:r>
            <w:r>
              <w:rPr>
                <w:sz w:val="20"/>
                <w:szCs w:val="20"/>
              </w:rPr>
              <w:t>poznanie systemów logistycznych w przedsiębiorstwach oraz ma wiedzę dotyczącą koordynowania ich przebiegu, a także analizy systemu logistycznego oraz łańcucha dosta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metody zarządzania logistycznymi procesami zaopatr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K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Potrafi zdefiniować strategię logistyczną przedsiębiorstw i określić jej współzależności z innymi strategiam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 procesy logistyczne oraz proponować rozwiązania problemów zaopatrzeniowych ze wskazaniem powiązań z innymi procesami logistycznym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analizę systemów zaopatrzenia i je ocenić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odstawy teoretyczne logistyki zaopatrzenia z podaniem źródeł informacji. Proces badawczy w logistyce zaopatrzenia – wybrane problemy.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Zaopatrzenie i podstawowe funkcje zaopatrzenia. </w:t>
            </w:r>
            <w:r>
              <w:rPr>
                <w:sz w:val="20"/>
                <w:szCs w:val="20"/>
              </w:rPr>
              <w:t>Proces zakupu. Zarządzanie procesem zakupu. Koszty zakupu. Kryteria wyboru dostawcy. (stac. 3h, niest. 2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ABC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analiza Pareto - Lorenza.</w:t>
            </w:r>
            <w:r>
              <w:rPr>
                <w:sz w:val="20"/>
                <w:szCs w:val="20"/>
              </w:rPr>
              <w:t xml:space="preserve"> Koncepcja Just In Time a tradycyjne koncepcje zarządzania zapasami. Logistyka zaopatrzenia w łańcuchu dostaw. (stac. 3h, niest. 2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optymalnej jakości produktów: wybór odpowiedniego dostawcy, negocjacje w sprawie jakości, kontrola dostaw. (stac. 5h, niest. 3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izacja całkowitych kosztów: decyzje „make or buy”, negocjacje innych warunków wpływających na koszty. (stac. 5h, niest. 3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skanie i utrzymanie rzetelnych i konkurencyjnych dostawców: analiza rynku zaopatrzeniowego, ocena i wybór dostawcy, budowanie strategicznych stosunków z dostawcami, działanie na rzecz poprawy wizerunku przedsiębiorstwa wśród dostawców. (stac. 5h, niest. 3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poziom zapasów i płynny przepływ surowców: planowanie potrzeb materiałowych; decyzje o wielkości, częstotliwości dostaw, organizowanie przepływów surowców, zarządzanie składnikami zaopatrzeniowymi, organizowanie procesu zamówień. (stac. 5h, niest. 3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i integracja z innymi obszarami firmy: planowanie potrzeb na podstawie harmonogramu produkcji i sprzedaży, organizowanie sprawnego przepływu materiałów do pierwszego stanowiska na linii produkcji, zarządzanie przepływem informacji, planowanie finansowe przy zakupie materiałów o dużej wartości. (stac. 5h, niest. 2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 Praca z wykorzystaniem programu Basecamp i ew. Google Forms.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yna-Gołda I., </w:t>
            </w:r>
            <w:r>
              <w:rPr>
                <w:i/>
                <w:iCs/>
                <w:sz w:val="20"/>
                <w:szCs w:val="20"/>
              </w:rPr>
              <w:t>Inżynieria oceny efektywności sieci dostaw</w:t>
            </w:r>
            <w:r>
              <w:rPr>
                <w:sz w:val="20"/>
                <w:szCs w:val="20"/>
              </w:rPr>
              <w:t>, Wyd. Naukowe PWN,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Nowak I.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zymonik A.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Współczesna logistyka</w:t>
            </w:r>
            <w:r>
              <w:rPr>
                <w:sz w:val="20"/>
                <w:szCs w:val="20"/>
              </w:rPr>
              <w:t>, Wyd. Difin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śla M., </w:t>
            </w:r>
            <w:r>
              <w:rPr>
                <w:i/>
                <w:iCs/>
                <w:sz w:val="20"/>
                <w:szCs w:val="20"/>
              </w:rPr>
              <w:t>Logistyka w łańcuchach dostaw. Wybrane zagadnienia,</w:t>
            </w:r>
            <w:r>
              <w:rPr>
                <w:sz w:val="20"/>
                <w:szCs w:val="20"/>
              </w:rPr>
              <w:t xml:space="preserve"> Wyd. Politechnika Śląska,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Gwynne Richards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Zarządzanie logistyką magazynową</w:t>
            </w:r>
            <w:r>
              <w:rPr>
                <w:sz w:val="20"/>
                <w:szCs w:val="20"/>
              </w:rPr>
              <w:t xml:space="preserve"> (eBook) Wyd. Naukowe PWN,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tosiewicz S., Oziębło M., Zachara J., </w:t>
            </w:r>
            <w:r>
              <w:rPr>
                <w:i/>
                <w:iCs/>
                <w:sz w:val="20"/>
                <w:szCs w:val="20"/>
              </w:rPr>
              <w:t>Centra logistyczne w Polsce: przemiany i rozwój</w:t>
            </w:r>
            <w:r>
              <w:rPr>
                <w:sz w:val="20"/>
                <w:szCs w:val="20"/>
              </w:rPr>
              <w:t>, Wyd. WAT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Szymonik</w:t>
              </w:r>
            </w:hyperlink>
            <w:r>
              <w:rPr>
                <w:sz w:val="20"/>
                <w:szCs w:val="20"/>
              </w:rPr>
              <w:t xml:space="preserve"> A.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Chudzik</w:t>
              </w:r>
            </w:hyperlink>
            <w:r>
              <w:rPr>
                <w:sz w:val="20"/>
                <w:szCs w:val="20"/>
              </w:rPr>
              <w:t xml:space="preserve"> D., </w:t>
            </w:r>
            <w:r>
              <w:rPr>
                <w:i/>
                <w:iCs/>
                <w:sz w:val="20"/>
                <w:szCs w:val="20"/>
              </w:rPr>
              <w:t>Logistyka nowoczesnej gospodarki magazynowej</w:t>
            </w:r>
            <w:r>
              <w:rPr>
                <w:sz w:val="20"/>
                <w:szCs w:val="20"/>
              </w:rPr>
              <w:t>, Wyd. Difin 2018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vro.pl/autor/602373/Nowak+Iwo.html" TargetMode="External"/><Relationship Id="rId3" Type="http://schemas.openxmlformats.org/officeDocument/2006/relationships/hyperlink" Target="https://livro.pl/autor/443033/Szymonik+Andrzej.html" TargetMode="External"/><Relationship Id="rId4" Type="http://schemas.openxmlformats.org/officeDocument/2006/relationships/hyperlink" Target="https://ksiegarnia.pwn.pl/autor/Gwynne-Richards,a,299139152" TargetMode="External"/><Relationship Id="rId5" Type="http://schemas.openxmlformats.org/officeDocument/2006/relationships/hyperlink" Target="https://bonito.pl/autor/andrzej+szymonik/0" TargetMode="External"/><Relationship Id="rId6" Type="http://schemas.openxmlformats.org/officeDocument/2006/relationships/hyperlink" Target="https://bonito.pl/autor/daniel+chudzik/0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06:00Z</dcterms:created>
  <dc:creator>barbara_lubas75@outlook.com</dc:creator>
  <dc:description/>
  <cp:keywords/>
  <dc:language>en-US</dc:language>
  <cp:lastModifiedBy>Janusz Janota</cp:lastModifiedBy>
  <dcterms:modified xsi:type="dcterms:W3CDTF">2023-11-13T08:06:00Z</dcterms:modified>
  <cp:revision>2</cp:revision>
  <dc:subject/>
  <dc:title/>
</cp:coreProperties>
</file>