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ROEKONOMIA I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r inż. Waldemar Gajda prof. WSZ-S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ldgaj@vp.pl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 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-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dr inż. Waldemar Gajda</w:t>
            </w:r>
            <w:r>
              <w:rPr>
                <w:b/>
                <w:sz w:val="20"/>
                <w:szCs w:val="20"/>
              </w:rPr>
              <w:t xml:space="preserve"> 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dr inż. Waldemar Gajda</w:t>
            </w:r>
            <w:r>
              <w:rPr>
                <w:b/>
                <w:sz w:val="20"/>
                <w:szCs w:val="20"/>
              </w:rPr>
              <w:t xml:space="preserve">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dr inż. Waldemar Gajda</w:t>
            </w:r>
            <w:r>
              <w:rPr>
                <w:b/>
                <w:sz w:val="20"/>
                <w:szCs w:val="20"/>
              </w:rPr>
              <w:t xml:space="preserve"> 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dr inż. Waldemar Gajda</w:t>
            </w:r>
            <w:r>
              <w:rPr>
                <w:b/>
                <w:sz w:val="20"/>
                <w:szCs w:val="20"/>
              </w:rPr>
              <w:t xml:space="preserve">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38"/>
        <w:gridCol w:w="1684"/>
        <w:gridCol w:w="1318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poznanie studentów z mechanizmami funkcjonowania gospodarki narodowej w ujęciu globalnym. Zapoznanie z podstawowymi kategoriami makroekonomicznymi. Pokazanie podstawowych wskaźników określających stan gospodarki.  Omówienie i zinterpretowanie zjawisk makroekonomicznych i ich wpływu na zarządzanie. 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2, K2P_W03, K2P_W09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Nabycie przez studenta umiejętności w zakresie analizy i rozwiązywania złożonych problemów makroekonomicznych, sposobów ich pomiaru oraz przyczyn i skutków konkretnych procesów i zjawisk, ich wpływu a gospodarkę i życie społeczne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-U01, K2P_ U02, K2P-U05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kształtowanie postaw i zachowań umożliwiających myśleć i działać w sposób krytyczny do danego zjawiska i problemu, utrwalenie gotowości do wypełnienia określonych ról społecznych 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, K2P-K_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w pogłębionym stopniu wybrane fakty, obiekty i zjawiska makroekonomiczne, szczególnie w obszarach polityki fiskalnej, monetarnej, wahań koniunkturalnych, wzrostu gospodarczego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w pogłębionym stopniu narzędzia i metody pomiaru aktywności w skali makro: produkt krajowy brutto, pomiar inflacji, czynniki wzrostu, krzywa Philipsa 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9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Zna i rozumie dylematy prawne, </w:t>
            </w:r>
            <w:r>
              <w:rPr>
                <w:rStyle w:val="Markedcontent"/>
                <w:sz w:val="20"/>
              </w:rPr>
              <w:t xml:space="preserve">dylematy </w:t>
            </w:r>
            <w:r>
              <w:rPr>
                <w:rFonts w:eastAsia="Calibri"/>
                <w:sz w:val="20"/>
              </w:rPr>
              <w:t>etyczne i ekonomiczne w procesie zarządzania w różnych rodzajach działalności gospodarczej szczegółowej właściwej dla zakresu makroekonomii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 xml:space="preserve">Potrafi wykorzystywać posiadaną wiedzę makroekonomiczną i na jej podstawie formułować oraz rozwiązywać złożone i nietypowe problemy społeczno-gospodarcze, w tym te natury analityczno-prognostycznej niezbędnych w podejmowaniu decyzji gospodarczych 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20"/>
                <w:lang w:eastAsia="zh-CN"/>
              </w:rPr>
              <w:t xml:space="preserve">Zadania z prognozowania praktycznych i konkretnych procesów i zjawisk gospodarczych, ćwiczenia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trafi innowacyjnie stosować oraz modyfikować metody i narzędzia analizy procesów i zjawisk gospodarczych, politycznych i społecznych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20"/>
                <w:lang w:eastAsia="zh-CN"/>
              </w:rPr>
              <w:t xml:space="preserve">Zadania z prognozowania praktycznych i konkretnych procesów i zjawisk gospodarczych, ćwiczenia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trafi dobierać oraz stosować właściwe metody i narzędzia, w tym zaawansowane techniki pomiaru aktywności w skali makro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aca etapowa </w:t>
            </w:r>
            <w:r>
              <w:rPr>
                <w:b/>
                <w:sz w:val="20"/>
                <w:szCs w:val="20"/>
              </w:rPr>
              <w:t>referaty i ich prezentacja przez studentów - dyskusj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Jest gotów do krytycznej oceny posiadanej wiedzy i odbieranych treści 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 xml:space="preserve">Jest gotów do uznawania znaczenia wiedzy w rozwiązywaniu problemów poznawczych i praktycznych 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do Makroekonomii II.</w:t>
            </w:r>
          </w:p>
          <w:p>
            <w:pPr>
              <w:pStyle w:val="Normal"/>
              <w:widowControl w:val="false"/>
              <w:ind w:left="-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Model zagregowanego popytu i podaży w interpretacji ekonomii keynesowskiej i nowej ekonomii klasycznej. 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 kategorie produktu i dochodu narodowego.</w:t>
            </w:r>
          </w:p>
          <w:p>
            <w:pPr>
              <w:pStyle w:val="Normal"/>
              <w:widowControl w:val="false"/>
              <w:ind w:left="-27" w:firstLine="2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e wzrostu gospodarczego. Model wzrostu R. Harroda, E. Domara, wieloczynnikowa funkcja produkcji Cobba-Douglasa.</w:t>
            </w:r>
          </w:p>
          <w:p>
            <w:pPr>
              <w:pStyle w:val="Normal"/>
              <w:widowControl w:val="false"/>
              <w:ind w:left="-27" w:firstLine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 W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hania koniunktury. Teoria cyklu koniunkturalnego M.  Kaleckiego.</w:t>
            </w:r>
          </w:p>
          <w:p>
            <w:pPr>
              <w:pStyle w:val="Normal"/>
              <w:widowControl w:val="false"/>
              <w:ind w:left="-27" w:firstLine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 W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/>
            </w:pPr>
            <w:r>
              <w:rPr>
                <w:sz w:val="20"/>
                <w:szCs w:val="20"/>
              </w:rPr>
              <w:t xml:space="preserve">Pieniądz we współczesnym świecie. </w:t>
            </w:r>
          </w:p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 W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KŁAD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zm transmisyjny pomiędzy polityką pieniężną a polityką fiskalną w aspekcie zmian poziomu dochodu narodowego. </w:t>
            </w:r>
          </w:p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KŁAD 8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 polityki pieniężnej i fiskalnej na stopę procentową i poziom wytwarzanego dochodu narodowego.</w:t>
            </w:r>
          </w:p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01, U02, U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KŁAD 9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lacja i bezrobocie rodzaje, przyczyny i skutki.</w:t>
            </w:r>
          </w:p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prowadzenie do makroekonomii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cja i przedmiot badań makroekonomii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podstawowych założeń makroekonomii keynesowskiej i klasycznej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analiza i dyskusja na temat rozbieżności pomiędzy teorią ekonomii klasycznej, a teorią Keynes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prowadzenie - postawienie problemu - wspólne ze studentami omawianie i ich rozwiązywanie)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narodowa, zagregowany popyt i podaż. Model AS-AD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omówienie podstawowych determinantów gospodarki narodowej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składników zagregowanego popytu i podaży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dyskusja na temat warunków ogólnej równowagi makroekonomicznej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Produkt społeczny, dochód narodowy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enie i podział dochodu narodowego, podstawowe kategorie produktu i dochodu narodowego, mierzenie dochodu narodowego, ruch okrężny dochodów i wydatków (wprowadzenie - postawienie problemu - wspólne ze studentami omawianie i ich rozwiązywanie)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zrost gospodarczy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czynniki wzrostu gospodarczego, postęp techniczny i jego determinanty, granice wzrostu gospodarczego, koszt wzrostu gospodarczego (wprowadzenie postawienie problemu - wspólne ze studentami omawianie i ich rozwiązywanie)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Cykl koniunkturalny: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faz cyklu koniunkturalnego i rodzajów wahań cyklicznych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głównych teorii cyklu koniunkturalnego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>dyskusja na temat realnego cyklu koniunkturalnego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01, K02, K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Rynek pieniądza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yt na pieniądz i podaż pieniądza, rezerwa obowiązkowa i mnożnik depozytowy, baza monetarna i mnożnik kreacji pieniądza, współzależność między popytem i podażą pieniądza a stopą procentową (referaty i ich prezentacja przez studentów – dyskusja)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01, K02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zm transmisyjny pomiędzy polityką pieniężną a polityką fiskalną w aspekcie zmian poziomu dochodu narodowego: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dyskusja dlaczego krzywe IS oraz LM tworzą mechanizm transmisyjny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yskusja na temat wzrostu lub spadku podaży pieniądza przez BC wpływa na zmianę dochodu narodowego.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01, K02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8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/>
            </w:pPr>
            <w:r>
              <w:rPr>
                <w:sz w:val="20"/>
                <w:szCs w:val="20"/>
              </w:rPr>
              <w:t>Wpływ polityki pieniężnej i fiskalnej na stopę procentową i poziom wytwarzanego dochodu narodowego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od czego zależy wpływ polityki pieniężnej i polityki fiskalnej na zmiany stopy procentowej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od czego zależy wpływ polityki pieniężnej i polityki fiskalnej na zmiany poziomu dochodu narodowego.</w:t>
            </w:r>
          </w:p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01, K02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9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Inflacja i bezrobocie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rodzaje inflacji i ich źródła, społeczno-ekonomiczne skutki inflacji i sposobów jej hamowania, (referaty i ich prezentacja przez studentów - dyskusja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ywatny i społeczny koszt bezrobocia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oby przeciwdziałania bezrobociu (skuteczność działań)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lacja a bezrobocie – analiza zależności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pacing w:before="0" w:after="8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prowadzony z wykorzystaniem prezentacji multimedialnych umożliwiający studentom zadawanie pytań i udział w dyskusji;</w:t>
                  </w:r>
                </w:p>
                <w:p>
                  <w:pPr>
                    <w:pStyle w:val="NormalnyWeb"/>
                    <w:spacing w:before="0" w:after="8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ćwiczenia prowadzone z wykorzystaniem metod aktywizujących: rozwiązywanie zadań i testów, wspólne omawianie zagadnień z danego tematu; dyskusja dydaktyczna;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</w:rPr>
                    <w:t>Oprogramowanie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Wykorzystanie platformy opracowanej m.in. na potrzeby przedmiotu Makroekonomia</w:t>
                  </w:r>
                  <w:r>
                    <w:rPr>
                      <w:sz w:val="20"/>
                      <w:szCs w:val="20"/>
                    </w:rPr>
                    <w:t xml:space="preserve">. 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20"/>
                <w:lang w:eastAsia="zh-CN"/>
              </w:rPr>
              <w:t xml:space="preserve">Umiejętność rozwiązywania zadań z prognozowania praktycznych i konkretnych procesów i zjawisk gospodarczych, ćwiczeń </w:t>
            </w:r>
          </w:p>
          <w:p>
            <w:pPr>
              <w:pStyle w:val="Normal"/>
              <w:rPr>
                <w:rFonts w:eastAsia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kończy się egzaminem z ocen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Ćwiczenia na ocenę test z </w:t>
            </w:r>
            <w:r>
              <w:rPr>
                <w:rFonts w:eastAsia="Calibri"/>
                <w:kern w:val="2"/>
                <w:sz w:val="20"/>
                <w:lang w:eastAsia="zh-CN"/>
              </w:rPr>
              <w:t xml:space="preserve">zadańz prognozowania praktycznych i konkretnych procesów i zjawisk gospodarczych, ćwiczenia </w:t>
            </w:r>
          </w:p>
          <w:p>
            <w:pPr>
              <w:pStyle w:val="Normal"/>
              <w:rPr>
                <w:rFonts w:eastAsia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. Lis, Współczesna Makroekonomia Wyd. 2, Wyd. CEDEWU, Warszawa 2020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.Z. Nowak, T. Zalega, Makroekonomia, PWE, Warszawa 2021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. Blanchard, Makroekonomia, Nieoczywiste, Warszawa 2022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284" w:hanging="284"/>
              <w:rPr>
                <w:b/>
                <w:b/>
                <w:bCs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D. Shapiro,  </w:t>
            </w:r>
            <w:hyperlink r:id="rId2">
              <w:r>
                <w:rPr>
                  <w:rStyle w:val="InternetLink"/>
                  <w:bCs/>
                  <w:sz w:val="20"/>
                  <w:szCs w:val="20"/>
                  <w:lang w:val="pl-PL"/>
                </w:rPr>
                <w:t>D. MacDonald</w:t>
              </w:r>
            </w:hyperlink>
            <w:r>
              <w:rPr>
                <w:bCs/>
                <w:sz w:val="20"/>
                <w:szCs w:val="20"/>
                <w:lang w:val="pl-PL"/>
              </w:rPr>
              <w:t> (Author), </w:t>
            </w:r>
            <w:hyperlink r:id="rId3">
              <w:r>
                <w:rPr>
                  <w:rStyle w:val="InternetLink"/>
                  <w:bCs/>
                  <w:sz w:val="20"/>
                  <w:szCs w:val="20"/>
                  <w:lang w:val="pl-PL"/>
                </w:rPr>
                <w:t>S. Greenlaw</w:t>
              </w:r>
            </w:hyperlink>
            <w:r>
              <w:rPr>
                <w:bCs/>
                <w:sz w:val="20"/>
                <w:szCs w:val="20"/>
                <w:lang w:val="pl-PL"/>
              </w:rPr>
              <w:t> (Author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Principles of Macroeconomics 3e,</w:t>
            </w:r>
            <w:r>
              <w:rPr>
                <w:rFonts w:cs="Verdana" w:ascii="Verdana" w:hAnsi="Verdana"/>
                <w:color w:val="111111"/>
                <w:sz w:val="26"/>
                <w:szCs w:val="26"/>
                <w:shd w:fill="FFFFFF" w:val="clear"/>
                <w:lang w:val="pl-PL" w:eastAsia="pl-PL"/>
              </w:rPr>
              <w:t xml:space="preserve"> </w:t>
            </w:r>
            <w:r>
              <w:rPr>
                <w:color w:val="111111"/>
                <w:sz w:val="20"/>
                <w:szCs w:val="20"/>
                <w:shd w:fill="FFFFFF" w:val="clear"/>
                <w:lang w:val="pl-PL"/>
              </w:rPr>
              <w:t>B</w:t>
            </w:r>
            <w:r>
              <w:rPr>
                <w:sz w:val="20"/>
                <w:szCs w:val="20"/>
                <w:lang w:val="pl-PL"/>
              </w:rPr>
              <w:t>&amp;W 2022</w:t>
            </w:r>
          </w:p>
          <w:p>
            <w:pPr>
              <w:pStyle w:val="Akapitzlist"/>
              <w:tabs>
                <w:tab w:val="clear" w:pos="708"/>
                <w:tab w:val="left" w:pos="298" w:leader="none"/>
              </w:tabs>
              <w:ind w:left="284" w:hanging="0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Akapitzlist"/>
              <w:tabs>
                <w:tab w:val="clear" w:pos="708"/>
                <w:tab w:val="left" w:pos="298" w:leader="none"/>
              </w:tabs>
              <w:ind w:left="28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98" w:leader="none"/>
              </w:tabs>
              <w:ind w:left="0" w:hanging="0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bCs/>
                <w:sz w:val="20"/>
                <w:szCs w:val="20"/>
              </w:rPr>
              <w:t>1.</w:t>
              <w:tab/>
            </w:r>
            <w:r>
              <w:rPr>
                <w:bCs/>
                <w:sz w:val="20"/>
                <w:szCs w:val="20"/>
                <w:lang w:val="pl-PL"/>
              </w:rPr>
              <w:t xml:space="preserve">Blanchard Olivier, </w:t>
            </w:r>
            <w:r>
              <w:rPr>
                <w:sz w:val="20"/>
                <w:szCs w:val="20"/>
                <w:lang w:val="pl-PL"/>
              </w:rPr>
              <w:t>Makroekonomia, Nieoczywiste 2023</w:t>
            </w:r>
          </w:p>
          <w:p>
            <w:pPr>
              <w:pStyle w:val="Akapitzlist"/>
              <w:tabs>
                <w:tab w:val="clear" w:pos="708"/>
                <w:tab w:val="left" w:pos="298" w:leader="none"/>
              </w:tabs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M. Nasiłowski: System rynkowy. Podstawy mikro- i makroekonomii, Key Text, Warszawa 201</w:t>
            </w:r>
            <w:r>
              <w:rPr>
                <w:bCs/>
                <w:sz w:val="20"/>
                <w:szCs w:val="20"/>
                <w:lang w:val="pl-PL"/>
              </w:rPr>
              <w:t>7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3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5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/1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/9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4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5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mazon.com/s/ref=dp_byline_sr_book_2?ie=UTF8&amp;field-author=Daniel+MacDonald&amp;text=Daniel+MacDonald&amp;sort=relevancerank&amp;search-alias=books" TargetMode="External"/><Relationship Id="rId3" Type="http://schemas.openxmlformats.org/officeDocument/2006/relationships/hyperlink" Target="https://www.amazon.com/s/ref=dp_byline_sr_book_3?ie=UTF8&amp;field-author=Steven+A+Greenlaw&amp;text=Steven+A+Greenlaw&amp;sort=relevancerank&amp;search-alias=books" TargetMode="External"/><Relationship Id="rId4" Type="http://schemas.openxmlformats.org/officeDocument/2006/relationships/hyperlink" Target="https://pl.wikipedia.org/wiki/Badania_naukowe" TargetMode="External"/><Relationship Id="rId5" Type="http://schemas.openxmlformats.org/officeDocument/2006/relationships/hyperlink" Target="https://pl.wikipedia.org/wiki/Eksperymen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7:10:00Z</dcterms:created>
  <dc:creator>barbara_lubas75@outlook.com</dc:creator>
  <dc:description/>
  <cp:keywords/>
  <dc:language>en-US</dc:language>
  <cp:lastModifiedBy>Janusz Janota</cp:lastModifiedBy>
  <cp:lastPrinted>2023-11-13T09:55:00Z</cp:lastPrinted>
  <dcterms:modified xsi:type="dcterms:W3CDTF">2023-11-13T08:56:00Z</dcterms:modified>
  <cp:revision>3</cp:revision>
  <dc:subject/>
  <dc:title/>
</cp:coreProperties>
</file>