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YKA ZAWODOW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ordynator Praktyk – Dzieka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iekun praktyk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, prof. WSZ-SW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Monika Wow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Mgr Magdalena Czub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arbara_lubas@poczta.onet.p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kinga.podlesna@wsz-sw.edu.pl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owk.monika@wsz-sw.edu.pl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dalena.czub@autograf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ogramie kształcenia na poziomie studiów Il stopnia o profilu praktycznym przewidziano praktyki zawodowe w wymiarze 360 godzin (3 miesiące, 12 tygodni), przyjmując liczbę 6 godzin zegarowych dziennie przez okres 5 dni w ujęciu miesięcznym, co odpowiada 12 punktom ECTS. - 2 semestr 240 h – 8 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semestr – 180 h – 6 EC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4 semestr – 180 h - 6ECTS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bez ocen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Podstawowe przygotowanie teoretyczne z dziedziny Zarządzania. </w:t>
            </w:r>
            <w:r>
              <w:rPr>
                <w:sz w:val="20"/>
                <w:szCs w:val="20"/>
              </w:rPr>
              <w:t>Student rozpoczynający praktyki zawodowe powinien rozumieć konieczność nabywania umiejętności praktycznych z wykorzystaniem dotychczas zdobytej wiedzy z zakresu Zarządzania. Powinien wykazywać gotowość do podjęcia współpracy w ramach zespołu. Ponadto w zakresie kompetencji społecznych student musi prezentować takie postawy jak uczciwość, odpowiedzialność, wytrwałość, ciekawość poznawcza, kreatywność, kultura osobista, podejście etyczne do wykonywanych obowiązków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ekun praktyki z ramienia zakładu pracy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5"/>
        <w:gridCol w:w="734"/>
        <w:gridCol w:w="237"/>
        <w:gridCol w:w="210"/>
        <w:gridCol w:w="12"/>
        <w:gridCol w:w="3942"/>
        <w:gridCol w:w="167"/>
        <w:gridCol w:w="352"/>
        <w:gridCol w:w="315"/>
        <w:gridCol w:w="693"/>
        <w:gridCol w:w="318"/>
        <w:gridCol w:w="274"/>
        <w:gridCol w:w="824"/>
        <w:gridCol w:w="822"/>
      </w:tblGrid>
      <w:tr>
        <w:trPr>
          <w:trHeight w:val="457" w:hRule="atLeast"/>
        </w:trPr>
        <w:tc>
          <w:tcPr>
            <w:tcW w:w="5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 umiejętności praktycznego zastosowania wiedzy teoretycznej zdobytej w czasie studiów, a także nabycie umiejętności nawiązywania kon</w:t>
              <w:softHyphen/>
              <w:t xml:space="preserve">taktów zawodowych; </w:t>
            </w:r>
          </w:p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</w:rPr>
              <w:t>Wyposażenie studenta w taki zasób doświadczeń praktycznych i pogłębienia wiedzy, które niezbędne są do sprawnego wykonywania zawodu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ma być jednym z czynników kształtujących osobowość studenta: jego ogólną postawę, stosunek do wybranego zawodu, zaangażowanie i satysfakcję, którą może czerpać.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6</w:t>
            </w:r>
          </w:p>
        </w:tc>
      </w:tr>
      <w:tr>
        <w:trPr>
          <w:trHeight w:val="918" w:hRule="atLeast"/>
        </w:trPr>
        <w:tc>
          <w:tcPr>
            <w:tcW w:w="5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semestr</w:t>
            </w:r>
          </w:p>
        </w:tc>
      </w:tr>
      <w:tr>
        <w:trPr>
          <w:trHeight w:val="944" w:hRule="atLeast"/>
        </w:trPr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K2P_U01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i na jej podstawie formułować oraz rozwiązywać złożone i nietypowe problemy, w tym te natury analityczno-prognostycznej niezbędnych w podejmowaniu decyzji gospodarczych i zarządczych w instytucji i firmie, w której odbywa praktykę zawodową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7S_UW</w:t>
            </w:r>
          </w:p>
        </w:tc>
        <w:tc>
          <w:tcPr>
            <w:tcW w:w="29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eryfikacja dopasowania form kształcenia do efektów kształcenia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: umiejętność samodzielnego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ykonywania zleconych zadań ich zaawansowanie oraz dokładność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 Sposób zaliczania: zaliczenie z oceną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4. Formy zaliczenia: na bieżąco przez opiekuna praktyk w firmie,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. Kryteria oceny lub wymagania egzaminacyjne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,0 – student bardzo dobrz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bardzo dobrz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,0 – student dobrze wywiązywał się z zadań powierzonych mu przez bezpośredniego opiekuna praktyk w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miejscu jej odbywania i zadania te dobrze korespondują z założonymi efektami 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,0 – student dostateczni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dostateczni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,0 – student nie wywiązał się z obowiązku praktyk lub realizowane przez niego zadania były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niedostatecznie zbieżne z założonymi efektami kształcenia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. Ocena stopnia osiągnięcia założonego efektu (uwzględnić ocenę diagnozującą, formującą 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odsumowującą)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diagnozująca i formująca: przedstawienie potwierdzonego sprawozdania z przebiegu praktyki oraz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rozmowa ust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podsumowująca: rozmowa ustna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. Sposób weryfikacji osiągniętych efektów kształcenia: Karta oceny praktyk</w:t>
            </w:r>
          </w:p>
        </w:tc>
      </w:tr>
      <w:tr>
        <w:trPr>
          <w:trHeight w:val="834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2P_U03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wykonywać zadania w nieprzewidywalnych warunkach przez właściwy dobór źródeł i informacji z nich pochodzących, stawianych mu przez opiekuna praktyk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7S_UW</w:t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K2P_K01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K2P_K02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 semestr</w:t>
            </w:r>
          </w:p>
        </w:tc>
      </w:tr>
      <w:tr>
        <w:trPr>
          <w:trHeight w:val="510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2P_U14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kierować pracą zespołu , odnaleźć się jako osoba przywódcy, organizatora pracy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7S_UO</w:t>
            </w:r>
          </w:p>
        </w:tc>
        <w:tc>
          <w:tcPr>
            <w:tcW w:w="29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eryfikacja dopasowania form kształcenia do efektów kształcenia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: umiejętność samodzielnego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ykonywania zleconych zadań ich zaawansowanie oraz dokładność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 Sposób zaliczania: zaliczenie z oceną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4. Formy zaliczenia: na bieżąco przez opiekuna praktyk w firmie,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. Kryteria oceny lub wymagania egzaminacyjne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,0 – student bardzo dobrz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bardzo dobrz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,0 – student dobrze wywiązywał się z zadań powierzonych mu przez bezpośredniego opiekuna praktyk w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miejscu jej odbywania i zadania te dobrze korespondują z założonymi efektami 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,0 – student dostateczni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dostateczni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,0 – student nie wywiązał się z obowiązku praktyk lub realizowane przez niego zadania były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niedostatecznie zbieżne z założonymi efektami kształcenia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. Ocena stopnia osiągnięcia założonego efektu (uwzględnić ocenę diagnozującą, formującą 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odsumowującą)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diagnozująca i formująca: przedstawienie potwierdzonego sprawozdania z przebiegu praktyki oraz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rozmowa ust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podsumowująca: rozmowa ustna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. Sposób weryfikacji osiągniętych efektów kształcenia: Karta oceny praktyk</w:t>
            </w:r>
          </w:p>
        </w:tc>
      </w:tr>
      <w:tr>
        <w:trPr>
          <w:trHeight w:val="510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2P_U15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spółdziałać z innymi osobami w ramach prac zespołowych i podejmować wiodącą rolę w zespołach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7S_UO</w:t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2P_U16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planować i realizować własne uczenie się przez całe życie i ukierunkowywać innych w tym zakresie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7S_UU</w:t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2P_K04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7S_UW</w:t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2P_K05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7S_UW</w:t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2P_K06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7S_UW</w:t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7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3. Treści zadań praktyki:</w:t>
            </w:r>
          </w:p>
        </w:tc>
        <w:tc>
          <w:tcPr>
            <w:tcW w:w="2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praktyk</w:t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zadań praktyki</w:t>
            </w:r>
          </w:p>
        </w:tc>
        <w:tc>
          <w:tcPr>
            <w:tcW w:w="2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1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Odbycie przeszkolenia BHP wg przepisów obowiązujących w zakładzie</w:t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2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zadań z programu praktyki z następującego zakresu tematycznego: - poznanie zasad organizacji pracy: struktur organizacyjnych, podziału kompetencji, procedur, planowania pracy, kontroli, w tym: zapoznanie się ze strukturą przedsiębiorstwa i funkcjami poszczególnych działów</w:t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 3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Zapoznanie się Studenta z zakresem działalności „Zakładu pracy”, formalno-prawnymi podstawami jego funkcjonowania, a także strukturą organizacyjną</w:t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4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znanie się ze stosowanymi w „Zakładzie pracy” metodami zarządzania, a także kryteriami oceny sprawności funkcjonowania organizacji;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5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Zdobycie praktycznych umiejętności diagnozowania i rozwiązywania problemów z danego obszaru np. gospodarowania zasobami ludzkimi, rzeczowymi, finansowymi i / lub informacją, </w:t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6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Zapoznanie się z realizowaną strategią, metodami oddziaływania na klientów, oraz praktycznym poziomem realizacji społecznej odpowiedzialności biznesu, uwzględniającej takie elementy jak interesy społeczne, ochronę środowiska, a także relacje z różnymi grupami interesariuszy</w:t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7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Zapoznanie się z odpowiednim dostępnym i stosowanym w danej jednostce specjalistycznym oprogramowaniem</w:t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8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Kształcenie praktycznych umiejętności efektywnej komunikacji, negocjacji oraz pracy w zespole</w:t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9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Zbieranie niezbędnych informacji i materiałów do przygotowania pracy licencjackiej.</w:t>
            </w:r>
          </w:p>
        </w:tc>
      </w:tr>
      <w:tr>
        <w:trPr>
          <w:trHeight w:val="454" w:hRule="atLeast"/>
        </w:trPr>
        <w:tc>
          <w:tcPr>
            <w:tcW w:w="6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 I METODY KSZTAŁCENIA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wencjonalnie w wykorzystaniem pracy zespołowej, prezentacją wyników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, K4, K5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ci po odbyciu praktyki są zobowiązani do dostarczenia opiekunowi praktyk potwierdzonego przez zakładowego opiekuna Dziennika praktyk. Sprawdzanie założonych efektów kształcenia realizowane jest przez ocenę w/w dokumentu złożonego przez studenta u opiekuna praktyk, w tym na podstawie opinii wystawionej przez zakładowego opiekuna praktyk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aktyki opiekun praktyk może uznać za zaliczone, jeżeli student udokumentuje doświadczenie zawodowe (stosunek pracy, umowa zlecenie, umowa o dzieło lub prowadzenie działalności gospodarczej), które odpowiada programowi praktyki nabyte w okresie nie krótszym niż czas trwania praktyk. Praca w wyżej wymienionych trybach powinna gwarantować uzyskanie zakładanych dla praktyki studenckiej efektów kształcenia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7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  <w:tc>
          <w:tcPr>
            <w:tcW w:w="8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musi prezentować takie postawy jak uczciwość, odpowiedzialność, wytrwałość, ciekawość poznawcza, kreatywność, kultura osobista, podejście etyczne do wykonywanych obowiązków wykazane przez zakładowego Opiekuna praktyk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Do wyboru przez studenta w zależności od potrzeb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ateriały źródłowe danego zakładu pracy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, akty prawne w miarę potrzeb. 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ćwiczeniach audytoryjnych/warsztata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prakty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/zalicz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na zajęciach wymagających bezpośredniego udziału nauczycieli akademickich i studentów  (opiekuna praktyki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ga.podlesna@wsz-sw.edu.pl" TargetMode="External"/><Relationship Id="rId3" Type="http://schemas.openxmlformats.org/officeDocument/2006/relationships/hyperlink" Target="mailto:wowk.monika@wsz-sw.edu.pl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9:54:00Z</dcterms:created>
  <dc:creator>barbara_lubas75@outlook.com</dc:creator>
  <dc:description/>
  <dc:language>en-US</dc:language>
  <cp:lastModifiedBy>barbara_lubas75@outlook.com</cp:lastModifiedBy>
  <dcterms:modified xsi:type="dcterms:W3CDTF">2023-11-13T04:45:00Z</dcterms:modified>
  <cp:revision>4</cp:revision>
  <dc:subject/>
  <dc:title/>
</cp:coreProperties>
</file>