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BADANIA MARKETINGOW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dr Edyta Łyszkowska,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511 145 688  edyta.lyszkowska@gmail.com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I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</w:t>
      </w:r>
      <w:r>
        <w:rPr/>
        <w:t>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610"/>
        <w:gridCol w:w="496"/>
        <w:gridCol w:w="3882"/>
        <w:gridCol w:w="138"/>
        <w:gridCol w:w="1263"/>
        <w:gridCol w:w="1947"/>
      </w:tblGrid>
      <w:tr>
        <w:trPr>
          <w:trHeight w:val="457" w:hRule="atLeast"/>
        </w:trPr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4, K1P_W07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6, K1P_U07, K1P_U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04, K1P_K05</w:t>
            </w:r>
          </w:p>
        </w:tc>
      </w:tr>
      <w:tr>
        <w:trPr>
          <w:trHeight w:val="1441" w:hRule="atLeast"/>
        </w:trPr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zaawansowaną wiedzę na temat metod gromadzenia, analizy i interpretacji danych </w:t>
            </w:r>
            <w:r>
              <w:rPr>
                <w:sz w:val="20"/>
                <w:szCs w:val="20"/>
              </w:rPr>
              <w:t>generowanych przez internautów przy pomocy Google analytics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-Roman;Times New Roman" w:hAnsi="Times-Roman;Times New Roman" w:eastAsia="Calibri" w:cs="Times-Roman;Times New Roman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siada zaawansowaną wiedzę na temat 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informacji w zarządzaniu marketingowym organizacją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oraz relacji zachodzących między przedsiębiorstwem/organizacją, a otoczeniem społeczno – gospodarczym i rynkowym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 rynkowym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123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siada umiejętność zarządzania czasem, organizuje prace zgodnie z poznanymi regułami zarządzania czasem, potrafi określać cele i realizować działania zgodnie z harmonogramem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  <w:r>
              <w:rPr>
                <w:sz w:val="20"/>
                <w:szCs w:val="20"/>
              </w:rPr>
              <w:t>możliwości programu, Google analytics - zbieranie i analizowanie danych generowanych przez internautów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</w:t>
            </w:r>
            <w:r>
              <w:rPr>
                <w:sz w:val="20"/>
                <w:szCs w:val="20"/>
              </w:rPr>
              <w:t>śledzić reklamy Flash, wideo oraz aplikacje i sieci społecznościowe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  <w:r>
              <w:rPr>
                <w:sz w:val="20"/>
                <w:szCs w:val="20"/>
              </w:rPr>
              <w:t>możliwości programu, Google analytics - zbieranie i analizowanie danych generowanych przez internautów. ROI reklam, śledzenie reklamy Flash, wideo oraz aplikacje i sieci społecznościowe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inicjowania działań na rzecz promocji i zwiększenia sprzedaży w firmie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  <w:r>
              <w:rPr>
                <w:sz w:val="20"/>
                <w:szCs w:val="20"/>
              </w:rPr>
              <w:t xml:space="preserve">możliwości programu, Google analytics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uczestniczenia w przygotowaniu projektów na bazie zebranych i zinterpretowanych danych wtórnych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  <w:r>
              <w:rPr>
                <w:sz w:val="20"/>
                <w:szCs w:val="20"/>
              </w:rPr>
              <w:t xml:space="preserve">możliwości programu, Google analytics </w:t>
            </w:r>
          </w:p>
        </w:tc>
      </w:tr>
      <w:tr>
        <w:trPr>
          <w:trHeight w:val="454" w:hRule="atLeast"/>
        </w:trPr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-Roman;Times New Roman" w:hAnsi="Times-Roman;Times New Roman" w:eastAsia="Calibri" w:cs="Times-Roman;Times New Roman"/>
                <w:sz w:val="20"/>
                <w:szCs w:val="20"/>
                <w:lang w:eastAsia="zh-CN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Praktyczne przykłady nt. roli informacji w zarządzaniu marketingowym organizacją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(stacjonarne 4h, niestacjonarne 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Analiza testów marketingowych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rojekt procesu badania marketingoweg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w zakresie promocji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zewnętrznych i wewnętrznych uwarunkowań i efektów działalności marketingowej firmy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Badanie zachowań nabywców firmy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eastAsia="zh-CN"/>
              </w:rPr>
              <w:t>Analiza danych marketingowych z wykorzystaniem pakietów statystycznych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Sporządzanie raportu z badań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w zakresie ceny i dystrybucji. 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1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  <w:r>
              <w:rPr>
                <w:sz w:val="20"/>
                <w:szCs w:val="20"/>
              </w:rPr>
              <w:t xml:space="preserve">możliwości programu, Google analytics - zbieranie i analizowanie danych generowanych przez internautów, możliwość podglądu czynności przez nich dokonywanych. Polepszenie obsługi klienta, a co za tym idzie zwiększenie sprzedaży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ROI reklam, śledzenie reklamy Flash, wideo oraz aplikacje i sieci społecznościowe</w:t>
            </w:r>
            <w:r>
              <w:rPr/>
              <w:t>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10 h, niestacjonarne 6h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roces analizy danych z  badań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Sporządzanie raportu z badań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09"/>
        <w:gridCol w:w="3662"/>
        <w:gridCol w:w="734"/>
        <w:gridCol w:w="844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konwersatoryjny</w:t>
              <w:br/>
              <w:t>- wykład proble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  <w:r>
              <w:rPr>
                <w:sz w:val="20"/>
                <w:szCs w:val="20"/>
              </w:rPr>
              <w:br/>
              <w:t>- studium przypadku</w:t>
              <w:br/>
              <w:t>- sytuacyj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  <w:r>
              <w:rPr>
                <w:sz w:val="20"/>
                <w:szCs w:val="20"/>
              </w:rPr>
              <w:t xml:space="preserve">możliwości programu, </w:t>
            </w:r>
            <w:r>
              <w:rPr>
                <w:b/>
                <w:sz w:val="20"/>
                <w:szCs w:val="20"/>
              </w:rPr>
              <w:t>Google analytics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ykorzystanie platformy e-learningowej dla przedmiotu marketing pozwalającą na realizację ćwiczeń i zadań praktycznych zdefiniowanych w bazie wiedzy. Platforma dostarcza zróżnicowane narzędzia dydaktyczne (testy, quizy, ćwiczenia podstawowe, studia przypadków, mini symulacje itd.),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z elementami aktywizacji słuchaczy, z użyciem prezentacji multimedialnej, opisy przypadków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orządzenie raportu z badań przy uzyciu narzędzi internetowych Google analytics i ich prezentacja  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enie raportu z badań przy uzyciu narzędzi internetowych Google analytics i ich prezentacja  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enie raportu z badań przy uzyciu narzędzi internetowych Google analytics i ich prezentacja 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pisemnym. 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z projektów na temat: Tworzenie bazy danych możliwości programu, Google analytics - zbieranie i analizowanie danych generowanych przez internautów. ROI reklam, śledzenie reklamy Flash, wideo oraz aplikacje i sieci społecznościowe Tworzenie bazy danych możliwości programu, Google analytics 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548"/>
              <w:gridCol w:w="2668"/>
              <w:gridCol w:w="3001"/>
            </w:tblGrid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bardzo ogólny i pobieżny zna i rozumie dylematy marketingu związane z rolą jaką pełni w przedsiębiorstwie.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Dobrze zna i rozumie dylematy marketingu związane z rolą jaką pełni w przedsiębiorstwo w życiu społecznym, a także dylematy etyczne przedsiębiorcy w ramach prowadzonych form marketingowej  działalności 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pogłębiony zna i rozumie dylematy marketingu związane z rolą jaką pełni w przedsiębiorstwie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2, W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 sposób bardzo ogólny i pobieżny absolwent zna i rozumie złożone zależności i relacje między przedsiębiorcami oraz innymi podmiotami.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dobrze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U 1, U 2 , U 3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jedynie wystarczającym prawidłowo rozwiązywać pojawiające się w przedsiębiorstwie kwestie dotyczące marketingu. 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w stopniu dobrym  prawidłowo rozwiązywać pojawiające się w  przedsiębiorstwie kwestie dotyczące marketingu.  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300" w:after="90"/>
                    <w:rPr/>
                  </w:pPr>
                  <w:r>
                    <w:rPr>
                      <w:sz w:val="20"/>
                      <w:szCs w:val="20"/>
                    </w:rPr>
                    <w:t>Absolwent potrafi w stopniu pogłębionym prawidłowo rozwiązywać pojawiające się w w przedsiębiorstwie kwestie dotyczące marketingu.  Potrafi analizować rozwiązania konkretnych problemów  oraz  planować i organizować własną aktywność zawodową jako jednostki i członka zespołu z uwzględnieniem wartości etycznych mając świadomość ich wpływu na efektywność biznesową i społeczn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K 1, K 2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t zdolny do krytycznej oceny posiadanej wiedzy ale także treści , które są jemu przekazywane na poziomi wystarczającym do </w:t>
                  </w:r>
                  <w:r>
                    <w:rPr>
                      <w:rFonts w:eastAsia="Calibri"/>
                      <w:sz w:val="20"/>
                      <w:szCs w:val="20"/>
                    </w:rPr>
                    <w:t>odpowiedzialnego pełnienia ról zawodowych w przedsiębiorstwie, rozwijania dorobku zawodu i podtrzymania etosu zawodu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jest gotów do krytycznej oceny posiadanej wiedzy ale także treści , które są jemu przekazywane. Absolwent jest gotów w pracy przedsiębiorcy do zasięgnięcia opinii ekspertów w przypadku trudności w samodzielnym rozwiązaniu problemu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c-Czerniak Róża, Badania marketingowe. Nowe metody badań i zastosowania, Wydawnictwo Difin, Warszawa 202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B. Gregor, D. Kaczorowska Spychalska, Marketing w erze technologii cyfrowych, Wydawnictwo PWN, Warszawa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. Zastrożna, Google Analytics w biznesie. Poradnik dla zaawansowanych, Wydawnictwo WordPress, 2022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azurek- Łopacińska K, Badania marketingowe. Metody, techniki i obszary aplikacji na współczesnym rynku PWN 2023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Roszkiewicz M. Metody ilościowe w badaniach marketingowych. PWN Warszawa 2019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 (zbieranie i interpretacja da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5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/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/2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6:04:00Z</dcterms:created>
  <dc:creator>barbara_lubas75@outlook.com</dc:creator>
  <dc:description/>
  <cp:keywords/>
  <dc:language>en-US</dc:language>
  <cp:lastModifiedBy>Krzysztof Wakuluk</cp:lastModifiedBy>
  <cp:lastPrinted>2023-11-12T16:55:00Z</cp:lastPrinted>
  <dcterms:modified xsi:type="dcterms:W3CDTF">2023-11-12T16:12:00Z</dcterms:modified>
  <cp:revision>3</cp:revision>
  <dc:subject/>
  <dc:title/>
</cp:coreProperties>
</file>