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ZARZĄDZANIE OPERACYJNE Z ZASTOSOWANIEM METO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I ELEMENTÓW LEAN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 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</w:t>
      </w:r>
      <w:r>
        <w:rPr/>
        <w:t>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(wykłady) + 3 (ćwiczenia) = 5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65"/>
        <w:gridCol w:w="413"/>
        <w:gridCol w:w="348"/>
        <w:gridCol w:w="622"/>
        <w:gridCol w:w="1621"/>
        <w:gridCol w:w="1879"/>
        <w:gridCol w:w="847"/>
        <w:gridCol w:w="501"/>
        <w:gridCol w:w="317"/>
        <w:gridCol w:w="266"/>
        <w:gridCol w:w="1662"/>
      </w:tblGrid>
      <w:tr>
        <w:trPr>
          <w:trHeight w:val="457" w:hRule="atLeast"/>
        </w:trPr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/>
              <w:t>Nabycie wiedzy umożliwiającej zrozumienie i swobodne posługiwanie się podstawowymi kategoriami z zakresu zarządzania operacyjnego w przedsiębiorstwie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lang w:val="pl-PL"/>
              </w:rPr>
              <w:t>N</w:t>
            </w:r>
            <w:r>
              <w:rPr/>
              <w:t>abycie umiejętności wykorzystywania właściwych narzędzi i metod w rozwiązywaniu rzeczywistych problemów decyzyjnych w sferze zarządzania operacyjnego.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ształtowanie postaw i zachowań umożliwiających myślenie i działania operacyjne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  <w:p>
            <w:pPr>
              <w:pStyle w:val="Akapitzlist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18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1607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ma pogłębioną wiedzę o procesach zmian występujących w działalności operacyjnej przedsiębiorstwa i ich ekonomicznych uwarunkowaniach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G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</w:tr>
      <w:tr>
        <w:trPr>
          <w:trHeight w:val="1058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2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ma pogłębioną wiedzę o rodzajach relacji ekonomiczno-społecznych w sferze działalności operacyjnej przedsiębiorstwa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G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</w:tr>
      <w:tr>
        <w:trPr>
          <w:trHeight w:val="1058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3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pogłębioną wiedzę na temat metod i narzędzi gromadzenia, przetwarzania, analizy i interpretacji danych wykorzystywanych w zarządzaniu operacyjnym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</w:rPr>
              <w:t>P7S_WG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gzamin pisemny</w:t>
            </w:r>
          </w:p>
        </w:tc>
      </w:tr>
      <w:tr>
        <w:trPr>
          <w:trHeight w:val="5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1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umie krytycznie analizować zjawiska ekonomiczno-społeczne występujące w praktyce działalności operacyjnej przedsiębiorstw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2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innowacyjnie stosować oraz modyfikować metody i narzędzia analizy procesów i zjawisk zachodzących w organizacji i </w:t>
            </w:r>
            <w:r>
              <w:rPr>
                <w:sz w:val="20"/>
                <w:szCs w:val="20"/>
              </w:rPr>
              <w:t>dostrzegać współzależności między zarządzaniem operacyjnym a innymi obszarami działania w przedsiębiorstwie.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4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rFonts w:eastAsia="Calibri"/>
                <w:sz w:val="20"/>
                <w:szCs w:val="20"/>
              </w:rPr>
              <w:t>Potrafi d</w:t>
            </w:r>
            <w:r>
              <w:rPr>
                <w:sz w:val="20"/>
                <w:szCs w:val="20"/>
              </w:rPr>
              <w:t>ostrzegać główne procesy operacyjne, ich atrybuty i mierniki oraz określać poziom zaangażowania zasobów w działania operacyjne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1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. </w:t>
            </w:r>
            <w:r>
              <w:rPr>
                <w:sz w:val="20"/>
                <w:szCs w:val="20"/>
              </w:rPr>
              <w:t>Umie określać wymagania stawiane wobec menedżerów operacyjnych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K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2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Jest gotów do zasięgania opinii ekspertów w przypadku trudności z samodzielnym rozwiązaniem problemów </w:t>
            </w:r>
            <w:r>
              <w:rPr>
                <w:sz w:val="20"/>
                <w:szCs w:val="20"/>
              </w:rPr>
              <w:t>zarządzania operacyjnego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K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 – 3h stacj. /5h niestacj.</w:t>
            </w:r>
          </w:p>
        </w:tc>
        <w:tc>
          <w:tcPr>
            <w:tcW w:w="35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a i rola zarządzania operacyjnego.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4, W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, U6, U7, U8, U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ęzłowe kwestie dotyczące analizy o oceny działalności operacyjnej w przedsiębiorstwie, zastosowania koncepcji </w:t>
            </w:r>
            <w:r>
              <w:rPr>
                <w:iCs/>
                <w:sz w:val="20"/>
                <w:szCs w:val="20"/>
              </w:rPr>
              <w:t>lean management</w:t>
            </w:r>
            <w:r>
              <w:rPr>
                <w:sz w:val="20"/>
                <w:szCs w:val="20"/>
              </w:rPr>
              <w:t xml:space="preserve"> oraz kontraktów kierowniczych w systemie controllingu operacyjnego.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4, W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, U6, U7, U8, U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jakością w działalności operacyjnej: definicje, istota, orientacja projakościowa przedsiębiorstwa, koszty zarządzania jakością, systemy zarządzania jakością.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4, W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, U6, U7, U8, U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4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holistyczne rozwiązywanie kluczowych problemów z wykorzystaniem teorii ograniczeń oraz metod Six Sigma, Lean Management i MTM. 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4, W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, U6, U7, U8, U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5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ywania właściwych narzędzi i metod w rozwiązywaniu rzeczywistych problemów decyzyjnych w sferze zarządzania operacyjnego.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4, W6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U1, U2, U3, U4, U5, U6, U7, U8, U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Ćwiczenia: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Tradycyjne, a nowe  narzędzia jakości 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3, W5, W6, W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4, U5, U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4, K5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e zarządzania operacjami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3, W5, W6, W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4, U5, U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4, K5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a 5 WHY, 5S, Six Sigma i KAIZEN 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3, W5, W6, W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4, U5, U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4, K5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a MUDA, SMED, POKA-YOKE i FMEA 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3, W5, W6, W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4, U5, U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4, K5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Systemowe i zespołowe rozwiązywanie problemów 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3, W5, W6, W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4, U5, U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4, K5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6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Metoda G8D 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3, W5, W6, W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4, U5, U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4, K5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7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Techniki podejmowania decyzji 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3, W5, W6, W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4, U5, U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4, K5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8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ierniki oceny działalności operacyjnej. Dekompozycja planów strategicznych na plany operacyjne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4, W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, U6, U7, U8, U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9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System operacyjny i jego elementy. Proces wytwórczy jako element systemu operacyjnego. Struktura procesu wytwórczego. Podstawowe zasady organizacji procesów wytwarzania. Proces wytwarzania a proces produkcyjny. Operacje w proces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świadczenia usług. Szczupła organizacja procesów w czasie i przestrzeni.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3, W5, W6, W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4, U5, U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4, K5</w:t>
            </w:r>
          </w:p>
        </w:tc>
      </w:tr>
      <w:tr>
        <w:trPr>
          <w:trHeight w:val="454" w:hRule="atLeast"/>
        </w:trPr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W4, W5, W6, W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, U6, U7, U8, U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, K</w:t>
            </w:r>
            <w:r>
              <w:rPr>
                <w:b/>
                <w:sz w:val="20"/>
                <w:szCs w:val="20"/>
                <w:lang w:val="en-US" w:eastAsia="en-US"/>
              </w:rPr>
              <w:t>4, K5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W4, W5, W6, W7</w:t>
            </w:r>
          </w:p>
        </w:tc>
        <w:tc>
          <w:tcPr>
            <w:tcW w:w="8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, U6, U7, U8, U9</w:t>
            </w:r>
          </w:p>
        </w:tc>
        <w:tc>
          <w:tcPr>
            <w:tcW w:w="8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, K</w:t>
            </w:r>
            <w:r>
              <w:rPr>
                <w:b/>
                <w:sz w:val="20"/>
                <w:szCs w:val="20"/>
                <w:lang w:val="en-US" w:eastAsia="en-US"/>
              </w:rPr>
              <w:t>4, K5</w:t>
            </w:r>
          </w:p>
        </w:tc>
        <w:tc>
          <w:tcPr>
            <w:tcW w:w="8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egzaminem pisemnym z oceną. Do zdania egzaminu uprawnia pozytywny wynik końcowego egzaminu pisemnego - test jednokrotnego wyboru z materiału przedstawianego podczas zajęć wraz z zaleconymi lekturami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kończy się zaliczeniem pisemnym z oceną. Do zdania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angażowanie w zajęciach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pozytywny wynik końcowego zaliczenia pisemnego - test jednokrotnego wyboru z materiału przedstawianego podczas zajęć wraz z zaleconymi lekturami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W4, W5, W6, W7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, U6, U7, U8, U9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, K</w:t>
            </w:r>
            <w:r>
              <w:rPr>
                <w:b/>
                <w:sz w:val="20"/>
                <w:szCs w:val="20"/>
                <w:lang w:val="en-US" w:eastAsia="en-US"/>
              </w:rPr>
              <w:t>4, K5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mrol A., Zarządzanie i inżynieria jakości, Wydawnictwo Naukowe PWN,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  <w:tab w:val="left" w:pos="284" w:leader="none"/>
              </w:tabs>
              <w:ind w:left="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Heizer, J., Render, B, Zarządzanie operacjami. Warszawa: PWN,2017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28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Lean Management. Droga do doskonałości operacyjnej" autorstwa Józefa Lipińskiego (2019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Lean Manufacturing w Polskich Firmach" autorstwa Magdaleny Kuzior (2018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Lean w biurze i usługach" autorstwa D. Loczera,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T Biznes</w:t>
              </w:r>
            </w:hyperlink>
            <w:r>
              <w:rPr>
                <w:sz w:val="20"/>
                <w:szCs w:val="20"/>
              </w:rPr>
              <w:t>, Warszawa (2019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6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/2.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/2,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"/>
      <w:color w:val="000000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Arial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mt-biznes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7:18:00Z</dcterms:created>
  <dc:creator>hermanm</dc:creator>
  <dc:description/>
  <cp:keywords/>
  <dc:language>en-US</dc:language>
  <cp:lastModifiedBy>Janusz Janota</cp:lastModifiedBy>
  <cp:lastPrinted>2023-11-13T09:58:00Z</cp:lastPrinted>
  <dcterms:modified xsi:type="dcterms:W3CDTF">2023-11-13T08:58:00Z</dcterms:modified>
  <cp:revision>4</cp:revision>
  <dc:subject/>
  <dc:title>PROGRAM PRZEDMIOTU</dc:title>
</cp:coreProperties>
</file>