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atywność i innowacyjność w zarządzaniu zasobami ludzki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dariusz.terendij@gmail.com, tel. 666 228 498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Dariusz Terendij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gdalena Czub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riusz Terendi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nowoczesnych trendów w zarządzania zasobami ludzki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; K1P_W03; K1P_W07</w:t>
            </w:r>
          </w:p>
          <w:p>
            <w:pPr>
              <w:pStyle w:val="Normal"/>
              <w:ind w:left="2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Kształcenie umiejętności stosowania innowacyjnych metod i technik zarządzania zasobami ludzki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; K1P_U04; K1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Kształtowanie etycznego i kreatywnego podejścia do kierowania ludź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; K1P_K05;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6S_WG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 szczególności wiedzę o metodach, technikach i narzędziach planowania zatrudnienia, rekrutacji, selekcji, adaptacji pracowniczej, motywowania, wynagradzania, oceniania, rozwoju, derekrutacji pracowników i kadry zarządzając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formułować i rozwiązywać problemy personalne, dotyczące zarządzania różnorodnością zasobów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formułować i rozwiązywać złożone problemy zarządzania zasobami ludzkimi, rzeczowymi, finansowymi i informacyjny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 w zarządzaniu zasobami ludzkimi (</w:t>
            </w:r>
            <w:r>
              <w:rPr>
                <w:iCs/>
                <w:color w:val="000000"/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 zasobowego do spersonalizowanego podejścia do potencjału społecznego organizacji (</w:t>
            </w:r>
            <w:r>
              <w:rPr>
                <w:iCs/>
                <w:color w:val="000000"/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aktywne i reaktywne zarządzanie wiekiem (</w:t>
            </w:r>
            <w:r>
              <w:rPr>
                <w:iCs/>
                <w:color w:val="000000"/>
                <w:sz w:val="20"/>
                <w:szCs w:val="20"/>
              </w:rPr>
              <w:t>stac.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óżnorodnością zasobów ludzkich w organizacji (</w:t>
            </w:r>
            <w:r>
              <w:rPr>
                <w:iCs/>
                <w:color w:val="000000"/>
                <w:sz w:val="20"/>
                <w:szCs w:val="20"/>
              </w:rPr>
              <w:t>stac. 4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e zarządzanie kompetencjami (</w:t>
            </w:r>
            <w:r>
              <w:rPr>
                <w:iCs/>
                <w:color w:val="000000"/>
                <w:sz w:val="20"/>
                <w:szCs w:val="20"/>
              </w:rPr>
              <w:t>stac. 4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personalne i zmieniająca się rola funkcji personalnej w nowoczesnej organizacji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ruktury zatrudnienia w organizacji w pod kątem różnorodności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e rozwiązania organizacyjne dla różnorodnych potrzeb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wizerunku atrakcyjnego pracodawcy ukierunkowanego na różnorodność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a motywacja i rotacja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atysfakcji i zarządzanie międzykulturowe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świadczeń</w:t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rządzanie zasobami ludzkimi wyzwania i dylematy współczesnego rynku pracy.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Dorota Kurek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Akademia Sztuki Wojennej</w:t>
              </w:r>
            </w:hyperlink>
            <w:r>
              <w:rPr>
                <w:sz w:val="20"/>
                <w:szCs w:val="20"/>
              </w:rPr>
              <w:t>.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hyperlink r:id="rId4">
              <w:r>
                <w:rPr>
                  <w:rStyle w:val="InternetLink"/>
                </w:rPr>
                <w:t>Armstrong</w:t>
              </w:r>
            </w:hyperlink>
            <w:r>
              <w:rPr/>
              <w:t xml:space="preserve"> M., </w:t>
            </w:r>
            <w:hyperlink r:id="rId5">
              <w:r>
                <w:rPr>
                  <w:rStyle w:val="InternetLink"/>
                </w:rPr>
                <w:t>Taylor S.,</w:t>
              </w:r>
            </w:hyperlink>
            <w:r>
              <w:rPr/>
              <w:t xml:space="preserve"> </w:t>
            </w:r>
            <w:r>
              <w:rPr>
                <w:i/>
                <w:iCs/>
              </w:rPr>
              <w:t>Zarządzanie zasobami ludzkimi,</w:t>
            </w:r>
            <w:r>
              <w:rPr/>
              <w:t xml:space="preserve"> Wolters Kluwer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before="240" w:after="60"/>
              <w:ind w:left="284" w:hanging="3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kern w:val="2"/>
                  <w:sz w:val="20"/>
                  <w:szCs w:val="20"/>
                </w:rPr>
                <w:t>Red.Grzegorz Wojtkowia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kern w:val="2"/>
                  <w:sz w:val="20"/>
                  <w:szCs w:val="20"/>
                </w:rPr>
                <w:t>Red.Beata Skowron-Mielni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</w:rPr>
              <w:t>Zarządzanie Zasobami Ludzkimi w Przykładach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kern w:val="2"/>
                  <w:sz w:val="20"/>
                  <w:szCs w:val="20"/>
                </w:rPr>
                <w:t>Uniwersytet Ekonomiczny W Poznani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</w:rPr>
              <w:t>,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kowska R, Zarzadzanie zasobami ludzkimi, PWN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arsloe E., Leedham M., Coaching and mentoring, PW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9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10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dawca">
    <w:name w:val="wydawc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suppressAutoHyphens w:val="true"/>
      <w:spacing w:before="60" w:after="0"/>
      <w:jc w:val="both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autor/dorota-kurek" TargetMode="External"/><Relationship Id="rId3" Type="http://schemas.openxmlformats.org/officeDocument/2006/relationships/hyperlink" Target="https://www.naukowa.pl/wydawnictwo/akademia-sztuki-wojennej" TargetMode="External"/><Relationship Id="rId4" Type="http://schemas.openxmlformats.org/officeDocument/2006/relationships/hyperlink" Target="https://www.taniaksiazka.pl/autor/michael-armstrong" TargetMode="External"/><Relationship Id="rId5" Type="http://schemas.openxmlformats.org/officeDocument/2006/relationships/hyperlink" Target="https://www.taniaksiazka.pl/autor/taylor-stephen" TargetMode="External"/><Relationship Id="rId6" Type="http://schemas.openxmlformats.org/officeDocument/2006/relationships/hyperlink" Target="https://www.ksiegarnia-ekonomiczna.com.pl/modules.php?name=Sklep&amp;plik=lista&amp;nazwa=osoba&amp;id=29306&amp;hthost=1&amp;store_id=2&amp;store_id=2" TargetMode="External"/><Relationship Id="rId7" Type="http://schemas.openxmlformats.org/officeDocument/2006/relationships/hyperlink" Target="https://www.ksiegarnia-ekonomiczna.com.pl/modules.php?name=Sklep&amp;plik=lista&amp;nazwa=osoba&amp;id=29307&amp;hthost=1&amp;store_id=2&amp;store_id=2" TargetMode="External"/><Relationship Id="rId8" Type="http://schemas.openxmlformats.org/officeDocument/2006/relationships/hyperlink" Target="https://www.ksiegarnia-ekonomiczna.com.pl/modules.php?name=Sklep&amp;plik=lista&amp;nazwa=wyd&amp;id=346&amp;hthost=1&amp;store_id=2" TargetMode="External"/><Relationship Id="rId9" Type="http://schemas.openxmlformats.org/officeDocument/2006/relationships/hyperlink" Target="https://pl.wikipedia.org/wiki/Badania_naukowe" TargetMode="External"/><Relationship Id="rId10" Type="http://schemas.openxmlformats.org/officeDocument/2006/relationships/hyperlink" Target="https://pl.wikipedia.org/wiki/Eksperymen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17:00Z</dcterms:created>
  <dc:creator>barbara_lubas75@outlook.com</dc:creator>
  <dc:description/>
  <cp:keywords/>
  <dc:language>en-US</dc:language>
  <cp:lastModifiedBy>pszewczyk</cp:lastModifiedBy>
  <dcterms:modified xsi:type="dcterms:W3CDTF">2023-11-12T15:55:00Z</dcterms:modified>
  <cp:revision>4</cp:revision>
  <dc:subject/>
  <dc:title/>
</cp:coreProperties>
</file>