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>Rachunkowość finans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. 502 951 992;   e-mail: stsow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UOWANIE PRZEDM</w:t>
      </w:r>
      <w:r>
        <w:rPr/>
        <w:t>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ZEDM</w:t>
      </w:r>
      <w:r>
        <w:rPr/>
        <w:t>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zec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gzamin pisemny – rozwiązywanie zadań.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zna podstawowe zagadnienia z podstaw rachunkowości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5"/>
        <w:gridCol w:w="977"/>
        <w:gridCol w:w="408"/>
        <w:gridCol w:w="4019"/>
        <w:gridCol w:w="1249"/>
        <w:gridCol w:w="1961"/>
      </w:tblGrid>
      <w:tr>
        <w:trPr>
          <w:trHeight w:val="457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rzyswojenie wiedzy z zakresu funkcjonowania rachunkowości finansowej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otrafi wykorzystać reguły prawne oraz księgować operacje bilansowe i niebilansowe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 U04, U09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kształtowanie poznawczych i innowacyjnych postaw w rozwiązywaniu różnych problemów praktycznych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kierunkowych efektów kształcenia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obszarowych efektów kształce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na i rozumie w zaawansowanym stopniu wybrane fakty dotyczące istoty i ewidencji typowych operacji bilansowych i niebilansowych zachodzących w przedsiębiorstwi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5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pogłębioną wiedzę na temat istoty i zasad ewidencji i ustalania wyniku finansowego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pogłębioną wiedzę na temat dylemantów zaawansowanej rachunkowości finansowej i rozumie jej wpływ na zarządzanie w przedsiębiorstwi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ykorzystywać zdobytą wiedzę z zakresu rachunkowości w podejmowaniu decyzji krótko- i długookresowych oraz rozwiązywaniu problemów w pracy zawodowe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4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dokonywać oceny, analizy i interpretacji wyniku finansowego firmy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9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formułować i rozwiązywać problemy bieżące oraz podejmować typowe zadania dla przyszłej sytuacji finansowej jednostki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uznania znaczenia wiedzy w rozwiązywaniu problemów poznawcz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ania opinii ekspertów w przypadku trudności z samodzielnym rozwiązaniem problemów praktycznych z zakresu zarządzania różnymi obszarami działalności gospodarcze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6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odpowiedzialnego pełnienia ról zawodow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 ( podać liczbę godzin)</w:t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i zasady ewidencji wartości niematerialnych i prawnych (3 godziny – studia stacjonarne, 2 godziny – studia niestacjonarne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i zasady ewidencji środków trwałych inwestycji długoterminowych (3 godziny – studia stacjonarne, 2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i zasady ewidencji wyniku finansowego (4 godziny – studia stacjonarne, 2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zentacja programu Sage symfonia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i zasady ewidencji rozrachunk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pojęcie i klasyfikacja rozrachunk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ycena rozrachunk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operacji gospodarcz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a z programem Saga symfo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istota i klasyfikacja wartości niematerialnych i prawn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ycena wartości niematerialnych i prawn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operacji gospodarcz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a z programem Saga symfo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istota i klasyfikacja środków trwał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ycena środków trwał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operacji gospodarcz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Praca z programem Saga symfo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a inwestycji długoterminow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operacji gospodarcz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2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istota i klasyfikacja wyniku finan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czynniki zwiększające i zmniejszające wynik finansowy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i rozliczenie wyniku finansoweg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a z programem Saga symfonia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6"/>
        <w:gridCol w:w="686"/>
        <w:gridCol w:w="2061"/>
        <w:gridCol w:w="2608"/>
        <w:gridCol w:w="138"/>
        <w:gridCol w:w="840"/>
        <w:gridCol w:w="818"/>
        <w:gridCol w:w="820"/>
      </w:tblGrid>
      <w:tr>
        <w:trPr>
          <w:trHeight w:val="454" w:hRule="atLeast"/>
        </w:trPr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 ORAZ NARZĘDZIA WYKORZYSTYWANE W PROCESIE PRAKTYCZNEGO KSZTAŁCENIA (NP. OPROGRAMOWANIE)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TKTYCZNE ORAZ WYKORZYSTYWANE OPROGRAMOWANIE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ci pracują w zespołach 4-6 osobowych. Ćwiczenia obejmują zadania związane z ewidencją rozrachunków, wartości niematerialnych i prawnych, środków trwałych, inwestycji długoterminowych oraz ustaleniem wyniku finansowego.  Studenci prezentują wyniki prac zespołowy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 xml:space="preserve">Podczas zajęć studenci korzystają z </w:t>
            </w:r>
            <w:r>
              <w:rPr>
                <w:b/>
                <w:sz w:val="22"/>
                <w:szCs w:val="22"/>
              </w:rPr>
              <w:t>PROGRAMU SAGE SYMFONIA ERP</w:t>
            </w:r>
            <w:r>
              <w:rPr>
                <w:bCs/>
                <w:sz w:val="22"/>
                <w:szCs w:val="22"/>
              </w:rPr>
              <w:t xml:space="preserve"> w celu zdobycia praktycznych umiejętności w oparciu o posiadaną wiedzę. Jest to program finansowo-księgowy umożliwiający prowadzenie ksiąg rachunkowych, rozliczanie podatku, księgowanie dokumentów i sporządzanie bilansu.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2: 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5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8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4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9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6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kończą się egzaminem składającym się z zadań do rozwiązani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przystąpienia do egzaminu oraz zaliczenia niezbędna jest wysoka frekwencja i aktywny udział w zajęci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STOPNIOWANIE WYCENY EFEKTÓW KSZTAŁĆENIA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podstawowe zagadnienia dotyczące rachunkowości finansowej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roblematykę rachunkowości finansowej i jej wykorzystanie w przedsiębiorstwie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nie tylko rachunkowość finansową, ale również zaawansowaną rachunkowość finansową i jej rolę w przedsiębiorstwie.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U01, U04, U09, 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trafi w stopniu jedynie wystarczającym wykorzystać rolę rachunkowości finansowej w przedsiębiorstwie.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prawidłowo rozwiązywać pojawiające się w firmie problemy finansowe i podejmować określone decyzje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trafi w stopniu pogłębionym przeanalizować i rozwiązywać pojawiające się w działalności jednostek problemy finansowe i im przeciwdziałać. 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Trzpioła „</w:t>
            </w:r>
            <w:r>
              <w:rPr>
                <w:color w:val="000000"/>
                <w:kern w:val="2"/>
                <w:sz w:val="18"/>
                <w:szCs w:val="18"/>
              </w:rPr>
              <w:t>Księgowania 2022 wg znowelizowanych regulacji UOR, MSSF/MSR oraz podatkowych” , wyd. Wiedza i Praktyka, Warszawa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wa Walińśka, „Rachunkowość finansowa Zbiór zadań”, wyd. Wolters Kluwer, Warszawa 2020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. Sobolewska, Kompendium wiedzy o rachunkowości, Oficyna wydawnicza WSZ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uart Warner  „The Finance Book”, wyd. Pearson Education, 2021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ward Nowak, „Rachunkowość kurs podstawowy”, wyd. PWE, Warszawa 201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5:57:00Z</dcterms:created>
  <dc:creator>hermanm</dc:creator>
  <dc:description/>
  <cp:keywords/>
  <dc:language>en-US</dc:language>
  <cp:lastModifiedBy>Janusz Janota</cp:lastModifiedBy>
  <cp:lastPrinted>2019-06-05T22:50:00Z</cp:lastPrinted>
  <dcterms:modified xsi:type="dcterms:W3CDTF">2023-11-12T15:57:00Z</dcterms:modified>
  <cp:revision>2</cp:revision>
  <dc:subject/>
  <dc:title>PROGRAM PRZEDMIOTU</dc:title>
</cp:coreProperties>
</file>