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854"/>
      </w:tblGrid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wne aspekty w obrocie cywilnym i handlowym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02 649 816  (wojciechbialek@wp.pl)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045"/>
      </w:tblGrid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7 (studia magisterskie)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2"/>
        <w:gridCol w:w="128"/>
        <w:gridCol w:w="1517"/>
        <w:gridCol w:w="1812"/>
        <w:gridCol w:w="1665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V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ustny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dany egzamin z podstaw prawa ( w WSZ SW - Prawo)</w:t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PROJEKT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120" w:after="120"/>
        <w:ind w:left="567" w:hanging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84"/>
        <w:gridCol w:w="236"/>
        <w:gridCol w:w="798"/>
        <w:gridCol w:w="429"/>
        <w:gridCol w:w="911"/>
        <w:gridCol w:w="1741"/>
        <w:gridCol w:w="497"/>
        <w:gridCol w:w="420"/>
        <w:gridCol w:w="230"/>
        <w:gridCol w:w="358"/>
        <w:gridCol w:w="231"/>
        <w:gridCol w:w="1355"/>
        <w:gridCol w:w="231"/>
        <w:gridCol w:w="1094"/>
      </w:tblGrid>
      <w:tr>
        <w:trPr>
          <w:trHeight w:val="457" w:hRule="atLeast"/>
        </w:trPr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kierunkowych  efektów kształcenia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dobycie przez studenta pogłębionej wiedzy  z zakresu podstaw prawa cywilnego w tym handlowego, tj. instytucji, zasad, reguł postępowania.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bycie umiejętności rozwiązywania w ograniczonym zakresie kluczowych problemów przedsiębiorstwa , formułowania i rozwiązywania pojawiających się problemów.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znawania wiedzy oraz opinii ekspertów w działalności zawodowej jako kluczowego elementu w rozwiązywaniu problemów poznawczych i praktycznych.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P2_W01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pogłębioną wiedzę o roli prawa cywilnego w zarządzaniu i licznych jego związkach z dyscyplinami uzupełniającymi tą wiedzę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W12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i rozumie w pogłębionym stopniu podstawowe zasady tworzenia i rozwoju różnych form przedsiębiorczości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W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W11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śród innych ważnych podstawowych elementów prawa cywilnego i handlowego zna i rozumie w pogłębionym stopniu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sady ochrony własności przemysłowej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wa autorskiego oraz konieczność zarządzania zasobami własności intelektualnej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W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U01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dobrze wykorzystywać posiadaną wiedzę i w oparciu o nią formułować i rozwiązywać w działalności zawodowej pojawiające się problemy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U08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rozstrzygać o kluczowych problemach w działalności przedsiębiorstwa w szczególności o jego dalszych losach, rozwoju, przetrwaniu, likwidacji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UW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2P_U12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utrzymywać dobry poziom komunikacji ze specjalistami oraz zróżnicowanym kręgami odbiorców.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7S_U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K01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znaje znaczenie wiedzy z zakresu prawa cywilnego i handlowego a rozwiązywaniu problemów poznawczych i praktycznych w swojej działalności zawodowej, krytycznie oceniając posiadaną wiedzę i odbierane treści.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7S_K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K05</w:t>
            </w:r>
          </w:p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2P_K02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do myślenia i działania w sposób przedsiębiorczy w oparciu o posiadaną wiedzę i w oparciu o wiedzę profesjonalnie działających  prawników i ekspertów.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7S_KR</w:t>
            </w:r>
          </w:p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7S_K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1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4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V semestr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jsce prawa cywilnego i handlowego w systemie prawa, podstawowe źródła prawa, obowiązujące zasady w obrocie  cywilnym i handlowym.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Stosunki prawne i zdarzenia prawne w powiązaniu z wykonywanymi zadaniami.</w:t>
            </w:r>
          </w:p>
        </w:tc>
        <w:tc>
          <w:tcPr>
            <w:tcW w:w="21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K02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 W02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rawo własności, charakterystyka praw rzeczowych.</w:t>
            </w:r>
          </w:p>
        </w:tc>
        <w:tc>
          <w:tcPr>
            <w:tcW w:w="21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4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wna ochrona konkurencji i konsumentów.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2, W03, U01, U02, U03, K01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5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Zasady ochrony własności przemysłowej i praw autorskich.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2,W03, U01, U03,K01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6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odmioty i przedmioty w obrocie cywilnym i gospodarczym ze szczególnym uwzględnieniem przedsiębiorcy - jego uprawnień i obowiązków.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U02, U03, K01, K02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WYKORZYSTYWANE OPROGRAMOWANIE</w:t>
            </w:r>
          </w:p>
        </w:tc>
        <w:tc>
          <w:tcPr>
            <w:tcW w:w="39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67"/>
              <w:gridCol w:w="1715"/>
            </w:tblGrid>
            <w:tr>
              <w:trPr/>
              <w:tc>
                <w:tcPr>
                  <w:tcW w:w="2067" w:type="dxa"/>
                  <w:tcBorders/>
                  <w:vAlign w:val="center"/>
                </w:tcPr>
                <w:p>
                  <w:pPr>
                    <w:pStyle w:val="Standard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  <w:t>Wykład konwencjonalny i problemowy</w:t>
                  </w:r>
                </w:p>
              </w:tc>
              <w:tc>
                <w:tcPr>
                  <w:tcW w:w="1715" w:type="dxa"/>
                  <w:tcBorders/>
                </w:tcPr>
                <w:p>
                  <w:pPr>
                    <w:pStyle w:val="Standard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15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067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15" w:type="dxa"/>
                  <w:tcBorders/>
                  <w:vAlign w:val="center"/>
                </w:tcPr>
                <w:p>
                  <w:pPr>
                    <w:pStyle w:val="Standard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,W02,W03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,U02,U03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1,K02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sposób ogólny i pobieżny dysponuje wiedzę o roli prawa cywilnego w zarządzaniu i licznych jego związkach z dyscyplinami uzupełniającymi tą wiedzę. Zna podstwowe instytucje prawa tej gałęzi prawa.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wiedzę pozwalającą samodzielnie podejmować niektóre dycyzje z zakresu zarządzania w obrocie cywilnym i handlowym. Ma wystarczającą wiedzę na temat podstawowych instytucji prawa cywilnego i handlowego.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obszerną wiedzę popartą praktyką oraz literaturą przedmiotu  w odniesieniu do zagadnień z zakresu obrotu cywilnego i handlowego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na i rozumie podstawowe pojęcia prawa cywilnego i handlowego w stopniu dostatecznym,      nazywa i rozróżnia mechanizmy i uwarunkowania dotyczące rozwoju przedsiębiorczości,    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i rozumie w stopniu  dobrym podstawowe zasady tworzenia i rozwoju różnych form przedsiębiorczości, ochrony własności przemysłowej, praw autorskich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ysponuje rozległą wiedzą przedmiotu wykładu ,popartą literaturą oraz praktyką własną lub otoczenia potwierdzającą wykorzystanie tej wiedzy. Zna i rozumie w dużym stopniu podstawowe zasady tworzenia i rozwoju przedsiębiorczości, własności przemysłowej, praw autorskich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 1, U 2 , U 3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nazwać podstawowe problemy przedsiębiorstwa na gruncie prawa cywilnego  i handlowego w stopniu ogólnym wykorzystując posiadaną wiedzę i umiejętności.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trafnie zidentyfikować problemy przedsiębiorstwa. Przedstawić propozycje i kierunki działań mających na celu ulepszenie lub poprawę sytuacji. Potrafi i wie  jak utrzymywać dobry kontakt ze specjalistami i ekspertami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ysponuje na gruncie materiału objętego wykładem dużą erudycją prawną, trafnie identyfikuje problemy  przedsiębiorstwa związane z jego przetrwaniem, rozwojem lub likwidacją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zdolny do krytycznej oceny swojej wiedzy, uznając jednak, że przekazane mu treści są na wystarczającym poziomie, adekwatnym do jego aktualnych potrzeb.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gotów do myślenia i działania w sposób przedsiębiorczy w oparciu o posiadaną wiedzę i w oparciu o wiedzę profesjonalnie działających  prawników i ekspertów. Czuje ciągły niedosyt wiedzy co powoduje nim do ciągłego uczenia się i uzupełniania  brakujących informacji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awo Cywilne. Część ogólna. Praca zbiorowa: Adam brzozowski, Wojciech Kocot, Elżbieta Skowrońska-Bocian. Wyd. Wolters Kluwer. s. 436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awo handlowe. Praca zbiorowa. Katarzyna Bilewska, Aleksander Chłopecki. Wyd. Wolters Kluwer. 2019 r. s. 410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deks Cywilny. Dz. U. 2022. poz. 1360. Wg. Stanu prawnego na 30 czerwca 2022 r.</w:t>
            </w:r>
          </w:p>
          <w:p>
            <w:pPr>
              <w:pStyle w:val="Standard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eks spółek handlowych. Wyd. Internetowe LexLege. Aktualizowany na bieżąco stan prawny. (Dz. U. 2022.0. 1467) tj. Ustawa z 15 września 2000 r. Kodeks Spółek Handlowych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4.</w:t>
        <w:tab/>
        <w:t>KALKULACJA NAKŁADU PRACY STUDENTA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5"/>
        <w:gridCol w:w="1277"/>
        <w:gridCol w:w="1133"/>
        <w:gridCol w:w="1135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0/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ćwiczeń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/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/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/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/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28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(6+7+8+9+11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72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jakie się w nich wykonuje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                     dr. Wojciech Białek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6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6"/>
    </w:tblGrid>
    <w:tr>
      <w:trPr>
        <w:trHeight w:val="723" w:hRule="atLeast"/>
      </w:trPr>
      <w:tc>
        <w:tcPr>
          <w:tcW w:w="9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andard"/>
            <w:jc w:val="center"/>
            <w:rPr/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Standard"/>
      <w:spacing w:lineRule="auto" w:line="276" w:before="0" w:after="0"/>
      <w:jc w:val="both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28:00Z</dcterms:created>
  <dc:creator>Barbara.Lubas</dc:creator>
  <dc:description/>
  <cp:keywords/>
  <dc:language>en-US</dc:language>
  <cp:lastModifiedBy>Janusz Janota</cp:lastModifiedBy>
  <cp:lastPrinted>2022-11-02T10:09:00Z</cp:lastPrinted>
  <dcterms:modified xsi:type="dcterms:W3CDTF">2023-05-18T1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