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YSTYKA OPISO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</w:t>
      </w:r>
      <w:r>
        <w:rPr/>
        <w:t>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</w:t>
      </w:r>
      <w:r>
        <w:rPr/>
        <w:t>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told Roman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43"/>
        <w:gridCol w:w="54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jomość podstawowych pojęć statystyki opisowej, etapów badań statystycznych, prezentacji tabelarycznej i graficznej danych statystycznych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4, K1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analizy rzeczywistości z użyciem pojęć i języka statystyki. Umiejętność użycia podstawowych parametrów opisu statystycznego cechy badanej, budowę tablicy korelacyjnej oraz przeprowadzenie opisu statystycznego dwóch cech badanych i badanie ich współzależności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01, K1P_U15, K1P_U1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ktywna i twórcza postawa wobec problemów teoretycznych, w szczególności problemów sformułowanych z użyciem języka statystyki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2, K1P_K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3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  <w:szCs w:val="20"/>
              </w:rPr>
              <w:t>Zna w stopniu zaawansowanym typowe metody i narzędzia analityczne (w tym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matematyczne, statystyczne i informatyczne)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korzystywane do opisu/badania podmiotów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 xml:space="preserve">procesów i zjawisk i </w:t>
            </w:r>
            <w:r>
              <w:rPr>
                <w:rStyle w:val="Markedcontent"/>
                <w:sz w:val="20"/>
              </w:rPr>
              <w:t>ich</w:t>
            </w:r>
            <w:r>
              <w:rPr>
                <w:rStyle w:val="Markedcontent"/>
                <w:sz w:val="20"/>
                <w:szCs w:val="20"/>
              </w:rPr>
              <w:t xml:space="preserve"> praktyczne </w:t>
            </w:r>
            <w:r>
              <w:rPr>
                <w:rStyle w:val="Markedcontent"/>
                <w:sz w:val="20"/>
              </w:rPr>
              <w:t>zastosowanie</w:t>
            </w:r>
            <w:r>
              <w:rPr>
                <w:rStyle w:val="Nagwek1Znak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wybranych obszarach działalności organizacji .</w:t>
            </w:r>
            <w:r>
              <w:rPr>
                <w:rStyle w:val="Markedcontent"/>
                <w:sz w:val="20"/>
              </w:rPr>
              <w:t xml:space="preserve"> 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5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Zna w zaawansowanym stopniu tradycyjne i nowoczesne metody, techniki i narzędzia usprawniają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</w:rPr>
              <w:t xml:space="preserve">praktyczne </w:t>
            </w:r>
            <w:r>
              <w:rPr>
                <w:rStyle w:val="Markedcontent"/>
                <w:sz w:val="20"/>
                <w:szCs w:val="20"/>
              </w:rPr>
              <w:t xml:space="preserve"> zarządzani</w:t>
            </w:r>
            <w:r>
              <w:rPr>
                <w:rStyle w:val="Markedcontent"/>
                <w:sz w:val="20"/>
              </w:rPr>
              <w:t>e</w:t>
            </w:r>
            <w:r>
              <w:rPr>
                <w:rStyle w:val="Markedcontent"/>
                <w:sz w:val="20"/>
                <w:szCs w:val="20"/>
              </w:rPr>
              <w:t xml:space="preserve">, w </w:t>
            </w:r>
            <w:r>
              <w:rPr>
                <w:rStyle w:val="Markedcontent"/>
                <w:sz w:val="20"/>
              </w:rPr>
              <w:t xml:space="preserve">obszarze </w:t>
            </w:r>
            <w:r>
              <w:rPr>
                <w:rStyle w:val="Markedcontent"/>
                <w:sz w:val="20"/>
                <w:szCs w:val="20"/>
              </w:rPr>
              <w:t>technologi</w:t>
            </w:r>
            <w:r>
              <w:rPr>
                <w:rStyle w:val="Markedcontent"/>
                <w:sz w:val="20"/>
              </w:rPr>
              <w:t>i</w:t>
            </w:r>
            <w:r>
              <w:rPr>
                <w:rStyle w:val="Markedcontent"/>
                <w:sz w:val="20"/>
                <w:szCs w:val="20"/>
              </w:rPr>
              <w:t xml:space="preserve"> IT, pozwalające na optymalizacj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zarządzania w organizacji, usprawniające procesy decyzyjne i wspomagające proce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Markedcontent"/>
                <w:sz w:val="20"/>
                <w:szCs w:val="20"/>
              </w:rPr>
              <w:t>rozwiązywania typowych i nietypowych problemów praktycznych</w:t>
            </w:r>
            <w:r>
              <w:rPr>
                <w:rStyle w:val="Markedcontent"/>
                <w:sz w:val="20"/>
              </w:rPr>
              <w:t>.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W08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Style w:val="Markedcontent"/>
                <w:sz w:val="20"/>
              </w:rPr>
              <w:t>Zna i rozumie w zaawansowanym stopniu istotę procesów zarządzania w organizacji, instytucj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i systemach zarządzania na ich różnych poziomach strukturalnych, przydatnej w działalności zawodowej, w tym szczególnie w obszarach: zarządzania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operacyjnego, zarządzania personelem, zarządzania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marketingowego, zarządzania finansami, itp.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P6S_WK</w:t>
            </w:r>
          </w:p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1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 xml:space="preserve">Potrafi prognozować praktyczne skutki konkretnych procesów i zjawisk społecznych (w tym: gospodarczych, prawnych, kulturowych, politycznych),  </w:t>
            </w:r>
            <w:r>
              <w:rPr>
                <w:rStyle w:val="Markedcontent"/>
                <w:sz w:val="20"/>
              </w:rPr>
              <w:t>procesów zarządzania w organizacji, instytucj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i systemach zarządzania na ich różnych poziomach strukturalnych i w różnych obszarach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przedmiotowych związanych z zarządzaniem i przydatnej w działalności zawodowej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</w:t>
            </w:r>
            <w:r>
              <w:rPr>
                <w:sz w:val="20"/>
                <w:szCs w:val="20"/>
              </w:rPr>
              <w:t>Ocena pracy etapowej pisemnej w postaci praktycznego rozwiązania przykładowych zadań z zakresu zastosowania metod statystycznych w zarządzanie w wybranym podmiocie (przykład z życia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trafi dokonywać właściwego doboru metod i narzędzi ,</w:t>
            </w:r>
            <w:r>
              <w:rPr>
                <w:rFonts w:eastAsia="Calibri"/>
                <w:sz w:val="20"/>
              </w:rPr>
              <w:t xml:space="preserve">w tym innowacyjnie korzystać z zaawansowanych technik informacyjno-komunikacyjnych, </w:t>
            </w:r>
            <w:r>
              <w:rPr>
                <w:rStyle w:val="Markedcontent"/>
                <w:sz w:val="20"/>
              </w:rPr>
              <w:t>posługiwać się technologiami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informacyjnymi i komunikacyjnymi (IT) w pracy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zawodowej oraz dobierać narzędzia i techniki IT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dekwatnie do potrzeb procesu decyzyjnego.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K1P_U0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pisemna – zadanie praktyczne- prawidłowy wybór metody  i narzędzi do rozwiązania problemu badawczego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U17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zh-CN"/>
              </w:rPr>
              <w:t>Potrafi właściwie dobierać i weryfikować materiały źródłowe do przygotowywania prac pisemnych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2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</w:t>
            </w:r>
            <w:r>
              <w:rPr>
                <w:rStyle w:val="Markedcontent"/>
                <w:sz w:val="20"/>
                <w:szCs w:val="20"/>
              </w:rPr>
              <w:t>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przeciętnego poziomu zjawiska. Przeciętne miary klasyczne (średnia arytmetyczna, średnia geometryczna). Przeciętne miary pozycyjne (dominanta, mediana, kwartyl pierwszy i trzeci).</w:t>
            </w:r>
            <w:r>
              <w:rPr>
                <w:rFonts w:eastAsia="Calibri"/>
                <w:sz w:val="20"/>
                <w:szCs w:val="20"/>
              </w:rPr>
              <w:t xml:space="preserve">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Pomiar zróżnicowania. Empiryczny obszar zmienności. Absolutne miary zmienności (odchylenie ćwiartkowe, wariancja, odchylenie standardowe). Obszar zmienności dla typowych jednostek. Względna miara zmienności (współczynnik zmienności)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ględna miara asymetrii (wskaźnik skośności). Klasyczny współczynnik asymetrii. Krzywa Lorenza. Współczynnik koncentracji.</w:t>
            </w:r>
          </w:p>
          <w:p>
            <w:pPr>
              <w:pStyle w:val="Normal"/>
              <w:autoSpaceDE w:val="false"/>
              <w:ind w:left="-95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ównania struktur zjawisk. Badanie współzależności dwóch zjawisk. Szeregi główne i szeregi warunkowe, zależność korelacyjna. Regresja empiryczna. (stacjonarne 2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6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/>
            </w:pPr>
            <w:r>
              <w:rPr>
                <w:sz w:val="20"/>
                <w:szCs w:val="20"/>
              </w:rPr>
              <w:t>Jednowymiarowa i wielowymiarowa analiza danych</w:t>
            </w:r>
            <w:r>
              <w:rPr>
                <w:rFonts w:eastAsia="Calibri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Szereg kumulacyjny, wskaźnik struktury, dystrybuanta empiryczna. Wskaźnik gęstości i wskaźnik natężenia liczebności.</w:t>
            </w:r>
            <w:r>
              <w:rPr>
                <w:rFonts w:eastAsia="Calibri"/>
                <w:sz w:val="20"/>
                <w:szCs w:val="20"/>
              </w:rPr>
              <w:t xml:space="preserve"> 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7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siły korelacji. Współczynnik korelacji. Miernik stopnia krzywoliniowości regresji. 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8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hanging="0"/>
              <w:rPr>
                <w:rFonts w:ascii="Times-Roman;Times New Roman" w:hAnsi="Times-Roman;Times New Roman" w:eastAsia="Calibri" w:cs="Times-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statystyczna cech i zjawisk. Zastosowanie w zarządzaniu i biznesie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2h, niestac. 1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mienne. Kategorie zmiennych. Skale pomiarowe</w:t>
            </w:r>
            <w:r>
              <w:rPr>
                <w:bCs/>
                <w:sz w:val="20"/>
                <w:szCs w:val="20"/>
              </w:rPr>
              <w:t xml:space="preserve">. </w:t>
            </w:r>
            <w:r>
              <w:rPr>
                <w:rFonts w:eastAsia="Calibri"/>
                <w:sz w:val="20"/>
                <w:szCs w:val="20"/>
              </w:rPr>
              <w:t>(stacjonarne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belaryczna i graficzna prezentacja struktury zjawiska (rozkład punktowy i przedziałowy)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opisu struktury zbiorowości. Miary położenia, zmienności, miary asymetrii. </w:t>
            </w:r>
            <w:r>
              <w:rPr>
                <w:rFonts w:eastAsia="Calibri"/>
                <w:sz w:val="20"/>
                <w:szCs w:val="20"/>
              </w:rPr>
              <w:t>(stacjonarne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wiązywanie zadań przy zastosowaniu częstości względnej. Kumulacja częstości względnej. </w:t>
            </w:r>
            <w:r>
              <w:rPr>
                <w:rFonts w:eastAsia="Calibri"/>
                <w:sz w:val="20"/>
                <w:szCs w:val="20"/>
              </w:rPr>
              <w:t>(stacjonarne 4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iary stosowane w sytuacji nierównych przedziałów klasowych szeregu – wskaźnik gęstości i wskaźnik natężenia liczebności.</w:t>
            </w:r>
            <w:r>
              <w:rPr>
                <w:rFonts w:eastAsia="Calibri" w:cs="Times-Roman;Times New Roman" w:ascii="Times-Roman;Times New Roman" w:hAnsi="Times-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stacjonarne 6h, niestac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zróżnicowania wartości badanej cechy. Pomiar asymetrii zjawiska. Pomiar koncentracji zjawiska.</w:t>
            </w:r>
            <w:r>
              <w:rPr>
                <w:rFonts w:eastAsia="Calibri"/>
                <w:sz w:val="20"/>
                <w:szCs w:val="20"/>
              </w:rPr>
              <w:t xml:space="preserve"> (stacjonarne 6h, niestac. 3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5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udowa tablicy korelacyjnej. Badanie współzależności zjawisk – rozwiązywanie zadań.</w:t>
            </w:r>
            <w:r>
              <w:rPr>
                <w:rFonts w:eastAsia="Calibri"/>
                <w:sz w:val="20"/>
                <w:szCs w:val="20"/>
              </w:rPr>
              <w:t xml:space="preserve"> (stacjonarne 8h, niestac. 5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xcel – do obliczeń statystycznych i zapoznania z podstawowymi formułami statystycznymi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metod statystycznych w zarządzanie w wybranym podmiocie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ą zaliczenia ćwiczeń jest kolokwium końcowe z rozwiązywania zadań z zakresu przedmiotowej problematyki (80%) oraz ocena aktywności podczas zajęć (rozwiązywanie zadań na zajęciach)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odstawowe pojęcia statystyki opisowej, etapy badań statystycznych oraz zasady  prezentacji tabelarycznej i graficznej danych statystycznych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rze zna i rozumie podstawowe pojęcia statystyki opisowej, etapy badań statystycznych oraz zasady  prezentacji tabelarycznej i graficznej danych statystycznych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pogłębiony zna i rozumie podstawowe pojęcia statystyki opisowej, etapy badań statystycznych oraz zasady  prezentacji tabelarycznej i graficznej danych statystycznych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użycia podstawowych parametrów opisu statystycznego cechy badanej, budowę tablicy korelacyjnej oraz przeprowadzenie opisu statystycznego dwóch cech badanych i badanie ich współzależności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dobrze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w sposób pogłębiony zna i rozumie zasady użycia podstawowych parametrów opisu statystycznego cechy badanej, budowę tablicy korelacyjnej oraz przeprowadzenie opisu statystycznego dwóch cech badanych i badanie ich współzależności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sz w:val="20"/>
                <w:szCs w:val="20"/>
              </w:rPr>
              <w:t xml:space="preserve">umie wykorzystać określone podejścia i metody </w:t>
            </w:r>
            <w:r>
              <w:rPr>
                <w:color w:val="000000"/>
                <w:sz w:val="20"/>
                <w:szCs w:val="20"/>
              </w:rPr>
              <w:t>statystyczne w procesie zarządzania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. Kassyk-Rokicka, Statystyka nie jest trudna, mierniki statystyczne, PWE, Warszawa 200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Kassyk-Rokicka, Mierniki statystyczne, PWE, Warszawa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Podgórski, Statystyka dla studiów licencjackich, PWE, Warszawa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. L. Waller, Statistics for business, Elsevier, Amsterdam 200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. Kassyk-Rokicka, Statystyka nie jest trudna, mierniki statystyczne, PWE, Warszawa 200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J. Jóźwiak, J. Podgórski, Statystyka od podstaw, PWE, Warszawa 201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Pułaska-Turyna, Statystyka dla ekonomistów, Difin, Warszawa 201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M. Sobczyk, Statystyka, PWN, Warszawa 201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suppressAutoHyphens w:val="tru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 xml:space="preserve">K. Kukuła, 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Elementy statystyki w zadaniach, PWN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</w:rPr>
              <w:t xml:space="preserve"> J. Jóźwiak, J. Podgórski, Statystyka od podstaw, PWE, Warszawa 201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1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/1,8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50:00Z</dcterms:created>
  <dc:creator>barbara_lubas75@outlook.com</dc:creator>
  <dc:description/>
  <dc:language>en-US</dc:language>
  <cp:lastModifiedBy>barbara_lubas75@outlook.com</cp:lastModifiedBy>
  <dcterms:modified xsi:type="dcterms:W3CDTF">2023-03-01T10:50:00Z</dcterms:modified>
  <cp:revision>2</cp:revision>
  <dc:subject/>
  <dc:title/>
</cp:coreProperties>
</file>