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CHOWANIA ORGANIZACYJN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8 257 819; agnieszkaimaciag@gmail.com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</w:t>
      </w:r>
      <w:r>
        <w:rPr/>
        <w:t>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ZIOM 6 (studia licencjackie) 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kład- egza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Ćwiczenia-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 + 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Agnieszka Maciąg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5"/>
        <w:gridCol w:w="274"/>
        <w:gridCol w:w="970"/>
        <w:gridCol w:w="509"/>
        <w:gridCol w:w="1105"/>
        <w:gridCol w:w="2125"/>
        <w:gridCol w:w="544"/>
        <w:gridCol w:w="52"/>
        <w:gridCol w:w="504"/>
        <w:gridCol w:w="133"/>
        <w:gridCol w:w="440"/>
        <w:gridCol w:w="253"/>
        <w:gridCol w:w="1402"/>
        <w:gridCol w:w="17"/>
        <w:gridCol w:w="1331"/>
      </w:tblGrid>
      <w:tr>
        <w:trPr>
          <w:trHeight w:val="457" w:hRule="atLeast"/>
        </w:trPr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ekazanie studentom podstawowej wiedzy dotyczącej podstaw zachowań ludzi w organizacjach, uwzględniając ich typy oraz specyfikę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K1P_W03, K1P_W07, </w:t>
            </w:r>
            <w:r>
              <w:rPr>
                <w:rFonts w:cs="Times New Roman" w:ascii="Times New Roman" w:hAnsi="Times New Roman"/>
                <w:b/>
                <w:sz w:val="20"/>
              </w:rPr>
              <w:t>K1P_W10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bycie przez studenta umiejętności w zakresie analizy zachowań organizacyjnych i rozumienie czynników determinujących zachowania pracowników w organizacjach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K1P_U04, K1P_U10, </w:t>
            </w:r>
            <w:r>
              <w:rPr>
                <w:rFonts w:cs="Times New Roman" w:ascii="Times New Roman" w:hAnsi="Times New Roman"/>
                <w:b/>
                <w:sz w:val="20"/>
              </w:rPr>
              <w:t>K1P_U1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towość do wypełniania zobowiązań społecznych oraz współorganizowania działalności na rzecz środowiska społecznego oraz samodzielnego rozwiązywania problemów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4, K1P_K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2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W03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Zna w stopniu zaawansowanym typowe metody i techniki komunikacji interpersonalnej wykorzystywane do opisu/badania podmiotów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procesów i zjawisk i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ich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 praktyczne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zastosowanie</w:t>
            </w:r>
            <w:r>
              <w:rPr>
                <w:rStyle w:val="Nagwek1Znak"/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ybranych obszarach działalności organizacji .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W07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a zaawansowaną wiedzę o człowieku jako istocie ludzkiej, społecznych i psychologicznych przyczynach zachowania ludzi w organizacji oraz relacjach społecznych nawiązywanych w organizacji i jej otoczeniu, w oparciu o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teorie i koncepcje dotyczące m. in. procesów planowania,</w:t>
            </w:r>
            <w:r>
              <w:rPr>
                <w:rFonts w:cs="Times New Roman" w:ascii="Times New Roman" w:hAnsi="Times New Roman"/>
                <w:sz w:val="20"/>
              </w:rPr>
              <w:br/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kierowania, motywowania i kontrolowania, oraz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rozumie różnorodne uwarunkowania tych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procesów.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W10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</w:rPr>
              <w:t>Zna i rozumie w zaawansowanym stopniu reguły, normy i zasady etyczne, moralne oraz prawne regulując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funkcjonowanie człowieka w jego otoczeniu społeczno-kulturowym i różnego rodzaju grupach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obowiązujące w różnego rodzaju organizacjach, instytucjach i strukturach społecznych, w tym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systemach i instytucjach zarządzania, a także ich znaczenie oraz wpływ na teorię i praktykę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zarządzania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W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U0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trafi formułować i rozwiązywać złożone i nietypowe problemy oraz wykonywać zadania w warunkach nie w pełni przewidywalnych poprzez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właściwy dobór źródeł oraz informacji z nich pochodzących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dokonywać oceny, krytycznej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analizy i syntezy tych informacji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UW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U10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trafi komunikować się z otoczeniem z użyciem specjalistycznej terminologii w formie pisemnej i ustnej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- (prezentacja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oraz typowe prace pisemne (raportujące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analityczne, projektowe) związane z problematyk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zarządzania, sprawnie posługując się dostępnym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narzędziami IT.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6S_U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1P_U1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spółdziałać z innymi osobami w ramach prac zespołowych,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także współdziałania w projektach zespołowych, przyjmując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 xml:space="preserve">nich różne role,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w tym w zespołach interdyscyplinarnych i realizujących róż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 xml:space="preserve">cele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organizacji.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6S_U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danie praktyczne w postaci prezentacji-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4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</w:rPr>
              <w:t>Jest gotów do wypełniania zobowiązań społecznych oraz współorganizowania działalności na rzecz środowiska społecznego, w tym do rozwiązywania problemów praktycznych związanych z zachowaniami określonych grup społecznych w organizacji.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5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otrafi myśleć kreatywnie, wychodzić poza utarte tematy, dostosowywać się do otoczenia. 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6S_KO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5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stota zachowań organizacyjnyc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Źródła nau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 zachowaniach organizacyjnych. Metody badania zachowań ludzi w organizacjach. Rodzaje zachowań. Rola analizy transakcyjnej w kształtowaniu zachowań ludzi. Organizacje formalne i nieformalne w aspekcie zachowań ludzkich. 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omunikacja interpersonal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typy i rola komunikacji interpersonalnej w zachowaniach organizacyjnych- omówienie zagadnienia w oparciu o przykłady. Przeszkody w skutecznej komunikacji interpersonal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onflikty interpersonaln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Rodzaje konfliktów i ich wpływ na podejmowanie decyzji przez pracowników. Konsekwencje konfliktów. Rywalizacja w zachowaniach organizacyjnych</w:t>
            </w:r>
            <w:r>
              <w:rPr>
                <w:iCs/>
                <w:color w:val="0070C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yle kierowania w organizacji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wództwo Autorytet, wpływy, koalicje. Źródła i przejawy władzy w organizacji. Prezentacja wpływu stylu przywództwa na zachowania ludzi w organizacjach na przykładzie doświadczeń innych krajów. 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Kultura organizacyjna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Transformacja międzykulturowa. Przykłady. Silne i słabe kultury organizacyjne. Tożsamość organizacji a zachowania organizacyjne. Wielokulturowość organizacyj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Negocjacj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Zachowania pracowników w procesie negocjacji. Etapy negocjacji. Strategie negocjacyjne. Techniki negocjacyjne</w:t>
            </w:r>
            <w:r>
              <w:rPr>
                <w:iCs/>
                <w:color w:val="0070C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7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Zmiany w organizacjac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Społeczne problemy zmian organizacyjnych. Przyczyny oporów pracowników wobec zmian. Problematyka wypalenia zawodowe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8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46" w:hanging="46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Zachowania w grupac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Spójność grupy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Współpraca wewnątrz i międzygrupowa. 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9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tywa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Teorie motywacji. Funkcje motywacji. Satysfakcja w zachowaniach organizacyjnych 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0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Osobowość i jej składowe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. Czynniki kształtujące osobowość. Charakterystyki osobowości. Czynniki wpływające na percepcję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2h stacj., 1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, U01, U02, K01, K0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estionariusz stylów osobistych. Dyskusja i interpretacja wyników. Kwestionariusz rozpoznający podejście do wykonywanej pracy- praca zespołowa. Omówienie zadania zaliczeniowego do wykonania. ( 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m przypadku. Omówienie składowych komunikacji interpersonalnej na przykładzie wystandaryzowanego kwestionariusza ankiety. Test umiejętności porozumiewania się- dyskusja i interpretacja wyników. ( 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umiejętności radzenia sobie w sytuacjach konfliktowych na podstawie kwestionariusza- dyskusja i interpretacja wyników ( 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ferowany styl kierowania- kwestionariusz ankiety. Analiza i interpretacja wyników. Model socjotechniczny i jego zastosowanie. ( 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um przypadku. Wielokulturowość organizacyjna na przykładach innych krajów ( 6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estionariusz wypalenia zawodowego- ocena i interpretacja. Elementy psychografologii - praca i omówienie na przykładach ( 5h stacj., 3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satysfakcji pracownika z wykonywanej pracy- kwestionariusz ( 5h stacj., 2 h niestacj.)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1, U02, 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710" w:hRule="atLeast"/>
        </w:trPr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 WYKORZYSTYWANE OPRO</w:t>
            </w:r>
            <w:r>
              <w:rPr/>
              <w:t xml:space="preserve">GRAMOWANIE </w:t>
            </w:r>
          </w:p>
        </w:tc>
        <w:tc>
          <w:tcPr>
            <w:tcW w:w="48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wykład konserwatoryjny- metoda podająco- poszukując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prezentacji multimedialnej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analityczna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porównawcza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dydaktyczne podając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opowiadanie- opis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dydaktyczne poszukując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u w:val="single"/>
                      <w:lang w:eastAsia="pl-PL"/>
                    </w:rPr>
                    <w:t>Metody ćwiczeniowo-praktyczne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problemowe studium przypadku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- metoda dyskusji- seminar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, U1, U2, U3, K1, K2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ńcowy egzamin pisemny- test wielokrotnego wyboru z materiału opracowanego podczas zajęć wraz z zaleconymi lekturami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zadanej pracy pisemnej w postaci opisu zachowań uczestników wybranej organizacji  (case study lub własny przykład z praktyki)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 kończy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 oraz aktywny udział w zajęcia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ońcowy egzamin pisemny- test wielokrotnego wyboru z materiału zaprezentowanego podczas zajęć oraz w oparciu o zalecaną literaturę przedmiotu. TERMIN: ostatnie zajęcia w semestr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Kryteria oceniani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db (5,0) - od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 + (4,5) - od 80% do 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 (4,0) - od 70% do 88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 + (3,5)- od 66% do 69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 (3,0)- od 55%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dst (2,0)- od 0%- 5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 kończą się przygotowaniem pracy semestralnej dotyczącej opisu zachowań uczestników wybranej organizacji z sektora prywatnego, publicznego lub pozarząd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db (5,0) - student potrafi efektywnie zaprezentować wyniki swoich spostrzeżeń, potrafi w pełni powiązać dyskusje i wyniki z zakresem pracy, praca jest przygotowana starannie pod względem redakcyjn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b (4,0) - student efektywnie prezentuje wyniki , potrafi powiązać dyskusję z zakresem pracy, praca jest przygotowana na akceptowalnym poziomie pod względem redakcyjn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st (3,0)- student prezentuje "suche" wyniki swoich analiz bez ich pogłębiania, praca jest przygotowana na minimalnym poziomie pod względem redakcyjny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dst (2,0)- praca jest przygotowana niezgodnie z jej zakresem tematycznym, student nie potrafi przedstawić w sposób właściwy oraz omówić wyników swoich analiz, praca nie spełnia podstawowych wymogów redakcyjny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bardzo ogólny zna podstawowe zagadnienia związane z naukami o zarządzaniu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podstawowe zagadnienia związane z naukami o zarządzaniu, potrafi określić podstawowe czynniki warunkujące zachowania ludzi w organizacjach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 sposób pogłębiony zna i rozumie zagadnienia związane z zachowaniami ludzi w organizacjach. Potrafi dogłębnie scharakteryzować czynniki warunkujące zachowania ludzi w organizacja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ogólny i pobieżny zna i potrafi zaprezentować wiedzę na temat faktów i zjawisk ekonomicznych oraz relacji społecznych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przedstawić wiedzę na temat faktów i zjawisk ekonomicznych, w tym również potrafi scharakteryzować społeczne i psychologiczne źródła zachowań ludzi w organizacjach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potrafi w stopniu pogłębionym zaprezentować zjawiska ekonomiczne a także metody stosowane w zarządzaniu zasobami ludzkimi. Umie analizować relacje społeczne zachodzące w organizacji a także opisywać zachowania ludzi w organizacja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na poziomie podstawowym wykorzystać wiedzę z zakresu zarządzania zasobami ludzkimi, w stopniu wystarczającym  formułować problemy związane z zachowaniami ludzi w wybranych typach organizacji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w stopniu dobrym zaprezentować i omówić metody badań ludzi w organizacjach oraz rozwiązywać problemy związane z zachowaniami ludzi w wybranych typach organizacji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na poziomie pogłębionym prezentuje treści związane z posiadaną wiedzą związaną z metodami badania zachowań ludzi w organizacjach,  potrafi rozwiązywać problemy związane z zachowaniami ludzi oraz aktywnie uczestniczyć w pracy zespołowej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zdolny do wypełniania zobowiązań społecznych w organizacji oraz dostosowywać się do otoczenia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bsolwent potrafi rozwiązywać problemy praktyczne związane z zachowaniami konkretnych grup organizacyjnych.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Absolwent wykazuje się pogłębioną kreatywnością w rozwiązywaniu problemów praktycznych dotyczących zachowań określonych grup społecznych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os U., Zachowania organizacyjne w teorii i praktyce zarządzania, Warszawa: PWN, 2012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Mikuła B., Pietruszka A., red. 2019, Zachowania organizacyjne- zarys problematyki, Uniwersytet Ekonomiczny w Krakowie.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enc J., Zachowania organizacyjne w przedsiębiorstwie. Kreowanie twórczego nastawienia i aspiracji, Wolters Kluwer, Warszawa 2011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anowska Z., Zarządzanie zasobami ludzkimi, PWE, Warszawa 2010.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stera M., Antropologia organizacji. Metodologia badań terenowych, PWN, Warszawa 2010.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81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pl-PL"/>
              </w:rPr>
              <w:t xml:space="preserve">Martin J., Organizational Behaviour and Management, Thomson, London 2005. </w:t>
            </w:r>
          </w:p>
        </w:tc>
        <w:tc>
          <w:tcPr>
            <w:tcW w:w="1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 w:eastAsia="pl-PL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/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/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0/6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,6/1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4/2,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GNIESZKA MACIĄ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240"/>
      <w:jc w:val="both"/>
      <w:outlineLvl w:val="0"/>
    </w:pPr>
    <w:rPr>
      <w:rFonts w:eastAsia="Times New Roman" w:cs="Arial"/>
      <w:b/>
      <w:bCs/>
      <w:color w:val="233D81"/>
      <w:kern w:val="2"/>
      <w:sz w:val="24"/>
      <w:szCs w:val="32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basedOn w:val="Domylnaczcionkaakapitu"/>
    <w:qFormat/>
    <w:rPr>
      <w:rFonts w:eastAsia="Times New Roman" w:cs="Arial"/>
      <w:b/>
      <w:bCs/>
      <w:color w:val="233D81"/>
      <w:kern w:val="2"/>
      <w:sz w:val="24"/>
      <w:szCs w:val="32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0:01:00Z</dcterms:created>
  <dc:creator>Barbara.Lubas</dc:creator>
  <dc:description/>
  <dc:language>en-US</dc:language>
  <cp:lastModifiedBy>barbara_lubas75@outlook.com</cp:lastModifiedBy>
  <cp:lastPrinted>2022-11-02T13:25:00Z</cp:lastPrinted>
  <dcterms:modified xsi:type="dcterms:W3CDTF">2023-04-29T10:01:00Z</dcterms:modified>
  <cp:revision>2</cp:revision>
  <dc:subject/>
  <dc:title/>
</cp:coreProperties>
</file>