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zh-CN"/>
              </w:rPr>
              <w:t>METODY DOKSONALENIA FUNKCJONOWANIA ORGANIZACJ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Dariusz Terendi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pl-PL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  <w:lang w:val="en-US"/>
                </w:rPr>
                <w:t>dariusz.terendij@gmail.com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, tel. 666 228 49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2"/>
        <w:gridCol w:w="129"/>
        <w:gridCol w:w="1518"/>
        <w:gridCol w:w="1813"/>
        <w:gridCol w:w="1663"/>
      </w:tblGrid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DO WYBORU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rugi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liczenie z oceną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 Posiada podstawową wiedzę z zakresu zarządzania przedsiębiorstwem. Rozumie organizację jako system. Jest świadomy dynamiki zmian w gospodarce rynkowej. Zna podstawowe zasady pracy zespołowej.</w:t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Dariusz Terendij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Dariusz Terendij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7"/>
        <w:gridCol w:w="274"/>
        <w:gridCol w:w="966"/>
        <w:gridCol w:w="513"/>
        <w:gridCol w:w="1105"/>
        <w:gridCol w:w="2125"/>
        <w:gridCol w:w="596"/>
        <w:gridCol w:w="502"/>
        <w:gridCol w:w="135"/>
        <w:gridCol w:w="425"/>
        <w:gridCol w:w="18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kazanie wiedzy dotyczącej problemów decyzyjnych mających istotny wpływ na konkurencyjność przedsiębiorstwa.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W06, K2P_W07, K2P_W11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bycie przez studenta podstawowych umiejętności wykorzystania strategii decyzyjnych w rozwiązywaniu problemów w praktycznej działalności menedżerskiej.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U08, K2P_U11, K2P_U1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ształcenie u studenta postawy aktywnego zdobywania wiedzy oraz zdolności do myślenia innowacyjnego i działania przedsiębiorczego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K01, K2P_K02, K2P_K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W06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pogłębionym stopniu fakty i zjawiska z psychologii organizacji i możliwości ich odniesienia do realnych problemów zarządzania w praktyce, w tym efektywnego budowania wizerunku organizacji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post TESTU kompetencyjnego i analiza progresu do pre TESTU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W07,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rozszerzoną wiedzę o informacji </w:t>
              <w:br/>
              <w:t xml:space="preserve">i o jej elementach, składających </w:t>
              <w:br/>
              <w:t xml:space="preserve">się na proces i system informacyjny, a w szczególności zna w zakresie pogłębionym metody i narzędzia zarządzania informacją, analizy </w:t>
              <w:br/>
              <w:t>oraz syntezy procesów i systemów informacyjnych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WG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before="0" w:after="160"/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W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post TESTU kompetencyjnego i analiza progresu do pre TESTU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W11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pogłębionym stopniu zasady ochrony własności przemysłowej i prawa autorskiego oraz konieczność zarządzania zasobami własności intelektualnej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W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post TESTU kompetencyjnego i analiza progresu do pre TESTU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U08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rozstrzygać o kluczowych problemach działalności przedsiębiorstwa, o jego przetrwaniu i rozwoju ze szczególnym uwzględnieniem oddziaływań otoczenia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U11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komunikować się i rozmawiać na tematy specjalistyczne ze zróżnicowanymi kręgami odbiorców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U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czasie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U15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współdziałać z innymi osobami w ramach prac zespołowych i podejmować wiodącą rolę </w:t>
              <w:br/>
              <w:t>w zespołach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U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czasie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K01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naje znaczenie wiedzy </w:t>
              <w:br/>
              <w:t>w rozwiązywaniu problemów poznawczych i praktycznych, jednocześnie krytycznie ocenia posiadaną wiedzę i odbieranie treśc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K02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zasięgania opinii ekspertów w przypadku trudności </w:t>
              <w:br/>
              <w:t>z samodzielnym rozwiązaniem problemów praktycznych z zakresu zarządzania różnymi obszarami działalności gospodarczej, instytucjami oraz organizacjam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K05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myślenia i działania </w:t>
              <w:br/>
              <w:t xml:space="preserve">w sposób przedsiębiorczy, zna </w:t>
              <w:br/>
              <w:t xml:space="preserve">i stosuje uwarunkowania ekonomiczno-prawne tworzenia </w:t>
              <w:br/>
              <w:t xml:space="preserve">i rozwoju form indywidualnej przedsiębiorczości w zakresie świadczenia usług związanych </w:t>
              <w:br/>
              <w:t>z zarządzaniem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KR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.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1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rządzanie ZMIANĄ (ChM) – wybrane elementy i zagadnienia w kontekście faz zmiany oraz analizy interesariuszy (niestacjonarne 1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2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rządzanie RYZYKIEM (MoR) – wybrane elementy i zagadnienia w kontekście analizy ryzyka i środowiska VUCA (niestacjonarne 1h)</w:t>
            </w:r>
          </w:p>
        </w:tc>
        <w:tc>
          <w:tcPr>
            <w:tcW w:w="21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, K3,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3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cesy DECYZYJNE (ToD) i strategie wyboru w perspektywie psychologicznej i ekonomicznej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psychologia podejmowania decyzji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iestacjonarne 1h)</w:t>
            </w:r>
          </w:p>
        </w:tc>
        <w:tc>
          <w:tcPr>
            <w:tcW w:w="21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4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cesy DECYZYJNE (ToD) i strategie wyboru w perspektywie psychologicznej i ekonomicznej: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decyzje i emocj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niestacjonarne 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5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cesy DECYZYJNE (ToD) i strategie wyboru w perspektywie psychologicznej i ekonomicznej:</w:t>
            </w:r>
          </w:p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efekt sformułowani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niestacjonarne 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6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cesy DECYZYJNE (ToD) i strategie wyboru w perspektywie psychologicznej i ekonomicznej: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błędna perspektyw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niestacjonarne 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7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cesy DECYZYJNE (ToD) i strategie wyboru w perspektywie psychologicznej i ekonomicznej: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myślenie kontrfaktyczn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niestacjonarne 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8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cesy DECYZYJNE (ToD) i strategie wyboru w perspektywie psychologicznej i ekonomicznej: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żal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niestacjonarne 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9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cesy DECYZYJNE (ToD) i strategie wyboru w perspektywie psychologicznej i ekonomicznej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sprawiedliwość́ i obiektywność́ 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iestacjonarne 1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10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liczenie – case stud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ndywidualny i grupowy proces decyzyjny w sytuacji kryzysowej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iestacjonarne 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Problemowe, o charakterze aktywnym, casy study, story telling, problem solving, panele dyskusyjne, prezentacje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W procesie kształcenia wykorzystywane jest oprogramowanie w systemie licencjonowania freeware:</w:t>
                    <w:br/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BASECAMP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 - aplikacja do zarządzania projektami wykorzystywana głównie, jako środowisko do pracy w grupach/podgrupach zamkniętych, umożliwia studentom pracę własną poza zajęciami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MENTIMETER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- wykorzystywana do budowy interaktywnych prezentacji, na bazie których w trakcie zajęć możliwe jest prowadzenie badań (odpowiedzi studentów) w trybie live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GOGLE FORMS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Formularze Google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- wykorzystywane głównie do przeprowadzania pre-testów i post-testów kompetencyjnych w ramach prowadzonych zajęć oraz do przeprowadzania zaliczeń z ćwiczeń.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post TESTU kompetencyjnego i analiza progresu do pre TES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 U2, U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ena wykonanych zadań w ramach ćwiczeń oraz rozwiązywania casy study </w:t>
              <w:br/>
              <w:t>oraz ocena umiejętności na podstawie wypowiedzi podczas dyskusj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, K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czasie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jęcia kończą się zaliczeniem z oceną. Do zaliczenia upraw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końcowy pos-test pisemny na bazie materiału opracowanego podczas zajęć wraz z zaleconymi lekturami; </w:t>
              <w:br/>
              <w:t>- termin: ostatnie zajęcia w cyklu;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eria oceniania:</w:t>
              <w:br/>
              <w:t>Za każdą prawidłową odpowiedź można otrzymać 1 punkt.</w:t>
              <w:br/>
              <w:t>W każdym pytaniu można otrzymać 1 lub 0 punktów.</w:t>
              <w:br/>
              <w:t>Pytania od 1-10 są pytania podstawowymi stąd wynik 10 pkt. gwarantuje ocenę bardzo dobrą.</w:t>
              <w:br/>
              <w:t>Pytania od 11-13 nie są obowiązkowe i nie są punktowane.</w:t>
              <w:br/>
              <w:t>Maksymalna liczba punktów w teście = 10.</w:t>
              <w:br/>
              <w:br/>
              <w:t>PUNKTACJA/OCENA:</w:t>
              <w:br/>
              <w:t>0-3 punktów = ocena niedostateczna (2)</w:t>
              <w:br/>
              <w:t>4-6 punktów = ocena dostateczna (3)</w:t>
              <w:br/>
              <w:t>7-8 punktów = ocena dobra (4)</w:t>
              <w:br/>
              <w:t>9-10 punktów = ocena bardzo dobra (5)</w:t>
              <w:br/>
              <w:br/>
              <w:t>* dodatkowym warunkiem zaliczenia przedmiotu poza zaliczonym post testem, jest uczestnictwo min. w 75%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</w:t>
              <w:br/>
              <w:t>i pobieżny zna i rozumie dylematy współczesnej cywilizacji związane z rolą przedsiębiorcy w życiu społecznym ludzkimi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zna i rozumie dylematy współczesnej cywilizacji związane z rolą przedsiębiorcy w życiu społecznym, a także dylematy etyczne przedsiębiorcy w ramach prowadzonych form organizacyjnych działalności gospodarczej w szczególności kierowania zasobami ludzkimi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pogłębiony zna </w:t>
              <w:br/>
              <w:t>i rozumie dylematy współczesnej cywilizacji związane z rolą przedsiębiorcy w życiu społecznym, a także dylematy etyczne przedsiębiorcy w ramach prowadzonych form organizacyjnych działalności gospodarczej w szczególności kierowania zasobami ludzkimi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</w:t>
              <w:br/>
              <w:t xml:space="preserve">i pobieżny absolwent zna </w:t>
              <w:br/>
              <w:t xml:space="preserve">i rozumie złożone zależności i relacje między przedsiębiorcami oraz innymi podmiotami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solwent dobrze zna </w:t>
              <w:br/>
              <w:t xml:space="preserve">i rozumie złożone zależności </w:t>
              <w:br/>
              <w:t>i relacje między przedsiębiorcami oraz innymi podmiotami, a także fundamentalne znaczenie takich wartości jak prawda, uczciwość, lojalność, odpowiedzialność dla trwałości tych zależności oraz relacji, w tym ich efektywności biznesowej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went w sposób pogłębiony zna i rozumie złożone zależności i relacje między przedsiębiorcami oraz innymi podmiotami, a także fundamentalne znaczenie takich wartości jak prawda, uczciwość, lojalność, odpowiedzialność dla trwałości tych zależności oraz relacji, w tym ich efektywności biznesowej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solwent potrafi w stopniu jedynie wystarczającym prawidłowo rozwiązywać pojawiające się w działalności gospodarczej problemy natury etycznej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Absolwent potrafi w stopniu dobrym prawidłowo rozwiązywać pojawiające </w:t>
              <w:br/>
              <w:t xml:space="preserve">się w działalności gospodarczej złożone </w:t>
              <w:br/>
              <w:t xml:space="preserve">i nietypowe problemy natury etycznej, oraz analizować rozwiązania konkretnych problemów etycznych </w:t>
              <w:br/>
              <w:t>z punktu widzenia przedsiębiorc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Absolwent potrafi w stopniu pogłębionym prawidłowo rozwiązywać pojawiające </w:t>
              <w:br/>
              <w:t xml:space="preserve">się w działalności gospodarczej złożone </w:t>
              <w:br/>
              <w:t xml:space="preserve">i nietypowe problemy natury etycznej. Potrafi analizować rozwiązania konkretnych problemów etycznych oraz planować i organizować własną aktywność zawodową jako jednostki i członka zespołu z uwzględnieniem wartości etycznych mając świadomość ich wpływu na efektywność biznesową </w:t>
              <w:br/>
              <w:t>i społeczną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 1, K 2, K 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zdolny do krytycznej oceny posiadanej wiedzy </w:t>
              <w:br/>
              <w:t>ale także treści, które są jemu przekazywane na poziomi wystraczającym do 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Absolwent jest gotów do upowszechniania wzorców etycznego i praworządnego zachowania przedsiębiorcy, mając świadomość ich fundamentalnego znaczenia </w:t>
              <w:br/>
              <w:t xml:space="preserve">w zarządzaniu biznesem. Absolwent jest gotów do podtrzymywania etosu przedsiębiorc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Absolwent jest gotów do inicjowania działań na rzecz kształtowania zachowań innych osób w sposób etyczny mając świadomość że wzmacnia to optymalizację podejmowanych działań i ich sprawność tj. skuteczność </w:t>
              <w:br/>
              <w:t>i ekonomiczność. Ponadto powyższe ma wpływ na wypełnianie przez absolwenta społecznych zadań przedsiębiorcy i aktywności na rzecz środowiska społecznego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7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. Tyszka, Decyzje: perspektywa psychologiczna i ekonomiczn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. Tyszka, Psychologiczne pułapki oceniania i podejmowania decyzj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. Tyszka, Psychologia ekonomiczn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K. Malewska,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bCs/>
                <w:rFonts w:cs="Times New Roman" w:ascii="Times New Roman" w:hAnsi="Times New Roman"/>
              </w:rPr>
              <w:instrText xml:space="preserve"> HYPERLINK "https://www.researchgate.net/profile/Malgorzata_Rozkwitalska/publication/299858868_Efekt_kraju_pochodzenia_a_funkcjonowanie_przedsiebiorstw_wielonarodowych_-_analiza_koncepcji/links/570666c508aecbf68ba9d4fd/Efekt-kraju-pochodzenia-a-funkcjonowanie-przedsiebiorstw-wielonarodowych-analiza-koncepcji.pdf" \l "page=127" \n _blank</w:instrText>
            </w:r>
            <w:r>
              <w:rPr>
                <w:rStyle w:val="InternetLink"/>
                <w:sz w:val="20"/>
                <w:szCs w:val="20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0"/>
                <w:szCs w:val="20"/>
              </w:rPr>
              <w:t>Ewolucja modeli procesów podejmowania decyzji.</w:t>
            </w:r>
            <w:r>
              <w:rPr>
                <w:rStyle w:val="InternetLink"/>
                <w:sz w:val="20"/>
                <w:szCs w:val="20"/>
                <w:b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. Dąbrowski, A. Schumann, j. Woleński, Podejmowanie decyzji: pojęcia, teorie, kontrowersje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J. Targalski, Podejmowanie decyzj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. Wawrzyniak, Decyzje kierownicze w teorii i praktyce zarządzani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/1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/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6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/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/1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</w:t>
        <w:br/>
        <w:t>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riusz.terendij@gmail.com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0:29:00Z</dcterms:created>
  <dc:creator>Barbara.Lubas</dc:creator>
  <dc:description/>
  <cp:keywords/>
  <dc:language>en-US</dc:language>
  <cp:lastModifiedBy>Janusz Janota</cp:lastModifiedBy>
  <cp:lastPrinted>2022-11-06T19:52:00Z</cp:lastPrinted>
  <dcterms:modified xsi:type="dcterms:W3CDTF">2023-05-18T10:29:00Z</dcterms:modified>
  <cp:revision>2</cp:revision>
  <dc:subject/>
  <dc:title/>
</cp:coreProperties>
</file>