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acja innowacyjnego przedsiębiorstw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wiakala.michal@gmail.com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</w:t>
      </w:r>
      <w:r>
        <w:rPr/>
        <w:t>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 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ÓLNA CHA</w:t>
      </w:r>
      <w:r>
        <w:rPr/>
        <w:t>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ię zasadami działalności badawczo-rozwojowej w procesie zarządzania przedsiębiorstwem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W01, K1P_W05, K1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ekazanie wiedzy dotyczącej metod kreowania innowacyjności. </w:t>
            </w:r>
            <w:r>
              <w:rPr>
                <w:kern w:val="2"/>
                <w:sz w:val="20"/>
                <w:szCs w:val="20"/>
              </w:rPr>
              <w:t>Zapoznanie się z zasadami przygotowania i wdrożenia zasad innowacyjności w przedsiębiorstwie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, K1P_U03, K1P_U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Postawa świadomego postępowania w zarządzania zespołami projektowymi i badawczymi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K02, K1P_K03, K1P_K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 podstawową, specjalistyczną wiedzę w zakresie zarządzania przedsiębiorstwem w tym organizacji przedsiębiorstwa innowacyjnego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na metody doskonalenia systemów zarządzania w przedsiębiorstwie, przy wykorzystaniu metod i technik organizowania i analizy danych, badania efektywności w przedsiębiorstw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>Posiada wiedzę na temat relacji zachodzących między przedsiębiorstwem, a otoczeniem społeczno – gospodarczym i rynkowym i kierowania zmiana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kern w:val="2"/>
                <w:sz w:val="20"/>
                <w:szCs w:val="20"/>
                <w:lang w:eastAsia="zh-CN"/>
              </w:rPr>
            </w:pPr>
            <w:r>
              <w:rPr>
                <w:rFonts w:cs="Calibri"/>
                <w:color w:val="000000"/>
                <w:kern w:val="2"/>
                <w:sz w:val="20"/>
                <w:szCs w:val="20"/>
                <w:lang w:eastAsia="zh-CN"/>
              </w:rPr>
              <w:t xml:space="preserve">Potrafi wykorzystywać zdobytą wiedzę z zakresu zarządzania przedsiębiorstwem w podejmowaniu decyzji i rozwiązywaniu problemów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2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trafi formułować i rozwiązywać złożone i nietypowe problemy oraz wykonywać zadania w warunkach nie w pełni przewidywalnych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Potrafi wykorzystywać w praktyce nowoczesne narzędzia ekonomiczne, finansowe, prawne oraz statystyczne w zarządzaniu przedsiębiorstw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gotów do rozwiązywania problemów praktycznych wynikających z zarządzania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1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e uczestniczenie w pracach zespołowych, jak również umiejętność </w:t>
            </w:r>
            <w:r>
              <w:rPr>
                <w:sz w:val="20"/>
                <w:szCs w:val="20"/>
                <w:shd w:fill="FFFFFF" w:val="clear"/>
              </w:rPr>
              <w:t>panowania nad stresem i emocjami w zarządzaniu grupami zespołowymi (stać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ci ochrony prawami wyłącznymi wyników projektów innowacyjnych w świetle krajowego prawa własności przemysłowej oraz ocena potencjału komercyjnego innowacyjnego rozwiązania </w:t>
            </w:r>
            <w:r>
              <w:rPr>
                <w:sz w:val="20"/>
                <w:szCs w:val="20"/>
                <w:shd w:fill="FFFFFF" w:val="clear"/>
              </w:rPr>
              <w:t>(stać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Jak rekrutować niezbędnych partnerów do współpracy (stać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39" w:hanging="0"/>
              <w:jc w:val="both"/>
              <w:rPr>
                <w:kern w:val="2"/>
                <w:sz w:val="20"/>
                <w:szCs w:val="20"/>
                <w:lang w:val="pl-PL" w:eastAsia="pl-PL"/>
              </w:rPr>
            </w:pPr>
            <w:r>
              <w:rPr>
                <w:kern w:val="2"/>
                <w:sz w:val="20"/>
                <w:szCs w:val="20"/>
                <w:lang w:val="pl-PL" w:eastAsia="pl-PL"/>
              </w:rPr>
              <w:t>Formułowanie strategii w negocjacjach z inwestorem</w:t>
            </w:r>
            <w:r>
              <w:rPr>
                <w:sz w:val="20"/>
                <w:szCs w:val="20"/>
                <w:shd w:fill="FFFFFF" w:val="clear"/>
                <w:lang w:val="pl-PL" w:eastAsia="pl-PL"/>
              </w:rPr>
              <w:t>(stać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oby pozyskiwania kapitału w organizacjach gospodarczych i prywatnych </w:t>
            </w:r>
            <w:r>
              <w:rPr>
                <w:sz w:val="20"/>
                <w:szCs w:val="20"/>
                <w:shd w:fill="FFFFFF" w:val="clear"/>
              </w:rPr>
              <w:t>(stać. 3h, niest. 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 i problemowy 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techniką prezentacji multimedialnej i dyskusji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test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</w:t>
            </w:r>
            <w:r>
              <w:rPr>
                <w:sz w:val="20"/>
                <w:szCs w:val="20"/>
                <w:shd w:fill="FFFFFF" w:val="clear"/>
              </w:rPr>
              <w:t xml:space="preserve">zasady </w:t>
            </w:r>
            <w:r>
              <w:rPr>
                <w:kern w:val="2"/>
                <w:sz w:val="20"/>
                <w:szCs w:val="20"/>
              </w:rPr>
              <w:t>przygotowania i wdrożenia zasad innowacyjności w przedsiębiorstwie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</w:t>
            </w:r>
            <w:r>
              <w:rPr>
                <w:sz w:val="20"/>
                <w:szCs w:val="20"/>
                <w:shd w:fill="FFFFFF" w:val="clear"/>
              </w:rPr>
              <w:t xml:space="preserve">zasady </w:t>
            </w:r>
            <w:r>
              <w:rPr>
                <w:kern w:val="2"/>
                <w:sz w:val="20"/>
                <w:szCs w:val="20"/>
              </w:rPr>
              <w:t>przygotowania i wdrożenia zasad innowacyjności w przedsiębiorstwi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</w:t>
            </w:r>
            <w:r>
              <w:rPr>
                <w:sz w:val="20"/>
                <w:szCs w:val="20"/>
                <w:shd w:fill="FFFFFF" w:val="clear"/>
              </w:rPr>
              <w:t xml:space="preserve">zasady </w:t>
            </w:r>
            <w:r>
              <w:rPr>
                <w:kern w:val="2"/>
                <w:sz w:val="20"/>
                <w:szCs w:val="20"/>
              </w:rPr>
              <w:t>przygotowania i wdrożenia zasad innowacyjności w przedsiębiorstwi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kern w:val="2"/>
                <w:sz w:val="20"/>
                <w:szCs w:val="20"/>
              </w:rPr>
              <w:t>przygotować i zastosować zasady innowacyjności w przedsiębiorstwie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kern w:val="2"/>
                <w:sz w:val="20"/>
                <w:szCs w:val="20"/>
              </w:rPr>
              <w:t>przygotować i zastosować zasady innowacyjności w przedsiębiorstwi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kern w:val="2"/>
                <w:sz w:val="20"/>
                <w:szCs w:val="20"/>
              </w:rPr>
              <w:t>przygotować i zastosować zasady innowacyjności w przedsiębiorstwi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wariantów zastosowań </w:t>
            </w:r>
            <w:r>
              <w:rPr>
                <w:color w:val="000000"/>
                <w:sz w:val="20"/>
                <w:szCs w:val="20"/>
              </w:rPr>
              <w:t>w aspekcie efektywności przedsiębiorst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ąkowski A., Mażewska M. (red.) (2012), Ośrodki innowacji i przedsiębiorczości w Polsce. Raport 2012, PARP, Warszawa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siński A. H. (red.) (2000), Innowacje i transfer techniki w gospodarce polskiej, Wydawnictwo Uniwersytetu w Białymstoku, Białystok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tusiak K. B., Guliński J. (red.) (2010), Rekomendacje zmian w polskim systemie transferu technologii i komercjalizacji wiedzy, PARP, Warszawa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709" w:hanging="425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tusiak K. B., Guliński J. (red.) (2010), System transferu technologii i komercjalizacji wiedzy w Polsce – siły motoryczne i bariery, PARP, Poznań-Łódź-Wrocław-Warszawa.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709" w:hanging="425"/>
              <w:jc w:val="both"/>
              <w:rPr>
                <w:bCs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  <w:lang w:val="en-US"/>
              </w:rPr>
              <w:t xml:space="preserve">Czarnitzki, D., Kraft, K. (2012). Spillovers of innovation activities and their profitability. </w:t>
            </w:r>
            <w:r>
              <w:rPr>
                <w:color w:val="222222"/>
                <w:sz w:val="20"/>
                <w:szCs w:val="20"/>
              </w:rPr>
              <w:t>Oxford Economic Papers, 64 (2), 302-322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709" w:hanging="425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Komercjalizacja wyników badań naukowych. Praktyczny Poradnik dla naukowców. Opracowanie merytoryczne i badania do niniejszej publikacji zostały przeprowadzone przez firmę Emar Marketing Research. www.emarmarketing.pl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9z0">
    <w:name w:val="WW8Num9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7:34:00Z</dcterms:created>
  <dc:creator>barbara_lubas75@outlook.com</dc:creator>
  <dc:description/>
  <dc:language>en-US</dc:language>
  <cp:lastModifiedBy>barbara_lubas75@outlook.com</cp:lastModifiedBy>
  <dcterms:modified xsi:type="dcterms:W3CDTF">2023-02-23T07:34:00Z</dcterms:modified>
  <cp:revision>2</cp:revision>
  <dc:subject/>
  <dc:title/>
</cp:coreProperties>
</file>