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ISTYCZNE SYSTEMY INFORMATYCZ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Marek Mró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marekjanuszmroz@gmail.com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tel. 663417831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</w:t>
      </w:r>
      <w:r>
        <w:rPr/>
        <w:t>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</w:t>
      </w:r>
      <w:r>
        <w:rPr/>
        <w:t xml:space="preserve">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Marek Mró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</w:t>
      </w:r>
      <w:r>
        <w:rPr/>
        <w:t xml:space="preserve">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zyskanie poszerzonej wiedzy dotyczącej genezy, istoty i obszarów zastosowania logistycznych systemów informatyczn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2P_W01, K2P_W02, K2P_W04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bycie przez studenta umiejętności wykorzystania logistycznych systemów informatycznych w rozwiązywaniu problemów w praktycznej działalności menedżerskiej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zarządzania marką</w:t>
            </w:r>
            <w:r>
              <w:rPr>
                <w:bCs/>
                <w:color w:val="000000"/>
                <w:sz w:val="20"/>
                <w:szCs w:val="20"/>
              </w:rPr>
              <w:t xml:space="preserve"> w przedsiębiorstwie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pogłębiona wiedzę w zakresie logistyki w przedsiębiorstw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</w:t>
            </w:r>
            <w:r>
              <w:rPr>
                <w:sz w:val="20"/>
                <w:szCs w:val="20"/>
              </w:rPr>
              <w:t>poznanie systemów logistycznych w przedsiębiorstwach oraz ma wiedzę dotyczącą koordynowania ich przebiegu, a także analizy systemu logistycznego oraz łańcucha dosta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Zna istotę, reguły i uwarunkowania realizacji tradycyjnych i nowoczesnych koncepcji logisty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Potrafi zdefiniować strategię logistyczną przedsiębiorstw i określić jej współzależności z innymi strategiami w przedsiębiorstw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, w stopniu zaawansowanym projektować i wdrażać przestrzenne sieci logistyczne i usługi logistyczne oraz zarządzać przedsiębiorstwami z branży Transport Spedycja Logistyk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trafi wykorzystać tradycyjne i nowoczesne narzędzia i metody wspomagające podejmowanie decyzji logistycznych. Potrafi rozwiązywać problemy w obszarze zarządzania logistycznego przy wykorzystaniu dedykowanych metod i narzędz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ota informatyzacji w logistyce </w:t>
            </w:r>
            <w:r>
              <w:rPr>
                <w:color w:val="000000"/>
                <w:sz w:val="20"/>
                <w:szCs w:val="20"/>
              </w:rPr>
              <w:t xml:space="preserve">z wykorzystaniem </w:t>
            </w:r>
            <w:r>
              <w:rPr>
                <w:sz w:val="20"/>
                <w:szCs w:val="20"/>
              </w:rPr>
              <w:t>oprogramowania ISOF i edukacyjnej platformy Marketplace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e i źródła informacji wykorzystywanej w logistyce </w:t>
            </w:r>
            <w:r>
              <w:rPr>
                <w:sz w:val="20"/>
              </w:rPr>
              <w:t>–ISOF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y informatyczne stosowane w logistyce </w:t>
            </w:r>
            <w:r>
              <w:rPr>
                <w:sz w:val="20"/>
              </w:rPr>
              <w:t xml:space="preserve">– </w:t>
            </w:r>
            <w:r>
              <w:rPr>
                <w:sz w:val="20"/>
                <w:szCs w:val="20"/>
              </w:rPr>
              <w:t>przykłady systemów ERP: Eclips ISOF, EPL Speed –InterLAN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zy danych wspierające realizację procesów logistycznych </w:t>
            </w:r>
            <w:r>
              <w:rPr>
                <w:sz w:val="20"/>
              </w:rPr>
              <w:t>oraz obróbka i prezentacja danych za pomocą Microsoft Excel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ekty implementacji systemów informatycznych w logistyce z wykorzystaniem Cloud computing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z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prezentacji projektu/ zadania – 20%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Ocena merytoryczna projektu/ zadania - 30%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ykorzystanie darmowego oprogramowania (Marketplace, Excel) oraz materiałów demonstracyjno-poglądowych oprogramowania </w:t>
                  </w:r>
                  <w:r>
                    <w:rPr>
                      <w:rFonts w:cs="Calibri"/>
                      <w:sz w:val="20"/>
                      <w:szCs w:val="20"/>
                    </w:rPr>
                    <w:t>FlexSim, Optidat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</w:t>
            </w:r>
            <w:r>
              <w:rPr>
                <w:spacing w:val="-1"/>
                <w:sz w:val="20"/>
                <w:szCs w:val="20"/>
              </w:rPr>
              <w:t xml:space="preserve"> opracowanej prezentacji</w:t>
            </w:r>
            <w:r>
              <w:rPr>
                <w:sz w:val="20"/>
                <w:szCs w:val="20"/>
              </w:rPr>
              <w:t xml:space="preserve">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ogólnie znaczenie technologii informacyjnych we wspomaganiu logistyk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technologii informacyjnych we wspomaganiu logistyki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naczenie technologii informacyjnych we wspomaganiu logistyki je szczegółowo opisuje odwołując się do dobrych praktyk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niektóre funkcje i zna podział oraz niektóre możliwości systemów informatycznych wspomagających logistykę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systemów informatycznych wspomagających logistykę oraz możliwości systemów informatycznych wspomagających logistykę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różnia funkcje i zna podział oraz możliwości systemów informatycznych wspomagających logistykę podając przykłady ich zastosowań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ządzać niektórymi systemami i narzędziami informatycznymi wspomagającymi logistykę. Umie je obsługiwać i przy ich pomocy wykonywać niektóre określone zad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ządzać systemami i narzędziami informatycznymi wspomagającymi logistykę. Umie je obsługiwać i przy ich pomocy wykonywać określone zadania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potrafi zarządzać systemami i narzędziami informatycznymi wspomagającymi logistykę. Umie je obsługiwać i przy ich pomocy wykonywać określone zadania wskazując na przykłady tych zadań wykorzystywanych w praktyce logistycznej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Januszewski A., </w:t>
            </w:r>
            <w:r>
              <w:rPr>
                <w:i/>
                <w:iCs/>
                <w:sz w:val="20"/>
                <w:szCs w:val="20"/>
              </w:rPr>
              <w:t>Funkcjonalność informatycznych systemów zarządzania. T. 1</w:t>
            </w:r>
            <w:r>
              <w:rPr>
                <w:sz w:val="20"/>
                <w:szCs w:val="20"/>
              </w:rPr>
              <w:t>, Wyd. PWN, Warszawa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Red. Ocicka B., </w:t>
            </w:r>
            <w:r>
              <w:rPr>
                <w:i/>
                <w:iCs/>
                <w:sz w:val="20"/>
                <w:szCs w:val="20"/>
              </w:rPr>
              <w:t>Technologie mobilne w logistyce i zarządzaniu łańcuchem dostaw</w:t>
            </w:r>
            <w:r>
              <w:rPr>
                <w:sz w:val="20"/>
                <w:szCs w:val="20"/>
              </w:rPr>
              <w:t>, Wyd. PWN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en-GB"/>
              </w:rPr>
              <w:t>Laudon K., Laudon, J.,</w:t>
            </w:r>
            <w:r>
              <w:rPr>
                <w:i/>
                <w:iCs/>
                <w:sz w:val="20"/>
                <w:lang w:val="en-GB"/>
              </w:rPr>
              <w:t xml:space="preserve"> Management Information Systems</w:t>
            </w:r>
            <w:r>
              <w:rPr>
                <w:sz w:val="20"/>
                <w:lang w:val="en-GB"/>
              </w:rPr>
              <w:t>, Wyd. Pearson, London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monik A., </w:t>
            </w:r>
            <w:r>
              <w:rPr>
                <w:i/>
                <w:iCs/>
                <w:sz w:val="20"/>
                <w:szCs w:val="20"/>
              </w:rPr>
              <w:t>Informatyka dla potrzeb logistyka(i)</w:t>
            </w:r>
            <w:r>
              <w:rPr>
                <w:sz w:val="20"/>
                <w:szCs w:val="20"/>
              </w:rPr>
              <w:t>, Wyd. Difin 2015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januszmroz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07:00Z</dcterms:created>
  <dc:creator>barbara_lubas75@outlook.com</dc:creator>
  <dc:description/>
  <cp:keywords/>
  <dc:language>en-US</dc:language>
  <cp:lastModifiedBy>Krzysztof Kielak</cp:lastModifiedBy>
  <dcterms:modified xsi:type="dcterms:W3CDTF">2023-04-28T08:27:00Z</dcterms:modified>
  <cp:revision>4</cp:revision>
  <dc:subject/>
  <dc:title/>
</cp:coreProperties>
</file>