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lang w:val="pl-PL"/>
        </w:rPr>
      </w:pPr>
      <w:r>
        <w:rPr>
          <w:b/>
          <w:sz w:val="18"/>
          <w:szCs w:val="18"/>
          <w:lang w:val="pl-PL"/>
        </w:rPr>
        <w:t>KARTA PRZEDMIOTU</w:t>
        <w:tab/>
        <w:t>ROK AKADEMICKI: 2022/2023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I TEORIA SPORTU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 049 780 magdalena.czub@wsz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</w:r>
      <w:r>
        <w:rPr>
          <w:sz w:val="22"/>
          <w:szCs w:val="22"/>
        </w:rPr>
        <w:t>USYTUOWANIE PRZEDMIOTU W SYSTEMIE STUDIÓW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71"/>
      </w:tblGrid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  <w:bookmarkStart w:id="0" w:name="_GoBack"/>
            <w:bookmarkEnd w:id="0"/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ZEDMIOTU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72"/>
        <w:gridCol w:w="133"/>
        <w:gridCol w:w="1566"/>
        <w:gridCol w:w="1867"/>
        <w:gridCol w:w="1715"/>
        <w:gridCol w:w="15"/>
      </w:tblGrid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Brak </w:t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96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36"/>
        <w:gridCol w:w="1412"/>
        <w:gridCol w:w="4168"/>
        <w:gridCol w:w="1465"/>
        <w:gridCol w:w="1466"/>
      </w:tblGrid>
      <w:tr>
        <w:trPr>
          <w:trHeight w:val="457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uczenia się przedmiotu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1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Zapoznanie studentów z drogami historycznego rozwoju różnych form i przejawów współzawodnictwa sportowego i ich wpływ na współczesny ideał sportowca. 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  </w:t>
            </w:r>
            <w:r>
              <w:rPr>
                <w:rFonts w:eastAsia="Calibri"/>
                <w:sz w:val="20"/>
                <w:szCs w:val="20"/>
              </w:rPr>
              <w:t>K1P_W08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2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/>
            </w:pPr>
            <w:r>
              <w:rPr>
                <w:sz w:val="20"/>
                <w:szCs w:val="20"/>
                <w:lang w:val="pl-PL"/>
              </w:rPr>
              <w:t xml:space="preserve">Zapoznanie studentów w jaki sposób </w:t>
            </w:r>
            <w:r>
              <w:rPr>
                <w:sz w:val="20"/>
                <w:szCs w:val="20"/>
              </w:rPr>
              <w:t>form</w:t>
            </w:r>
            <w:r>
              <w:rPr>
                <w:sz w:val="20"/>
                <w:szCs w:val="20"/>
                <w:lang w:val="pl-PL"/>
              </w:rPr>
              <w:t>y</w:t>
            </w:r>
            <w:r>
              <w:rPr>
                <w:sz w:val="20"/>
                <w:szCs w:val="20"/>
              </w:rPr>
              <w:t xml:space="preserve"> sprawności fizycznej i współzawodnictwa sportowego w minionych epokach mia</w:t>
            </w:r>
            <w:r>
              <w:rPr>
                <w:sz w:val="20"/>
                <w:szCs w:val="20"/>
                <w:lang w:val="pl-PL"/>
              </w:rPr>
              <w:t xml:space="preserve">ło </w:t>
            </w:r>
            <w:r>
              <w:rPr>
                <w:sz w:val="20"/>
                <w:szCs w:val="20"/>
              </w:rPr>
              <w:t xml:space="preserve">wpływ na kształtowanie się oblicza współczesnego sportu i ideologii ruchu olimpijskiego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10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3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staw prozdrowotnych i nawyków systematycznej aktywności fizycznej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K1P_K01, K1P_K05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4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azanie studentom jak sport w historii Polski był areną narodowego i patriotycznego wychowania młodzieży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K1P_K01, K1P_K05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:5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studentów w system wiedzy i podstawowych umiejętności z zakresu teorii sportu - głównie w aspekcie sportu dzieci i młodzieży oraz sportu dla wszystkich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1P_U02. </w:t>
            </w:r>
            <w:r>
              <w:rPr>
                <w:rFonts w:eastAsia="Calibri"/>
                <w:sz w:val="20"/>
                <w:szCs w:val="20"/>
              </w:rPr>
              <w:t>K1P_U07 K1P_U14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:6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udentów w podstawowe umiejętności umożliwiające podjęcie pracy szkoleniowej i kierowanie treningiem na poziomie podstawowym, także w placówkach edukacyjnych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1P_U02. </w:t>
            </w:r>
            <w:r>
              <w:rPr>
                <w:rFonts w:eastAsia="Calibri"/>
                <w:sz w:val="20"/>
                <w:szCs w:val="20"/>
              </w:rPr>
              <w:t>K1P_U07 K1P_U14</w:t>
            </w:r>
          </w:p>
        </w:tc>
      </w:tr>
      <w:tr>
        <w:trPr>
          <w:trHeight w:val="624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się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sprawdzające osiągnięcia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K1P_W0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w zaawansowanym stopniu zastosowania praktyczne wiedzy z dziedziny zarządzania sportem w działalności zawodowej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- prezentacja multimedialna (praca grupowa)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- prezentacja multimedialna (praca grupowa)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0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normy i zasady funkcjonowania, przydatne w działalności zawodowej związanej z zarządzanie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- prezentacja multimedialna (praca grupowa)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wiedzę na temat etycznych, społecznych, psychologicznych uwarunkowań z zakresu zarządzania sportem w biznesie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- prezentacja multimedialna (praca grupowa)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ć doboru podstawowych środków i metod nauczania i treningu na potrzeby sportowców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6S_U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- zadanie praktyczne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0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siada umiejętność zarządzania czasem, organizuje prace zgodnie z poznanymi regułami zarządzania czasem pracy sportowców  potrafi określać cele i realizować działania zgodnie z ich  harmonogramem. </w:t>
            </w:r>
            <w:r>
              <w:rPr>
                <w:sz w:val="20"/>
                <w:szCs w:val="20"/>
              </w:rPr>
              <w:t>Student posiada umiejętności analizowania zjawisk społeczno-historycznych w sporcie. Rozumie historyczne uwarunkowania funkcjonowania współczesnego sport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- zadanie praktyczne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1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spółdziałać z innymi osobami w ramach prac zespołowych (także o charakterze interdyscyplinarnym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- zadanie praktyczne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  <w:szCs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454" w:hRule="atLeast"/>
          <w:cantSplit w:val="true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(podać ilość godzin osobno na studiach stacjonarnych i niestacjonarnych)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Rozwój różnych form i przejawów współzawodnictwa sportowego i ich wpływ na współczesny ideał sportowca. 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  </w:t>
            </w:r>
            <w:r>
              <w:rPr>
                <w:rFonts w:eastAsia="Calibri"/>
                <w:sz w:val="20"/>
                <w:szCs w:val="20"/>
              </w:rPr>
              <w:t>K1P_W08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sprawności fizycznej i współzawodnictwa sportowego w minionych epokach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10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rt w historii Polski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  </w:t>
            </w:r>
            <w:r>
              <w:rPr>
                <w:rFonts w:eastAsia="Calibri"/>
                <w:sz w:val="20"/>
                <w:szCs w:val="20"/>
              </w:rPr>
              <w:t>K1P_W08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 w świecie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10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wiedzy i podstawowych umiejętności z zakresu teorii sportu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1P_U02. </w:t>
            </w:r>
            <w:r>
              <w:rPr>
                <w:rFonts w:eastAsia="Calibri"/>
                <w:sz w:val="20"/>
                <w:szCs w:val="20"/>
              </w:rPr>
              <w:t>K1P_U07 K1P_U14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ływ na kształtowanie się oblicza współczesnego sportu i ideologii ruchu olimpijskiego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K1P_K01, K1P_K05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y i zasady etyczne wynikające z ideologii olimpijskiej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K1P_K01, K1P_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77"/>
        <w:gridCol w:w="271"/>
        <w:gridCol w:w="4756"/>
        <w:gridCol w:w="1629"/>
        <w:gridCol w:w="844"/>
        <w:gridCol w:w="856"/>
      </w:tblGrid>
      <w:tr>
        <w:trPr>
          <w:trHeight w:val="454" w:hRule="atLeast"/>
        </w:trPr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 I METODY KSZTAŁCENIA ORAZ NARZĘDZIA WYKORZYSTYWANE W PROCESIE PRAKTYCZNEGO KSZTAŁCENIA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 (metoda podająco-poszukując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zentacja mulimedial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nte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równawcz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etody dydaktyczne podając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kład problemow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ydaktyczne poszukując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bserwa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tudium przypad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tuacyjna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1P_W06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  </w:t>
            </w:r>
            <w:r>
              <w:rPr>
                <w:rFonts w:eastAsia="Calibri"/>
                <w:sz w:val="20"/>
                <w:szCs w:val="20"/>
              </w:rPr>
              <w:t>K1P_W08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W10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>K1P_W07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1P_U02. </w:t>
            </w:r>
            <w:r>
              <w:rPr>
                <w:rFonts w:eastAsia="Calibri"/>
                <w:sz w:val="20"/>
                <w:szCs w:val="20"/>
              </w:rPr>
              <w:t>K1P_U07 K1P_U14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K1P_K01, K1P_K05</w:t>
            </w:r>
          </w:p>
        </w:tc>
      </w:tr>
      <w:tr>
        <w:trPr>
          <w:trHeight w:val="778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5.  KRYTERIA OCENIANIA OSIĄGNIĘTYCH EFEKTÓW KSZTAŁCENIA, OCENIANIE STUDENTÓW W OBSZARZE WIEDZY, UMIEJĘTNOŚCI I KOMPETENCJI SPOŁECZNYCH.</w:t>
            </w:r>
          </w:p>
        </w:tc>
      </w:tr>
      <w:tr>
        <w:trPr>
          <w:trHeight w:val="45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1: 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ecność i obserwacja w trakcie zajęć 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3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 i obserwacja w trakcie zajęć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4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i obserwacja w trakcie zajęć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7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i obserwacja w trakcie zajęć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3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 umiejętności podczas symulacji i przygotowanie prezentacji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6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umiejętności podczas symulacji i przygotowanie prezentacji 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7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umiejętności podczas symulacji i przygotowanie prezentacji 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8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umiejętności podczas symulacji i przygotowanie prezentacji 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4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umiejętności podczas symulacji i przygotowanie prezentacji 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5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umiejętności podczas symulacji i przygotowanie prezentacji 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3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7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8:</w:t>
            </w:r>
          </w:p>
        </w:tc>
        <w:tc>
          <w:tcPr>
            <w:tcW w:w="8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kończy się zaliczeniem z oceną. Do zaliczenia uprawni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soka frekwen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zygotowanie i przedstawienie prezentacji multimedialnej- termin ostatnie zajęcia w semestrz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A OCENI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DB  (5,0)- od 90%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B+  (4,5)- 85-89%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B    (4,0)- 71-8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+(3,5)- 65-7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  (3,0)- 50-6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ST (2,0)-0-49%</w:t>
            </w:r>
          </w:p>
        </w:tc>
      </w:tr>
      <w:tr>
        <w:trPr>
          <w:trHeight w:val="397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2651"/>
              <w:gridCol w:w="2792"/>
              <w:gridCol w:w="2801"/>
            </w:tblGrid>
            <w:tr>
              <w:trPr>
                <w:trHeight w:val="397" w:hRule="atLeast"/>
              </w:trPr>
              <w:tc>
                <w:tcPr>
                  <w:tcW w:w="96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>3.6. STOPNIOWANIE WYCENY EFEKTÓW KSZTAŁCENIA: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>Efekt kształcenia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>Na ocenę 3 – 3,5</w:t>
                    <w:br/>
                    <w:t>student potrafi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>Na ocenę 4,0 – 4,5</w:t>
                    <w:br/>
                    <w:t>student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>potrafi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>Na zaliczenie</w:t>
                    <w:br/>
                    <w:t>student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>K1P_W06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Calibri"/>
                      <w:sz w:val="20"/>
                      <w:szCs w:val="20"/>
                    </w:rPr>
                    <w:t>K1P_W07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,   </w:t>
                  </w:r>
                  <w:r>
                    <w:rPr>
                      <w:rFonts w:eastAsia="Calibri"/>
                      <w:sz w:val="20"/>
                      <w:szCs w:val="20"/>
                    </w:rPr>
                    <w:t>K1P_W08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W sposób bardzo ogólny i pobieżny zna i rozumie dylematy dbania o rozwój fizyczny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Dobrze zna i rozumie dylematy dylemat dbania o rozwój fizyczny i zdrowotny.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W sposób pogłębiony zna i rozumie dylemat dbania o rozwój fizyczny i zdrowotny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>K1P_W06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Calibri"/>
                      <w:sz w:val="20"/>
                      <w:szCs w:val="20"/>
                    </w:rPr>
                    <w:t>K1P_W07</w:t>
                  </w: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 xml:space="preserve">,   </w:t>
                  </w:r>
                  <w:r>
                    <w:rPr>
                      <w:rFonts w:eastAsia="Calibri"/>
                      <w:sz w:val="20"/>
                      <w:szCs w:val="20"/>
                    </w:rPr>
                    <w:t>K1P_W08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W sposób bardzo ogólny i pobieżny absolwent potrafi dobrać zasób ćwiczeń do poszczególnych dyscyplin sportowych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Absolwent potrafi dobrać zasób ćwiczeń do poszczególnych dyscyplin sportowych.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Absolwent w sposób pogłębiony dobiera ćwiczenia doskonalące do poszczególnych dyscyplin sportowych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 xml:space="preserve">K1P_U02. </w:t>
                  </w:r>
                  <w:r>
                    <w:rPr>
                      <w:rFonts w:eastAsia="Calibri"/>
                      <w:sz w:val="20"/>
                      <w:szCs w:val="20"/>
                    </w:rPr>
                    <w:t>K1P_U07 K1P_U14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30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Absolwent potrafi w stopniu jedynie wystarczającym prawidłowo wykonać poszczególne elementy techniczne poznanych dyscyplin sportowych. Nie umie zastosować zasady „Fair Play”. </w:t>
                  </w:r>
                  <w:r>
                    <w:rPr>
                      <w:sz w:val="20"/>
                      <w:szCs w:val="20"/>
                    </w:rPr>
                    <w:t>Posiada małą umiejętność doboru ćwiczeń kształtujących odruch prawidłowej postawy ciała.</w:t>
                  </w:r>
                </w:p>
                <w:p>
                  <w:pPr>
                    <w:pStyle w:val="Normal"/>
                    <w:suppressAutoHyphens w:val="false"/>
                    <w:spacing w:before="30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30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Absolwent potrafi  prawidłowo wykonać poszczególne elementy techniczne poznanych dyscyplin sportowych. Zna zasadę „Fair Play” ale nie zawsze ją stosuje. </w:t>
                  </w:r>
                  <w:r>
                    <w:rPr>
                      <w:sz w:val="20"/>
                      <w:szCs w:val="20"/>
                    </w:rPr>
                    <w:t>Posiada  umiejętność doboru ćwiczeń kształtujących odruch prawidłowej postawy ciała.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30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Absolwent dobiera  prawidłowo poszczególne elementy techniczne poznanych dyscyplin sportowych. Zna zasadę „Fair Play” ale nie zawsze ją stosuje. </w:t>
                  </w:r>
                  <w:r>
                    <w:rPr>
                      <w:sz w:val="20"/>
                      <w:szCs w:val="20"/>
                    </w:rPr>
                    <w:t>Posiada  umiejętność doboru ćwiczeń kształtujących odruch prawidłowej postawy ciała.</w:t>
                  </w:r>
                </w:p>
                <w:p>
                  <w:pPr>
                    <w:pStyle w:val="Normal"/>
                    <w:suppressAutoHyphens w:val="false"/>
                    <w:spacing w:before="30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Potrafi analizować rozwiązania konkretnych problemów etycznych podczas rywalizacji sportowej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K1P_K01, K1P_K05</w:t>
                  </w:r>
                </w:p>
              </w:tc>
              <w:tc>
                <w:tcPr>
                  <w:tcW w:w="2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Absolwent jest zdolny do krytycznej oceny posiadanej umiejętności z poznanych dyscyplin sportowych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316" w:leader="none"/>
                      <w:tab w:val="left" w:pos="1980" w:leader="none"/>
                      <w:tab w:val="left" w:pos="2100" w:leader="none"/>
                      <w:tab w:val="left" w:pos="2620" w:leader="none"/>
                      <w:tab w:val="left" w:pos="3140" w:leader="none"/>
                      <w:tab w:val="left" w:pos="3660" w:leader="none"/>
                      <w:tab w:val="left" w:pos="4200" w:leader="none"/>
                      <w:tab w:val="left" w:pos="47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kształtować samodyscyplinę i samoocenę odpowiedzialności za zdrowie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>i bezpieczeństwo własne i drugiego człowieka.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pacing w:before="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Absolwent jest gotów do krytycznej oceny posiadanej wiedzy ale także treści , które są mu przekazywane. </w:t>
                  </w:r>
                </w:p>
                <w:p>
                  <w:pPr>
                    <w:pStyle w:val="Normal"/>
                    <w:suppressAutoHyphens w:val="false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>Promuje pozytywną postawę prozdrowotną wpływającą na sprawność funkcjonalną w dorosłym życiu człowieka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suppressAutoHyphens w:val="false"/>
                    <w:spacing w:before="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Absolwent jest gotów do inicjowania ruchowych form relaksu i fizycznego i psychicznego.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333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962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Sozański H., Sadowski J., Czerwiński J.: Podstawy teorii i technologii treningu sportowego. Warszawa, Biała Podlaska: AWF. Tom 1 i 2, 2013-2015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Ulatowski T. (red.): Teoria sportu. Tom 1 i 2 "Trening". Warszawa 1992. RCMSzKFiS.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Martens R. [2009]: Jak być skutecznym trenerem. Zespół Wydawnictw Centralnego Ośrodka Sportu, seria Biblioteka Trenera, Warszawa.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Chełmecki J., Wilk S. (2013): Zarys historii sportu. Podręcznik dla studentów. Warszawa</w:t>
            </w:r>
          </w:p>
        </w:tc>
      </w:tr>
      <w:tr>
        <w:trPr>
          <w:trHeight w:val="283" w:hRule="atLeast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 xml:space="preserve">Drabik J., </w:t>
            </w:r>
            <w:r>
              <w:rPr>
                <w:i/>
              </w:rPr>
              <w:t xml:space="preserve">Aktywność fizyczna w treningu zdrowotnym osób dorosłych, </w:t>
            </w:r>
            <w:r>
              <w:rPr/>
              <w:t>Gdańsk 1996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Wroczyński R. (1971): Powszechnie dzieje wychowania fizycznego i sportu. Wrocław - Warszawa-Kraków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64"/>
      </w:tblGrid>
      <w:tr>
        <w:trPr>
          <w:trHeight w:val="28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/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 w:eastAsia="zh-CN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Calibri"/>
      <w:b/>
      <w:bCs/>
      <w:i/>
      <w:iCs/>
      <w:sz w:val="26"/>
      <w:szCs w:val="26"/>
      <w:lang w:val="en-US" w:eastAsia="zh-C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Markedcontent">
    <w:name w:val="markedcontent"/>
    <w:basedOn w:val="Domylnaczcionkaakapitu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6:17:00Z</dcterms:created>
  <dc:creator>admin</dc:creator>
  <dc:description/>
  <dc:language>en-US</dc:language>
  <cp:lastModifiedBy>barbara_lubas75@outlook.com</cp:lastModifiedBy>
  <dcterms:modified xsi:type="dcterms:W3CDTF">2023-02-26T06:17:00Z</dcterms:modified>
  <cp:revision>2</cp:revision>
  <dc:subject/>
  <dc:title/>
</cp:coreProperties>
</file>