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NOZOWANIE I SYMULACJE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Wiesław Błażejczyk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</w:rPr>
                <w:t>wbdr@op.pl</w:t>
              </w:r>
            </w:hyperlink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, 602271827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</w:t>
      </w:r>
      <w:r>
        <w:rPr/>
        <w:t>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7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I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 CHARAKTERYSTYKA PRZEDMIOT</w:t>
      </w:r>
      <w:r>
        <w:rPr/>
        <w:t>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 Wiesław Błażejczyk 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r Wiesław Błażejczyk 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Wiesław Błażejczyk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Włodzimierz Krzemiń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Wiesław Błażejczyk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 Włodzimierz Krzemiń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6" w:right="125" w:hanging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poznanie z podstawowymi metodami prognozowania. Zapoznanie z podstawami symulacji komputerowej.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1, K2P_W03, K2P_W09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uczenie budowy zadań prognostycznych, doboru zmiennych  i procedur w procesie prognozowania a także analizy danych prognostycznych.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1, K2P_U05, K2P_U07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uczenie wykorzystania technik symulacyjnych w procesie prognozowania i zarządza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, K2P_K05, K2P_K0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pogłębioną wiedzę z zakresu nauk o zarządzaniu i jakości, a także rozumie związki zachodzące pomiędzy dyscyplinami uzupełniającymi (ekonomia i finanse, nauki prawne)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 xml:space="preserve">Ma pogłębioną wiedzę na temat metod i narzędzi gromadzenia, przetwarzania, analizy i interpretacji danych wykorzystywanych w procesach decyzyjnych w organizacji (w tym technikach badań statystycznych), szczególnie w obszarze zarządzania strategicznego, marketingowego, międzynarodowego, finansowego, operacyjnego i zarządzania kapitałem ludzkim. Rozumie specyfikę wybranych obszarów badawczych oraz potrafi je interpretować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9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Zna i rozumie dylematy prawne, etyczne i ekonomiczne w procesie zarządzania w różnych rodzajach działalności gospodarczej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Potrafi wykorzystywać posiadaną wiedzę i na jej podstawie formułować oraz rozwiązywać złożone i nietypowe problemy, w tym te natury analityczno-prognostycznej niezbędnych w podejmowaniu decyzji gospodarczych i zarządczych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Potrafi dobierać oraz stosować właściwe metody i narzędzia </w:t>
            </w:r>
            <w:r>
              <w:rPr>
                <w:rStyle w:val="Markedcontent"/>
                <w:sz w:val="20"/>
                <w:szCs w:val="20"/>
              </w:rPr>
              <w:t>gromadzenia, przetwarzania, analizy i interpretacji danych wykorzystywanych w procesach decyzyjnych w organizacji (w tym technikach badań statystycznych), szczególnie w obszarze zarządzania strategicznego, marketingowego, międzynarodowego, finansowego, operacyjnego i zarządzania kapitałem ludzkim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7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Potrafi analizować, prognozować i modelować złożone procesy dotyczące funkcjonowania organizacji z wykorzystaniem zaawansowanych metod i narzędzi w zakresie dyscypliny nauk o zarządzaniu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Uznaje znaczenie wiedzy w rozwiązywaniu problemów poznawczych i praktycznych, jednocześnie krytycznie ocenia posiadaną wiedzę i odbieranie treści 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Jest gotów do myślenia i działania w sposób przedsiębiorczy, zna i stosuje uwarunkowania ekonomiczno-prawne tworzenia i rozwoju form indywidualnej przedsiębiorczości w zakresie świadczenia usług związanych z zarządzaniem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R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prowadzenie do prognozowania. Pojęcie prognozy. Funkcje prognoz. Klasyfikacja prognoz. (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ady budowy i własności prognoz. Modelowanie. Modelowanie matematyczne. Klasyfikacja modeli. Reguły prognozowania. Metody prognozowania. Mierniki jakości modelu. Ocena dokładności prognoz. (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nozowanie na podstawie szeregów czasowych - modele adaptacyjne: metoda średniej ruchomej, wygładzanie wykładnicze (model prosty, model liniowy Holta, model Wintersa), metoda trendu pełzającego i wag harmonicznych. (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nozowanie na podstawie modelu ekonometrycznego - modele jednorównaniowe: dobór zmiennych, założenia prognostyczne, model statyczny i dynamiczny, modele liniowe i nieliniowe. (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dele symulacyjne w prognozowaniu. (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01, W02, W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naliza danych. Dane wykorzystywane w prognozowaniu. Zmienne i skale pomiarowe. Źródła danych. Kryteria selekcji danych. Właściwości zbioru danych. Identyfikacja danych nietypowych wg kryterium Chauveneta. Dystrybuanta rozkładu normalnego. (4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gnozowanie na podstawie szeregów czasowych - modele tendencji rozwojowej, składowej periodycznej, modele autoregresyjne: modele analityczne i adaptacyjne, metoda wskaźników, analiza harmoniczna, modele ARMA i ARIMA. (4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nozowanie na podstawie modelu ekonometrycznego - modele wielorównaniowe: model prosty, model rekurencyjny, modele o równaniach współzależnych. (4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yczne i heurystyczne prognozowanie w działalności finansowej. (4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ymulacyjne działalności gospodarczej. (4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230" w:hRule="atLeast"/>
              </w:trPr>
              <w:tc>
                <w:tcPr>
                  <w:tcW w:w="4927" w:type="dxa"/>
                  <w:vMerge w:val="restart"/>
                  <w:tcBorders/>
                  <w:vAlign w:val="center"/>
                </w:tcPr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- wykład informacyjny (konwencjonalny)</w:t>
                    <w:br/>
                    <w:t>- wykład konwersatoryjny</w:t>
                    <w:br/>
                    <w:t>- wykład problemowy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ykorzystanie programu Excel</w:t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acy etapowej pisemnej w postaci praktycznego rozwiązania przykładowych zadań z zakresu zastosowania narzędzi prognostycznych w biznesie i przedsiębiorczości (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ńczy się zaliczeniem z oceną. Do zaliczenia uprawnia: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- końcowy egzamin pisemny - test wielokrotnego wyboru z materiału opracowanego podczas zajęć wraz z zaleconymi lekturami; termin: ostatnie zajęcia w cyklu; TERMIN: ostatnie zajęcia w semestrze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 ćwiczeń (zadanie zespołowe)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zygotowania projektu/ zadania – 2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ezentacji projektu/ zadania – 2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merytoryczna projektu/ zadania -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ojektu/ zadania przez studentów z samooceny pracy grupowej –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może być podwyższona za aktywność na zajęcia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zna </w:t>
            </w:r>
            <w:r>
              <w:rPr>
                <w:color w:val="000000"/>
                <w:sz w:val="20"/>
                <w:szCs w:val="20"/>
              </w:rPr>
              <w:t>podstawowe metody prognozowania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obrze zna i rozumie </w:t>
            </w:r>
            <w:r>
              <w:rPr>
                <w:color w:val="000000"/>
                <w:sz w:val="20"/>
                <w:szCs w:val="20"/>
              </w:rPr>
              <w:t>podstawowe metody prognozowania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pogłębiony zna i rozumie </w:t>
            </w:r>
            <w:r>
              <w:rPr>
                <w:color w:val="000000"/>
                <w:sz w:val="20"/>
                <w:szCs w:val="20"/>
              </w:rPr>
              <w:t>podstawowe metody prognozowania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absolwent zna zasady </w:t>
            </w:r>
            <w:r>
              <w:rPr>
                <w:color w:val="000000"/>
                <w:sz w:val="20"/>
                <w:szCs w:val="20"/>
              </w:rPr>
              <w:t>budowy zadań prognostycznych, doboru zmiennych  i procedur w procesie prognozowania a także analizy danych prognostycznych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dobrze zna i rozumie zasady </w:t>
            </w:r>
            <w:r>
              <w:rPr>
                <w:color w:val="000000"/>
                <w:sz w:val="20"/>
                <w:szCs w:val="20"/>
              </w:rPr>
              <w:t>budowy zadań prognostycznych, doboru zmiennych  i procedur w procesie prognozowania a także analizy danych prognostycznych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w sposób pogłębiony zna i rozumie zasady </w:t>
            </w:r>
            <w:r>
              <w:rPr>
                <w:color w:val="000000"/>
                <w:sz w:val="20"/>
                <w:szCs w:val="20"/>
              </w:rPr>
              <w:t>budowy zadań prognostycznych, doboru zmiennych  i procedur w procesie prognozowania a także analizy danych prognostycznych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jedynie wystarczającym prawidłowo rozwiązywać pojawiające się w działalności gospodarczej problemy natury zarządczej za pomocą </w:t>
            </w:r>
            <w:r>
              <w:rPr>
                <w:color w:val="000000"/>
                <w:sz w:val="20"/>
                <w:szCs w:val="20"/>
              </w:rPr>
              <w:t>budowy zadań prognostycznych, doboru zmiennych  i procedur w procesie prognozowania a także analizy danych prognostycznych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dobrym  prawidłowo rozwiązywać pojawiające się w działalności gospodarczej złożone i nietypowe problemy natury zarządczej za pomocą </w:t>
            </w:r>
            <w:r>
              <w:rPr>
                <w:color w:val="000000"/>
                <w:sz w:val="20"/>
                <w:szCs w:val="20"/>
              </w:rPr>
              <w:t>budowy zadań prognostycznych, doboru zmiennych i procedur w procesie prognozowania a także analizy danych prognostycznych w tym komputerowych modeli symulacyjnych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 xml:space="preserve">Absolwent potrafi w stopniu pogłębionym prawidłowo rozwiązywać pojawiające się w działalności gospodarczej złożone i nietypowe problemy natury zarządczej metodą za pomocą budowy </w:t>
            </w:r>
            <w:r>
              <w:rPr>
                <w:color w:val="000000"/>
                <w:sz w:val="20"/>
                <w:szCs w:val="20"/>
              </w:rPr>
              <w:t>zadań prognostycznych, doboru zmiennych i procedur w procesie prognozowania a także analizy danych prognostycznych w tym komputerowych modeli symulacyjnych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Potrafi analizować rozwiązania konkretnych wariantów dopasowując je do misji i zadań przedsiębiorstwa mając przy tym świadomość ich wpływu na efektywność biznesową i społecz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" w:leader="none"/>
              </w:tabs>
              <w:ind w:left="311" w:hanging="360"/>
              <w:rPr/>
            </w:pPr>
            <w:r>
              <w:rPr>
                <w:sz w:val="20"/>
                <w:szCs w:val="20"/>
              </w:rPr>
              <w:t>Cieslak M. (red), Prognozowanie gospodarcze, PWN, Warszawa 2000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pa K., Modelowanie, symulacja i prognozowanie, Wydawnictwo Naukowe PWN, Warszawa 2019;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eliaś A. i in., Prognozowanie ekonomiczne. Teoria, przykłady, zadania. PWN, Warszawa 2003 i nowsze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ańkowski A., Tarapata Z., Prognozowanie i symulacja rozwoju przedsiębiorstw. Warszawa 2002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zapiro T. (red.), Decyzje menedżerskie z Excelem, PWE, Warszawa 2000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ajda J.B.: Prognozowanie i symulacja a decyzje gospodarcze. </w:t>
            </w:r>
            <w:r>
              <w:rPr>
                <w:sz w:val="20"/>
                <w:szCs w:val="20"/>
                <w:lang w:val="en-US"/>
              </w:rPr>
              <w:t>Wyd. C.H. Beck 2001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oryl A., Jędrzejczyk z., Kukuła K., Osiewalski J., Walkosz A.: Wprowadzenie do ekonometrii w przykładach i zadaniach”. PWN Warszawa 1999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jda J. B. , Prognozowanie i symulacje w ekonomii i zarządzaniu, C.H. Beck, Warszawa 2017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25/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50/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6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30/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6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8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4/2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6/3,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8z0">
    <w:name w:val="WW8Num8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bdr@op.pl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1:36:00Z</dcterms:created>
  <dc:creator>barbara_lubas75@outlook.com</dc:creator>
  <dc:description/>
  <cp:keywords/>
  <dc:language>en-US</dc:language>
  <cp:lastModifiedBy>Janusz Janota</cp:lastModifiedBy>
  <dcterms:modified xsi:type="dcterms:W3CDTF">2023-05-18T11:36:00Z</dcterms:modified>
  <cp:revision>2</cp:revision>
  <dc:subject/>
  <dc:title/>
</cp:coreProperties>
</file>