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PTOGRAFIA, KRYPTOWALUTY I BLOCKCHAIN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2559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wiedzy jakie kryteria powinien spełniać bezpieczny system informatyczny. Jakie środki ochrony należy stosować w celu maksymalizacji bezpieczeństwa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W02, </w:t>
            </w:r>
            <w:r>
              <w:rPr>
                <w:b/>
                <w:bCs/>
                <w:sz w:val="20"/>
                <w:szCs w:val="20"/>
              </w:rPr>
              <w:t>K2P_W03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W07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odstawowej wiedzy dotyczącej kryptograficznych mechanizmów ochrony danych (szyfry, podpisy cyfrowe, funkcje skrótu, blockchainy),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</w:t>
            </w:r>
            <w:r>
              <w:rPr>
                <w:b/>
                <w:bCs/>
                <w:sz w:val="20"/>
                <w:szCs w:val="20"/>
              </w:rPr>
              <w:t>K2P_U02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bCs/>
                <w:sz w:val="20"/>
                <w:szCs w:val="20"/>
              </w:rPr>
              <w:t>K2P_U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4, K2P_K06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faktów, obiektów i zjawisk ekonomicznych, w tym wiedzę obejmującą wpływ relacji ekonomicznych na zarządzanie oraz głównych nurtach ekonomii, wiedzę tę stosuje w praktyc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i narzędzi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. Rozumie specyfikę wybranych obszarów badawczych oraz potrafi je interpretowa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tworząc lub dostosowując narzędzia zarządzania, także w warunkach zmienności, ryzyka i niepewno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zpieczny system informatyczny –2h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ptograficzne mechanizmy ochrony danych –2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ptowaluty –2h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Wprowadzenie do technologii blockchain - 2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y uwierzytelniania, zarządzania kluczami – 1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dzaje cyberzagrożeń, badania za pomocą programu GOOGLE FORMS –1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ćwiczenia przedmiotowe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ojek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GOOGLE FORMS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, w tym te natury analityczno-prognostycznej niezbędnych w podejmowaniu decyzji gospodarczych i zarządczych w obszarze kryptografii, kryptowalut i blockchainów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, w tym te natury analityczno-prognostycznej niezbędnych w podejmowaniu decyzji gospodarczych i zarządczych w obszarze kryptografii, kryptowalut i blockchainów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posiadaną wiedzę i na jej podstawie formułować oraz rozwiązywać złożone i nietypowe problemy, w tym te natury analityczno-prognostycznej niezbędnych w podejmowaniu decyzji gospodarczych i zarządczych w obszarze kryptografii, kryptowalut i blockchainów na bardzo dobrym poziomie.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w obszarze kryptografii, kryptowalut i blockchainów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w obszarze kryptografii, kryptowalut i blockchainów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innowacyjnie stosować oraz modyfikować metody i narzędzia analizy procesów i zjawisk zachodzących w organizacji i jej otoczeniu oraz formułować własne rozwiązania o charakterze wdrożeniowym w obszarze kryptografii, kryptowalut i blockchainów na bardzo dobrym poziomie.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odpowiednio reagować na zmiany w organizacji oraz w jej otoczeniu tworząc lub dostosowując narzędzia zarządzania, także w warunkach zmienności, ryzyka i niepewności w obszarze kryptografii, kryptowalut i blockchainów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odpowiednio reagować na zmiany w organizacji oraz w jej otoczeniu tworząc lub dostosowując narzędzia zarządzania, także w warunkach zmienności, ryzyka i niepewności w obszarze kryptografii, kryptowalut i blockchainów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odpowiednio reagować na zmiany w organizacji oraz w jej otoczeniu tworząc lub dostosowując narzędzia zarządzania, także w warunkach zmienności, ryzyka i niepewności w obszarze kryptografii, kryptowalut i blockchainów na bardzo dobrym poziomie.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na bardzo dobrym poziomie.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 w obszarze kryptografii, kryptowalut i blockchainów na dostatecznym poziomie.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 w obszarze kryptografii, kryptowalut i blockchainów na dobrym poziomie.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 w obszarze kryptografii, kryptowalut i blockchainów na bardzo dobrym poziomie..</w:t>
            </w:r>
          </w:p>
        </w:tc>
      </w:tr>
      <w:tr>
        <w:trPr>
          <w:trHeight w:val="7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 na bardzo dobrym poziom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J. Aumasson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Nowoczesna kryptografia. Praktyczne wprowadzenie do szyfrowani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WN 2018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. Stinson, M. Paterson Kryptografia : w teorii i praktyce, Wydawnictwo PWN, Warszawa 2021.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C. Banasiński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Cyberbezpieczeństwo. Zarys wykładu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Wolters Kluwer, Warszawa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I. Bashir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Mastering Blockchai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Packt Publishing 2017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. Carey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Firewall nie powstrzyma prawdziwego smoka, czyli jak zadbać o cyberbezpieczeństw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, Wydawnictgwo </w:t>
              <w:br/>
              <w:t>Helion, Gliwice 201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M. Górka (red.)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 xml:space="preserve">Cyberbezpieczeństwo jako podstawa bezpiecznego państwa i społeczeństwa w XXI wieku,   </w:t>
              <w:br/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ifin, Warszawa 2014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43:00Z</dcterms:created>
  <dc:creator>hermanm</dc:creator>
  <dc:description/>
  <cp:keywords/>
  <dc:language>en-US</dc:language>
  <cp:lastModifiedBy>Barbara.Lubas</cp:lastModifiedBy>
  <cp:lastPrinted>2019-10-01T11:03:00Z</cp:lastPrinted>
  <dcterms:modified xsi:type="dcterms:W3CDTF">2023-02-22T13:43:00Z</dcterms:modified>
  <cp:revision>2</cp:revision>
  <dc:subject/>
  <dc:title>PROGRAM PRZEDMIOTU</dc:title>
</cp:coreProperties>
</file>