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NOMIKA TRANSPORT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</w:t>
      </w:r>
      <w:r>
        <w:rPr/>
        <w:t>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5"/>
        <w:gridCol w:w="274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44"/>
        <w:gridCol w:w="7"/>
        <w:gridCol w:w="21"/>
        <w:gridCol w:w="1331"/>
      </w:tblGrid>
      <w:tr>
        <w:trPr>
          <w:trHeight w:val="457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apoznanie studentów z </w:t>
            </w:r>
            <w:r>
              <w:rPr>
                <w:sz w:val="20"/>
                <w:szCs w:val="20"/>
              </w:rPr>
              <w:t>wiedzą na temat ekonomiki transportu.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; K2P_W05; K2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color w:val="222222"/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e współczesnymi rozwiązaniami i systemami transportu.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b/>
                <w:sz w:val="20"/>
                <w:szCs w:val="20"/>
              </w:rPr>
              <w:t>K2P_U01;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K2P_U03;  K2P_U0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 xml:space="preserve">Kształtowanie postaw kooperatywnych oraz kompetencji mających na celu optymalizację ekonomiczną w usługach transportowych. 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; K2P_K05;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2P_W01;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pogłębioną wiedzę z zakresu nauk o zarządzaniu i jakości, a także rozumie związki zachodzące pomiędzy dyscyplinami uzupełniającymi (ekonomia i finanse, nauki prawne)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2P_W05;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pogłębioną wiedzę na temat koncepcji zarządzania i ich ewolucji oraz ich praktycznych zastosowań w zarządzaniu biznesem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7;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rozszerzoną wiedzę o informacji i o jej elementach, składających się na proces i system informacyjny, a w szczególności zna w zakresie pogłębionym metody i narzędzia zarządzania informacją, analizy oraz syntezy procesów i systemów informacyjn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7S_WG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2P_U01;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formułować oraz rozwiązywać złożone i nietypowe problemy, w tym te natury analityczno-prognostycznej niezbędnych w podejmowaniu decyzji gospodarczych i zarządcz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2P_U03; 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wykonywać zadania w nieprzewidywalnych warunkach przez właściwy dobór źródeł i informacji z nich pochodzących,</w:t>
              <w:tab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6;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dpowiednio reagować na zmiany w organizacji oraz w jej otoczeniu tworząc lub dostosowując narzędzia zarządzania, także w warunkach zmienności, ryzyka i niepewnośc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;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naje znaczenie wiedzy w rozwiązywaniu problemów poznawczych i praktycznych, jednocześnie krytycznie ocenia posiadaną wiedzę i odbieranie treśc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5;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7S_KR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Koszty usług transportowych. </w:t>
            </w:r>
            <w:r>
              <w:rPr>
                <w:sz w:val="20"/>
                <w:szCs w:val="20"/>
              </w:rPr>
              <w:t>Klasyfikacja kosztów usług transportowych. Koszty rodzajowe. 2h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stałe i zmienne. Koszty bezpośrednie i pośrednie. Koszty faz procesu transportowego. Koszty jednostkowe i krańcowe. Koszty zewnętrzne transportu 2h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Koszty w przedsiębiorstwie transportowym. </w:t>
            </w:r>
            <w:r>
              <w:rPr>
                <w:sz w:val="20"/>
                <w:szCs w:val="20"/>
              </w:rPr>
              <w:t>Podstawowe pojęcia rachunku kosztów. Klasyfikacja kosztów usług transportowych. 2h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różnicowania cen. Stosowane taryfy transportowe. 2h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Ekonomika poszczególnych gałęzi transportu. </w:t>
            </w:r>
            <w:r>
              <w:rPr>
                <w:sz w:val="20"/>
                <w:szCs w:val="20"/>
              </w:rPr>
              <w:t>2h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ezentacje multimedialne, dyskusja, aktywność, rozwiązywanie zagadnień problemowych. Praca z wykorzystaniem programu Basecamp i ew. Google Forms.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Kochański T., </w:t>
            </w:r>
            <w:r>
              <w:rPr>
                <w:i/>
                <w:iCs/>
                <w:sz w:val="20"/>
                <w:szCs w:val="20"/>
              </w:rPr>
              <w:t>Zarządzanie transportem w świetle wymogów Unii Europejskiej</w:t>
            </w:r>
            <w:r>
              <w:rPr>
                <w:sz w:val="20"/>
                <w:szCs w:val="20"/>
              </w:rPr>
              <w:t>, Wojskowa Akademia Techniczna, Warszawa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Wojewódzka-Król K., Załoga E. (red.), </w:t>
            </w:r>
            <w:r>
              <w:rPr>
                <w:i/>
                <w:iCs/>
                <w:sz w:val="20"/>
                <w:szCs w:val="20"/>
              </w:rPr>
              <w:t>Transport: nowe wyzwania</w:t>
            </w:r>
            <w:r>
              <w:rPr>
                <w:sz w:val="20"/>
                <w:szCs w:val="20"/>
              </w:rPr>
              <w:t xml:space="preserve">, Wydawnictwo Naukowe PWN, Warszawa 2016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Hajdul M. i in., </w:t>
            </w:r>
            <w:r>
              <w:rPr>
                <w:i/>
                <w:iCs/>
                <w:sz w:val="20"/>
                <w:szCs w:val="20"/>
              </w:rPr>
              <w:t>Organizacja i monitorowanie procesów transportowych</w:t>
            </w:r>
            <w:r>
              <w:rPr>
                <w:sz w:val="20"/>
                <w:szCs w:val="20"/>
              </w:rPr>
              <w:t>, Instytut Logistyki i Magazynowania, Poznań 2015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 xml:space="preserve">Madej B., Michniak J., Madej R., Kurcz J., </w:t>
            </w:r>
            <w:r>
              <w:rPr>
                <w:i/>
                <w:iCs/>
              </w:rPr>
              <w:t>Certyfikat kompetencji zawodowych przewoźnika drogowego</w:t>
            </w:r>
            <w:r>
              <w:rPr/>
              <w:t>, wydanie: 17 z 2018 rok, uaktualnione wg stanu prawnego na styczeń 2018 r., Wyd Akademia Transportu i przedsiębiorczości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3"/>
              </w:numPr>
              <w:spacing w:before="60" w:after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</w:rPr>
                <w:t>J. Szołtysek</w:t>
              </w:r>
            </w:hyperlink>
            <w:r>
              <w:rPr/>
              <w:t xml:space="preserve">, </w:t>
            </w:r>
            <w:r>
              <w:rPr>
                <w:i/>
                <w:iCs/>
              </w:rPr>
              <w:t>Logistyka miasta</w:t>
            </w:r>
            <w:r>
              <w:rPr/>
              <w:t>, PWE,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 xml:space="preserve">Wojewódzka-Król K., Załoga E., </w:t>
            </w:r>
            <w:r>
              <w:rPr>
                <w:i/>
                <w:iCs/>
              </w:rPr>
              <w:t>Transport – nowe wyzwania</w:t>
            </w:r>
            <w:r>
              <w:rPr/>
              <w:t>, Wydawnictwo Naukowe PWN, Warszawa 2016.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eastAsia="zh-CN" w:bidi="ar-SA" w:val="en-US"/>
    </w:rPr>
  </w:style>
  <w:style w:type="paragraph" w:styleId="Styl1">
    <w:name w:val="Styl1"/>
    <w:basedOn w:val="Standard"/>
    <w:qFormat/>
    <w:pPr>
      <w:widowControl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aniaksiazka.pl/autor/jacek-szoltysek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2:58:00Z</dcterms:created>
  <dc:creator>barbara_lubas75@outlook.com</dc:creator>
  <dc:description/>
  <dc:language>en-US</dc:language>
  <cp:lastModifiedBy>barbara_lubas75@outlook.com</cp:lastModifiedBy>
  <dcterms:modified xsi:type="dcterms:W3CDTF">2023-02-27T12:58:00Z</dcterms:modified>
  <cp:revision>2</cp:revision>
  <dc:subject/>
  <dc:title/>
</cp:coreProperties>
</file>