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W TURYSTYCE I REKRE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</w:t>
      </w:r>
      <w:r>
        <w:rPr/>
        <w:t>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zna pojęcia związane z  transportem w turystyce. W stopniu zaawansowanym zna i rozumie zasady tworzenia i zarządzania różnymi rodzajami transportu w turystyce. Posiada rozszerzoną wiedzę z zakresu  transportu w turystyce. W stopniu zaawansowanym posiada wiedzę na temat faktów, obiektów i zjawisk ekonomicznych związanych z transportem. W pogłębionym stopniu posiada wiedzę o człowieku i jego cechach, konstruującym struktury społeczne i struktury organizacji oraz zasadach ich funkcjonowania w odniesieniu do różnych obszarów aktywności człowieka, w tym zarządzaniu transportem w turystyce i rekreacji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trafi wykorzystywać posiadaną wiedzę i na jej podstawie formułować oraz rozwiązywać złożone i nietypowe problemy związane z transportem turystycznym. Potrafi innowacyjnie stosować oraz modyfikować metody i narzędzia analizy procesów i zjawisk zachodzących w organizacji i jej otoczeniu w zarządzaniu transportem. Potrafi dobierać oraz stosować właściwe metody i narzędzia gromadzenia, przetwarzania, analizy i interpretacji danych wykorzystywanych w procesach decyzyjnych w organizacji o charakterze turystycznego transportu pasażerskiego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  z obszaru rozwoju transportu w turystyce. Jest gotów do zasięgania opinii ekspertów w przypadku trudności z samodzielnym rozwiązaniem problemów praktycznych z zakresu zarządzania różnymi obszarami działalności gospodarczej, instytucjami oraz organizacjami. Jest gotów do wypełniania zobowiązań społecznych wynikających z procesów zarządzani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stopniu zaawansowanym zna pojęcia związane z transportem w turystyce i rekreacj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zna pojęcia związane z transportem w turystyce i rekreacj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zna i rozumie zasady tworzenia i zarządzania różnymi formami przedsiębiorczości z zakresu z rozwoju transportu turystycznego o zasięgu krajowym i międzynarodowym. W stopniu zaawansowanym posiada wiedzę na temat faktów, obiektów i zjawisk ekonomicznych związanych z transporte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rozszerzoną wiedzę z zakresu narzędzi marketingu wykorzystywanych do promowania i rozwoju usług transportowych w turystyce. W pogłębionym stopniu posiada wiedzę o człowieku i jego cechach, konstruującym struktury społeczne i struktury organizacji oraz zasadach ich funkcjonowania w odniesieniu do różnych obszarów aktywności człowieka, w tym zarządzaniu transportem w turystyce i rekreacj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 z zakresu transportu wykorzystywanego w przewozach pasażerskich na rynku turystycznym. Potrafi wykorzystywać wiedzę do opisu i analizy zjawisk związanych z transportem w turystyce, przeprowadzać analizę i interpretację uzyskanych wyników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stosować innowacyjne narzędzia i metody marketingowe wykorzystywane w rozwoju sektora transportowego na rynku turystycznym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podejmowania decyzji, formułowania diagnozy i prognozy w zarządzaniu działalnością przedsiębiorstw transportowych w turystyce. Potrafi dobierać oraz stosować właściwe metody i narzędzia gromadzenia, przetwarzania, analizy i interpretacji danych wykorzystywanych w procesach decyzyjnych w organizacji związanych z różnymi formami przewozów pasażerski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naje znaczenie wiedzy w rozwiązywaniu problemów poznawczych i praktycznych, jednocześnie krytycznie ocenia posiadaną wiedzę i odbieranie treści  z obszaru rozwoju transportu w turystyc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dzajów transportu i narzędzi marketingowych wykorzystywanych w rozwoju turystycznych przewozów pasażerskich na przykładzie transportu lądowego - drogowego i kolejowego. Dystrybucja usług transportowych. – 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pis rodzajów transportu i narzędzi marketingowych wykorzystywanych w rozwoju turystycznych przewozów pasażerskich na przykładzie transportu wodnego - morskiego, śródlądowego, przybrzeżnego,  promowego. Pojęcie cruisingu i jego rola i udział w sektorze transportowych usług turystycznych - stac. 2h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pis rodzajów transportu i narzędzi marketingowych wykorzystywanych w turystycznych przewozach pasażerskich na przykładzie transportu lotniczy - przewoźnicy niskokosztowi, czarterowi i regionalni. Dystrybucja usług transportowych - stac. 2h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cja danych dotycząc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u w turystyce w zakresie obserwacji, pomiaru, prognozy i oceny wyników w podziale na rodzaje transportu wykorzystywanego w sektorze turystycznym - 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mówienie i zaliczenie zajęć warsztatowych w podziale na rodzaje i szlaki transportowe w turystyce wraz z charakterystyką floty wykorzystywanej do przewozów pasażerskich - stac. 2h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br/>
                    <w:t>- studium przypadku</w:t>
                    <w:br/>
                    <w:t>- sytu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jna</w:t>
                  </w:r>
                </w:p>
                <w:p>
                  <w:pPr>
                    <w:pStyle w:val="NormalnyWeb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transportu w turystyce i rekreacji w branży turystycznej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transportu w turystyce i rekreacji w branży turystycznej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transportu w turystyce i rekreacji w branży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zależności zachodzące na rynku turystycznych usług transportowych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leżności zachodzące na rynku turystycznych usług transportowych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leżności zachodzące na rynku turystycznych usług transportow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przedsiębiorstwa transportowego problemy związane z rozwojem sektora turystycznego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przedsiębiorstwa transportowego problemy związane z rozwojem sektora turystycznego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pogłębionym prawidłowo rozwiązywać pojawiające się w działalności transportowej złożone i nietypowe problemy związane z turystycznym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problemów zarządzania z rynkiem usług transportowych jako podstawowej bazy materialnej gospodarki turystycznej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e wystraczającym do odpowiedzialnego pełnienia ról zawodowych pełnionych w transporcie turystycznym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przedsiębiorcy sektora transportu turystycznego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powszechniania wzorców praworządnego zachowania przedsiębiorcy w gospodarce turystycznej, mając świadomość ich fundamentalnego znaczenia w zarządzaniu przedsiębiorstwem transportowym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- skuteczność ekonomiczną i efektywność funkcjonowania przedsiębiorstwtransportowych. Ponadto powyższe ma wpływ na wypełnianie zadań przedsiębiorcy i aktywności na rzecz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ądek-Hawlena T., Żabińska T., Transport w turystyce, Uniwersytet Ekonomiczny w Katowicach, Katowice,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ansport jako składnik produktu turystycznego, pod red. Turek M., Europejska Szkoła Hotelarstwa, Turystyki i Przedsiębiorczości, Sopot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Roman M., Górecka A., Roman M., Wykorzystanie transport pasażerskiego w turystyce, Wyd. SGGW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Bentkowska-Senator K., Kordel Z., Transport w turystyce, Wyższa Szkoła Gospodarki w Bydgoszczy, Bydgoszcz 200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. Problemy transportu w rozszerzonej UE, pod red. W. Rydzkowskiego, K. Wojewódzkiej-Król, PWN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zasopisma: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ransport Manager, Journal of Air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ransport Management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ournal of Transport Geograph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51:00Z</dcterms:created>
  <dc:creator>barbara_lubas75@outlook.com</dc:creator>
  <dc:description/>
  <dc:language>en-US</dc:language>
  <cp:lastModifiedBy>barbara_lubas75@outlook.com</cp:lastModifiedBy>
  <dcterms:modified xsi:type="dcterms:W3CDTF">2023-02-23T16:51:00Z</dcterms:modified>
  <cp:revision>2</cp:revision>
  <dc:subject/>
  <dc:title/>
</cp:coreProperties>
</file>