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KARTA PRZEDMIOTU</w:t>
        <w:tab/>
        <w:t>ROK AKADEMICKI: 20</w:t>
      </w:r>
      <w:r>
        <w:rPr>
          <w:b/>
          <w:sz w:val="20"/>
          <w:szCs w:val="20"/>
        </w:rPr>
        <w:t>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 STRATEGICZN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ucz dr Barbara Lubas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 345 544; barbara_lubas@poczta.onet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120"/>
        <w:outlineLvl w:val="0"/>
        <w:rPr/>
      </w:pPr>
      <w:r>
        <w:rPr>
          <w:b/>
          <w:kern w:val="2"/>
          <w:sz w:val="20"/>
          <w:szCs w:val="20"/>
          <w:lang w:val="en-US"/>
        </w:rPr>
        <w:t>1.</w:t>
        <w:tab/>
        <w:t>USYTUOWANIE PRZEDMI</w:t>
      </w:r>
      <w:r>
        <w:rPr/>
        <w:t>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120"/>
        <w:outlineLvl w:val="0"/>
        <w:rPr/>
      </w:pPr>
      <w:r>
        <w:rPr>
          <w:b/>
          <w:kern w:val="2"/>
          <w:sz w:val="20"/>
          <w:szCs w:val="20"/>
          <w:lang w:val="en-US"/>
        </w:rPr>
        <w:t>2.</w:t>
        <w:tab/>
        <w:t>OGÓLNA CHARAKTERYSTYKA PRZED</w:t>
      </w:r>
      <w:r>
        <w:rPr/>
        <w:t>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2"/>
        <w:gridCol w:w="131"/>
        <w:gridCol w:w="1516"/>
        <w:gridCol w:w="1813"/>
        <w:gridCol w:w="1663"/>
      </w:tblGrid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NALEŻNOŚĆ DO GRUPY PRZEDMIOTU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ĘZYK WYKŁADÓW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ZALICZENIA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Ćwiczenia-zaliczenie na ocenę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ucz dr Barbara Lubas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ucz dr Barbara Lubas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ucz dr Barbara Lubas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ucz dr Barbara Lubas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7"/>
        <w:gridCol w:w="1240"/>
        <w:gridCol w:w="234"/>
        <w:gridCol w:w="404"/>
        <w:gridCol w:w="3105"/>
        <w:gridCol w:w="1098"/>
        <w:gridCol w:w="123"/>
        <w:gridCol w:w="12"/>
        <w:gridCol w:w="425"/>
        <w:gridCol w:w="1097"/>
        <w:gridCol w:w="350"/>
        <w:gridCol w:w="221"/>
        <w:gridCol w:w="23"/>
        <w:gridCol w:w="1290"/>
        <w:gridCol w:w="39"/>
      </w:tblGrid>
      <w:tr>
        <w:trPr>
          <w:trHeight w:val="457" w:hRule="atLeast"/>
        </w:trPr>
        <w:tc>
          <w:tcPr>
            <w:tcW w:w="6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najomość pojęć specyficznych dla nauk o organizacji i zarządzaniu. Zdobycie przez studenta wiedzy z zakresu zarządzania strategicznego w przedsiębiorstwie. Rozumienie podstawowych funkcji zarządzania: planowania, organizowania, motywowania, kontroli.</w:t>
            </w:r>
          </w:p>
        </w:tc>
        <w:tc>
          <w:tcPr>
            <w:tcW w:w="3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W01, K2P_W02, K2P_W05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>Nabycie przez studenta umiejętności w zakresie analizy i rozwiązywania złożonych problemów organizacji oraz ograniczenia ryzyka związanego z podejmowaniem decyzji Rozumienia istoty i mechanizmów funkcjonowania organizacji rozumienie zasad, prawidłowości i instrumentów analizy strategicznej, potencjału wewnętrznego przedsiębiorstwa oraz otoczenia konkurencyjnego.</w:t>
            </w:r>
          </w:p>
        </w:tc>
        <w:tc>
          <w:tcPr>
            <w:tcW w:w="3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2P-U01, K2P_ U03, K2P-U14 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3"/>
              <w:jc w:val="both"/>
              <w:rPr/>
            </w:pPr>
            <w:r>
              <w:rPr>
                <w:sz w:val="20"/>
                <w:szCs w:val="20"/>
              </w:rPr>
              <w:t>Ukształtowanie postaw i zachowań umożliwiających myśleć i działać w sposób przedsiębiorczy, dający gotowość do rozwiązywania problemów praktycznych i poznawczych w zakresie zarządzania strategicznego.</w:t>
            </w:r>
          </w:p>
        </w:tc>
        <w:tc>
          <w:tcPr>
            <w:tcW w:w="3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2P_K02, K2P-K03, K2P-K07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1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w pogłębionym stopniu  wybrane fakty, obiekty i zjawiska wiążące się z procesami zarządzania strategicznego w przedsiębiorstwie oraz posiada pogłębioną wiedzę w zakresie procedur tworzenia i realizacji strategi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pisemny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2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Zna i rozumie w pogłębionym stopniu  metody, techniki analizy potencjału wewnętrznego na podstawie metod portfelowych i otoczenia konkurencyjnego oraz teorie wyjaśniające procesy zarządzania oraz  złożone zależności między nim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pisemny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5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ębioną wiedzę na temat koncepcji zarządzania strategicznego i ich ewolucji oraz ich praktycznych zastosowań w przedsiębiorstwie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gzamin pisemny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2P_U01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Potrafi wykorzystywać posiadaną wiedzę i na jej podstawie formułować oraz rozwiązywać złożone i nietypowe problemy, w tym te natury analityczno-prognostycznej niezbędnych w podejmowaniu decyzji gospodarczych i zarządczych. Analiza strategiczna firmy stanowi istotny aspekt tej umiejętności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rzez studenta analizy przypadku, np. diagnostycznego studium przypadku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2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Potrafi innowacyjnie stosować oraz modyfikować metody i narzędzia analizy procesów i zjawisk zachodzących w organizacji i jej otoczeniu oraz formułować własne rozwiązania o charakterze wdrożeniowym, potrafi prognozować i wyznaczać trendy w procesie planistycznym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ygotowanie przez studenta analizy przypadku, np. diagnostycznego studium przypadku;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4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konywać oceny, krytycznej analizy, syntezy, twórczej interpretacji i prezentacji tych analiz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ygotowanie przez studenta raportu, w którym musi się on wykazać nie tylko umiejętnością poszukiwania i zestawiania danych, ale ich interpretowania, oceniania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est gotów do uznawania znaczenia wiedzy w rozwiązywaniu problemów poznawczych, wprowadzania zmian i zarządzania nimi. 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7S_KK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zygotowanie przez studenta raportu,  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3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Jest gotów do rozwiązywania problemów praktycznych wynikających z zarządzania, szczególnie w przypadku zarządzania strategicznego podejmowanie odpowiednich i efektywnych decyzji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7S_KO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skusja na forum grupy, grupowa sesja podsumowująca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Y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-2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0"/>
                <w:szCs w:val="20"/>
              </w:rPr>
              <w:t>Wyzwania współczesnej gospodarki dla zarządzania strategicznego, istota i cele zarządzania strategiczneg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-4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Znaczenie budowania trwałej przewagi konkurencyjnej – 2h</w:t>
            </w:r>
          </w:p>
        </w:tc>
        <w:tc>
          <w:tcPr>
            <w:tcW w:w="21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W0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-6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Innowacyjność w zarządzaniu strategicznym – 2 h</w:t>
            </w:r>
          </w:p>
        </w:tc>
        <w:tc>
          <w:tcPr>
            <w:tcW w:w="21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7-8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dura, proces zarządzania strategicznego, tworzenie i realizacja strategii – 2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9-10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Horyzont czasowy strategii, wybór strategiczny- 2 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1-12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Wybrane metody i narzędzia wspierające zarządzanie strategiczne- 2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3-14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Zarządzanie strategiczne w małych i średnich przedsiębiorstwach – 2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5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 xml:space="preserve">Zarządzanie strategiczne w dużych przedsiębiorstwach- 1h 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-2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łowanie wizji, misji i celów strategicznych przedsiębiorstwa- 2h 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-4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iagnoza sytuacji obecnej, Podstawowe metody analizy makrootoczenia – analiza PEST, metoda delficka, QUEST – 2 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-6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cja Wyzwań Strategicznych (Strategic challenges), Analiza luki strategicznej -2 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7-8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etody analizy otoczenia konkurencyjnego – ocena profilu konkurencyjnego, punktowa ocena atrakcyjności sektora, krzywa doświadczeń, 5 sił Portera, mapa grup strategicznych – 2 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9-10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etody analizy potencjału wewnętrznego na podstawie metod portfelowych, budowa macierzy BCG i Mc Kinseya – 2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1-12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Zintegrowana analiza strategiczna – SWOT, TOWS – 2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3-14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SPACE- 2 h</w:t>
            </w:r>
          </w:p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Drzewo dekompozycji celów strategicznych na menedżerów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01, W02, W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5-16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wartości sektorów AGD i spożywczego – 2 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7-18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apy grup strategicznych w sektorze usług bankowych – 2 h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9-20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Omówienie programu  FlexiStrategy - narzędzia w innowacyjny sposób ograniczające lukę pomiędzy zarządzaniem strategicznym, a rzeczywistymi działaniami podejmowanymi przez menadżerów na wszystkich szczeblach zarządzania.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, U02, U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01, K02, K03</w:t>
            </w:r>
          </w:p>
        </w:tc>
        <w:tc>
          <w:tcPr>
            <w:tcW w:w="1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  <w:r>
              <w:rPr/>
              <w:t xml:space="preserve"> </w:t>
            </w:r>
          </w:p>
        </w:tc>
        <w:tc>
          <w:tcPr>
            <w:tcW w:w="48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b/>
                      <w:bCs/>
                      <w:sz w:val="20"/>
                      <w:szCs w:val="20"/>
                      <w:u w:val="single"/>
                    </w:rPr>
                    <w:t>Wykłady problemowe i konwersatoryjne</w:t>
                  </w: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 xml:space="preserve"> -  połączony z bezpośrednią aktywnością samych słuchaczy, skierowaną na rozwiązanie problemów teoretycznych lub praktycznych.</w:t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 xml:space="preserve">Ćwiczenia: </w:t>
                  </w:r>
                  <w:r>
                    <w:rPr>
                      <w:rFonts w:cs="Calibri Light" w:ascii="Calibri Light" w:hAnsi="Calibri Light"/>
                      <w:b/>
                      <w:bCs/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- doświadczeń</w:t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- obserwacji</w:t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- studium przypadku - problemowe</w:t>
                  </w:r>
                </w:p>
                <w:p>
                  <w:pPr>
                    <w:pStyle w:val="Normal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  <w:t>- sytuacyjna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 Light" w:hAnsi="Calibri Light" w:cs="Calibri Light"/>
                      <w:sz w:val="20"/>
                      <w:szCs w:val="20"/>
                    </w:rPr>
                  </w:pPr>
                  <w:r>
                    <w:rPr>
                      <w:rFonts w:cs="Calibri Light" w:ascii="Calibri Light" w:hAnsi="Calibri Ligh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lexiStrategy to narzędzie w innowacyjny sposób ograniczające lukę pomiędzy zarządzaniem strategicznym, a rzeczywistymi działaniami podejmowanymi przez menadżerów na wszystkich szczeblach zarządzania.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106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pracy zadanej etapowej pisemnej w postaci rozwiązania problemu w biznesie, zidentyfikowanie i rozstrzygnięcie problemu (case study lub własny przykład z życia), raport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85790" cy="28829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3" r="-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8579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dyskusja na forum grupy, grupowa sesja podsumowująca ywności i zaangażowania studenta w realizację zadań  podczas zaję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; termin: ostatnie zajęcia w cyklu; TERMIN: ostatnie zajęcia w semestrze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6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Markedcontent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i rozumie wybrane fakty, obiekty i zjawiska wiążące się z procesami zarządzania strategicznego w przedsiębiorstwie oraz posiada pogłębioną wiedzę w zakresie procedur tworzenia i realizacji strategii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rze zna i rozumie wybrane fakty, obiekty i zjawiska wiążące się z procesami zarządzania strategicznego w przedsiębiorstwie oraz posiada pogłębioną wiedzę w zakresie procedur tworzenia i realizacji strategii.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wybrane fakty, obiekty i zjawiska wiążące się z procesami zarządzania strategicznego w przedsiębiorstwie oraz posiada pogłębioną wiedzę w zakresie procedur tworzenia i realizacji strategii</w:t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absolwent zna i rozumie metody, techniki analizy potencjału wewnętrznego na podstawie metod portfelowych i otoczenia konkurencyjnego oraz teorie wyjaśniające procesy zarządzania oraz  złożone zależności między nimi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dobrze zna i rozumie złożone zależności i relacje między metody, techniki analizy potencjału wewnętrznego na podstawie metod portfelowych i otoczenia konkurencyjnego oraz teorie wyjaśniające procesy zarządzania oraz  złożone zależności między nimi 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w sposób pogłębiony zna i rozumie metody, techniki analizy potencjału wewnętrznego na podstawie metod portfelowych i otoczenia konkurencyjnego oraz teorie wyjaśniające procesy zarządzania oraz  złożone zależności między nimi </w:t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jedynie wystarczającym wykorzystywać posiadaną wiedzę i na jej podstawie formułować oraz rozwiązywać złożone i nietypowe problemy, w tym te natury analityczno-prognostycznej niezbędnych w podejmowaniu decyzji gospodarczych i zarządczych. Analiza strategiczna firmy stanowi istotny aspekt tej umiejętności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brym  wykorzystywać posiadaną wiedzę i na jej podstawie formułować oraz rozwiązywać złożone i nietypowe problemy, w tym te natury analityczno-prognostycznej niezbędnych w podejmowaniu decyzji gospodarczych i zarządczych. Analiza strategiczna firmy stanowi istotny aspekt tej umiejętności.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pogłębionym wykorzystywać posiadaną wiedzę i na jej podstawie formułować oraz rozwiązywać złożone i nietypowe problemy, w tym te natury analityczno-prognostycznej niezbędnych w podejmowaniu decyzji gospodarczych i zarządczych. Analiza strategiczna firmy stanowi istotny aspekt tej umiejętnośc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dokonywania częściowej oceny posiadanej wiedzy ale także treści, które są jemu przekazywane na poziomie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zdolny do krytycznej oceny posiadanej wiedzy ale także treści, które są jemu przekazywane na poziomi wystraczającym do odpowiedzialnego pełnienia ról zawodowych w przedsiębiorstwie, rozwijania dorobku zawodu i podtrzymania etosu zawodu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jest bardzo dobrze przygotowany  do dokonywania krytycznej oceny posiadanej wiedzy ale także treści , które są jemu przekazywane. Absolwent jest gotów w pracy przedsiębiorcy do zasięgnięcia opinii ekspertów w przypadku trudności w samodzielnym rozwiązaniu problemu etycznego. Absolwent jest gotów do inicjowania działań na rzecz kształtowania zachowań innych osób  i włączania ich do wspólnej pracy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39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obowiązkowa:</w:t>
            </w:r>
          </w:p>
        </w:tc>
        <w:tc>
          <w:tcPr>
            <w:tcW w:w="1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. Kaleta, Ewolucja zarządzania strategicznego w trakcie rozwoju przedsiębiorstw, Wydawnictwo BECK, 2014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before="0" w:after="0"/>
              <w:ind w:left="391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Z. Pierścionek, Zarządzanie strategiczne w przedsiębiorstwie, PWN, Warszawa 2015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before="0" w:after="0"/>
              <w:ind w:left="391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39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391" w:hanging="0"/>
              <w:rPr/>
            </w:pPr>
            <w:r>
              <w:rPr>
                <w:sz w:val="20"/>
                <w:szCs w:val="20"/>
              </w:rPr>
              <w:t>1.</w:t>
              <w:tab/>
              <w:t>Koźmiński A.K., Piotrowski W., Zarządzanie Teoria i praktyka, PWN, Warszawa 2010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39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  <w:tab/>
              <w:t>R. Duane Ireland , Michael Hitt , Robert Hoskisson, Strategic Management: Concepts and Cases: Competitiveness and Globalization, Cengage Learning, Inc., 2019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391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before="120" w:after="120"/>
        <w:outlineLvl w:val="0"/>
        <w:rPr/>
      </w:pPr>
      <w:r>
        <w:br w:type="page"/>
      </w:r>
      <w:r>
        <w:rPr>
          <w:b/>
          <w:bCs/>
          <w:kern w:val="2"/>
          <w:sz w:val="20"/>
          <w:szCs w:val="20"/>
          <w:lang w:val="en-US"/>
        </w:rPr>
        <w:t>4.</w:t>
        <w:tab/>
        <w:t>KALKULACJA NAKŁAD</w:t>
      </w:r>
      <w:r>
        <w:rPr/>
        <w:t xml:space="preserve">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/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58:00Z</dcterms:created>
  <dc:creator>Barbara.Lubas</dc:creator>
  <dc:description/>
  <cp:keywords/>
  <dc:language>en-US</dc:language>
  <cp:lastModifiedBy>Janusz Janota</cp:lastModifiedBy>
  <dcterms:modified xsi:type="dcterms:W3CDTF">2023-05-18T09:58:00Z</dcterms:modified>
  <cp:revision>2</cp:revision>
  <dc:subject/>
  <dc:title/>
</cp:coreProperties>
</file>