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ytat"/>
        <w:rPr/>
      </w:pPr>
      <w:r>
        <w:rPr/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ETING IMPREZ SPORT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zakresu nauk z obszaru marketingu imprez sportowych.  Zna i rozumie w stopniu zaawansowanym pojęcia związane z  budowaniem strategii marketingowych w sporcie. Posiada zaawansowaną wiedzę dotyczącą istoty i problematyki promocji zdrowia w aspekcie wymagań prawnych, społeczno-ekonomicznych i technologicznych. W pogłębionym stopniu posiada wiedzę o człowieku i jego cechach, konstruującym struktury społeczne i struktury organizacji oraz zasadach ich funkcjonowania w odniesieniu do różnych obszarów aktywności człowiek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trafi wykorzystać narzędzia marketingowe wykorzystywane w popularyzacji i rozwoju promocji zdrowia na rynku imprez sportowych. Potrafi formułować i wdrażać strategie marketingowe w zarządzaniu obiektami sportowymi. Potrafi innowacyjnie stosować oraz modyfikować metody i narzędzia analizy procesów i zjawisk zachodzących w organizacji i jej otoczeniu oraz formułować własne rozwiązania o charakterze wdrożeniowym dla celów marketingowych. Potrafi dobierać oraz stosować właściwe metody i narzędzia gromadzenia, przetwarzania, analizy i interpretacji danych wykorzystywanych w procesach decyzyjnych w organizacji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. Jest gotów do inspirowania i organizowania działalności na rzecz środowiska społecznego. Jest gotów do myślenia i działania w sposób przedsiębiorczy, zna i stosuje uwarunkowania ekonomiczno-prawne tworzenia i rozwoju form indywidualnej przedsiębiorczości w zakresie marketingu imprez sportow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2P_K03, K2P_K04, K2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pogłębioną wiedzę z zakresu marketingu imprez sportowych. Zna i rozumie w stopniu zaawansowanym pojęcia związane z  promocją zdrowia i narzędzi marketingowych wykorzystywanych do organizowania imprez sportowych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dotyczącą istoty i problematyki promocji zdrowia w aspekcie wymagań prawnych, społeczno-ekonomicznych i technologi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posiada wiedzę o człowieku i jego cechach, konstruującym struktury społeczne i struktury organizacji oraz zasadach ich funkcjonowania w odniesieniu do różnych obszarów aktywności człowieka. Posiada pogłębioną wiedzę i umiejętności niezbędne do pełnienia funkcji kierowniczych w zarządzaniu w sporcie zgodnie z międzynarodowymi standarda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narzędzia marketingowe wykorzystywane w popularyzacji i rozwoju promocji zdrowia podczas organizacji imprez sportowych. Potrafi formułować i wdrażać strategie marketingowe w klubach i obiektach sportow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 dla celów promocji zdrowia i promowania imprez o charakterze sport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 gromadzenia, przetwarzania, analizy i interpretacji danych wykorzystywanych w procesach decyzyjnych w organizacji (w tym technikach badań statystycznych), szczególnie w obszarze zarządzania marketingiem imprez sportow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 działaniami marketingowymi w sporc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 w sporcie z uwzględnieniem aspektów ekonomicznych, prawnych i polity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e między sportem a biznesem. Marketing przez sport. Profesjonalizacja i komercjalizacja sportu–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1, U3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pecyficzne cechy rynku sportu. Kluby sportowe jako podmioty prowadzące działania marketingowe. Pierwotny a wtórny rynek sportu -  niestac. 1h.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nfrastruktura sportu. Produkty klubowe – merchandising. Marka organizacji sportowych i strategie marki -  niestac. 1h. cz. 1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styka i zakres działań promocyjnych. Formy promocji stosowane przez organizacje sportowe -  niestac. 1h. cz. 2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Wykorzystywanie mediów w promocyjnej działalności marketingowej organizacji sportowych 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Organizacja imprez komercyjnych na obiektach sportowych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ola mediów społecznościowych w rozwoju współpracy pomiędzy kibicami a klubami sportowymi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ola mediów społecznościowych w rozwoju współpracy pomiędzy kibicami a klubami sportowymi /studium przypadku/ -  niestac. 1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aca indywidualna z zakresu zarządzania w marketingu imprez sportowych 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aca indywidualna z zakresu zarządzania w marketingu imprez sportowych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z zakresu tematyki zajęć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znaczenie funkcjonowania podmiotów sportowych w strukturach rynkow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naczenie funkcjonowania podmiotów sportowych w strukturach rynkowych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naczenie funkcjonowania podmiotów sportowych w strukturach rynkow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zależności zachodzące między zarządzaniem podmiotami sportowymi or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mi publicznymi na rynku krajowym i międzynarodowy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zależności zachodzące między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arządzaniem podmiotami sportowymi or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mi publicznymi na rynku krajowym i międzynarodowy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zależności zachodzące między zarządzaniem podmiotami sportowymi or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mi publicznymi na rynku krajowym i międzynarodow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 stopniu jedynie wystarczającym prawidłowo rozwiązywać pojawiające się w działalności podmiotów sportowych problemy związane z rozwojem działań marketingowych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odmiotów sportowych problemy związane z rozwojem działań marketingowych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pogłębionym prawidłowo rozwiązywać pojawiające się w działalności podmiotów sportowych  złożone i nietypowe problemy związane z wdrażaniem instrumentów marketingowych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problemów  związanych z promocją sportu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, które są jemu przekazywane na poziomie wystraczającym do odpowiedzialnego pełnienia ról zawodowych w zarządzaniu marketingiem sportowym i rozwijania dorobk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menedżera sportu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powszechniania wzorców praworządnego zachowania specjalisty z zakresu organizacji imprez sportowych, mając świadomość ich fundamentalnego znaczenia w zarządzaniu podmiotami sportowymi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Jest gotów do inicjowania działań na rzecz kształtowania zachowań innych osób w sposób proaktywny, mając świadomość, że wzmacnia to optymalizację podejmowanych działań - skuteczność ekonomiczną i efektywność funkcjonowania podmiotów w sporcie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najder A., Sport jako biznes w epoce globalizacji, PWE, Warszawa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najder A., Marketing sportu. PWE, Warszawa 200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abowski A., Przedsiębiorstwa sportowe w gospodarce rynkowej, WNT, Warszawa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Kuźbik, M. Szymankiewicz, Zarządzanie w sporcie. Organizacje - Ludzie - Marketing, Wyd. UŁ, Łódź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Carson, Menadżerowie. Jak myślą i pracują wielcy stratedzy piłki nożnej. Dom Wydawniczy Rebis, Poznań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rketing. Podstawy i kontrowersje. Pod red. W. Żurawika, Wyd. UG, Gdańsk 200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opism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fizyczne i zdrowot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biologiczna i środowisko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7:00:00Z</dcterms:created>
  <dc:creator>barbara_lubas75@outlook.com</dc:creator>
  <dc:description/>
  <dc:language>en-US</dc:language>
  <cp:lastModifiedBy>barbara_lubas75@outlook.com</cp:lastModifiedBy>
  <dcterms:modified xsi:type="dcterms:W3CDTF">2023-02-23T17:00:00Z</dcterms:modified>
  <cp:revision>2</cp:revision>
  <dc:subject/>
  <dc:title/>
</cp:coreProperties>
</file>