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ROEKONOM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ldgaj@vp.pl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mechanizmami funkcjonowania gospodarki narodowej w ujęciu globalnym. Zapoznanie z podstawowymi kategoriami makroekonomicznymi. Pokazanie podstawowych wskaźników określających stan gospodarki.  Omówienie i zinterpretowanie zjawisk makroekonomicznych i ich wpływu na zarządzanie. Student ma zrozumieć wiedzę, która jest konieczna w pracy wymagającej zrozumienia rzeczywistości gospodarczej, jako analityk czy doradc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makroekonomicznych, sposobów ich pomiaru oraz przyczyn i skutków konkretnych procesów i zjawisk, ich wpływu a gospodarkę i życie społeczne.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-U01, K1P_ U04, K1P-U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, K1P-K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W stopniu zaawansowanym posiada wiedzę na temat faktów, obiektów i zjawisk ekonomiczn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rozumie w stopniu zaawansowanym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fundamentalne koncepcje teorii ekonomii (w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erspektywie makro i mikro) w odniesieniu do funkcjonowania organizacji na rynku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w zaawansowanym stopniu tradycyjne i nowoczesne metody, techniki i narzędzia usprawnia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</w:rPr>
              <w:t xml:space="preserve">praktyczne </w:t>
            </w:r>
            <w:r>
              <w:rPr>
                <w:rStyle w:val="Markedcontent"/>
                <w:sz w:val="20"/>
                <w:szCs w:val="20"/>
              </w:rPr>
              <w:t xml:space="preserve"> zarządzani</w:t>
            </w:r>
            <w:r>
              <w:rPr>
                <w:rStyle w:val="Markedcontent"/>
                <w:sz w:val="20"/>
              </w:rPr>
              <w:t>e</w:t>
            </w:r>
            <w:r>
              <w:rPr>
                <w:rStyle w:val="Markedcontent"/>
                <w:sz w:val="20"/>
                <w:szCs w:val="20"/>
              </w:rPr>
              <w:t xml:space="preserve">, w </w:t>
            </w:r>
            <w:r>
              <w:rPr>
                <w:rStyle w:val="Markedcontent"/>
                <w:sz w:val="20"/>
              </w:rPr>
              <w:t xml:space="preserve">obszarze </w:t>
            </w:r>
            <w:r>
              <w:rPr>
                <w:rStyle w:val="Markedcontent"/>
                <w:sz w:val="20"/>
                <w:szCs w:val="20"/>
              </w:rPr>
              <w:t>technologi</w:t>
            </w:r>
            <w:r>
              <w:rPr>
                <w:rStyle w:val="Markedcontent"/>
                <w:sz w:val="20"/>
              </w:rPr>
              <w:t>i</w:t>
            </w:r>
            <w:r>
              <w:rPr>
                <w:rStyle w:val="Markedcontent"/>
                <w:sz w:val="20"/>
                <w:szCs w:val="20"/>
              </w:rPr>
              <w:t xml:space="preserve"> IT, pozwalające na rozwiązywania typowych i nietypowych problemów praktycznych</w:t>
            </w:r>
            <w:r>
              <w:rPr>
                <w:rStyle w:val="Markedcontent"/>
                <w:sz w:val="20"/>
              </w:rPr>
              <w:t xml:space="preserve"> w gospodar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Potrafi prognozować praktyczne skutki konkretnych procesów i zjawisk gospodarczych, </w:t>
            </w:r>
            <w:r>
              <w:rPr>
                <w:rStyle w:val="Markedcontent"/>
                <w:sz w:val="20"/>
              </w:rPr>
              <w:t>ich różnych poziomach strukturalnych i w różnych obszar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rzedmiotowych związanych z zarządzaniem i przydatnej w działalności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Zadania z prognozowania praktycznych i konkretnych procesów i zjawisk gospodarczych, ćwiczenia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sz w:val="20"/>
              </w:rPr>
              <w:t>- (prezentacja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raz typowe prace pisemne (raportujące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tyczne) związane z problematyką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gospodarowania , sprawnie posługując się dostępnymi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narzędziami IT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b/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e kontrowersje i paradygmaty teorii makroekonomicznych.</w:t>
            </w:r>
          </w:p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egowany popyt i podaż. Zależności funkcjonalne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kategorie i mierzenie produktu i dochodu narodowego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. PKB a dobrobyt społeczny.</w:t>
            </w:r>
          </w:p>
          <w:p>
            <w:pPr>
              <w:pStyle w:val="Normal"/>
              <w:widowControl w:val="false"/>
              <w:ind w:left="-27" w:firstLine="2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Wahania koniunktury. Klasyczny i współczesny cykl koniunkturalny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niądz i współczesny system bankowy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żet państwa. Deficyt i dług publiczny. Wpływ podatków i wydatków budżetowych na poziom wytwarzanego dochodu narodowego. 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acja i jej źródła. Polityka monetarna a inflacja. Metody hamowania inflacj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 rodzaje, przyczyny i skutki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.</w:t>
            </w:r>
          </w:p>
          <w:p>
            <w:pPr>
              <w:pStyle w:val="Normal"/>
              <w:widowControl w:val="false"/>
              <w:ind w:left="-27"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ka narodowa, popyt i podaż. Równowaga makroekonomiczn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determinantów gospodarki narodow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kładników zagregowanego popytu i podaży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dyskusja na temat warunków ogólnej równowagi makroekonomicznej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społeczny, dochód narodowy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worzenie i podział dochodu narodowego, podstawowe kategorie produktu i dochodu narodowego, mierzenie dochodu narodowego, ruch okrężny dochodów i wydatków (wprowadzenie - postawienie problemu - wspólne ze studentami omawianie i ich rozwiązywanie)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st gospodarczy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iki wzrostu gospodarczego, postęp techniczny i jego determinanty, granice wzrostu gospodarczego, koszt wzrostu gospodarczego (wprowadzenie postawienie problemu - wspólne ze studentami omawianie i ich rozwiązywanie)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Cykl koniunkturalny: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faz cyklu koniunkturalnego i rodzajów wahań cyklicznych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głównych teorii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na temat realnego cyklu koniunkturalnego,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ieniądz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popyt na pieniądz i podaż pieniądza, rezerwa obowiązkowa i mnożnik depozytowy, baza monetarna i mnożnik kreacji pieniądza, współzależność między popytem i podażą pieniądza a stopą procentową (referaty i ich prezentacja przez studentów - dyskusja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państwa, deficyt i dług publiczny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ęcie i funkcje budżetu państwa, zasady polityki budżetowej, wpływy i wydatki budżetu państwa, deficyt budżetowy i dług publiczny (referaty i ich prezentacja przez studentów - dyskusja)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inflacji i ich źródła, społeczno-ekonomiczne skutki inflacji i sposobów jej hamowania, (referaty i ich prezentacja przez studentów - dyskusja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roboci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ywatny i społeczny koszt bezroboc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rzeciwdziałania bezrobociu (skuteczność działań)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lacja a bezrobocie – analiza zależności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roekonomia keynesowska a makroekonomia klasyczn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odstawowych założeń makroekonomii keynesowskiej i klasycznej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i dyskusja na temat rozbieżności pomiędzy teorią ekonomii klasycznej, a teorią Keynes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prowadzenie - postawienie problemu - wspólne ze studentami omawianie i ich rozwiązywanie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platformy opracowanej m.in. na potrzeby przedmiotu Ma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kern w:val="2"/>
                <w:sz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Umiejętność rozwiązywania zadań z prognozowania praktycznych i konkretnych procesów i zjawisk gospodarczych, ćwiczeń </w:t>
            </w:r>
          </w:p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. Lis, Współczesna Makroekonomia Wyd. 2, Wyd. CEDEWU, Warszawa 2020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D. Begg: Makroekonomia, PWE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M. Nasiłowski: System rynkowy. Podstawy mikro- i makroekonomii, Key Text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Z. Nowak, T. Zalega, Makroekonomia, PWE, Warszawa 201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O. Blanchard, Makroekonomia, Nieoczywiste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1:00Z</dcterms:created>
  <dc:creator>barbara_lubas75@outlook.com</dc:creator>
  <dc:description/>
  <cp:keywords/>
  <dc:language>en-US</dc:language>
  <cp:lastModifiedBy>walde</cp:lastModifiedBy>
  <dcterms:modified xsi:type="dcterms:W3CDTF">2023-05-04T09:46:00Z</dcterms:modified>
  <cp:revision>4</cp:revision>
  <dc:subject/>
  <dc:title/>
</cp:coreProperties>
</file>