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PROCESAMI MARKETINGOWYM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 145 688, edyta.lyszkowska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 xml:space="preserve">USYTUOWANIE </w:t>
      </w:r>
      <w:r>
        <w:rPr/>
        <w:t>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</w:t>
      </w:r>
      <w:r>
        <w:rPr/>
        <w:t>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DO WYBORU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znajomienie z problematyką dotyczącą wpływu gospodarki elektronicznej, na zmianę struktury kanałów dystrybucji i zaopatrzenia, dostosowania strategii marketingowych do wymagań i ograniczeń e-handlu,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, K1P_W06, K1P_W1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 xml:space="preserve">Nabycie umiejętności </w:t>
            </w:r>
            <w:r>
              <w:rPr>
                <w:sz w:val="20"/>
                <w:szCs w:val="20"/>
              </w:rPr>
              <w:t>wyboru odpowiedniego modelu e-handlu dla rzeczywistego przypadku działalnośc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5, K1P_U03, K1P_U1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kształtowanie poznawczych i innowacyjnych postaw w procesie </w:t>
            </w:r>
            <w:r>
              <w:rPr>
                <w:bCs/>
                <w:sz w:val="20"/>
                <w:szCs w:val="20"/>
              </w:rPr>
              <w:t xml:space="preserve">zarządzania treścią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, K1P_K02, K1P_K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zaawansowaną wiedzę z zakresu nauk o zarządzaniu i jakości, a także rozumie związki z dyscyplinami uzupełniającymi -psychologia, nauki socjologiczne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WG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w zaawansowanym stopniu zastosowania praktyczne wiedzy z dziedziny zarządzania marketingie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WG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1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podstawowe zasady tworzenia i rozwoju różnych form przedsiębiorczości oraz posiada zaawansowaną wiedzę na temat przebiegu procesów marketingowych w firmi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K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samodzielnie planować i realizować własne uczenie się przez całe życi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U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trafi wykorzystywać zdobytą wiedzę z zakresu nauk o zarządzaniu i dyscyplin </w:t>
            </w:r>
            <w:r>
              <w:rPr>
                <w:rStyle w:val="Markedcontent"/>
                <w:sz w:val="20"/>
                <w:szCs w:val="20"/>
              </w:rPr>
              <w:t>uzupełniających (psychologia, nauki socjologiczne)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 w podejmowaniu decyzji i rozwiązywaniu problemów w pracy zawodow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trafi przygotować prace pisemne i prezentacje multimedialne poświęcone konkretnemu zagadnieniu z zakresu dyscypliny nauk o zarządzaniu i </w:t>
            </w:r>
            <w:r>
              <w:rPr>
                <w:rStyle w:val="Markedcontent"/>
                <w:sz w:val="20"/>
                <w:szCs w:val="20"/>
              </w:rPr>
              <w:t>uzupełniających (ekonomia i finanse, nauki prawne, psychologia, nauki socjologiczne)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oraz prowadzić do nich dyskusje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K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Style w:val="Markedcontent"/>
                <w:sz w:val="20"/>
                <w:szCs w:val="20"/>
              </w:rPr>
              <w:t>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m jest proces marketingowy?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apy procesu marketingowego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planu marketingowego i kontrola efektów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/>
            </w:pPr>
            <w:r>
              <w:rPr>
                <w:bCs/>
                <w:sz w:val="20"/>
                <w:szCs w:val="20"/>
              </w:rPr>
              <w:t>Etap planowania</w:t>
            </w:r>
            <w:r>
              <w:rPr>
                <w:sz w:val="20"/>
                <w:szCs w:val="20"/>
              </w:rPr>
              <w:t>:</w:t>
              <w:br/>
              <w:t>- analizy sytuacyjnej</w:t>
              <w:br/>
              <w:t>- koncentracji na rynku i produkcie oraz wyznaczenie celów</w:t>
              <w:br/>
              <w:t>- stworzenie planu marketingowego, składającego się ze strategii opracowanych w ramach formuły 4P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/>
            </w:pPr>
            <w:r>
              <w:rPr>
                <w:bCs/>
                <w:sz w:val="20"/>
                <w:szCs w:val="20"/>
              </w:rPr>
              <w:t>Strategie zakresu opanowania rynku odniesienia</w:t>
            </w:r>
            <w:r>
              <w:rPr>
                <w:sz w:val="20"/>
                <w:szCs w:val="20"/>
              </w:rPr>
              <w:t>:</w:t>
              <w:br/>
              <w:t xml:space="preserve">1. Strategia wąskiej koncentracji </w:t>
              <w:br/>
              <w:t xml:space="preserve">2. Specjalizacja funkcjonalna </w:t>
              <w:br/>
              <w:t xml:space="preserve">3. Specjalizacja w odniesieniu do nabywców </w:t>
              <w:br/>
              <w:t>4. Strategia mieszana)</w:t>
              <w:br/>
              <w:t xml:space="preserve">5. Pełne pokrycie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planu marketingowego i kontrola efektów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Ustalenie celów marketingowych. sprzedaż konkretnego produktu lub usługi. budowanie świadomości marki, maksymalne wykorzystanie posiadanych zasobów, zmiana wizerunku firmy, a nawet wywołanie zmian na rynku.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Analiza sytuacji rynkowej. Analiza makro- i mikrootoczenia firmy.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ór adresatów działań marketingowych. Wiedza o kliencie, jego potrzebach i preferencjach,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budżetu, czyli podjęcie decyzji o przeznaczeniu określonej ilości środków finansowych na realizację konkretnych działań marketingowych. Oszacowanie i uargumentowanie wielkości budżetu – case study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lanowanie konkretnych działań marketingowych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Proces marketingowy na przykładzie e-sklepu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9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927"/>
              <w:gridCol w:w="4081"/>
            </w:tblGrid>
            <w:tr>
              <w:trPr/>
              <w:tc>
                <w:tcPr>
                  <w:tcW w:w="4927" w:type="dxa"/>
                  <w:vMerge w:val="restart"/>
                  <w:tcBorders/>
                </w:tcPr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Zadania problemowe z wykorzystaniem oprogramowania ( Menadżera Sprzedaży Allegro), case studies, dyskusja problemowa, projekt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492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ktycznego rozwiązania przykładowych zadań z zakresu wyboru i wykorzystania oprogramowania CMS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ler P.: Kotler o marketingu. Jak kreować i opanowywać rynki. Kraków Wydawnictwo Profesjonalnej Szkoły Biznesu 1999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Kacprzak A., </w:t>
            </w:r>
            <w:r>
              <w:rPr>
                <w:iCs/>
                <w:sz w:val="20"/>
                <w:szCs w:val="20"/>
              </w:rPr>
              <w:t>Marketing doświadczeń w Internecie</w:t>
            </w:r>
            <w:r>
              <w:rPr>
                <w:sz w:val="20"/>
                <w:szCs w:val="20"/>
              </w:rPr>
              <w:t xml:space="preserve">, C. H. Beck, Warszawa 2017.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Chaffey D., </w:t>
            </w:r>
            <w:r>
              <w:rPr>
                <w:iCs/>
                <w:sz w:val="20"/>
                <w:szCs w:val="20"/>
              </w:rPr>
              <w:t>Digital business i e-commerce management -  stategia, realizacja, praktyka</w:t>
            </w:r>
            <w:r>
              <w:rPr>
                <w:sz w:val="20"/>
                <w:szCs w:val="20"/>
              </w:rPr>
              <w:t>, Państwowe Wydawnictwo Naukowe PWN, Warszawa 2016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er M.E.: Strategia konkurencji. Metody analizy sektorów i konkurentów. Warszawa PWE 199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 xml:space="preserve">Włoch R., Śledziewska K., </w:t>
            </w:r>
            <w:r>
              <w:rPr>
                <w:iCs/>
                <w:sz w:val="20"/>
                <w:szCs w:val="20"/>
              </w:rPr>
              <w:t>Gospodarka cyfrowa. Jak nowe technologie zmieniają świat</w:t>
            </w:r>
            <w:r>
              <w:rPr>
                <w:sz w:val="20"/>
                <w:szCs w:val="20"/>
              </w:rPr>
              <w:t>, Wyd. UW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en-US"/>
              </w:rPr>
              <w:t>Chaffey</w:t>
            </w:r>
            <w:r>
              <w:rPr>
                <w:sz w:val="20"/>
                <w:lang w:val="en-GB"/>
              </w:rPr>
              <w:t xml:space="preserve"> D., </w:t>
            </w:r>
            <w:r>
              <w:rPr>
                <w:iCs/>
                <w:sz w:val="20"/>
                <w:lang w:val="en-GB"/>
              </w:rPr>
              <w:t>Digital Business and E-Commerce Management</w:t>
            </w:r>
            <w:r>
              <w:rPr>
                <w:sz w:val="20"/>
                <w:lang w:val="en-GB"/>
              </w:rPr>
              <w:t>, Pearson, London 2019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1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37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/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/2,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andardZnak">
    <w:name w:val="Standard Znak"/>
    <w:qFormat/>
    <w:rPr>
      <w:rFonts w:ascii="Times New Roman" w:hAnsi="Times New Roman" w:eastAsia="SimSun;宋体" w:cs="Times New Roman"/>
      <w:kern w:val="2"/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eastAsia="zh-CN" w:bidi="ar-SA"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06:34:00Z</dcterms:created>
  <dc:creator>barbara_lubas75@outlook.com</dc:creator>
  <dc:description/>
  <dc:language>en-US</dc:language>
  <cp:lastModifiedBy>barbara_lubas75@outlook.com</cp:lastModifiedBy>
  <dcterms:modified xsi:type="dcterms:W3CDTF">2023-04-30T06:34:00Z</dcterms:modified>
  <cp:revision>2</cp:revision>
  <dc:subject/>
  <dc:title/>
</cp:coreProperties>
</file>