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/>
              <w:t>Prowadzenie negocjacji handlow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 xml:space="preserve">695 253 240;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jerzy.wasilewski@wsz-sw.edu.pl</w:t>
              </w:r>
            </w:hyperlink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9"/>
        <w:gridCol w:w="1516"/>
        <w:gridCol w:w="1813"/>
        <w:gridCol w:w="1664"/>
      </w:tblGrid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Y SPECJALIZACYJNE I SPECJALNOŚCIOWE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ÓSTY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gzamin pisemny – rozwiązywanie zadań z opracowania strategii negocjacyjnej i różnych scenariusz ich prowadzenia</w:t>
            </w:r>
          </w:p>
        </w:tc>
      </w:tr>
      <w:tr>
        <w:trPr>
          <w:trHeight w:val="397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 posiada podstawową wiedzę z zakresu metody i techniki negocjacyjne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mgr Jerzy Wasilewski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95"/>
        <w:gridCol w:w="275"/>
        <w:gridCol w:w="967"/>
        <w:gridCol w:w="516"/>
        <w:gridCol w:w="1105"/>
        <w:gridCol w:w="2129"/>
        <w:gridCol w:w="597"/>
        <w:gridCol w:w="508"/>
        <w:gridCol w:w="136"/>
        <w:gridCol w:w="427"/>
        <w:gridCol w:w="12"/>
        <w:gridCol w:w="1657"/>
        <w:gridCol w:w="15"/>
      </w:tblGrid>
      <w:tr>
        <w:trPr>
          <w:trHeight w:val="457" w:hRule="atLeast"/>
        </w:trPr>
        <w:tc>
          <w:tcPr>
            <w:tcW w:w="6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oznanie się z zagadnieniami w zakresie negocjacji handlowych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, W08</w:t>
            </w:r>
          </w:p>
        </w:tc>
      </w:tr>
      <w:tr>
        <w:trPr>
          <w:trHeight w:val="4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osowanie narzędzi wspierających procesy negocjacyjne w praktyce ze szczególnym uwzględnieniem sieci handlowych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W03, W08, U01, U03, U13</w:t>
            </w:r>
          </w:p>
        </w:tc>
      </w:tr>
      <w:tr>
        <w:trPr>
          <w:trHeight w:val="45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wa świadomego postępowania w zakresie doboru odpowiednich technik negocjacyjnych w szczególności negocjacji z sieciami handlowymi.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01, K03, K06</w:t>
            </w:r>
          </w:p>
        </w:tc>
      </w:tr>
      <w:tr>
        <w:trPr>
          <w:trHeight w:val="918" w:hRule="atLeast"/>
        </w:trPr>
        <w:tc>
          <w:tcPr>
            <w:tcW w:w="6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dniesienie do obszarowych efektów kształcenia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pl-PL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1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 zaawansowaną wiedzę z zakresu nauk, specjalistyczną wiedzę w zakresie spychologii człowieka w kontekście technik negocjacyjnych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3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stopniu zaawansowanym posiada wiedzę na temat faktów metody, technik kluczowych elementów/etapów w procesie przygotowania i poszczególnych etapów samych cykli negocjacyjnych z szczególnym naciskiem na sieci handlowe.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G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W08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  <w:lang w:eastAsia="zh-CN"/>
              </w:rPr>
              <w:t xml:space="preserve">Ma zaawansowaną wiedzę na temat metod sformułowania diagnozy i planu działań opracowania strategii negocjacyjnej, przygotowania do negocjacji, określenia celów negocjacyjnych, przeprowadzenia skutecznych negocjacji handlowych. Zna i rozumie podstawowe powiązania i relacje pomiędzy stronami i negocjatorami, a przyjętą techniką negocjacyjną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WK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pisemny – rozwiązywanie zadań i ich analiza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1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  <w:lang w:eastAsia="zh-CN"/>
              </w:rPr>
              <w:t>Potrafi wykorzystywać wiedzę do prawidłowego opracowania strategii i metod negocjacyjnych w celu osiągnięcia stawianych celów w handlu.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03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rafi budować cele, metody i techniki negocjacyjne dla poszczególny celów negocjacyjnych i różnych grup klientów Budowanie wartości, długoterminowych, efektywnych, wzajemnych relacji biznesowych z kluczowymi klientami przedsiębiorstwa, a także potrafi określić rolę i wpływ procesu negocjacyjnego na budowanie silnej pozycji rynkowej przedsiębiorstwa.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W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z rozwiązania zadań praktycznych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U13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trafi dokonywać analizy, syntezy uzyskanych informacji rynkowych, pozyskiwanych od partnera handlowego oraz wyciągać wnioski, w celu określenia celów i scenariuszy negocjacyjnych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UO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1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Jest gotów do uznawania znaczenia wiedzy w rozwiązywaniu problemów poznawczych 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1P_K03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potrzeby rozwoju i uczenia się</w:t>
            </w:r>
            <w:r>
              <w:rPr>
                <w:rStyle w:val="Markedcontent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rozwiązywania problemów praktycznych wynikających z wpływu i roli negocjacji handlowych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6S_KK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cena aktywności i zaangażowania studenta w czasie zajęć</w:t>
            </w:r>
          </w:p>
        </w:tc>
      </w:tr>
      <w:tr>
        <w:trPr>
          <w:trHeight w:val="454" w:hRule="atLeast"/>
        </w:trPr>
        <w:tc>
          <w:tcPr>
            <w:tcW w:w="6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CZYM JEST PRZYGOTOWANIE SIĘ DO EFEKTYWNYCH I ZAKOŃCZONYCH SUKCESEM NEGOCJACJI?- Dlaczego i jak ważne jest proces przygotowania się do negocjacji. Jak przygotować się do negocjacji handlowej bazując na wiedzy o drugiej stronie, danych historycznych w oparciu o skuteczne wdrożenie poprzedniego kontraktu  (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dla niestacjonarnych, 5 godz dla stacjonarnych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SADY BUDOWANIA SILNEJ POZYCJI NEGOCJACYJNEJ. W jaki sposób zbudować silną pozycję negocjacyjną od podstaw? Jak przygotować się do negocjacji, co przeanalizować, jak zaprojektować cały proces, co uwzględnić wyznaczając cele negocjacyjne (świadomość biznesowa, wiedza rynkowa, negocjatora, komunikacja z klientem w trakcie i po procesie negocjacyjnym), jaką strategię budowania pozycji negocjacyjnej przyjąć, (jakie cele na dane negocjacje wyznaczyć sobie i zespołowi negocjacyjnemu, jak pozycjonować efekty negocjacji w przyszłości, jaka będzie istota naszej pozycji negocjacyjnej, jak zaplanować budowanie silniejszej pozycji negocjacyjnej w czasie negocjacji handlowych. Moduł poruszający kwestie związane z budowaniem świadomości na temat wyznaczania celów negocjacyjnych BATNA (OPK) 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2 dla niestacjonarnych, 5 godz dla stacjonarnych)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AK PRZYGOTOWAĆ STRATEGIĘ NEGOCJACYJNĄ, RÓŻNE SCENARIUSZE NEGOCJACYJNE, WYKORZYSTANIE RÓŻNYCH TECHNIK I TAKTYK NEGOCJACYJNYCH W ROZMOWACH HANDLOWYCH? Różne strategie, taktyki i techniki negocjacyjne przy negocjacjach indywidualnych i zespołowych. Jak nie popełniać typowych błędów w czasie negocjacji w szczególności handlowych -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2 dla niestacjonarnych, 5 godz dla stacjonarnych)</w:t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6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JAK MIERZYĆ I MONITOROWAĆ KLUCZOWE KPI JAKOŚCIOWE, I ILOŚCIOWE NEGOCJACJI? Określenie celów, przeprowadzenie negocjacji i umiejętności oceny poziomy realizacji celów negocjacyjnych. Rola skutecznych i efektywnego wdrażania wynegocjowanego kontraktu i ustaleń dokonanych w czasie negocj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(2 dla niestacjonarnych, 5 godz dla stacjonarnych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4"/>
              <w:rPr>
                <w:rFonts w:ascii="Arial" w:hAnsi="Arial" w:eastAsia="Times New Roman" w:cs="Arial"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STRONĘ POROZUMIENIA, TECHNIKI SZUKANIA POROZUMIENIA, czy zasada Win-to-Win to optymalne rozwiązanie przy zamykaniu negocjacji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2 dla niestacjonarnych, 5 godz dla stacjonarnych)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454" w:hRule="atLeast"/>
        </w:trPr>
        <w:tc>
          <w:tcPr>
            <w:tcW w:w="282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7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Studenci pracują w zespołach 4-6 osobowych. Ćwiczenia obejmują zadania związane z analizą różnych technik negocjacyjnych, określania celów i modeli dochodzenia do ich realizacji w negocjacjach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Studenci wykonują zadania w oparciu o wiedzę przekazaną na wykładach i prezentacjach multimedialnych.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01, W03, W08, U01, U03, U13, K01, K03, K06</w:t>
            </w:r>
          </w:p>
        </w:tc>
      </w:tr>
      <w:tr>
        <w:trPr>
          <w:trHeight w:val="778" w:hRule="atLeast"/>
        </w:trPr>
        <w:tc>
          <w:tcPr>
            <w:tcW w:w="9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0 %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6</w:t>
            </w:r>
          </w:p>
        </w:tc>
        <w:tc>
          <w:tcPr>
            <w:tcW w:w="8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Egzamin pisemny – rozwiązywanie zadań z zakresu znajomości technik negocjacyjnych jak również konieczności uwzględniania wzajemnych celów Win-Win.</w:t>
            </w:r>
          </w:p>
        </w:tc>
      </w:tr>
      <w:tr>
        <w:trPr>
          <w:trHeight w:val="397" w:hRule="atLeast"/>
        </w:trPr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U03, U06</w:t>
            </w:r>
          </w:p>
        </w:tc>
        <w:tc>
          <w:tcPr>
            <w:tcW w:w="8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wykonanych w ramach ćwiczeń zadań oraz technik negocjacji zespołowych.</w:t>
            </w:r>
          </w:p>
        </w:tc>
      </w:tr>
      <w:tr>
        <w:trPr>
          <w:trHeight w:val="397" w:hRule="atLeast"/>
        </w:trPr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, K02, K06</w:t>
            </w:r>
          </w:p>
        </w:tc>
        <w:tc>
          <w:tcPr>
            <w:tcW w:w="8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jęcia praktyczne kończą się zaliczeniem na ocenę. Do zaliczenia niezbędna jest wysoka frekwencja i aktywny udział w zajęciac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ńcowy egzamin pisemny składa się z pytań teoretycznych i zadań sprawdzających wiedzę studenta w praktyce.</w:t>
            </w:r>
          </w:p>
          <w:p>
            <w:pPr>
              <w:pStyle w:val="NormalnyWeb"/>
              <w:spacing w:before="0" w:after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dst. (3,0) - 50%-6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 W02, W08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sposób bardzo ogólny i pobieżny rozumie istotę i wagę przygotowań do negocjacji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ygotowania do negocjacji i uwzględnienie wzajemnych oczekiwań i racji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sposób pogłębiony zna i rozumie problematykę właściwego przygotowania do negocjacji.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01, U03, U 13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trafi w stopniu jedynie wystarczającym rozwiązywać pojawiające się w czasie procesu negocjacyjnego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trafi w stopniu dobrym prawidłowo rozwiązywać pojawiające się w czasie negocjacji sygnałami do porozumienia oraz analizować konkretne problemy występujące w tym zakresie.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trafi w stopniu pogłębionym prawidłowo rozwiązywać problemy – występujące w negocjacji oraz zapobiegać skutkom niewłaściwych postaw i reakcji w ich czasie</w:t>
            </w:r>
          </w:p>
        </w:tc>
      </w:tr>
      <w:tr>
        <w:trPr>
          <w:trHeight w:val="397" w:hRule="atLeast"/>
        </w:trPr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01, K03, K06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st zdolny do krytycznej oceny posiadanej wiedzy oraz treści, które są przekazywane na poziomie wystarczającym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st gotów do zasięgnięcia opinii ekspertów w przypadku trudności w samodzielnym rozwiązywaniu problemów dotyczących przebiegu negocjacji oraz możliwymi źródłami ich występowania.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st gotów do rozwoju i uczenia się przez całe życie, doskonalenia nabytej wiedzy i umiejętności oraz do odpowiedzialnego pełnienia roli lidera w czasie procesu negocjacyjnego.</w:t>
            </w:r>
          </w:p>
        </w:tc>
      </w:tr>
      <w:tr>
        <w:trPr>
          <w:trHeight w:val="457" w:hRule="atLeast"/>
        </w:trPr>
        <w:tc>
          <w:tcPr>
            <w:tcW w:w="9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329" w:hRule="atLeast"/>
        </w:trPr>
        <w:tc>
          <w:tcPr>
            <w:tcW w:w="939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Negocjacje i mediacje w sferze publicznej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agdalena Tabernacka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Rok wydania: 2018,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ydawnictwo Wolters Kluwer</w:t>
              </w:r>
            </w:hyperlink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Negocjuj nienegocjowane - Daniel L. Shapiro, Wydawnictwo ICAN Institute, 2018</w:t>
            </w:r>
          </w:p>
        </w:tc>
      </w:tr>
      <w:tr>
        <w:trPr>
          <w:trHeight w:val="340" w:hRule="atLeast"/>
        </w:trPr>
        <w:tc>
          <w:tcPr>
            <w:tcW w:w="939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Fisher R., W. Ury, B. Patton – „Dochodząc do TAK” PWE II wyd. rok wydania, bardzie wydawnictwa naukowe</w:t>
            </w:r>
          </w:p>
        </w:tc>
      </w:tr>
      <w:tr>
        <w:trPr>
          <w:trHeight w:val="340" w:hRule="atLeast"/>
        </w:trPr>
        <w:tc>
          <w:tcPr>
            <w:tcW w:w="939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. Ury – „Odchodząc od NIE”, PWE</w:t>
            </w:r>
          </w:p>
        </w:tc>
      </w:tr>
      <w:tr>
        <w:trPr>
          <w:trHeight w:val="340" w:hRule="atLeast"/>
        </w:trPr>
        <w:tc>
          <w:tcPr>
            <w:tcW w:w="939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R.A. Rządca, P. Wujec – „Negocjacje” PWE</w:t>
            </w:r>
          </w:p>
        </w:tc>
      </w:tr>
      <w:tr>
        <w:trPr>
          <w:trHeight w:val="340" w:hRule="atLeast"/>
        </w:trPr>
        <w:tc>
          <w:tcPr>
            <w:tcW w:w="939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R.A. Rządca – „Negocjacje w interesach”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/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/1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6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3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,3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124" w:firstLine="708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rzy Wasile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7"/>
      <w:footerReference w:type="default" r:id="rId8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Arial"/>
      <w:color w:val="000000"/>
    </w:rPr>
  </w:style>
  <w:style w:type="character" w:styleId="WW8Num4z0">
    <w:name w:val="WW8Num4z0"/>
    <w:qFormat/>
    <w:rPr>
      <w:rFonts w:ascii="Calibri" w:hAnsi="Calibri" w:cs="Calibri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zy.wasilewski@wsz-sw.edu.pl" TargetMode="External"/><Relationship Id="rId3" Type="http://schemas.openxmlformats.org/officeDocument/2006/relationships/hyperlink" Target="https://www.taniaksiazka.pl/autor/magdalena-tabernacka" TargetMode="External"/><Relationship Id="rId4" Type="http://schemas.openxmlformats.org/officeDocument/2006/relationships/hyperlink" Target="https://www.taniaksiazka.pl/wydawnictwo/wolters-kluwer" TargetMode="External"/><Relationship Id="rId5" Type="http://schemas.openxmlformats.org/officeDocument/2006/relationships/hyperlink" Target="https://pl.wikipedia.org/wiki/Badania_naukowe" TargetMode="External"/><Relationship Id="rId6" Type="http://schemas.openxmlformats.org/officeDocument/2006/relationships/hyperlink" Target="https://pl.wikipedia.org/wiki/Eksperymen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4:38:00Z</dcterms:created>
  <dc:creator>Barbara.Lubas</dc:creator>
  <dc:description/>
  <dc:language>en-US</dc:language>
  <cp:lastModifiedBy>barbara_lubas75@outlook.com</cp:lastModifiedBy>
  <cp:lastPrinted>2023-02-07T07:51:00Z</cp:lastPrinted>
  <dcterms:modified xsi:type="dcterms:W3CDTF">2023-02-23T14:38:00Z</dcterms:modified>
  <cp:revision>2</cp:revision>
  <dc:subject/>
  <dc:title/>
</cp:coreProperties>
</file>