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DANIA OPERACYJ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łodzimierz Krzemiń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łodzimierz Krzemiń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ć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 wybranymi metodami modelowania matematycznego i rozwiązywania problemów decyzyjnych;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z liniowymi modelami optymalizacyjnymi oraz z metodami analizy i rozwiązywania problemów związanych z zagadnieniami kolejek w systemach masowej obsługi i zagadnień przydziału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ć umiejętności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formułowania problemów decyzyjnych w postaci modelu sformalizowanego, który ujmuje najistotniejsze aspekty analizowanego problemu i jest budowany z myślą o możliwościach rozwiązania z pomocą pozostających do dyspozycji środków;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struowania scenariuszy analizy problemu;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wykorzystania modeli optymalizacyjnych do rozwiązywania problemów decyzyjnych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ształtować potrzebę ciągłego doskonalenia zawodowego i rozwoju osobistego, dokonuje samooceny własnych kompetencji i doskonali umiejęt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z zakresu nauk o zarządzaniu i jakości, a także rozumie związki zachodzące pomiędzy dyscyplinami uzupełniającymi (ekonomia i finanse, nauki prawne)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0"/>
                <w:szCs w:val="20"/>
              </w:rPr>
              <w:t xml:space="preserve">W stopniu zaawansowanym posiada wiedzę na temat faktów, obiektów i zjawisk ekonomicznych, </w:t>
            </w:r>
            <w:r>
              <w:rPr>
                <w:sz w:val="20"/>
                <w:szCs w:val="20"/>
              </w:rPr>
              <w:t>w tym wiedzę obejmującą wpływ relacji ekonomicznych na zarządzanie oraz głównych nurtach ekonomii, wiedzę tę stosuje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 pogłębionym stopniu posiada wiedze o człowieku i jego cechach, konstruującym struktury społeczne i struktury organizacji oraz zasadach ich funkcjonowania w odniesieniu do różnych obszarów aktywności człowieka (gospodarczych, społecznych, kulturowych), definiuje i wyjaśnia procesy i zadania z zakresu zarządzania zasobami ludzkimi, w obszarach rekrutacji i selekcji zawodowej, komunikacji interpersonalnej i zarządzania kompetencja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ywać oceny, krytycznej analizy, syntezy, twórczej interpretacji i prezentacji procesów i systemów informacyj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sz w:val="20"/>
                <w:szCs w:val="20"/>
              </w:rPr>
              <w:t>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dania operacyjne w rozwiązywaniu problemów decyzyjnych. Matematyczne podstawy optymalizacji (2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niowe modele optymalizacyjne (2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gadnienia transportowe (2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Wprowadzenie do teorii gier. </w:t>
            </w:r>
            <w:r>
              <w:rPr>
                <w:color w:val="000000"/>
                <w:sz w:val="20"/>
                <w:szCs w:val="20"/>
              </w:rPr>
              <w:t xml:space="preserve">Nieliniowe zagadnienia optymalizacyjne </w:t>
            </w:r>
            <w:r>
              <w:rPr>
                <w:sz w:val="20"/>
                <w:szCs w:val="20"/>
              </w:rPr>
              <w:t>(2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dele planowania przedsięwzięć (CPM, PERT, harmonogramy Gantta).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Procesy obsługi masowej. Zagadnienie kolejek </w:t>
            </w:r>
            <w:r>
              <w:rPr>
                <w:sz w:val="20"/>
                <w:szCs w:val="20"/>
              </w:rPr>
              <w:t>(2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ułowanie problemów decyzyjnych. Budowa modeli matematycznych (2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ozwiązywanie zadań programowania liniowego. Metoda geometryczna i Simpleks oraz wykorzystanie Solver (2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Zagadnienia transportowe z kryterium czasu i kryterium kosztów z </w:t>
            </w:r>
            <w:r>
              <w:rPr>
                <w:sz w:val="20"/>
                <w:szCs w:val="20"/>
              </w:rPr>
              <w:t>wykorzystaniem Solver (2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ry z naturą. K</w:t>
            </w:r>
            <w:r>
              <w:rPr>
                <w:sz w:val="20"/>
                <w:szCs w:val="20"/>
              </w:rPr>
              <w:t>ryteria decyzyjne. Przykłady analizy wielokryterialnej. Case study –projekt. (2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tody programowania sieciowego. Przykłady zastosowania. Wykorzystanie Ganttproject i Gantter. Case study –projekt. (2godz.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rogramowanie: Excel, Ganttproject i Gantter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etapowej w postaci projektu rozwiązania przykładowych zadań z zakresu zastosowania narzędzi operacyjnych w biznesie i przedsiębiorczości (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color w:val="000000"/>
                <w:sz w:val="20"/>
                <w:szCs w:val="20"/>
              </w:rPr>
              <w:t xml:space="preserve">podstawowe metody </w:t>
            </w:r>
            <w:r>
              <w:rPr>
                <w:sz w:val="20"/>
                <w:szCs w:val="20"/>
              </w:rPr>
              <w:t>modelowania matematycznego i rozwiązywania problemów decyzyjny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budowy i wykorzystania modeli optymalizacyjnych do rozwiązywania problemów decyzyjny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budowy i wykorzystania modeli optymalizacyjnych do rozwiązywania problemów decyzyjnych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asady </w:t>
            </w:r>
            <w:r>
              <w:rPr>
                <w:color w:val="000000"/>
                <w:sz w:val="20"/>
                <w:szCs w:val="20"/>
              </w:rPr>
              <w:t xml:space="preserve">budowy </w:t>
            </w:r>
            <w:r>
              <w:rPr>
                <w:sz w:val="20"/>
                <w:szCs w:val="20"/>
              </w:rPr>
              <w:t>i wykorzystania modeli optymalizacyjnych do rozwiązywania problemów decyzyjny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gospodarczej problemy natury zarządczej za pomocą budowy i wykorzystania modeli optymalizacyjnych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zarządczej za pomocą budowy i wykorzystania modeli optymalizacyj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zarządczej metodą za pomocą budowy i wykorzystania modeli optymalizacyjnych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kuła K. (red.), Badania operacyjne w przykładach i zadaniach, PWN, Warszawa 201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Gruszczyński</w:t>
              </w:r>
            </w:hyperlink>
            <w:r>
              <w:rPr>
                <w:sz w:val="20"/>
                <w:szCs w:val="20"/>
              </w:rPr>
              <w:t xml:space="preserve"> M., 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Kuszewski</w:t>
              </w:r>
            </w:hyperlink>
            <w:r>
              <w:rPr>
                <w:sz w:val="20"/>
                <w:szCs w:val="20"/>
              </w:rPr>
              <w:t xml:space="preserve"> T., 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Podgórska</w:t>
              </w:r>
            </w:hyperlink>
            <w:r>
              <w:rPr>
                <w:sz w:val="20"/>
                <w:szCs w:val="20"/>
              </w:rPr>
              <w:t xml:space="preserve"> M., Ekonometria i badania operacyjne dla studiów licencjackich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yd. Naukowe PWN</w:t>
              </w:r>
            </w:hyperlink>
            <w:r>
              <w:rPr>
                <w:sz w:val="20"/>
                <w:szCs w:val="20"/>
              </w:rPr>
              <w:t xml:space="preserve"> 202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ojeński J., Badania operacyjne w praktyce menedżerskiej, WSZSW, Warszawa 200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Trzaskalik, Wprowadzenie do badań operacyjnych z komputerem, PWE, 200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ikora W. Badania operacyjne, PWE, Warszawa 200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zka L., Decyzje menedżerskie w logistyce, Wyd. Uniwersytetu Gdańskiego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5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6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2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1,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7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8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ksiegarnia.pwn.pl/autor/Marek-Gruszczynski,a,74646040" TargetMode="External"/><Relationship Id="rId4" Type="http://schemas.openxmlformats.org/officeDocument/2006/relationships/hyperlink" Target="https://ksiegarnia.pwn.pl/autor/Tomasz-Kuszewski,a,74646042" TargetMode="External"/><Relationship Id="rId5" Type="http://schemas.openxmlformats.org/officeDocument/2006/relationships/hyperlink" Target="https://ksiegarnia.pwn.pl/autor/Maria-Podgorska,a,74646044" TargetMode="External"/><Relationship Id="rId6" Type="http://schemas.openxmlformats.org/officeDocument/2006/relationships/hyperlink" Target="https://ksiegarnia.pwn.pl/wydawca/Wydawnictwo-Naukowe-PWN,w,69500989" TargetMode="External"/><Relationship Id="rId7" Type="http://schemas.openxmlformats.org/officeDocument/2006/relationships/hyperlink" Target="https://pl.wikipedia.org/wiki/Badania_naukowe" TargetMode="External"/><Relationship Id="rId8" Type="http://schemas.openxmlformats.org/officeDocument/2006/relationships/hyperlink" Target="https://pl.wikipedia.org/wiki/Eksperymen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14:00Z</dcterms:created>
  <dc:creator>barbara_lubas75@outlook.com</dc:creator>
  <dc:description/>
  <cp:keywords/>
  <dc:language>en-US</dc:language>
  <cp:lastModifiedBy>Janusz Janota</cp:lastModifiedBy>
  <dcterms:modified xsi:type="dcterms:W3CDTF">2023-05-18T10:14:00Z</dcterms:modified>
  <cp:revision>2</cp:revision>
  <dc:subject/>
  <dc:title/>
</cp:coreProperties>
</file>