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PRAWNE ASPEKTY FUNKCJONOWANIA PODMIOTU LECZNICZEGO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Edwin Trawiń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wa@gmail.com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</w:t>
      </w:r>
      <w:r>
        <w:rPr/>
        <w:t>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r Edwin Trawiń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15"/>
        <w:gridCol w:w="165"/>
        <w:gridCol w:w="443"/>
        <w:gridCol w:w="12"/>
        <w:gridCol w:w="751"/>
        <w:gridCol w:w="3343"/>
        <w:gridCol w:w="17"/>
        <w:gridCol w:w="350"/>
        <w:gridCol w:w="1314"/>
        <w:gridCol w:w="280"/>
        <w:gridCol w:w="824"/>
        <w:gridCol w:w="822"/>
      </w:tblGrid>
      <w:tr>
        <w:trPr>
          <w:trHeight w:val="457" w:hRule="atLeast"/>
        </w:trPr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studenta do interpretowania i rozumienia wiedzy dotyczącej funkcjonowania prawnego systemu ochrony zdrowia w Polsce.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4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w zakresie umiejętności do wykorzystywania wiedzy o systemie ochrony zdrowia w praktyce zawodowej.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</w:tr>
      <w:tr>
        <w:trPr>
          <w:trHeight w:val="45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y do aktywnego pogłębiania i uaktualniania wiedzy z zakresu ustawy o działalności leczniczej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4</w:t>
            </w:r>
          </w:p>
        </w:tc>
      </w:tr>
      <w:tr>
        <w:trPr>
          <w:trHeight w:val="918" w:hRule="atLeast"/>
        </w:trPr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</w:tr>
      <w:tr>
        <w:trPr>
          <w:trHeight w:val="944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siada wiedzę </w:t>
            </w:r>
            <w:r>
              <w:rPr>
                <w:sz w:val="20"/>
                <w:szCs w:val="20"/>
              </w:rPr>
              <w:t>dotyczącej funkcjonowania prawnego systemu ochrony zdrowia w Polsce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</w:tr>
      <w:tr>
        <w:trPr>
          <w:trHeight w:val="834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Zna i rozumie w pogłębionym stopniu  system ochrony zdrowia  i najważniejszych aspektów ich funkcjonowania, w tym finansowych, prawnych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a pisemna</w:t>
            </w:r>
          </w:p>
        </w:tc>
      </w:tr>
      <w:tr>
        <w:trPr>
          <w:trHeight w:val="834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ada wiedzę na temat usług medycznych oraz zasad postępowania w zakresie dokumentacji medycznej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pisemna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systemu ochrony zdrowia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UW 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</w:tr>
      <w:tr>
        <w:trPr>
          <w:trHeight w:val="629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U05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rafi wykorzystywać w praktyce wiedzę w zakresie prawnych aspektów funkcjonowania podmiotu leczniczego w ramach systemu opieki zdrowotnej  w Polsce.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UW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uznawania znaczenia wiedzy w rozwiązywaniu problemów poznawczych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rozwiązywania problemów praktycznych wynikających z funkcjonowania podmiotu leczniczego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268" w:hRule="atLeast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5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5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1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TekstprzypisudolnegoZnak"/>
              </w:rPr>
              <w:t>Ustawa z dnia 15 kwietnia 2011 r. o działalności leczniczej-wprowadzenie – 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2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ady funkcjonowania podmiotów leczniczyc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3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jestr podmiotów wykonujących działalność leczniczą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4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ady udzielania zamówień na świadczenia zdrowot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5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mioty lecznicze o szczególnej regulacj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Ćwiczenia 6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mioty lecznicze niebędące przedsiębiorcam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amodzielny publiczny zakład opieki zdrowot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ady przekazywania środków publicznych podmiotom wykonującym działalność lecznicz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-10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rola i nadzór nad podmiotem lecznicz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h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U1, U2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454" w:hRule="atLeast"/>
        </w:trPr>
        <w:tc>
          <w:tcPr>
            <w:tcW w:w="6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 I METODY KSZTAŁCENIA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wencjonalnie w wykorzystaniem pracy zespołowej, z prezentacją wyników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5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W1, W2,W3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zaliczeniu uwzględniane są oceny z ćwiczeń, prac indywidualnych oraz grupowych.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umiejętności na podstawie wypowiedzi i zaangażowania w trakcie odpowiedzi na zadawane pytania oraz pracy na warsztatach</w:t>
            </w:r>
          </w:p>
        </w:tc>
      </w:tr>
      <w:tr>
        <w:trPr>
          <w:trHeight w:val="397" w:hRule="atLeast"/>
        </w:trPr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K1, K2. K3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Ocena aktywności i zaangażowania studenta w realizację zadań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Style w:val="TekstprzypisudolnegoZnak"/>
                <w:sz w:val="24"/>
                <w:szCs w:val="24"/>
              </w:rPr>
              <w:t>M. Dercz, T. Rek, Ustawa z dnia 15 kwietnia 2011 r. o działalności leczniczej, Komentarz, Wyd. Wolters Kluwer, Warszawa 2019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. Bała, M. Załucki, Prowadzenie działalności leczniczej. Aspekty prawne, Wyd. Difin, Warszawa 2013. 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rPr>
                <w:bCs/>
              </w:rPr>
            </w:pPr>
            <w:r>
              <w:rPr>
                <w:b/>
              </w:rPr>
              <w:t>Literatura uzupełniająca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suppressAutoHyphens w:val="true"/>
              <w:rPr/>
            </w:pPr>
            <w:r>
              <w:rPr/>
              <w:t>W. Trybka, Działalność lecznicza jako działalność gospodarcza (wybrane zagadnienia), Wydawnictwo SGH w Warszawie, Studia i Prace, Nr 167/2018.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A. Wołoszyn-Cichocka, G.Lubeńczuk, Działalność lecznicza – pojęcie oraz formy i zasady wykonywania, Therapeutic activity – the notion, forms and rules of executing, z czasopisma Studia Iuridica Lublinensia http://studiaiuridica.umcs.pl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0:05:00Z</dcterms:created>
  <dc:creator>barbara_lubas75@outlook.com</dc:creator>
  <dc:description/>
  <dc:language>en-US</dc:language>
  <cp:lastModifiedBy>barbara_lubas75@outlook.com</cp:lastModifiedBy>
  <dcterms:modified xsi:type="dcterms:W3CDTF">2023-05-02T12:39:00Z</dcterms:modified>
  <cp:revision>5</cp:revision>
  <dc:subject/>
  <dc:title/>
</cp:coreProperties>
</file>