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SYSTEMY LOGISTYCZNE PRZEDSIĘBIORSTW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8120075, beerjan@wp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</w:t>
      </w:r>
      <w:r>
        <w:rPr/>
        <w:t>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ą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odstawy logistyki, podstawy zarządzania </w:t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 inż. Jan Berny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5"/>
        <w:gridCol w:w="274"/>
        <w:gridCol w:w="966"/>
        <w:gridCol w:w="513"/>
        <w:gridCol w:w="1105"/>
        <w:gridCol w:w="2125"/>
        <w:gridCol w:w="596"/>
        <w:gridCol w:w="502"/>
        <w:gridCol w:w="560"/>
        <w:gridCol w:w="15"/>
        <w:gridCol w:w="1652"/>
        <w:gridCol w:w="19"/>
        <w:gridCol w:w="1331"/>
      </w:tblGrid>
      <w:tr>
        <w:trPr>
          <w:trHeight w:val="457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>Przyswojenie podstawowej wiedzy z zakresu systemów logistycznych,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/>
            </w:pPr>
            <w:r>
              <w:rPr>
                <w:sz w:val="20"/>
                <w:szCs w:val="20"/>
              </w:rPr>
              <w:t>Zrozumienie istoty i roli systemów logistycznych w sprawnym funkcjonowaniu organizacji,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4, K1P_U02, K1P_U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/>
            </w:pPr>
            <w:r>
              <w:rPr>
                <w:sz w:val="20"/>
                <w:szCs w:val="20"/>
              </w:rPr>
              <w:t>Nabycie umiejętności organizowania i nadzorowania systemów logistycznych organizacji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K04</w:t>
            </w:r>
            <w:bookmarkStart w:id="0" w:name="_GoBack"/>
            <w:bookmarkEnd w:id="0"/>
            <w:r>
              <w:rPr>
                <w:rFonts w:cs="Calibri"/>
                <w:sz w:val="20"/>
                <w:szCs w:val="20"/>
              </w:rPr>
              <w:t>, K1P_K02, K1P_K0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a, specjalistyczną wiedzę w zakresie logistyki przedsiębiorstwa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zasady i narzędzia poznanie systemów logistycznych w przedsiębiorstwach oraz ma wiedzę dotyczącą koordynowania ich przebiegu, a także analizy systemu logistycznego oraz łańcucha dostaw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stotę, reguły i uwarunkowania realizacji tradycyjnych i nowoczesnych koncepcji logistycznych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zdefiniować system logistyczny przedsiębiorstw i stopniu podstawowym określić jej współzależności z innymi podsystemami w przedsiębiorstwie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, w stopniu podstawowym projektować i wdrażać przestrzenne sieci logistyczne i usługi logistyczne oraz zarządzać przedsiębiorstwami z branży Transport Spedycja Logistyka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aca etapowa 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ykorzystać tradycyjne i nowoczesne narzędzia i metody wspomagające podejmowanie decyzji logistycznych.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znawania znaczenia wiedzy w rozwiązywaniu problemów poznawczych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ena aktywnośc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rozwiązywania problemów praktycznych wynikających z zarządzania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u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5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 (podać liczbę godzin)</w:t>
            </w:r>
          </w:p>
        </w:tc>
        <w:tc>
          <w:tcPr>
            <w:tcW w:w="3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jęcie i definicja systemu. Klasyfikacja systemów logistycznych - 1 godz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odsystemy logistyczne przedsiębiorstw 1 godz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Zadania systemów logistycznych przedsiębiorstwa. Struktura systemu logistycznego przedsiębiorstwa – 1 godz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ypologia systemów informatycznych zarządzania (SES, SIK, SWD, SWB) - 1 godz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y informatyczne zarządzania typu MRP 1 godz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ystemy informatyczne zarządzania typu ERP 1 godz. 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Instytucjonalne aspekty systemó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ogistycznych – 1 godz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8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Nowoczesne systemy logistyczne system JiT i sterowanie zapasami – 2 godz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9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ystem logistyczny gospodarki odpadami (pojecie i klasyfikacja) – 1 godz.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, U01, U02, U03,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Prezentacje multimedialne, dyskusja, aktywność, rozwiązywanie zagadnień problemowy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</w:rPr>
                    <w:t xml:space="preserve">Wykorzystanie darmowego oprogramowania oraz materiałów demonstracyjno-poglądowych oprogramowania FlexSim,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Optidata – demo, Firmao CMR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01, W02, W0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U01, U02, U0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K01, K02,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zawartości merytorycznej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.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fohl Hans-Christian, Systemy logistyczne – Podstawy organizacji zarządzania, Wyd. Biblioteka Logistyka, Warszawa 2001. 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04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Matulewski M., Konecka S., Fajfer P., Wojciechowski A., Systemy logistyczne, Wyd. Biblioteka Logistyka, Poznań 2007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coń K., Logistyka ekonomiczna-Procesy logistyczne, Wyd. BELSTUDIO 2008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Nowakowski T., Zając M., Kwaśniowski S., Zając P., Systemy logistyczne Cz. 1, Difin, Warszawa 2010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Nowakowski T., Zając M., Kwaśniowski S., Zając P., Systemy logistyczne Cz. 2, Difin, Warszawa 2011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83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endkowski J., Wengierek M., Logistyka odpadów, T II-Obiekty gospodarki odpadami, Wyd. Politechniki Śląskiej, Gliwice 2004. 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lonowski Z.J., Systemy informatyczne zarządzania przedsiębiorstwem – Modele rozwoju i właściwości funkcjonalne, Wyd. Politechniki wrocławskiej, Wrocław 2004.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zymonik A., Logistyka w bezpieczeństwie, Difin, Warszawa 2010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wakowski T., Niezawodność systemów logistycznych, Wyd. Politechnika Wrocławska, Wrocław 2011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9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tkowski K., Huk K., Patora-Wysocka Z., Systemy logistyczne w gospodarowaniu – nowe trendy i kierunki zmian, SAN, Łódź 2019.</w:t>
            </w:r>
          </w:p>
        </w:tc>
        <w:tc>
          <w:tcPr>
            <w:tcW w:w="1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5:16:00Z</dcterms:created>
  <dc:creator>Barbara.Lubas</dc:creator>
  <dc:description/>
  <cp:keywords/>
  <dc:language>en-US</dc:language>
  <cp:lastModifiedBy>Wiesław</cp:lastModifiedBy>
  <dcterms:modified xsi:type="dcterms:W3CDTF">2023-03-08T15:16:00Z</dcterms:modified>
  <cp:revision>2</cp:revision>
  <dc:subject/>
  <dc:title/>
</cp:coreProperties>
</file>