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RZĄDZANIE MIĘDZYNARODOWYMI PROJEKTAMI LOGISTYCZNYM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</w:t>
      </w:r>
      <w:r>
        <w:rPr/>
        <w:t xml:space="preserve">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zasadami inicjowania, planowania, realizacji, kontrolowania i zamykania projektów w ujęciu klasycznym i zwinnym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, K1P_W06, K1P_W08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 xml:space="preserve">Praktyczna umiejętność zaplanowania projektu międzynarodowego oraz możliwość zastosowania wybranych narzędzi wspomagających kierowanie projektem </w:t>
            </w:r>
            <w:r>
              <w:rPr>
                <w:bCs/>
                <w:sz w:val="20"/>
                <w:szCs w:val="20"/>
              </w:rPr>
              <w:t xml:space="preserve">na przykładach wdrożeń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07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 i praktycznych formułowanych z zakresu zarządzania projekta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, K1P_K04, K1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Posiada zaawansowaną wiedzę na temat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w zaawansowanym stopniu zastosowania praktyczne wiedzy z dziedziny zarządzania w działalności zawodowej związanej z tym kierunk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normy i zasady funkcjonowania, przydatne w działalności zawodowej związanej z zarządzaniem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  <w:lang w:eastAsia="zh-CN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 xml:space="preserve">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K1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siada umiejętność zarządzania czasem, organizuje prace zgodnie z poznanymi regułami zarządzania czasem potrafi określać cele i realizować działania zgodnie z harmonogram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U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y element struktury logistyki –międzynarodowe centra logistyczne(HUBy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e do obsługi różnych funkcji logistycznych na określony region m.in.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Konsolidacja zapotrzebowania na dany ryne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 xml:space="preserve"> Magazynowanie, zarządzanie zapasem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softHyphen/>
              <w:t>Kompletacja i dystrybuc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softHyphen/>
              <w:t xml:space="preserve"> Usługi dodatkowe (np. przepakowywanie, pakowanie promocji, pakowanie pod specjalne wymagania Klientów)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przebiegu projektu, metody sieciowe i harmonogramy, wyznaczanie ścieżki krytycznej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owanie i monitorowanie przebiegu projektu międzynarodowego, zarządzanie ryzykiem Projekt poprawy elastyczności „STRAW Przeniesienie funkcji logistycznych z lokalnych centrów logistycznych w Czechach i Słowacji do HUBa NEE w Polsce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ariusze i zarządzanie komunikacją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PROJEKTAMI LOGISTYCZNYMI na przykładzie wdrożenia  Międzynarodowego Huba Logistycznego 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(</w:t>
            </w:r>
            <w:r>
              <w:rPr>
                <w:sz w:val="20"/>
                <w:szCs w:val="20"/>
              </w:rPr>
              <w:t>stac.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Metody aktywizujące związane z metodami zarządzania projektami oraz technikami wspierającymi zarządzanie projektami z wykorzystaniem narzędzi informatycznych do wyboru: Trello,  MS Project, Kanbantool, Gantter, Ganttproject</w:t>
                  </w:r>
                  <w:r>
                    <w:rPr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Logistyka międzynarodowa w zmiennych warunkach gospodarki światowej / Red. nauk. E. Gołembska, Zb. Bentyn, Wydaw. Uniwersytetu Ekonomicznego, Poznań 2014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. Gołembska Logistyka międzynarodowa: aktualne trendy rozwoju, najnowsze wyniki badań, sprawdzone metody zarządzania, Wydaw. Nauk. PWN, Warszawa 2014.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rStyle w:val="Markedcontent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E.Gołembska, Z. Bentyn, Logistyka międzynarodowa wyzwaniem dla gospodarki światowej, Poznań : Wydaw. Uniwersytetu Ekonomicznego, 2012.</w:t>
            </w:r>
            <w:r>
              <w:rPr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ogistyka międzynarodowa w gospodarce światowej / Red. Elżbieta Gołembska. Zeszyty Naukowe (Uniwersytet Ekonomiczny w Poznaniu) Poznań : Wydaw. Uniwersytetu Ekonomicznego, 2010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Logistyka międzynarodowa wyzwaniem dla gospodarki światowej / Red. Elżbieta Gołembska, Zbigniew Bentyn Zeszyty Naukowe (Uniwersytet Ekonomiczny w Poznaniu) Poznań : Wydaw. Uniwersytetu Ekonomicznego, 201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Gołembska E. Podstawowe problemy logistyki globalnej, międzynarodowej, eurologistyki. Wydawnictwo Naukowe Wyższej Szkoły Kupieckiej Łódź 200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22:00Z</dcterms:created>
  <dc:creator>barbara_lubas75@outlook.com</dc:creator>
  <dc:description/>
  <cp:keywords/>
  <dc:language>en-US</dc:language>
  <cp:lastModifiedBy>Wiesław</cp:lastModifiedBy>
  <dcterms:modified xsi:type="dcterms:W3CDTF">2023-03-08T15:22:00Z</dcterms:modified>
  <cp:revision>2</cp:revision>
  <dc:subject/>
  <dc:title/>
</cp:coreProperties>
</file>