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18"/>
          <w:szCs w:val="18"/>
        </w:rPr>
      </w:pPr>
      <w:r>
        <w:rPr>
          <w:b/>
          <w:sz w:val="18"/>
          <w:szCs w:val="18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 FINANSAMI W ADMINISTRACJI PUBLICZN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reneusz Bado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-827-330; i_badowski@o2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1.</w:t>
        <w:tab/>
        <w:t>USYTUOWANIE P</w:t>
      </w:r>
      <w:r>
        <w:rPr/>
        <w:t>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2.</w:t>
        <w:tab/>
        <w:t>OGÓLNA CHARAKTERYSTYKA PR</w:t>
      </w:r>
      <w:r>
        <w:rPr/>
        <w:t>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51"/>
        <w:gridCol w:w="15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Y SPECJALIZACYJNE I 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gzamin pisemny – rozwiązywanie zadań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udent posiada podstawową wiedzę z zakresu finansów i podstaw rachunkowości finansowej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reneusz Badowski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Ireneusz Bado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>
          <w:sz w:val="20"/>
          <w:szCs w:val="20"/>
        </w:rPr>
        <w:t>3.</w:t>
        <w:tab/>
      </w:r>
      <w:r>
        <w:rPr/>
        <w:t>EFEKTY KSZTAŁCENIA, FORMY ZAJĘĆ, METODY WERYFIKACJI EFEKTÓW KSZTAŁCE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38"/>
        <w:gridCol w:w="1377"/>
        <w:gridCol w:w="121"/>
        <w:gridCol w:w="3865"/>
        <w:gridCol w:w="1649"/>
        <w:gridCol w:w="1513"/>
      </w:tblGrid>
      <w:tr>
        <w:trPr>
          <w:trHeight w:val="457" w:hRule="atLeast"/>
        </w:trPr>
        <w:tc>
          <w:tcPr>
            <w:tcW w:w="6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. CEL PRZEDMIOTU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: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Przyswojenie wiedzy z zakresu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</w:rPr>
              <w:t>zarządzania finansami publicznym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8</w:t>
            </w:r>
          </w:p>
        </w:tc>
      </w:tr>
      <w:tr>
        <w:trPr>
          <w:trHeight w:val="4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: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poznanie studentów z regułami </w:t>
            </w:r>
            <w:r>
              <w:rPr>
                <w:rFonts w:cs="Arial" w:ascii="Arial" w:hAnsi="Arial"/>
              </w:rPr>
              <w:t>gospodarowania</w:t>
            </w:r>
            <w:r>
              <w:rPr/>
              <w:br/>
            </w:r>
            <w:r>
              <w:rPr>
                <w:rFonts w:cs="Arial" w:ascii="Arial" w:hAnsi="Arial"/>
              </w:rPr>
              <w:t>środkami publicznymi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</w:t>
            </w:r>
          </w:p>
        </w:tc>
      </w:tr>
      <w:tr>
        <w:trPr>
          <w:trHeight w:val="4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:</w:t>
            </w:r>
          </w:p>
        </w:tc>
        <w:tc>
          <w:tcPr>
            <w:tcW w:w="5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myśleć i postępować w sposób odpowiedzialny i samodzielnie wypełniać zobowiązania wynikające z właściwego podejścia do gospodarowania środkami publicznymi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, K03, K06</w:t>
            </w:r>
          </w:p>
        </w:tc>
      </w:tr>
      <w:tr>
        <w:trPr>
          <w:trHeight w:val="624" w:hRule="atLeast"/>
        </w:trPr>
        <w:tc>
          <w:tcPr>
            <w:tcW w:w="6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. EFEKTY UCZENIA SIĘ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kategoriach wiedzy, umiejętności, kompetencji społecznych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ymbol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dniesienie do kierunkowych efektów kształcenia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dniesienie do obszarowych efektów kształce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1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1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bCs/>
              </w:rPr>
              <w:t xml:space="preserve">Ma zaawansowaną wiedzę z zakresu zarządzania finansami publicznymi </w:t>
            </w:r>
            <w:r>
              <w:rPr/>
              <w:t>uwzględniając kryteria instytucjonalne</w:t>
            </w:r>
            <w:r>
              <w:rPr>
                <w:bCs/>
              </w:rPr>
              <w:t xml:space="preserve"> a także rozumie związki z uzupełniającymi dyscyplinami (ekonomia, finanse)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naliza finansowa na podstawie not budżetowych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3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2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W stopniu zaawansowanym posiada wiedzę na temat faktów, obiektów i zjawisk ekonomicznych, relacji ekonomicznych, znając znaczenie instytucji finansów publicznych jak budżet, zarówno państwa, jak i jednostek samorządu terytorialnego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G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naliza finansowa na podstawie not budżetowych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8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8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Zna normy i zasady właściwego funkcjonowania instytucji finansowych w państwi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naliza finansowa na podstawie not budżetowych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1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1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Potrafi prognozować praktyczne skutki niewłaściwego zarządzania finansami publicznym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problemów przyczynowo-skutkowych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3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3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Potrafi wykorzystywać zdobytą wiedzę z zakresu zarządzania finansami publicznym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problemów przyczynowo skutkowych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13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13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trafi planować i organizować pracę indywidualną oraz w zespole dotyczącą właściwego finansami publicznymi i podejmować określone decyzje krótko- i długoterminowe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O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problemów przyczynowo- skutkowych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1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1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Ma gotowość do krytycznej oceny posiadanej wiedzy i do uwzględnienia wiedzy eksperckiej w rozwiązywaniu problemów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3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3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Ma gotowość współdziałania i pracy w grupie przyjmując w niej różne role, uzgadniania z grupą celów i podziału zadań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K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6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6</w:t>
            </w:r>
          </w:p>
        </w:tc>
        <w:tc>
          <w:tcPr>
            <w:tcW w:w="39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t gotów do dbałości o dorobek i tradycje zawodu. Jest lojalny wobec instytucji publicznych gdzie dysponuje się środkami publicznymi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R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3. TREŚCI PROGRAMOWE:</w:t>
            </w:r>
          </w:p>
        </w:tc>
        <w:tc>
          <w:tcPr>
            <w:tcW w:w="3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i FORMY ZAJĘĆ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TYKA ĆWICZEŃ AUDYTORYJNYCH( podać liczbę godzin)</w:t>
            </w:r>
          </w:p>
        </w:tc>
        <w:tc>
          <w:tcPr>
            <w:tcW w:w="3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PODSTAWOWE OBSZARY ZARZĄDZANIA FINANSAMI PUBLICZNYMI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NOWE ZARZĄDZANIE W SEKTORZE PUBLICZNYM.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DOŚWIADCZENIA POLSKIE WE WDRAŻANIU BUDŻETU ZADANIOWEGO NA SZCZEBLU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CENTRALNYM 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UGRUNTOWANIE BUDŻETU ZADANIOWEGO W POLSCE </w:t>
            </w:r>
            <w:r>
              <w:rPr>
                <w:b/>
                <w:sz w:val="20"/>
                <w:szCs w:val="20"/>
              </w:rPr>
              <w:t>(4 godziny – studia stacjonarne, 2 godziny – studia niestacjonarne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8, U01, U03, U13, K01, K03, K06</w:t>
            </w:r>
          </w:p>
        </w:tc>
      </w:tr>
      <w:tr>
        <w:trPr>
          <w:trHeight w:val="454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Analiza sprawozdań finansowych (SUKCESY I PROBLEMY W IMPLEMENTACJI BUDŻETU ZADANIOWEGO W POLSCE NA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SZCZEBLU CENTRALNYM.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STOPNIOWE ZWIĘKSZANIE PRZEJRZYSTOŚCI 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PROBLEMY Z MIERNIKAMI 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UTRATA PLANOWANEJ PRZEJRZYSTOŚCI </w:t>
            </w:r>
            <w:r>
              <w:rPr>
                <w:b/>
                <w:sz w:val="20"/>
                <w:szCs w:val="20"/>
              </w:rPr>
              <w:t>(4 godziny – studia stacjonarne, 2 godziny – studia niestacjonarne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8, U01, U03, U13, K01, K03, K06</w:t>
            </w:r>
          </w:p>
        </w:tc>
      </w:tr>
      <w:tr>
        <w:trPr>
          <w:trHeight w:val="454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ANALIZA FINANSOWA 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PLAN PROCESU INWESTYCYJNEGO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ŹRÓDŁA FINANSOWANIA INWESTYCJI </w:t>
            </w:r>
            <w:r>
              <w:rPr>
                <w:b/>
                <w:sz w:val="20"/>
                <w:szCs w:val="20"/>
              </w:rPr>
              <w:t>(4 godziny – studia stacjonarne, 2 godziny – studia niestacjonarne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8, U01, U03, U13, K01, K03, K06</w:t>
            </w:r>
          </w:p>
        </w:tc>
      </w:tr>
      <w:tr>
        <w:trPr>
          <w:trHeight w:val="454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ZASADY EFEKTYWNEGO I SZYBKIEGO WYDATKOWANIA ŚRODKÓW Z FUNDUSZY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STRUKTURALNYCH 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PODSTAWY PRAWNE FUNDUSZY STRUKTURALNYCH ORAZ UKŁAD INSTYTUCJONALNY 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ZASADY WYDATKOWANIA ŚRODKÓW STRUKTURALNYCH </w:t>
            </w:r>
            <w:r>
              <w:rPr>
                <w:b/>
                <w:sz w:val="20"/>
                <w:szCs w:val="20"/>
              </w:rPr>
              <w:t>(4 godziny – studia stacjonarne, 2 godziny – studia niestacjonarne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8, U01, U03, U13, K01, K03, K06</w:t>
            </w:r>
          </w:p>
        </w:tc>
      </w:tr>
      <w:tr>
        <w:trPr>
          <w:trHeight w:val="974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ÓŻNICE W SYSTEMACH FINANSOWANIA WYDATKÓW NA PROGRAMY OPERACYJNE ZE WSKAZANIEM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>ZAPISÓW W POPRZEDNIEJ I ZNOWELIZOWANEJ USTAWIE O FINANSACH PUBLICZNYCH (UFP)</w:t>
            </w:r>
          </w:p>
          <w:p>
            <w:pPr>
              <w:pStyle w:val="Normal"/>
              <w:rPr/>
            </w:pPr>
            <w:r>
              <w:rPr>
                <w:rStyle w:val="Markedcontent"/>
                <w:b/>
                <w:sz w:val="20"/>
                <w:szCs w:val="20"/>
              </w:rPr>
              <w:t xml:space="preserve">BARIERY W WYDATKOWANIU ŚRODKÓW STRUKTURALNYCH </w:t>
            </w:r>
            <w:r>
              <w:rPr>
                <w:b/>
                <w:sz w:val="20"/>
                <w:szCs w:val="20"/>
              </w:rPr>
              <w:t>(4 godziny – studia stacjonarne, 2 godziny – studia niestacjonarne)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8, U01, U03, U13, K01, K03, K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797"/>
        <w:gridCol w:w="303"/>
        <w:gridCol w:w="2329"/>
        <w:gridCol w:w="1903"/>
        <w:gridCol w:w="426"/>
        <w:gridCol w:w="692"/>
        <w:gridCol w:w="818"/>
        <w:gridCol w:w="820"/>
      </w:tblGrid>
      <w:tr>
        <w:trPr>
          <w:trHeight w:val="454" w:hRule="atLeast"/>
        </w:trPr>
        <w:tc>
          <w:tcPr>
            <w:tcW w:w="6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FEROWANE METODY DYDAKTYCZNE ORAZ WYKORZYSTYWANE OPROGRAMOWANIE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arkedcontent"/>
              </w:rPr>
              <w:t xml:space="preserve">Wykład problemowy i konwersatoryjny: prezentacja multimedialna, </w:t>
            </w:r>
          </w:p>
          <w:p>
            <w:pPr>
              <w:pStyle w:val="Normal"/>
              <w:rPr>
                <w:rStyle w:val="Markedcontent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Style w:val="Markedcontent"/>
              </w:rPr>
              <w:t xml:space="preserve">Ćwiczenia: burza mózgów, pogadanka, dyskusja, wykonanie zadań podawanych przez prowadzącego 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</w:t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01: 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naliza na podstawie publikowanych sprawozdań lub przypadek decyzyjny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Analiza na podstawie publikowanych sprawozdań lub przypadek decyzyjny 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6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Analiza na podstawie publikowanych sprawozdań lub przypadek decyzyjny 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cena wykonanych w ramach ćwiczeń zadań 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cena wykonanych w ramach ćwiczeń zadań 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6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cena wykonanych w ramach ćwiczeń zadań 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6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jęcia praktyczne kończą się zaliczeniem na ocenę. Do zaliczenia niezbędna jest wysoka frekwencja i aktywny udział w zajęciach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ńcowy egzamin pisemny składa się z pytań teoretycznych i zadań sprawdzających wiedzę studenta w praktyce.</w:t>
            </w:r>
          </w:p>
          <w:p>
            <w:pPr>
              <w:pStyle w:val="Normalny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6. STOPNIOWANIE WYCENY EFEKTÓW KSZTAŁCENIA</w:t>
            </w:r>
          </w:p>
        </w:tc>
      </w:tr>
      <w:tr>
        <w:trPr>
          <w:trHeight w:val="39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 kształc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3,0 – 3,5 student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4,0 – 4,5 student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5,0 student</w:t>
            </w:r>
          </w:p>
        </w:tc>
      </w:tr>
      <w:tr>
        <w:trPr>
          <w:trHeight w:val="39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sposób bardzo ogólny i pobieżny rozumie istotę zarządzania finansami publicznymi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brze zna i rozumie problematykę właściwego zarządzania finansami  publicznymi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sposób pogłębiony zna i rozumie problematykę właściwego zarządzania finansami  publicznymi</w:t>
            </w:r>
          </w:p>
        </w:tc>
      </w:tr>
      <w:tr>
        <w:trPr>
          <w:trHeight w:val="39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1, U03, U1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jedynie wystarczającym rozwiązywać problemy dotyczące zarządzania majątkiem państwowym i publicznym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dobrym prawidłowo rozwiązywać pojawiające się w działalności przedsiębiorstwa problemy dotyczące niewłaściwego zarządzania majątkiem państwowym i publicznym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w stopniu pogłębionym prawidłowo rozwiązywać problemy oraz zapobiegać skutkom niewłaściwego zarządzania majątkiem państwowym i publicznym</w:t>
            </w:r>
          </w:p>
        </w:tc>
      </w:tr>
      <w:tr>
        <w:trPr>
          <w:trHeight w:val="397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, K03, K0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st gotów do zasięgnięcia opinii ekspertów w przypadku trudności w samodzielnym rozwiązywaniu problemów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podstawow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Markedcontent"/>
              </w:rPr>
              <w:t>1. Małgorzata Borowik,  Doskonalenie systemu zarządzania finansami w jednostkach administracji publicznej. Koncepcje, metody, techniki, narzędzia, instrumenty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>(ebook)</w:t>
            </w:r>
          </w:p>
          <w:p>
            <w:pPr>
              <w:pStyle w:val="Normal"/>
              <w:rPr>
                <w:rStyle w:val="Markedcontent"/>
              </w:rPr>
            </w:pPr>
            <w:r>
              <w:rPr>
                <w:rStyle w:val="Markedcontent"/>
              </w:rPr>
              <w:t xml:space="preserve"> </w:t>
            </w:r>
            <w:r>
              <w:rPr>
                <w:rStyle w:val="Markedcontent"/>
              </w:rPr>
              <w:t>2. Katarzyna Maj-Waśniowska, Katarzyna Stabryła-Chudzio, Bartłomiej Siwek, Jakub Koczar, Patrycja Sitarz, Gabriela Strojna, Monika Suder, Paulina Szostecka, Joanna Śliwa, Dominika Żak,  Zarządzanie finansami państwa i zarządzanie przedsiębiorstwami a wyzwania społeczno-gospodarcze(ebook)</w:t>
            </w:r>
          </w:p>
          <w:p>
            <w:pPr>
              <w:pStyle w:val="Normal"/>
              <w:rPr>
                <w:rStyle w:val="Markedcontent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</w:rPr>
            </w:pPr>
            <w:r>
              <w:rPr/>
              <w:t>Literatura uzupełniająca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7" w:leader="none"/>
              </w:tabs>
              <w:ind w:left="142" w:hanging="0"/>
              <w:rPr/>
            </w:pPr>
            <w:r>
              <w:rPr>
                <w:rStyle w:val="Markedcontent"/>
              </w:rPr>
              <w:t>Noty budżetowe i sprawozdania z danego roku na temat wydatków i dochodów budżetu finansów publicznych 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>
          <w:sz w:val="20"/>
          <w:szCs w:val="20"/>
        </w:rPr>
        <w:t>4.</w:t>
        <w:tab/>
      </w:r>
      <w:r>
        <w:rPr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/1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/2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/5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/13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/2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/5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/2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,6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3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,3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–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cs="Calibri" w:ascii="Calibri" w:hAnsi="Calibri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cs="Calibri" w:ascii="Calibri" w:hAnsi="Calibri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2832" w:firstLine="708"/>
        <w:jc w:val="center"/>
        <w:rPr/>
      </w:pPr>
      <w:r>
        <w:rPr>
          <w:rFonts w:cs="Verdana" w:ascii="Verdana" w:hAnsi="Verdana"/>
          <w:b/>
          <w:sz w:val="20"/>
          <w:szCs w:val="20"/>
        </w:rPr>
        <w:t>Dr Stanisława Sobolewska</w:t>
      </w:r>
    </w:p>
    <w:p>
      <w:pPr>
        <w:pStyle w:val="Akapitzlist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/ Niepotrzebne wyciąć.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bCs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basedOn w:val="Domylnaczcionkaakapitu"/>
    <w:qFormat/>
    <w:rPr>
      <w:rFonts w:ascii="Verdana" w:hAnsi="Verdana" w:eastAsia="Times New Roman" w:cs="Times New Roman"/>
      <w:sz w:val="20"/>
      <w:szCs w:val="24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1:20:00Z</dcterms:created>
  <dc:creator>barbara_lubas75@outlook.com</dc:creator>
  <dc:description/>
  <dc:language>en-US</dc:language>
  <cp:lastModifiedBy>barbara_lubas75@outlook.com</cp:lastModifiedBy>
  <dcterms:modified xsi:type="dcterms:W3CDTF">2023-02-23T11:20:00Z</dcterms:modified>
  <cp:revision>2</cp:revision>
  <dc:subject/>
  <dc:title/>
</cp:coreProperties>
</file>