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YKA W ZARZĄDZANI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 345 544; barbara_lubas@poczta.onet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</w:t>
      </w:r>
      <w:r>
        <w:rPr/>
        <w:t>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. dr Barbara Lubas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bycie przez studenta wiedzy z zakresu prawidłowości i zasad funkcjonowania organizacji etyczne aspekty przywództwa w różnego typu organizacjachw teorii i praktyce zarządz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6, K2P_W07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identyfikować kwestie poddawane ocenie moralnej w obszarze wyznaczania celów organizacji i ich realizacji.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potrafi dostrzec zagadnienia etyczne we współczesnych koncepcjach organizacji pracy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ształtowanie postaw i zachowań umożliwiających myśleć i działać w sposób postępować odpowiedzialnie, respektując przyjęte w środowisku zawodowym normy moralne przedstawiać swoje stanowisko w dyskusji dotyczącej etycznych zagadnień zarządzania organizacj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fakty i zjawiska z obszaru funkcjonowania organizacji oraz etyczne aspekty przywództwa w różnego typu organizacjach w teorii i praktyce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Posiada pogłębioną wiedzę  o informacji mogącą być wykorzystaną w praktycznej działalności zawodowej dotyczącej obszaru zagadnień etycznych we współczesnych koncepcjach organizacji prac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spółdziałać z innymi osobami w ramach prac zespołowych i podejmować wiodącą rolę w zespoł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myślenia i działania w sposób przedsiębiorczy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, szczególnie kierowniczych i menedżerski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łeczne i kulturowe uwarunkowania refleksji e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złowiek, a organizacja. Interakcje, rodzaje wpływów, konsekwencje natury moralnej i e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e kategorie analizy etycznej w zarządzaniu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e obszary analizy etycznej w zarządzaniu w relacjach organizacji z wybranymi interesariuszami wewnętrznymi i zewnętrznymi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e rozwiązania problemów etycznych w zarządzaniu i ich ocena – dyskusja i analiza problemowa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a biznesu – problem współczesnych firm i organizacji.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problemów natury etycznej w życiu gospodarczym, specyfika analizy etycznej zagadnień ekonomicznych, analiza etyczna korupcji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łeczna odpowiedzialność przedsiębiorstw </w:t>
            </w:r>
          </w:p>
          <w:p>
            <w:pPr>
              <w:pStyle w:val="Normalny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a, uwarunkowania i znaczenie dla zarządzania przedsiębiorstwem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ejmowanie decyzji i rozwiązywanie problemów: aspekt indywidualny i grupowy – wybór z punktu widzenia etyki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etyczne firm; Kodeksy etyczne w firmach – potrzeba czy konieczność.</w:t>
            </w:r>
          </w:p>
          <w:p>
            <w:pPr>
              <w:pStyle w:val="Normal"/>
              <w:ind w:left="-26"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odeksów etycznych dla wybranych branży i profili przedsiębiorcy -  praca grup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ramy etyczne firm; Kodeksy etyczne w firmach – potrzeba czy konieczność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onstruowanie kodeksów etycznych dla wybranych branży i profili przedsiębiorcy- praca grupowa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2-1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Wrtext"/>
                <w:sz w:val="20"/>
                <w:szCs w:val="20"/>
              </w:rPr>
              <w:t>Zarządzanie w obliczu nieuczciwej konkurencji.</w:t>
            </w:r>
            <w:r>
              <w:rPr>
                <w:sz w:val="20"/>
                <w:szCs w:val="20"/>
              </w:rPr>
              <w:t xml:space="preserve"> Nieetyczne zachowania pracowników a osoba przewodząca</w:t>
            </w:r>
          </w:p>
          <w:p>
            <w:pPr>
              <w:pStyle w:val="Normal"/>
              <w:ind w:left="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4-1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Zaufanie w biznesie. Czynniki i dobrodziejstwa wzrostu zaufania moralnego w działalności gospodarczej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yskusj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analiza problemow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</w:t>
            </w:r>
            <w:r>
              <w:rPr>
                <w:rFonts w:eastAsia="Calibri"/>
                <w:sz w:val="20"/>
                <w:szCs w:val="20"/>
              </w:rPr>
              <w:t>dylematy prawne, etyczne i ekonomiczne w procesie zarządzania w różnych rodzajach działalności gospodarcz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fakty i zjawiska z obszaru funkcjonowania organizacji oraz etyczne aspekty przywództwa w różnego typu organizacjach w teorii i praktyce zarządzani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fakty i zjawiska z obszaru funkcjonowania organizacji oraz etyczne aspekty przywództwa w różnego typu organizacjach w teorii i praktyce zarządzani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 zna i rozumie fakty i zjawiska z obszaru funkcjonowania organizacji oraz etyczne aspekty przywództwa w różnego typu organizacjach w teorii i praktyce zarządzani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rozstrzygać o kluczowych problemach moralnych i etycznych w przedsiębiorstwie lub organizacj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strzygać o kluczowych problemach moralnych i etycznych w przedsiębiorstwie lub organizacji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strzygać o kluczowych problemach moralnych i etycznych w przedsiębiorstwie lub organizacji 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wariantów zarządzania dopasowując je do misji i zadań przedsiębiorstwa mając przy tym świadomość ich wpływu na kulturę organizacyjna przedsiębiorstw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dzka A. (2010), Psychologia Zarządzania w Organizacji , Wydawnictwo Naukowe PWN, Warsza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elak J. (2005) Psychologia organizacji i zarządzania. Warszawa: Centrum Doradztwa i  Informacji Diffin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atajczak, Z. (2007) Psychologia pracy i organizacji. Warszawa: Wydawnictwo Naukowe PWN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ilbreth, Lillian M. (1914). The Psychology of Management: the Function of the Mind in Determining, Teaching and Installing Methods of Least Waste. New York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55:00Z</dcterms:created>
  <dc:creator>barbara_lubas75@outlook.com</dc:creator>
  <dc:description/>
  <dc:language>en-US</dc:language>
  <cp:lastModifiedBy>barbara_lubas75@outlook.com</cp:lastModifiedBy>
  <dcterms:modified xsi:type="dcterms:W3CDTF">2023-02-28T09:15:00Z</dcterms:modified>
  <cp:revision>1</cp:revision>
  <dc:subject/>
  <dc:title/>
</cp:coreProperties>
</file>