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BLIC RELATIONS W ADMINISTRACJI PUBLICZNEJ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Edyta Łyszkowsk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 145 688 edyta.lyszkowska@wsz-sw.edu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</w:t>
      </w:r>
      <w:r>
        <w:rPr/>
        <w:t>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7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I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ARAKTERYSTYKA PRZEDM</w:t>
      </w:r>
      <w:r>
        <w:rPr/>
        <w:t>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Edyta Łyszkowsk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Edyta Łyszkows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600"/>
        <w:gridCol w:w="610"/>
        <w:gridCol w:w="634"/>
        <w:gridCol w:w="2421"/>
        <w:gridCol w:w="1057"/>
        <w:gridCol w:w="1664"/>
        <w:gridCol w:w="1947"/>
      </w:tblGrid>
      <w:tr>
        <w:trPr>
          <w:trHeight w:val="457" w:hRule="atLeast"/>
        </w:trPr>
        <w:tc>
          <w:tcPr>
            <w:tcW w:w="5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zyskanie przez studentów wiedzy w zakresie public relations w administracji publicznej 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2P_W01, KS2P_W02, KS2P_W03</w:t>
            </w:r>
          </w:p>
        </w:tc>
      </w:tr>
      <w:tr>
        <w:trPr>
          <w:trHeight w:val="45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 xml:space="preserve">Uzyskanie podstawowej wiedzy dotyczącej promocji administracji publicznych, komunikacji z otoczeniem, roli personelu oraz budowaniu wizerunku placówki. 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2P_U01, KS2P_U02, KS2P_U03</w:t>
            </w:r>
          </w:p>
        </w:tc>
      </w:tr>
      <w:tr>
        <w:trPr>
          <w:trHeight w:val="45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ywne i twórcze uczestnictwo w analizach wybranych przypadków oraz wyszukiwaniu rozwiązań postawionych problemów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2, K2P_K08</w:t>
            </w:r>
          </w:p>
        </w:tc>
      </w:tr>
      <w:tr>
        <w:trPr>
          <w:trHeight w:val="918" w:hRule="atLeast"/>
        </w:trPr>
        <w:tc>
          <w:tcPr>
            <w:tcW w:w="5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kierunkowych efektów kształceni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iągnięcie efektu uczenia się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2P_W01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wiedzę w zakresie kierowania administracją publiczną, planowania i organizacji pracy w takiej placówce, jej promocji, a także zarządzania w niej personelem i jakością oraz prawa obowiązującego w oświacie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2P_W02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umiejętności menedżerskie potrzebne do samodzielnego zarządzania w administracji publicznej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2P_W03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zaawansowaną wiedzę na temat specyfiki administracji publicznej. Zna regulacje prawne w administracji publicznej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2P_U01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przygotowany do pełnienia funkcji kierowniczych w administracji publicznej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U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2P_U02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wykorzystać narzędzia Public Relations w zarzadzaniu w administracji publicznej. Potrafi zarządzać jakością w placówce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U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2P_U03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dobierać oraz stosować właściwe metody i narzędzia, w tym zaawansowane techniki informacyjno-komunikacyjne w zarządzaniu placówk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U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2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st gotów do uznawania znaczenia wiedzy w rozwiązywaniu problemów poznawczych i praktycznych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KK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8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odpowiedzialnego pełnienia ról zawodowych w przedsiębiorstwi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KR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454" w:hRule="atLeast"/>
        </w:trPr>
        <w:tc>
          <w:tcPr>
            <w:tcW w:w="5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semestr</w:t>
            </w:r>
          </w:p>
        </w:tc>
      </w:tr>
      <w:tr>
        <w:trPr>
          <w:trHeight w:val="454" w:hRule="atLeast"/>
        </w:trPr>
        <w:tc>
          <w:tcPr>
            <w:tcW w:w="7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YKA Ćwiczeń (25 godzin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rowadzenie do tematu.  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nniki wpływające na postrzeganie placówki administracyjnej. 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cja z otoczeniem.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eowanie informacji prasowej.  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a medialna różnych placówek administracji publicznej.  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6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worzenie własnej konferencji prasowej. 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072"/>
        <w:gridCol w:w="28"/>
        <w:gridCol w:w="2329"/>
        <w:gridCol w:w="1443"/>
        <w:gridCol w:w="886"/>
        <w:gridCol w:w="692"/>
        <w:gridCol w:w="818"/>
        <w:gridCol w:w="820"/>
      </w:tblGrid>
      <w:tr>
        <w:trPr>
          <w:trHeight w:val="454" w:hRule="atLeast"/>
        </w:trPr>
        <w:tc>
          <w:tcPr>
            <w:tcW w:w="6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oblemow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wykład problemowy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wykład konwersatoryjny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aktywizując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metoda przypadków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metoda sytuacyjna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ogramowan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z użyciem komputera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aktyczn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pokaz.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</w:tr>
      <w:tr>
        <w:trPr>
          <w:trHeight w:val="778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1: 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grupowy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2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grupowy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3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grupowy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cena wykonanych w ramach ćwiczeń  zadań 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2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a wykonanych w ramach ćwiczeń  zadań 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3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a wykonanych w ramach ćwiczeń  zadań 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3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arsztaty kończą się zaliczeniem z oceną. Do zaliczenia uprawn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końcowy projekt grupowy, podczas którego studenci organizują konferencję prasową z podziałem na roleTERMIN: ostatnie zajęcia w semestrz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66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przygotowany do pełnienia funkcji kierowniczych w placówkach administracyjnych na dostatecznym poziomie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przygotowany do pełnienia funkcji kierowniczych w placówkach administracyjnych na dobrym poziomie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przygotowany do pełnienia funkcji kierowniczych w placówkach administracyjnych  na bardzo dobrym poziomie.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ykorzystać narzędzia PR w zarządzaniu placówką administracyjną. Potrafi zarządzać jakością w placówce publicznej na dostatecznym poziomie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ykorzystać narzędzia PR w zarządzaniu placówką administracyjną. Potrafi zarządzać jakością w placówce publicznej  na dobrym poziomie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ykorzystać narzędzia PR w zarządzaniu placówką administracyjną. Potrafi zarządzać jakością w placówce na bardzo dobrym poziomie.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dobierać oraz stosować właściwe metody i narzędzia, w tym zaawansowane techniki informacyjno-komunikacyjne w zarządzaniu placówką administracji publicznej na dostatecznym poziomie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dobierać oraz stosować właściwe metody i narzędzia, w tym zaawansowane techniki informacyjno-komunikacyjne w zarządzaniu placówką administracji publicznej na dobrym poziomie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dobierać oraz stosować właściwe metody i narzędzia, w tym zaawansowane techniki informacyjno-komunikacyjne w zarządzaniu placówką administracji publicznej na bardzo dobrym poziomie.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uznawania znaczenia wiedzy w rozwiązywaniu problemów poznawczych i praktycznych w obszarze PR w stopniu dostatecznym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uznawania znaczenia wiedzy w rozwiązywaniu problemów poznawczych i praktycznych w obszarze PR w stopniu dobrym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uznawania znaczenia wiedzy w rozwiązywaniu problemów poznawczych i praktycznych w obszarze PR w stopniu bardzo dobrym.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odpowiedzialnego pełnienia ról zawodowych w przedsiębiorstwie w obszarze PR w stopniu dostatecznym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odpowiedzialnego pełnienia ról zawodowych w przedsiębiorstwie w obszarze PR w stopniu dobrym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odpowiedzialnego pełnienia ról zawodowych w przedsiębiorstwie w obszarze PR w stopniu bardzo dobrym.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przestrzegania i rozwijania zasad etyki zawodowej oraz działania na rzecz przestrzegania tych zasad w stopniu dostatecznym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przestrzegania i rozwijania zasad etyki zawodowej oraz działania na rzecz przestrzegania tych zasad w dobrym stopniu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przestrzegania i rozwijania zasad etyki zawodowej oraz działania na rzecz przestrzegania tych zasad w bardzo dobrym stopniu.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11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. Budzyński, Public Relations. Wizerunek. Reputacja. Tożsamość.m, Wyd. Poltext, Warszawa 2021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284" w:hanging="284"/>
              <w:rPr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Z. Knetz, Public Relations w administracji publicznej. Teoria, praktyka, badania., C.H.Beck, Warszawa 2006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snapToGrid w:val="false"/>
              <w:ind w:left="28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11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zasopismo, PR Manager, sekcja poświęcona #PR w administracji publicznej,  wydania z lat 2020-2021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snapToGrid w:val="false"/>
              <w:ind w:left="31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snapToGrid w:val="false"/>
              <w:ind w:left="311" w:hanging="0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848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70"/>
              <w:rPr>
                <w:rFonts w:ascii="Verdana" w:hAnsi="Verdana" w:cs="Verdana"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Arial"/>
      <w:color w:val="00000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Arial"/>
      <w:color w:val="000000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9:27:00Z</dcterms:created>
  <dc:creator>hermanm</dc:creator>
  <dc:description/>
  <dc:language>en-US</dc:language>
  <cp:lastModifiedBy>barbara_lubas75@outlook.com</cp:lastModifiedBy>
  <cp:lastPrinted>2019-10-01T11:03:00Z</cp:lastPrinted>
  <dcterms:modified xsi:type="dcterms:W3CDTF">2023-05-03T09:27:00Z</dcterms:modified>
  <cp:revision>2</cp:revision>
  <dc:subject/>
  <dc:title>PROGRAM PRZEDMIOTU</dc:title>
</cp:coreProperties>
</file>