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BADANIA MARKETINGOW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dr Edyta Łyszkowska,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511 145 688  edyta.lyszkowska@gmail.com,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I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+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00"/>
        <w:gridCol w:w="610"/>
        <w:gridCol w:w="496"/>
        <w:gridCol w:w="3882"/>
        <w:gridCol w:w="138"/>
        <w:gridCol w:w="1263"/>
        <w:gridCol w:w="1947"/>
      </w:tblGrid>
      <w:tr>
        <w:trPr>
          <w:trHeight w:val="457" w:hRule="atLeast"/>
        </w:trPr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Zdobycie przez studenta wiedzy z zakresu prawidłowości i zasad funkcjonowania procesu badań marketingowych. Rozumienie istoty badań marketingowych.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4, K1P_W07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Nabycie przez studenta umiejętności w zakresie analizy i rozwiązywania złożonych problemów organizacji oraz ograniczenia ryzyka związanego z prowadzenie organizacji przez prawidłowe prowadzenie badań marketingowych. 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 U06, K1P_U07, K1P_U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podejmowania decyzji marketingowych na podstawie przeprowadzonych badań marketingowych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1P_K04, K1P_K05</w:t>
            </w:r>
          </w:p>
        </w:tc>
      </w:tr>
      <w:tr>
        <w:trPr>
          <w:trHeight w:val="1441" w:hRule="atLeast"/>
        </w:trPr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  <w:szCs w:val="20"/>
              </w:rPr>
              <w:t>Zna w stopniu zaawansowanym typowe metody i narzędzia analityczne (w tym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matematyczne, statystyczne i informatyczne)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ykorzystywane do opisu/badania podmiotów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 xml:space="preserve">procesów i zjawisk i </w:t>
            </w:r>
            <w:r>
              <w:rPr>
                <w:rStyle w:val="Markedcontent"/>
                <w:sz w:val="20"/>
              </w:rPr>
              <w:t>ich</w:t>
            </w:r>
            <w:r>
              <w:rPr>
                <w:rStyle w:val="Markedcontent"/>
                <w:sz w:val="20"/>
                <w:szCs w:val="20"/>
              </w:rPr>
              <w:t xml:space="preserve"> praktyczne </w:t>
            </w:r>
            <w:r>
              <w:rPr>
                <w:rStyle w:val="Markedcontent"/>
                <w:sz w:val="20"/>
              </w:rPr>
              <w:t>zastosowanie</w:t>
            </w:r>
            <w:r>
              <w:rPr>
                <w:rStyle w:val="Nagwek1Znak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ybranych obszarach działalności organizacji (n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analiza strategiczna, analiza marketingowa, anali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ekonomiczna, analiza finansowa</w:t>
            </w:r>
            <w:r>
              <w:rPr>
                <w:rStyle w:val="Markedcontent"/>
                <w:sz w:val="20"/>
              </w:rPr>
              <w:t xml:space="preserve"> itp.).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lang w:eastAsia="zh-CN"/>
              </w:rPr>
              <w:t>Posiada zaawansowaną wiedzę na temat struktur podmiotów gospodarczych i innych organizacji i instytucji oraz relacji zachodzących między przedsiębiorstwem/organizacją, a otoczeniem społeczno – gospodarczym i rynkowym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Ma zaawansowaną wiedzę o człowieku jako istocie ludzkiej, społecznych i psychologicznych przyczynach zachowania ludzi w organizacji oraz relacjach społecznych nawiązywanych w organizacji i jej otoczeniu rynkowym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otrafi wykorzystać nabyte umiejętności z zakresu marketingu w procesie planowania i realizacji przedsięwzięć biznesowych oraz prowadzenia badań marketingowych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</w:tr>
      <w:tr>
        <w:trPr>
          <w:trHeight w:val="1230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Posiada umiejętność zarządzania czasem, organizuje prace zgodnie z poznanymi regułami zarządzania czasem, potrafi określać cele i realizować działania zgodnie z harmonogramem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na zajęciach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dokonać </w:t>
            </w:r>
            <w:r>
              <w:rPr>
                <w:rStyle w:val="Markedcontent"/>
                <w:sz w:val="20"/>
              </w:rPr>
              <w:t>krytycznej analizy i syntezy danych</w:t>
            </w:r>
            <w:r>
              <w:rPr>
                <w:rFonts w:eastAsia="Calibri"/>
                <w:sz w:val="20"/>
              </w:rPr>
              <w:t>, formułuje i analizuje różne warianty rozwiązań złożonych i nietypowych problemów w zakresie zarządzania, samodzielnie proponuje rozwiązania i podejmuje się zaproponowania rozwiązań i ich wdrożenia w praktyce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na zajęciach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na zajęciach</w:t>
            </w:r>
          </w:p>
        </w:tc>
      </w:tr>
      <w:tr>
        <w:trPr>
          <w:trHeight w:val="510" w:hRule="atLeast"/>
        </w:trPr>
        <w:tc>
          <w:tcPr>
            <w:tcW w:w="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K0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na zajęciach</w:t>
            </w:r>
          </w:p>
        </w:tc>
      </w:tr>
      <w:tr>
        <w:trPr>
          <w:trHeight w:val="454" w:hRule="atLeast"/>
        </w:trPr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zajęć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-Roman;Times New Roman" w:hAnsi="Times-Roman;Times New Roman" w:eastAsia="Calibri" w:cs="Times-Roman;Times New Roman"/>
                <w:sz w:val="20"/>
                <w:szCs w:val="20"/>
                <w:lang w:eastAsia="zh-CN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Praktyczne przykłady nt. roli informacji w zarządzaniu marketingowym organizacją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(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Analiza testów marketingowych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rojekt procesu badania marketingowego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0"/>
                <w:szCs w:val="20"/>
                <w:lang w:eastAsia="zh-CN"/>
              </w:rPr>
              <w:t>Badania w zakresie promocji.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zewnętrznych i wewnętrznych uwarunkowań i efektów działalności marketingowej firmy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Badanie zachowań nabywców firmy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Analiza danych marketingowych z wykorzystaniem pakietów statystycznych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Sporządzanie raportu z badań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Badania w zakresie ceny i dystrybucji. 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)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1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 xml:space="preserve">Tworzenie bazy danych 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roces analizy danych z  badań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  <w:tr>
        <w:trPr>
          <w:trHeight w:val="4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Sporządzanie raportu z badań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  <w:lang w:eastAsia="zh-CN"/>
              </w:rPr>
              <w:t>stacjonarne 4h, niestacjonarne 3h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09"/>
        <w:gridCol w:w="3662"/>
        <w:gridCol w:w="734"/>
        <w:gridCol w:w="844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konwersatoryjny – metoda podająco-poszukująca,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ezentacji multimedialnej,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dają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kład konwersatoryjny</w:t>
              <w:br/>
              <w:t>- wykład problemowy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tody dydaktyczne poszukujące:</w:t>
            </w:r>
            <w:r>
              <w:rPr>
                <w:sz w:val="20"/>
                <w:szCs w:val="20"/>
              </w:rPr>
              <w:br/>
              <w:t>- studium przypadku</w:t>
              <w:br/>
              <w:t>- sytuacyj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</w:rPr>
              <w:t>Wykorzystanie platformy e-learningowej dla przedmiotu marketing pozwalającą na realizację ćwiczeń i zadań praktycznych zdefiniowanych w bazie wiedzy. Platforma dostarcza zróżnicowane narzędzia dydaktyczne (testy, quizy, ćwiczenia podstawowe, studia przypadków, mini symulacje itd.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ład z elementami aktywizacji słuchaczy, z użyciem prezentacji multimedialnej, opisy przypadków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warsztatów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ykład kończy się egzaminem testowym.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ńcowy egzamin pisemny - test z materiału opracowanego podczas zajęć wraz z zaleconymi lekturami;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bdb (5,0) – 19-20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18-17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16-15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14-13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11-12 pkt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10 pk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548"/>
              <w:gridCol w:w="2668"/>
              <w:gridCol w:w="3001"/>
            </w:tblGrid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1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bardzo ogólny i pobieżny zna i rozumie dylematy marketingu związane z rolą jaką pełni w przedsiębiorstwie.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Dobrze zna i rozumie dylematy marketingu związane z rolą jaką pełni w przedsiębiorstwo w życiu społecznym, a także dylematy etyczne przedsiębiorcy w ramach prowadzonych form marketingowej  działalności 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W sposób pogłębiony zna i rozumie dylematy marketingu związane z rolą jaką pełni w przedsiębiorstwie.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W 2, W3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W sposób bardzo ogólny i pobieżny absolwent zna i rozumie złożone zależności i relacje między przedsiębiorcami oraz innymi podmiotami.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dobrze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U 1, U 2 , U 3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bsolwent potrafi w stopniu jedynie wystarczającym prawidłowo rozwiązywać pojawiające się w przedsiębiorstwie kwestie dotyczące marketingu.  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potrafi w stopniu dobrym  prawidłowo rozwiązywać pojawiające się w  przedsiębiorstwie kwestie dotyczące marketingu.  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pacing w:before="300" w:after="90"/>
                    <w:rPr/>
                  </w:pPr>
                  <w:r>
                    <w:rPr>
                      <w:sz w:val="20"/>
                      <w:szCs w:val="20"/>
                    </w:rPr>
                    <w:t>Absolwent potrafi w stopniu pogłębionym prawidłowo rozwiązywać pojawiające się w w przedsiębiorstwie kwestie dotyczące marketingu.  Potrafi analizować rozwiązania konkretnych problemów  oraz  planować i organizować własną aktywność zawodową jako jednostki i członka zespołu z uwzględnieniem wartości etycznych mając świadomość ich wpływu na efektywność biznesową i społeczną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K 1, K 2 </w:t>
                  </w:r>
                </w:p>
              </w:tc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est zdolny do krytycznej oceny posiadanej wiedzy ale także treści , które są jemu przekazywane na poziomi wystarczającym do </w:t>
                  </w:r>
                  <w:r>
                    <w:rPr>
                      <w:rFonts w:eastAsia="Calibri"/>
                      <w:sz w:val="20"/>
                      <w:szCs w:val="20"/>
                    </w:rPr>
                    <w:t>odpowiedzialnego pełnienia ról zawodowych w przedsiębiorstwie, rozwijania dorobku zawodu i podtrzymania etosu zawodu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30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bsolwent jest gotów do krytycznej oceny posiadanej wiedzy ale także treści , które są jemu przekazywane. Absolwent jest gotów w pracy przedsiębiorcy do zasięgnięcia opinii ekspertów w przypadku trudności w samodzielnym rozwiązaniu problemu.</w:t>
                  </w:r>
                </w:p>
                <w:p>
                  <w:pPr>
                    <w:pStyle w:val="NormalnyWeb"/>
                    <w:spacing w:before="0" w:after="90"/>
                    <w:rPr/>
                  </w:pPr>
                  <w:r>
                    <w:rPr>
                      <w:sz w:val="20"/>
                      <w:szCs w:val="20"/>
                    </w:rPr>
      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      </w:r>
                </w:p>
                <w:p>
                  <w:pPr>
                    <w:pStyle w:val="NormalnyWeb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Arial"/>
                <w:bCs/>
                <w:sz w:val="20"/>
                <w:szCs w:val="20"/>
                <w:lang w:eastAsia="zh-CN"/>
              </w:rPr>
            </w:pPr>
            <w:r>
              <w:rPr>
                <w:rFonts w:cs="Arial" w:ascii="Verdana" w:hAnsi="Verdana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Kaczmarczyk S.: Badania marketingowe. Podstawy metodyczne. PWE, Warszawa 2011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/>
            </w:pPr>
            <w:r>
              <w:rPr>
                <w:sz w:val="20"/>
                <w:szCs w:val="20"/>
                <w:lang w:val="en-US" w:eastAsia="zh-CN"/>
              </w:rPr>
              <w:t xml:space="preserve">Gilbert A Churchill Badania marketingowe. </w:t>
            </w:r>
            <w:r>
              <w:rPr>
                <w:sz w:val="20"/>
                <w:szCs w:val="20"/>
                <w:lang w:eastAsia="zh-CN"/>
              </w:rPr>
              <w:t>Podstawy metodologiczne PWN Warszawa201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" w:leader="none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azurek- Łopacińska K Badania marketingowe. Metody, techniki i obszary aplikacji na współczesnym rynku PWN 2016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Literatura uzupełniająca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Roszkiewicz M. Metody ilościowe w badaniach marketingowych. PWN Warszawa 2019 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ind w:left="311" w:hanging="36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ędzior Z Badania rynku: metody, zastosowania. PWE Warszawa 200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78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21:00Z</dcterms:created>
  <dc:creator>barbara_lubas75@outlook.com</dc:creator>
  <dc:description/>
  <dc:language>en-US</dc:language>
  <cp:lastModifiedBy>barbara_lubas75@outlook.com</cp:lastModifiedBy>
  <dcterms:modified xsi:type="dcterms:W3CDTF">2023-03-01T12:21:00Z</dcterms:modified>
  <cp:revision>2</cp:revision>
  <dc:subject/>
  <dc:title/>
</cp:coreProperties>
</file>