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spacing w:lineRule="auto" w:line="360" w:before="12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/>
        </w:rPr>
        <w:t>KARTA PRZEDMIOTU</w:t>
        <w:tab/>
        <w:t>ROK AKADEMICKI: 20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23/202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HRONA DANYCH OSOBOWYCH I INFORMACJI NIEJAWNYCH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arek Dukaczewski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dukaczewski@onet.pl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/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ZIOM 6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studia licencjac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RAKTYCZNY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ZEDMIOTY SPECJALNOSCI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0"/>
                <w:szCs w:val="20"/>
                <w:lang w:eastAsia="pl-PL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V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liczenie na ocenę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ĆWICZENIA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arek Dukaczewski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arek Dukaczewski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outlineLvl w:val="0"/>
        <w:rPr/>
      </w:pPr>
      <w:r>
        <w:rPr/>
        <w:t>3.</w:t>
        <w:tab/>
        <w:t>EFEKTY KSZTAŁCENIA, FORMY ZAJĘĆ, METODY WERYFIKACJI EFEKTÓW KSZTAŁCENIA</w:t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597"/>
        <w:gridCol w:w="274"/>
        <w:gridCol w:w="966"/>
        <w:gridCol w:w="513"/>
        <w:gridCol w:w="1105"/>
        <w:gridCol w:w="2125"/>
        <w:gridCol w:w="596"/>
        <w:gridCol w:w="502"/>
        <w:gridCol w:w="135"/>
        <w:gridCol w:w="425"/>
        <w:gridCol w:w="18"/>
        <w:gridCol w:w="1650"/>
        <w:gridCol w:w="21"/>
        <w:gridCol w:w="1331"/>
      </w:tblGrid>
      <w:tr>
        <w:trPr>
          <w:trHeight w:val="457" w:hRule="atLeast"/>
        </w:trPr>
        <w:tc>
          <w:tcPr>
            <w:tcW w:w="6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1. Cele szczegółowe kształcenia</w:t>
            </w:r>
          </w:p>
        </w:tc>
        <w:tc>
          <w:tcPr>
            <w:tcW w:w="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Odniesienie do kierunkowych  efektów kształcenia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zyskać wiedzę na temat ochrony danych osobowych oraz bezpieczeństwa osobowego, przemysłowego, teleinformatycznego w ochronie informacji niejawnych</w:t>
            </w:r>
          </w:p>
        </w:tc>
        <w:tc>
          <w:tcPr>
            <w:tcW w:w="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1P_W01, K1P_W04, K1P_W05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Nauczyć się identyfikacji problemów dotyczących danych osobowych i informacji niejawnych</w:t>
            </w:r>
          </w:p>
        </w:tc>
        <w:tc>
          <w:tcPr>
            <w:tcW w:w="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1P_U02, K1P_U03, K1P_U04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7" w:hanging="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Zapoznać się ze sposobami zabezpieczeń przed nieuprawnionym dostępem do informacji niejawnych oraz danych osobowych</w:t>
            </w:r>
          </w:p>
        </w:tc>
        <w:tc>
          <w:tcPr>
            <w:tcW w:w="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1P_K02, K1P_K03, K1P_K0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918" w:hRule="atLeast"/>
        </w:trPr>
        <w:tc>
          <w:tcPr>
            <w:tcW w:w="6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2. EFEKTY UCZENIA SIĘ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(w kategoriach wiedzy, umiejętności, kompetencji społecznych)</w:t>
            </w:r>
          </w:p>
        </w:tc>
        <w:tc>
          <w:tcPr>
            <w:tcW w:w="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ymbol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ierunkowe efekty kształcenia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obszarowych efektów kształcenia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etody sprawdzające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osiągnięcie efektu uczenia się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W01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siada podstawową wiedzę w zakresie potrzeby chronienia danych osobowych i informacji niejawnych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WG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liczenie ustne/ Aktywność studentów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W05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iada podstawową wiedzę na temat metod i procedur ochrony informacji niejawnych i  danych osobowych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WG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WK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liczenie ustne/ Aktywność studentów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W04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iada wiedzę dotyczącą właściwego doboru  i kwalifikowania osób do pracy z informacjami niejawnymi i danymi osobowymi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6S_WG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liczenie ustne/ Aktywność studentów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U03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eastAsia="zh-CN"/>
              </w:rPr>
              <w:t>Potrafi wykorzystywać zdobytą wiedzę z zakresu ochrony informacji niejawnych i danych osobowych w zarządzaniu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6S_UW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danie praktyczne w postaci prezentacji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U04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trafi dokonać analizy procedur bezpieczeństwa informacji i danych  osobowych dla potrzeb  zarządzania 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6S_UW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danie praktyczne w postaci prezentacji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U02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iada zdolność analizowania zaistniałych problemów. Potrafi proponować konkretne rozwiązania dotyczące bezpieczeństwa i ich wdrażania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6S_UW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danie praktyczne w postaci prezentacji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K02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gotów do uznawania znaczenia wiedzy w rozwiązywaniu problemów poznawczych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6S_K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ktywność studentów/ Dyskusja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1P_K03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est gotów do rozwiązywania problemów praktycznych wynikających z zarządzania </w:t>
            </w:r>
          </w:p>
        </w:tc>
        <w:tc>
          <w:tcPr>
            <w:tcW w:w="1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6S_KK</w:t>
            </w:r>
          </w:p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ktywność studentów/ Dyskusja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9661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6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3. TREŚCI PROGRAMOWE:</w:t>
            </w:r>
          </w:p>
        </w:tc>
        <w:tc>
          <w:tcPr>
            <w:tcW w:w="334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treści przedmiotu do efektów uczenia się (zgodność efektu uczenia się z treściami programowymi)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Rodzaj i forma zajęć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Treści programowe wykładów( podać liczbę godzin)</w:t>
            </w:r>
          </w:p>
        </w:tc>
        <w:tc>
          <w:tcPr>
            <w:tcW w:w="334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93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VI  semestr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la i znaczenie ochrony informacji niejawnych i danych osobowych w zarządzaniu bezpieczeństwem państwa.</w:t>
            </w:r>
            <w:r>
              <w:rPr>
                <w:color w:val="000000"/>
                <w:sz w:val="20"/>
                <w:szCs w:val="20"/>
              </w:rPr>
              <w:t xml:space="preserve"> (st. - 4 godz., niest. - 2 godz.)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1, W2, W3, U1, U2, U3, K1, K2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rządzanie bezpieczeństwem danych osobowych  analiza zapisu ustawy RODO)– stac. 5h, niestac. 3h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1, W2, W3, U1, U2, U3, K1, K2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ezpieczeństwo osobowe i przemysłowe. Ich znaczenie. </w:t>
            </w:r>
            <w:r>
              <w:rPr>
                <w:color w:val="000000"/>
                <w:sz w:val="20"/>
                <w:szCs w:val="20"/>
              </w:rPr>
              <w:t>(st. - 4 godz., niest. - 2 godz.)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1, W2, W3, U1, U2, U3, K1, K2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4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pływ nowych rozwiązań w zakresie ochrony danych osobowych na wzrost poczucia bezpieczeństwa osób fizycznych w kontekście konstytucyjnego prawa do ochrony prywatności. </w:t>
            </w:r>
            <w:r>
              <w:rPr>
                <w:color w:val="000000"/>
                <w:sz w:val="20"/>
                <w:szCs w:val="20"/>
              </w:rPr>
              <w:t>(st. - 4 godz., niest. - 2 godz.)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02, 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ezpieczeństwo teleinformatyczne jako wyzwanie dla ochrony informacji niejawnych i danych osobowych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1, W2, W3, U1, U2, U3, K1, K2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6</w:t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46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Metody, zasady i procedury chronienia informacji niejawnych i danych osobowych. </w:t>
            </w:r>
            <w:r>
              <w:rPr>
                <w:color w:val="000000"/>
                <w:sz w:val="20"/>
                <w:szCs w:val="20"/>
              </w:rPr>
              <w:t>(st. - 4 godz., niest. - 2 godz.)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03, U03, 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ĆWICZENIA 7</w:t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zentacja i omówienie projektów grupowych analizy i ograniczania ryzyka wybranego systemu (organizacji, zjawiska). Przedstawienie metodyki badań. (stac. 10h, niest. 6h)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1, W2, W3, U1, U2, U3, K1, K2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dniesienie do efektów kształcenia przedmiotu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4" w:hRule="atLeast"/>
        </w:trPr>
        <w:tc>
          <w:tcPr>
            <w:tcW w:w="2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REFEROWANE METODY DYDAKTYCZNE ORAZ</w:t>
            </w:r>
            <w:r>
              <w:rPr/>
              <w:t xml:space="preserve"> WYKORZYSTYWANE OPROGRAMOWANIE </w:t>
            </w:r>
          </w:p>
        </w:tc>
        <w:tc>
          <w:tcPr>
            <w:tcW w:w="484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Zajęcia informacyjno- problemowe angażujące studentów do dyskusji, w tym dyskusji panelowej i oksfordzkiej, przygotowywania własnych wystąpień i rozwiązywania zadań, w tym zadań w zespole.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9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01, W02, W03, U01, U02, U03, K01, K02, K03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78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.5. KRYTERIA OCENY OSIĄGNIĘTYCH EFEKTÓW KSZTAŁCENIA OCENIANIA STUDENTÓW W OBSZARZE WIEDZY, UMIEJĘTNOŚCI I KOMPETENCJI SPOŁECZNY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EFEKT</w:t>
            </w:r>
          </w:p>
        </w:tc>
        <w:tc>
          <w:tcPr>
            <w:tcW w:w="63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FORMA WERYFIKACJ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% UDZIAŁ NA OGÓLNĄ OCENĘ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1" w:hanging="57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4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1, W2, W 3</w:t>
            </w:r>
          </w:p>
        </w:tc>
        <w:tc>
          <w:tcPr>
            <w:tcW w:w="8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merytorycznej zawartości pracy etapowej w postaci rozwiązania problemu w biznesie, zidentyfikowanie i rozstrzygnięcie problemu (case study lub własny przykład z życia)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40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U1,U2, U 3</w:t>
            </w:r>
          </w:p>
        </w:tc>
        <w:tc>
          <w:tcPr>
            <w:tcW w:w="8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cena pracy studenta, jego przygotowania do zajęć (prezentacja) oraz jego aktywności w trakcie zajęć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OMPETENCJE PERSONALNE I SPOŁECZ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1, K2</w:t>
            </w:r>
          </w:p>
        </w:tc>
        <w:tc>
          <w:tcPr>
            <w:tcW w:w="8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OPIS </w:t>
            </w:r>
          </w:p>
        </w:tc>
        <w:tc>
          <w:tcPr>
            <w:tcW w:w="8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dmiot kończy się zaliczeniem na ocenę w formie ustnej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z ćwiczeń (zadanie zespołowe, 3-4 osoby, temat własny uzgodniony z wykładowcą)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przygotowania projektu/ zadania – 30%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prezentacji projektu/ zadania – 20%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merytoryczna projektu/ zadania - 30%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projektu/ zadania przez studentów z samooceny pracy grupowej – 2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może być podwyższona za aktywność na zajęcia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3.6. STOPNIOWANIE WYCENY EFEKTÓW KSZTAŁCENIA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fekt kształcenia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3 – 3,5</w:t>
              <w:br/>
              <w:t>student 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4,0 – 4,5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otraf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 ocenę 5,0</w:t>
              <w:br/>
              <w:t>stud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 1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posiada wiedzę oraz opanował umiejętności w ramach przedmiotu w zakresie dostateczny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omiędzy 61% a 75%)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posiada wiedzę oraz opanował umiejętności w ramach przedmiotu w zakresie dobry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omiędzy (76% a 89%)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posiada wiedzę oraz opanował umiejętności w ramach przedmiotu w zakresie bardzo dobry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owyżej 90%)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 2, W3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posiada wiedzę oraz opanował umiejętności w ramach przedmiotu w zakresie dostateczny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omiędzy 61% a 75%)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posiada wiedzę oraz opanował umiejętności w ramach przedmiotu w zakresie dobry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omiędzy (76% a 89%)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posiada wiedzę oraz opanował umiejętności w ramach przedmiotu w zakresie bardzo dobry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owyżej 90%)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U 1, U 2 , U 3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posiada wiedzę oraz opanował umiejętności w ramach przedmiotu w zakresie dostatecznym.</w:t>
            </w:r>
          </w:p>
          <w:p>
            <w:pPr>
              <w:pStyle w:val="Normal"/>
              <w:spacing w:lineRule="auto" w:line="240" w:before="300" w:after="9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omiędzy 61% a 75%)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posiada wiedzę oraz opanował umiejętności w ramach przedmiotu w zakresie dobry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omiędzy (76% a 89%)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posiada wiedzę oraz opanował umiejętności w ramach przedmiotu w zakresie bardzo dobry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owyżej 90%)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K 1, K 2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posiada wiedzę oraz opanował umiejętności w ramach przedmiotu w zakresie dostateczny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omiędzy 61% a 75%)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posiada wiedzę oraz opanował umiejętności w ramach przedmiotu w zakresie dobry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omiędzy (76% a 89%)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posiada wiedzę oraz opanował umiejętności w ramach przedmiotu w zakresie bardzo dobry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owyżej 90%)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5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.6. LITERATUR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iteratura podstawow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311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Ustawa z dnia 5 sierpnia 2010 r. o ochronie informacji niejawnych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311" w:hanging="3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Ustawa z 10 maja 2018 r. o ochronie danych osobowy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311" w:hanging="3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ubasz D, Szkurłat A (red nauk)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chrona danych osobowych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, Poradnik praktyczny, Wolters Kluwer 2023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" w:leader="none"/>
              </w:tabs>
              <w:spacing w:lineRule="auto" w:line="240" w:before="0" w:after="0"/>
              <w:ind w:left="284" w:hanging="284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Edyta Jagiełło-Jaroszewska, RODO ochrona danych osobowych w stosunkach pracy, Wolters Kluwer, 2018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lineRule="auto" w:line="240" w:before="0" w:after="0"/>
              <w:ind w:left="298" w:hanging="284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iteratura uzupełniając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Ochrona informacji niejawnych, biznesowych i danych osobowych, materiały X Kongresu, Katowice 2014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 xml:space="preserve">Kępa L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chrona danych osobowych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, Praktyczny przewodnik dla przedsiębiorców, CH Beck 2018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40" w:before="120" w:after="120"/>
        <w:outlineLvl w:val="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pl-PL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35/2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40/5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75/7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0"/>
                <w:szCs w:val="20"/>
                <w:lang w:eastAsia="pl-PL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wymagających bezpośredniego udziału nauczycieli akademickich i studentów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punktach ECT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0,8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 godzina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w punktach ECTS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</w:rPr>
              <w:t>2,2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1 punkt ECTS równa się 25 godzinom pracy studen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SŁOWNI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Warsztat (W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doskonalące jakąś umiejętność związaną z kierunkiem studiów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Ćwiczenia audytoryjne (CA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Laboratorium (L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– ćwiczenia laboratoryjne 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 xml:space="preserve">badań 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lang w:eastAsia="pl-PL"/>
          </w:rPr>
          <w:t>eksperymentów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jakie się w nich wykonuje. 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Seminarium (S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zajęcia praktyczne, 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Projekt (P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jęcia prak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owadzący przedmiot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ab/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ab/>
        <w:tab/>
        <w:tab/>
        <w:t>podpi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1" w:hanging="360"/>
      </w:pPr>
      <w:rPr>
        <w:rFonts w:cs="Arial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0:18:00Z</dcterms:created>
  <dc:creator>Barbara.Lubas</dc:creator>
  <dc:description/>
  <cp:keywords/>
  <dc:language>en-US</dc:language>
  <cp:lastModifiedBy>Wiesław</cp:lastModifiedBy>
  <dcterms:modified xsi:type="dcterms:W3CDTF">2023-06-29T10:18:00Z</dcterms:modified>
  <cp:revision>2</cp:revision>
  <dc:subject/>
  <dc:title/>
</cp:coreProperties>
</file>