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INFRASTRUKTURY KRYTYCZNEJ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2 752 355,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piotr.olszewski.piotr@gmail.com</w:t>
              </w:r>
            </w:hyperlink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</w:r>
      <w:r>
        <w:rPr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7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II stopnia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2.</w:t>
        <w:tab/>
      </w:r>
      <w:r>
        <w:rPr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NOŚ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Piotr Ols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EFEKTY KSZTAŁCENIA, FORMY ZAJĘĆ, METODY WERYFIKACJI EFEKTÓW KSZTAŁC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00"/>
        <w:gridCol w:w="610"/>
        <w:gridCol w:w="496"/>
        <w:gridCol w:w="2559"/>
        <w:gridCol w:w="1057"/>
        <w:gridCol w:w="1664"/>
        <w:gridCol w:w="1947"/>
      </w:tblGrid>
      <w:tr>
        <w:trPr>
          <w:trHeight w:val="457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yskanie przez studentów wiedzy na temat podziału i funkcjonowania infrastruktury krytycznej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W02, K2P_W03, K2P_W06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Uzyskanie przez studentów wiedzy na temat ochrony infrastruktury krytycznej. Zapoznanie z zagrożeniami infrastruktury krytycznej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2P_U01, K2P_ U03, K2P_U04 </w:t>
            </w:r>
          </w:p>
        </w:tc>
      </w:tr>
      <w:tr>
        <w:trPr>
          <w:trHeight w:val="4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ywne i twórcze uczestnictwo w analizach wybranych przypadków oraz wyszukiwaniu rozwiązań postawionych problemów w obszarze ochrony infrastruktury krytycznej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, K2P_K02, K2P_K03</w:t>
            </w:r>
          </w:p>
        </w:tc>
      </w:tr>
      <w:tr>
        <w:trPr>
          <w:trHeight w:val="918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kierunkowych efektów kształceni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iągnięcie efektu uczenia się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IEDZA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zaawansowanym posiada wiedzę na temat faktów, obiektów i zjawisk ekonomicznych, w tym wiedzę obejmującą wpływ relacji ekonomicznych na zarządzanie oraz głównych nurtach ekonomii, wiedzę tę stosuje w praktyce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a pogłębioną wiedzę na temat metod i narzędzi gromadzenia, przetwarzania, analizy i interpretacji danych wykorzystywanych w procesach decyzyjnych w organizacji (w tym technikach badań statystycznych), szczególnie w obszarze zarządzania strategicznego, marketingowego, międzynarodowego, finansowego, operacyjnego i zarządzania kapitałem ludzkim. Rozumie specyfikę wybranych obszarów badawczych oraz potrafi je interpretować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W06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pogłębionym stopniu fakty i zjawiska z psychologii organizacji i możliwości ich odniesienia do realnych problemów zarządzania w praktyce, w tym efektywnego budowania wizerunku organizacj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WG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MIEJĘTNOŚCI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ykorzystywać posiadaną wiedzę i na jej podstawie formułować oraz rozwiązywać złożone i nietypowe problemy, w tym te natury analityczno-prognostycznej niezbędnych w podejmowaniu decyzji gospodarczych i zarządcz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innowacyjnie wykonywać zadania w nieprzewidywalnych warunkach przez właściwy dobór źródeł i informacji z nich pochodzących,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P_U04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okonywać oceny, krytycznej analizy, syntezy, twórczej interpretacji i prezentacji procesów i systemów informacyjny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UW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SPOŁECZ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1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naje znaczenie wiedzy w rozwiązywaniu problemów poznawczych i praktycznych, jednocześnie krytycznie ocenia posiadaną wiedzę i odbieranie treści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2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zasięgania opinii ekspertów w przypadku trudności z samodzielnym rozwiązaniem problemów praktycznych z zakresu zarządzania różnymi obszarami działalności gospodarczej, instytucjami oraz organizacjam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510" w:hRule="atLeast"/>
        </w:trPr>
        <w:tc>
          <w:tcPr>
            <w:tcW w:w="1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2P_K03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wypełniania zobowiązań społecznych wynikających z procesów zarządzania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7S_K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aktywności i zaangażowania studenta w realizację zadań  podczas zajęć</w:t>
            </w:r>
          </w:p>
        </w:tc>
      </w:tr>
      <w:tr>
        <w:trPr>
          <w:trHeight w:val="454" w:hRule="atLeast"/>
        </w:trPr>
        <w:tc>
          <w:tcPr>
            <w:tcW w:w="5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4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 semestr</w:t>
            </w:r>
          </w:p>
        </w:tc>
      </w:tr>
      <w:tr>
        <w:trPr>
          <w:trHeight w:val="454" w:hRule="atLeast"/>
        </w:trPr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YKA WARSZTATÓW (25 godzin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ział i funkcjonowanie infrastruktury krytyczn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infrastruktury krytycznej w zabezpieczeniu funkcjonowania państwa i życiu obywateli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hrona infrastruktury krytyczn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grożenia infrastruktury krytyczn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storyczne przykłady ataków na infrastrukturę krytyczną w czasie pokoju, wojny i wojny hybrydow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  <w:tr>
        <w:trPr>
          <w:trHeight w:val="454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przykładowych zagrożeń infrastruktury krytycznej. 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01, U02, U0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072"/>
        <w:gridCol w:w="28"/>
        <w:gridCol w:w="2329"/>
        <w:gridCol w:w="1443"/>
        <w:gridCol w:w="886"/>
        <w:gridCol w:w="692"/>
        <w:gridCol w:w="818"/>
        <w:gridCol w:w="820"/>
      </w:tblGrid>
      <w:tr>
        <w:trPr>
          <w:trHeight w:val="454" w:hRule="atLeast"/>
        </w:trPr>
        <w:tc>
          <w:tcPr>
            <w:tcW w:w="6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</w:tr>
      <w:tr>
        <w:trPr>
          <w:trHeight w:val="454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FEROWANE METODY DYDAKTYCZNE ORAZ WYKORZYSTYWANE OPROGRAMOWANIE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etody problemowe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problemowy;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ykład konwersatoryjny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przypadków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etoda sytuacyjn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ogramowa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z użyciem komputera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pokaz.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</w:tr>
      <w:tr>
        <w:trPr>
          <w:trHeight w:val="778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FORMY WERYFIKACJI EFEKTÓW KSZTAŁCENIA (formy oceniania) </w:t>
            </w:r>
          </w:p>
        </w:tc>
      </w:tr>
      <w:tr>
        <w:trPr>
          <w:trHeight w:val="45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1: 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ian pisemny (test)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wykonanych w ramach warsztatów zadań 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wykonanych w ramach warsztatów zadań</w:t>
            </w:r>
          </w:p>
        </w:tc>
      </w:tr>
      <w:tr>
        <w:trPr>
          <w:trHeight w:val="397" w:hRule="atLeast"/>
        </w:trPr>
        <w:tc>
          <w:tcPr>
            <w:tcW w:w="7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: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</w:t>
            </w:r>
          </w:p>
        </w:tc>
      </w:tr>
      <w:tr>
        <w:trPr>
          <w:trHeight w:val="39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arsztaty kończą się zaliczeniem z oceną. Do zaliczenia uprawnia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końcowy test pisemny - test jednokrotnego wyboru z materiału opracowanego podczas zajęć wraz ze zaleconymi lekturami; TERMIN: ostatnie zajęcia w semestr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</w:tr>
      <w:tr>
        <w:trPr>
          <w:trHeight w:val="66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stateczn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bardzo dobrym wykorzystywać posiadaną wiedzę i na jej podstawie formułować oraz rozwiązywać złożone i nietypowe problemy, w tym te natury analityczno-prognostycznej niezbędnych w podejmowaniu decyzji gospodarczych i zarządczych w obszarze zarządzania narzędziami marketingu internetowego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statecznym innowacyjnie wykonywać zadania w nieprzewidywalnych warunkach przez właściwy dobór źródeł i informacji z nich pochodzących,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dobrym innowacyjnie wykonywać zadania w nieprzewidywalnych warunkach przez właściwy dobór źródeł i informacji z nich pochodzących,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w stopniu bardzo dobrym innowacyjnie wykonywać zadania w nieprzewidywalnych warunkach przez właściwy dobór źródeł i informacji z nich pochodzących,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dostatecznym stopni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potrafi dokonywać oceny, krytycznej analizy, syntezy, twórczej interpretacji i prezentacji procesów i systemów informacyjnych w marketingu internetowym w bardzo dobrym stopni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dostatecznym stopniu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dobrym stopniu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uznaje znaczenie wiedzy w rozwiązywaniu problemów poznawczych i praktycznych, jednocześnie krytycznie ocenia posiadaną wiedzę i odbieranie treści w bardzo dobrym stopniu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br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bardzo dobrym stopniu gotów do zasięgania opinii ekspertów w przypadku trudności z samodzielnym rozwiązaniem problemów praktycznych z zakresu zarządzania różnymi obszarami działalności gospodarczej, instytucjami oraz organizacjami z obszaru marketingu internetowego.</w:t>
            </w:r>
          </w:p>
        </w:tc>
      </w:tr>
      <w:tr>
        <w:trPr>
          <w:trHeight w:val="65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wypełniania zobowiązań społecznych wynikających z procesów zarządzania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wypełniania zobowiązań społecznych wynikających z procesów zarządzania.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Markedcontent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w dostatecznym stopniu gotów do wypełniania zobowiązań społecznych wynikających z procesów zarządzania.</w:t>
            </w:r>
          </w:p>
        </w:tc>
      </w:tr>
      <w:tr>
        <w:trPr>
          <w:trHeight w:val="457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7. LITERATURA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 Królewski (red.), Paweł Sala (red.), E-marketing. Współczesne trendy. Pakiet startowy, Wydawnictwo Naukowe PWN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. Kotler, H. Kartajaya, I. Setiawan, Marketing 5.0. Technologie Next Tech, MT Biznes, Warszawa 2021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 Kotler, K. Keller, Marketing, Warszawa 2020.</w:t>
            </w:r>
          </w:p>
        </w:tc>
      </w:tr>
      <w:tr>
        <w:trPr>
          <w:trHeight w:val="283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. Grębosz, D. Siuda, G. Szymański, Social media marketing, Monografie Politechniki Łódzkiej, Łódź 2016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11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. D. Meerman, Nowe zasady marketingu i PR, Oficyna Wolters Kluwer, Warszawa 2009.</w:t>
            </w:r>
          </w:p>
        </w:tc>
      </w:tr>
      <w:tr>
        <w:trPr>
          <w:trHeight w:val="340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284" w:hanging="284"/>
              <w:rPr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R. Luttrell, Social Media. How to engage, share, and connect, Rowman &amp; Littlefield, Londyn 2016.</w:t>
            </w:r>
          </w:p>
        </w:tc>
      </w:tr>
      <w:tr>
        <w:trPr>
          <w:trHeight w:val="848" w:hRule="atLeast"/>
        </w:trPr>
        <w:tc>
          <w:tcPr>
            <w:tcW w:w="9317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7+1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3">
        <w:r>
          <w:rPr>
            <w:rStyle w:val="InternetLink"/>
            <w:color w:val="000000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4">
        <w:r>
          <w:rPr>
            <w:rStyle w:val="InternetLink"/>
            <w:color w:val="000000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/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sectPr>
      <w:headerReference w:type="default" r:id="rId5"/>
      <w:footerReference w:type="default" r:id="rId6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Arial"/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omylnaczcionkaakapitu"/>
    <w:qFormat/>
    <w:rPr/>
  </w:style>
  <w:style w:type="character" w:styleId="Size">
    <w:name w:val="size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1">
    <w:name w:val="Akapit z listą11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olszewski.piotr@gmail.com" TargetMode="External"/><Relationship Id="rId3" Type="http://schemas.openxmlformats.org/officeDocument/2006/relationships/hyperlink" Target="https://pl.wikipedia.org/wiki/Badania_naukowe" TargetMode="External"/><Relationship Id="rId4" Type="http://schemas.openxmlformats.org/officeDocument/2006/relationships/hyperlink" Target="https://pl.wikipedia.org/wiki/Eksperyme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06:00Z</dcterms:created>
  <dc:creator>hermanm</dc:creator>
  <dc:description/>
  <cp:keywords/>
  <dc:language>en-US</dc:language>
  <cp:lastModifiedBy>Barbara.Lubas</cp:lastModifiedBy>
  <cp:lastPrinted>2019-10-01T11:03:00Z</cp:lastPrinted>
  <dcterms:modified xsi:type="dcterms:W3CDTF">2023-02-22T13:06:00Z</dcterms:modified>
  <cp:revision>2</cp:revision>
  <dc:subject/>
  <dc:title>PROGRAM PRZEDMIOTU</dc:title>
</cp:coreProperties>
</file>