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UDOWA RELACJI Z KLIENTEM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</w:t>
      </w:r>
      <w:r>
        <w:rPr/>
        <w:t>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0"/>
        <w:gridCol w:w="348"/>
        <w:gridCol w:w="620"/>
        <w:gridCol w:w="143"/>
        <w:gridCol w:w="1480"/>
        <w:gridCol w:w="1861"/>
        <w:gridCol w:w="17"/>
        <w:gridCol w:w="847"/>
        <w:gridCol w:w="497"/>
        <w:gridCol w:w="320"/>
        <w:gridCol w:w="262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Pozyskanie przez studenta wiedzy w zakresie klasyfikacji klientów, identyfikowania ich potrzeb oraz skutecznej obsługi.</w:t>
            </w:r>
            <w:r>
              <w:rPr>
                <w:bCs/>
                <w:sz w:val="20"/>
                <w:szCs w:val="20"/>
              </w:rPr>
              <w:t>. Zapoznanie z technikami budowania dobrych relacji z klien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miejętności w zakresie pozytywnego wchodzenia w interakcje z klientami, jak się skutecznie komunikować i jak zapewnić wysoki standard obsługi.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wiadomość znaczenia dobrych relacji z klientem  dla utrzymania i pozyskania nowych klientów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wiedzę w zakresie </w:t>
            </w:r>
            <w:r>
              <w:rPr>
                <w:sz w:val="20"/>
                <w:szCs w:val="22"/>
              </w:rPr>
              <w:t>typologii  klientów</w:t>
            </w: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>.</w:t>
            </w:r>
            <w:r>
              <w:rPr>
                <w:sz w:val="20"/>
                <w:szCs w:val="22"/>
              </w:rPr>
              <w:t xml:space="preserve"> Zna metody zarządzania wartością klienta.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metody budowania relacji z klientami przedsiębiorstwa  oraz posiada podstawową wiedzę w zakresie zarządzania sprzedażą i marką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na temat relacji zachodzących między przedsiębiorstwem, a otoczeniem społeczno – gospodarczym i rynkowym i kierowania zmianam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sz w:val="20"/>
                <w:szCs w:val="22"/>
              </w:rPr>
              <w:t>Potrafi analizować typy klientów dla danej organizacji.</w:t>
            </w:r>
            <w:r>
              <w:rPr>
                <w:sz w:val="20"/>
                <w:szCs w:val="20"/>
              </w:rPr>
              <w:t xml:space="preserve"> Potrafi określić potrzeby klienta oraz możliwości ich zaspokojenia poprzez odpowiednie dobranie elementów oferty danej organizacj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budować relacje z klientami przedsiębiorstwa oraz w stopniu podstawowym posługiwać się technikami marketingu i sprzedaży oraz prowadzić  negocjacje handlowe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w praktyce nowoczesne narzędzia zarządzania sieciami handlowymi. 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1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 xml:space="preserve">Definiowanie klientów organizacji. Istota zarządzania wartością klienta, satysfakcja klienta. </w:t>
            </w:r>
            <w:r>
              <w:rPr>
                <w:sz w:val="20"/>
                <w:szCs w:val="20"/>
              </w:rPr>
              <w:t>(stac. 5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cje z klientami. Budowa długofalowej relacji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3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 radzić sobie z trudnym klientem? Jak rozpoznać typ osobowości klienta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4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ka Elevator Pitch – oferowanie produktu lub usługi. 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5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pytań w obsłudze klienta.  Stosowanie pytań otwartych i zamkniętych.  (stac. 4h, niestac. 2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6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e trendy w obsłudze klienta. Przykłady wywierania wpływu w social media.  (stac. 4h, niestac. 2h)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7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cja i mówienie projektów grupowych dotyczących wybranych przypadków obsługi logistycznej klienta (organizacji, zjawiska). Przedstawienie metodyki badań.</w:t>
            </w:r>
            <w:ins w:id="0" w:author="Danuta" w:date="2021-10-24T18:00:00Z">
              <w:r>
                <w:rPr>
                  <w:sz w:val="20"/>
                  <w:szCs w:val="20"/>
                </w:rPr>
                <w:t xml:space="preserve"> </w:t>
              </w:r>
            </w:ins>
            <w:r>
              <w:rPr>
                <w:sz w:val="20"/>
                <w:szCs w:val="20"/>
              </w:rPr>
              <w:t>(stac. 10h, niest. 8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etody dydaktyczne poszukujące:</w:t>
                  </w:r>
                </w:p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 doświadczeń</w:t>
                          <w:br/>
                          <w:t>- obserwacji</w:t>
                          <w:br/>
                          <w:t>- studium przypadku</w:t>
                          <w:br/>
                          <w:t>- sytuacyjna</w:t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bCs/>
                            <w:sz w:val="20"/>
                            <w:szCs w:val="20"/>
                          </w:rPr>
                          <w:t>Prezentacje multimedialne, dyskusja, aktywność, rozwiązywanie zagadnień problemowych. Praca z wykorzystaniem programu Basecamp i ew. Google Forms..</w:t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nyWeb"/>
                          <w:snapToGrid w:val="false"/>
                          <w:spacing w:before="0" w:after="9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Dawid-Sawicka M, Stelmach E, 13 wzorców dobrej komunikacji i relacji. Analiza transakcyjna w praktyce, Wolters Kluwer 2023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Mitręga M., Marketing relacji teoria i praktyka, CeDeWu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Mitręga M, Marketing relacji Teoria i praktyka, CeDeWu 2023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Maxwell J. C, Wszyscy się komunikują niewielu potrafi się porozumieć, MT Biznes 2017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Rehulka P., 10 zasad budowy dobrych relacji z klientami, Helion, 2007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Kenzelman P., Kształtowanie dobrych relacji z klientami. Jak przekonać i zatrzymać klientów firmy, BC Edukacja, 200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character" w:styleId="Sectionitemtitle6gdc6">
    <w:name w:val="section--item-title--6gd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5:00Z</dcterms:created>
  <dc:creator>hermanm</dc:creator>
  <dc:description/>
  <cp:keywords/>
  <dc:language>en-US</dc:language>
  <cp:lastModifiedBy>Wiesław</cp:lastModifiedBy>
  <cp:lastPrinted>2023-01-16T10:37:00Z</cp:lastPrinted>
  <dcterms:modified xsi:type="dcterms:W3CDTF">2023-06-26T06:35:00Z</dcterms:modified>
  <cp:revision>2</cp:revision>
  <dc:subject/>
  <dc:title>PROGRAM PRZEDMIOTU</dc:title>
</cp:coreProperties>
</file>