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temy wynagradzania i motywowania pracownikó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. ucz. dr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Sławomir Woźnia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lawomirwozniak@onet.eu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</w:t>
      </w:r>
      <w:r>
        <w:rPr/>
        <w:t>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</w:t>
      </w:r>
      <w:r>
        <w:rPr/>
        <w:t>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ós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Prof. ucz. dr Sławomir Woźnia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</w:t>
            </w:r>
            <w:r>
              <w:rPr>
                <w:sz w:val="20"/>
                <w:szCs w:val="20"/>
              </w:rPr>
              <w:t>apoznanie z zasadami funkcjonowania systemów wynagradzania i motywowania pracowników oraz mechanizmów ich działania</w:t>
            </w:r>
            <w:r>
              <w:rPr>
                <w:sz w:val="20"/>
                <w:szCs w:val="20"/>
                <w:lang w:val="pl-PL"/>
              </w:rPr>
              <w:t>. Poznanie</w:t>
            </w:r>
            <w:r>
              <w:rPr>
                <w:sz w:val="20"/>
                <w:szCs w:val="20"/>
              </w:rPr>
              <w:t xml:space="preserve"> aspektów teoretycznych i praktycznych związanych  z systemami wynagradzania i motywowania pracowników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1, K1P_W05, K1P_W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bycie umiejętności określania i analizy ekonomiczno-finansowych, prawnych i organizacyjnych skutków stosowania systemów  wynagradzania i motywowania pracowników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, K1P_U03, K1P_U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narzędzi motywowania i wynagradza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K02, K1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1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interdyscyplinarną i specjalistyczną wiedzę w zakresie ewolucji, umiejscowienia w systemie zarządzania oraz sposobów realizacji funkcji personalnej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wiedzę o metodach, technikach i narzędziach planowania zatrudnienia, rekrutacji, selekcji, adaptacji pracowniczej, motywowania, wynagradzania, oceniania, rozwoju, derekrutacji pracowników i kadry zarządzają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7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Posiada zaawansowaną wiedzę o człowieku, zachowaniach ludzi w organizacji,  dotyczącą prawa pracy, etyki w zarządzaniu zasobami ludzkimi, audytu personalnego, systemów informa-cji personalnej i narzędzi informatycznych wspomagających zarządzanie zasobami ludzki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wykorzystywać zdobytą wiedzę z zakresu nauk o zarządzaniu i dziedzin komplementarnych w podejmowaniu decyzji i rozwiązywaniu problemów w pracy zawodow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formułować i rozwiązywać problemy personalne, organizacyjne, ekonomiczne, prawne, kulturowe, technologiczne uwarunkowania towarzyszące zarządzaniu zasobami ludzkimi w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aktywnie uczestniczyć w procesach podejmowania strategicznych decyzji w obszarze kadrowym, a także umie zastosować metody, techniki i narzędzia zarządzania zasobami ludzki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krytycznej oceny posiadanej wiedzy w rozwiązywaniu problemów poznawczych i praktycz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P6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Jest gotów współdziałania i pracy w grupie, uzgadniania z grupą celów i podziału zadań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erarchia potrzeb Maslowa, teoria dwuczynnikowa Herzberga, teoria potrzeb Claytona Alderfera </w:t>
            </w:r>
            <w:r>
              <w:rPr>
                <w:rFonts w:eastAsia="Calibri"/>
                <w:sz w:val="20"/>
                <w:szCs w:val="20"/>
              </w:rPr>
              <w:t>(stacjonarne 5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sz w:val="20"/>
                <w:szCs w:val="20"/>
                <w:lang w:val="en-US" w:eastAsia="en-US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potrzeb Davida McClellanda, teoria X i Y McGregora, teoria oczekiwań Victora Vrooma.</w:t>
            </w:r>
            <w:r>
              <w:rPr>
                <w:rFonts w:eastAsia="Calibri"/>
                <w:sz w:val="20"/>
                <w:szCs w:val="20"/>
              </w:rPr>
              <w:t xml:space="preserve"> (stacjonarne 5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01, W02, W03, </w:t>
            </w:r>
            <w:r>
              <w:rPr>
                <w:b/>
                <w:sz w:val="20"/>
                <w:szCs w:val="20"/>
                <w:lang w:val="en-US" w:eastAsia="en-US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ady dotyczące motywacji do pracy, zróżnicowanie systemów motywacyjnych w krajach Unii Europejskiej </w:t>
            </w:r>
            <w:r>
              <w:rPr>
                <w:rFonts w:eastAsia="Calibri"/>
                <w:sz w:val="20"/>
                <w:szCs w:val="20"/>
              </w:rPr>
              <w:t>(stacjonarne 5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01, U02, </w:t>
            </w:r>
            <w:r>
              <w:rPr>
                <w:b/>
                <w:sz w:val="20"/>
                <w:szCs w:val="20"/>
                <w:lang w:val="en-US" w:eastAsia="en-US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ęcie, zasady i funkcja wynagrodzeń, struktura i zasady tworzenia systemu wynagrodzeń, narzędzia kształtowania systemu wynagrodzeń.</w:t>
            </w:r>
            <w:r>
              <w:rPr>
                <w:rFonts w:eastAsia="Calibri"/>
                <w:sz w:val="20"/>
                <w:szCs w:val="20"/>
              </w:rPr>
              <w:t xml:space="preserve"> (stacjonarne 5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01, U02, </w:t>
            </w:r>
            <w:r>
              <w:rPr>
                <w:b/>
                <w:sz w:val="20"/>
                <w:szCs w:val="20"/>
                <w:lang w:val="en-US" w:eastAsia="en-US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e wynagrodzeń, formy wynagradzania, struktura zewnętrzna i wewnętrzna wynagrodzeń, wartościowanie pracy i tendencje rozwojowe zakładowych systemów wynagrodzeń.</w:t>
            </w:r>
            <w:r>
              <w:rPr>
                <w:rFonts w:eastAsia="Calibri"/>
                <w:sz w:val="20"/>
                <w:szCs w:val="20"/>
              </w:rPr>
              <w:t xml:space="preserve"> (stacjonarne 5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b/>
                <w:sz w:val="20"/>
                <w:szCs w:val="20"/>
              </w:rPr>
              <w:t>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posiada wiedzę o zasadach funkcjonowania systemów wynagradzania i motywowania pracowników oraz mechanizmów ich dział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zasady funkcjonowania systemów wynagradzania i motywowania pracowników oraz mechanizmów ich działania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sady funkcjonowania systemów wynagradzania i motywowania pracowników oraz mechanizmów ich działania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posiada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iedzę w zakresie </w:t>
            </w:r>
            <w:r>
              <w:rPr>
                <w:sz w:val="20"/>
                <w:szCs w:val="20"/>
              </w:rPr>
              <w:t>określania i analizy ekonomiczno-finansowych, prawnych i organizacyjnych skutków stosowania systemów  wynagradzania i motywowania pracowników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w zakresie określania i analizy ekonomiczno-finansowych, prawnych i organizacyjnych skutków stosowania systemów  wynagradzania i motywowania pracowników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i metody w zakresie określania i analizy ekonomiczno-finansowych, prawnych i organizacyjnych skutków stosowania systemów  wynagradzania i motywowania pracowników</w:t>
            </w:r>
            <w:r>
              <w:rPr>
                <w:rFonts w:cs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motywowania i wynagradzania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motywowania i wynagradza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doboru odpowiednich narzędzi motywowania i wynagradzania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as Mark,  Mistrzowskie zarządzanie ludźmi : tworzenie skutecznego zespołu poprzez motywowanie, wspieranie i przywództwo / przeł. Maciej Prostak, Warszawa: Oficyna a Wolters Kluwer business, 201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y motywowania we współczesnej firmie / Jacek Woźniak, Olsztyn: Wydawnictwo Olsztyńskiej Wyższej Szoły Informatyki i Zarządzania im. Tadeusza Kotarbińskiego, 201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wardo, Dorota, Wynagrodzenia i systemy motywacyjne,  Warszawa, Infor Ekspert, 201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cLeod David, O krok dalej: jak motywować pracowników / David MacLeod and Chris Brady; [przeł. Wojciech Jędruszek],  Warszawa, Oficyna Wolters Kluwer business, 201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strong, Michael,   Zarządzanie wynagrodzeniami / przeł. Magdalena Lany. Kraków, Oficyna a Wolters Kluwer business, 200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dair, John Eric, Tworzenie zespołów i motywacja według Johna Adaira / pod red. Neila Thomasa ; [przeł. Joanna Borowska, Biuro Tłumaczeń INTERTEXT], Kraków: Oficyna a Wolters Kluwer business, 200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rmeyer, Rainer,  Motywacja: jak zachęcić pracowników, aby dali z siebie wszystko? / Rainer Niermeyer ; [tł. Olga Koszutska], Warszawa: Wydawnictwo C.H. Beck, 200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pertyńska, Maria Wanda,  Motywowanie pracowników: teoria i praktyka,  Warszawa, Wydawnictwo Placet, 200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złowski, Waldemar Ryszard,  Zarządzanie motywacją pracowników, Warszawa, CeDeWu.PL Wydawnictwa Fachowe, 200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30:00Z</dcterms:created>
  <dc:creator>barbara_lubas75@outlook.com</dc:creator>
  <dc:description/>
  <dc:language>en-US</dc:language>
  <cp:lastModifiedBy>barbara_lubas75@outlook.com</cp:lastModifiedBy>
  <dcterms:modified xsi:type="dcterms:W3CDTF">2023-02-23T07:30:00Z</dcterms:modified>
  <cp:revision>2</cp:revision>
  <dc:subject/>
  <dc:title/>
</cp:coreProperties>
</file>