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LOGISTYKĄ USŁUG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692154     lewandowski.k 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USYTUOWANIE PRZEDMIOTU </w:t>
      </w:r>
      <w:r>
        <w:rPr/>
        <w:t>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OT</w:t>
      </w:r>
      <w:r>
        <w:rPr/>
        <w:t>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inż. Karol Lewan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5"/>
        <w:gridCol w:w="274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44"/>
        <w:gridCol w:w="7"/>
        <w:gridCol w:w="21"/>
        <w:gridCol w:w="1331"/>
      </w:tblGrid>
      <w:tr>
        <w:trPr>
          <w:trHeight w:val="457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skanie podstawowej wiedzy o metodach zarządzania, które znalazły zastosowanie w logistyce.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; K2P_W05; K2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/>
            </w:pPr>
            <w:r>
              <w:rPr>
                <w:sz w:val="20"/>
                <w:szCs w:val="20"/>
                <w:lang w:val="pl-PL" w:eastAsia="pl-PL"/>
              </w:rPr>
              <w:t>Nabycie i rozwijanie umiejętności identyfikacji i oceny procesów, w których można stosować poszczególne metody zarządzania i ich implementacji w strategiach logistyki.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b/>
                <w:sz w:val="20"/>
                <w:szCs w:val="20"/>
              </w:rPr>
              <w:t>K2P_U01;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K2P_U03;  K2P_U0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kompetencji i postaw decyzyjności w wyborze określonych metod zarządzania w obszarze zarządzania logistyką.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; K2P_K02; K2P_K05;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W01;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pogłębioną wiedzę z zakresu nauk o zarządzaniu i jakości, a także rozumie związki zachodzące pomiędzy dyscyplinami uzupełniającymi (ekonomia i finanse, nauki prawne)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W05;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pogłębioną wiedzę na temat koncepcji zarządzania i ich ewolucji oraz ich praktycznych zastosowań w zarządzaniu biznesem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7;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 rozszerzoną wiedzę o informacji i o jej elementach, składających się na proces i system informacyjny, a w szczególności zna w zakresie pogłębionym metody i narzędzia zarządzania informacją, analizy oraz syntezy procesów i systemów informacyjn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7S_WG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U01;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2P_U03; 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wykonywać zadania w nieprzewidywalnych warunkach przez właściwy dobór źródeł i informacji z nich pochodzących,</w:t>
              <w:tab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6;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odpowiednio reagować na zmiany w organizacji oraz w jej otoczeniu tworząc lub dostosowując narzędzia zarządzania, także w warunkach zmienności, ryzyka i niepewnośc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1;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naje znaczenie wiedzy w rozwiązywaniu problemów poznawczych i praktycznych, jednocześnie krytycznie ocenia posiadaną wiedzę i odbieranie treśc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K02; 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owanie logistki usług w kontekście pojęć: „logistyka w usługach” – „usługa logistyczna”. (Wybrane zagadnienia). 2h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i jej ujęcie procesowe w kontekście przepływów  rzeczowych i informacji.2h.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logistyczne jako jeden z procesów w ramach zarządzania łańcuchem dostaw. 2h.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logistyczne w jednostkach świadczących usługi  o charakterze publicznym i niepublicznym (prywatnym).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h.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menedżerskie (decyzje kierownicze) w kontekście poziomu świadczenia usług logistycznych a poziomu kształtowania się kosztów tych usług. Społeczne koszty usług. 2h.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 Praca z wykorzystaniem programu Basecamp i ew. Google Forms.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orzystanie darmowego oprogramowania oraz materiałów demonstracyjno-poglądowych oprogramowania FlexSim,</w:t>
                  </w:r>
                  <w:r>
                    <w:rPr>
                      <w:bC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ik Piotr, Logistyka. Koncepcja zintegrowanego zarządzania. PWE Polskie Wydawnictwo Ekonomiczne; W-wa 201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kowronek C., Sarjusz-Wolski Z.: Logistyka w przedsiębiorstwie, PWE, Warszawa 201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onald H. Ballou; Business Logistics: Supply Chain Management 5. Edycja 200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. Nauk.: prof. zw. dr hab. Elżbieta Gołembska Autor: Jakub Brauer, Dominika Zenka-Podlaszewska: Logistyka, wyd. C.H.Beck, Warszawa 201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iesielski M. (red.): Logistyka w biznesie. PWE, Warszawa 200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nisław Krawczyk: Zarządzanie procesami logistycznymi. PWE 2001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20:00Z</dcterms:created>
  <dc:creator>barbara_lubas75@outlook.com</dc:creator>
  <dc:description/>
  <cp:keywords/>
  <dc:language>en-US</dc:language>
  <cp:lastModifiedBy>Wiesław</cp:lastModifiedBy>
  <dcterms:modified xsi:type="dcterms:W3CDTF">2023-03-08T15:20:00Z</dcterms:modified>
  <cp:revision>2</cp:revision>
  <dc:subject/>
  <dc:title/>
</cp:coreProperties>
</file>