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o Pracy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602 649 816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wojciechbialek@wp.pl</w:t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pecjalność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ezentacje tematyczne, obecność na zajęciach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liczenie w formie egzaminu przedmiotu podstawowego  pn.„Prawo”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14"/>
        <w:gridCol w:w="238"/>
        <w:gridCol w:w="836"/>
        <w:gridCol w:w="444"/>
        <w:gridCol w:w="956"/>
        <w:gridCol w:w="1840"/>
        <w:gridCol w:w="516"/>
        <w:gridCol w:w="434"/>
        <w:gridCol w:w="232"/>
        <w:gridCol w:w="368"/>
        <w:gridCol w:w="1544"/>
        <w:gridCol w:w="231"/>
      </w:tblGrid>
      <w:tr>
        <w:trPr>
          <w:trHeight w:val="457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nabywa wiedzę na temat instytucji i  podstawowych pojęć z prawa pracy. Identyfikuje i wyjaśnia pojawiające się problemy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3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7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W09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udent porządkuje, przeprowadza analizę i rozwiązuje problemy mogące pojawić  się w aktualnym i przyszłym środowisku pracy.  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2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09</w:t>
            </w:r>
          </w:p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U16</w:t>
            </w:r>
          </w:p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ykazuje odpowiedzialność za podejmowane decyzje, zachowując ostrożność w kreowaniu poglądów odbiegających od  brzmienia norm prawnych i etycznych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gromadzenia, analizowania i interpretowania danych dotyczących zjawisk i procesów  zachodzących w organizacji i otoczeniu pracownika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7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zaawansowaną wiedzę o człowieku w szczególności jego społecznych i psychologicznych przyczynach zachowań w organizacji jej otoczeniu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W0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na temat prawnych, uwarunkowań prowadzenia działalności gospodarczej, w tym prawa pracy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, jego aktywności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2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konywać właściwego doboru metod i narzędzi  oraz właściwego ich stosowania z zastosowaniem technik informacyjno-komunikacyjnych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09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formułować i rozwiązywać problemy zarządzania zasobami ludzkimi, rzeczowymi i informacyjnymi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IP_U16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zygotować prace pisemne i prezentacje multimedialne poświęcone konkretnemu zagadnieniu z zakresu dyscypliny nauk prawnych oraz prowadzić do nich dyskusje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W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acja grupowa i indywidualn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1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P_K03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kompetencje do współdziałania i pracy w grupie, przyjmując w niej różne role, uzgadniania celów, podziału zadań, otwartości, poszanowania odmienności innych członków zespołu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serwacja działań student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8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3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6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2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6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0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0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 semestr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osunek pracy na tle innych form zatrudnienia (działalność gospodarcza, umowy cywilno-prawne)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posoby zawierania stosunku pracy (powołanie, mianowanie, umowa o pracę, spółdzielcza umowa o pracę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U16, K01, K03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Aktualny stan prawny w zakresie zawierania i rozwiązywania umów o pracę. Propozycje zmian.</w:t>
            </w:r>
          </w:p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ca zdalna, home ofice, telepraca, praca zdalna okazjonalna.</w:t>
            </w:r>
          </w:p>
        </w:tc>
        <w:tc>
          <w:tcPr>
            <w:tcW w:w="1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 W07, W09, U02, U09,  U16, K01,  K03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</w:tc>
        <w:tc>
          <w:tcPr>
            <w:tcW w:w="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Ochrona danych osobowych w zakładzie pracy. Odpowiedzialność za wykroczenia przeciw prawom pracownika. Kontrola trzeźwości i obecności substancji psychotropowych w organizmach pracowników. Stan prawny oraz postulowane zmiany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3, W07, W09, U02, U09 , U16, K01, K03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73"/>
              <w:gridCol w:w="1801"/>
            </w:tblGrid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01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rsatoryjny i problemowy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173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Prezentacja multimedialna</w:t>
                  </w:r>
                </w:p>
              </w:tc>
              <w:tc>
                <w:tcPr>
                  <w:tcW w:w="1801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28"/>
            </w:tblGrid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1928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W01, W02, W03,</w:t>
                  </w:r>
                </w:p>
                <w:p>
                  <w:pPr>
                    <w:pStyle w:val="Standard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U01, U02, U03, K01, K02.</w:t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zedstawionej prezentacji, aktywność w trakcie zajęć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aktywności i zaangażowania w trakcie realizacji zajęć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gólna, pobieżna wiedza  problematyki przedmiotu z zakresu prawa prac y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ze zna i rozumie istotę podstawowych pojęć i instytucji prawa pracy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 wiedzę opartą na literaturze przedmiotu w zakresie podstawowych pojęć i i instytucji prawa pracy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, pobieżna wiedza dotycząca instytucji i mechanizmów zachodzących w relacjach między pracownikami a pracodawcam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instytucji i mechanizmów zachodzących w relacjach między pracownikami a pracodawcami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partą na literaturze dotyczącą roli człowieka w organizacji, posiadając wiedzę na temat podstawowych pojęć i instytucji prawa pracy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346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 stopniu wystarczającym posługując się odpowiednim instrumentarium prawnym rozwiązywać problemy pojawiające się na gruncie prawa pracy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posługiwać się odpowiednim instrumentarium prawnym przy rozwiązywaniu problemów pojawiających się na gruncie prawa pracy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szerzoną wiedzę na temat posługiwania się instrumentarium prawnym odnoszącym się do prawa pracy w tym do samodzielnego podejmowania działań w ramach tego przedmiotu, sporządzania ogólnych opinii  na użytek pracodawcy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zentuje postawę poznawczą, jest zdolny do krytycznej oceny swojej wiedzy i umiejętności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óbuje samodzielnie rozwiązywać pojawiające się problem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duże kompetencje do działania w grupie, jednocześnie mając właściwy dystans do posiadanej wiedzy a przez to jest chętny do zaciągania opinii ekspertów i osób profesjonalnie zajmujących się problematyką prawną z zakresu prawa pracy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Stelina Jakub.  Prawo Pracy. Wyd. C.H. BECK, 2020 r., Wyd. 5 str. 730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-22" w:leader="none"/>
              </w:tabs>
              <w:spacing w:lineRule="auto" w:line="240" w:before="0" w:after="0"/>
              <w:ind w:left="-49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2.Liszcz Teresa. Aksjologiczne podstawy prawa pracy. Zarys problematyki. Wyd. UMCS,2019 r. s. 286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2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3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</w:tr>
      <w:tr>
        <w:trPr>
          <w:trHeight w:val="283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Pracy. Wyd. C.H. BECK2022 r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8333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r. 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HeaderandFooter">
    <w:name w:val="Header and Footer"/>
    <w:basedOn w:val="Standard"/>
    <w:qFormat/>
    <w:pPr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qFormat/>
    <w:pPr>
      <w:suppressAutoHyphens w:val="true"/>
    </w:pPr>
    <w:rPr/>
  </w:style>
  <w:style w:type="paragraph" w:styleId="Stopka">
    <w:name w:val="Stopka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04:00Z</dcterms:created>
  <dc:creator>Barbara.Lubas</dc:creator>
  <dc:description/>
  <dc:language>en-US</dc:language>
  <cp:lastModifiedBy>barbara_lubas75@outlook.com</cp:lastModifiedBy>
  <cp:lastPrinted>2022-11-02T10:09:00Z</cp:lastPrinted>
  <dcterms:modified xsi:type="dcterms:W3CDTF">2023-02-23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