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NSORING W SPOR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miejsca i roli sponsoringu w strukturze narzędzi promocji przedsiębiorstwa. Zna i rozumie w stopniu zaawansowanym pojęcia związane z  ze sponsoringiem w sporcie. Zrozumienie przez studentów istoty i zasad działania sponsoringu jako narzędzia komunikacji przedsiębiorstwa z rynkiem Posiada zaawansowaną wiedzę dotyczącą istoty i problematyki sponsoringu w sporcie w aspekcie wymagań prawnych, społeczno-ekonomicznych i technologicznych. W pogłębionym stopniu posiada wiedzę o człowieku i jego cechach, konstruującym struktury społeczne i struktury organizacji oraz zasadach ich funkcjonowania w odniesieniu do różnych obszarów aktywności człowiek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Potrafi wykorzystać i ocenić przydatność sponsoringu w procesie realizacji celów promocyjnych przedsiębiorstwa. Potrafi wybrać obszar, podmiot lub/i przedmiot sponsorowania. opracować program sponsoringowy i wkomponować go w strategię promocji przedsiębiorstwa. Opanowanie umiejętności tworzenia programu sponsoringowego i jego wykorzystania w strategii promocji</w:t>
            </w:r>
          </w:p>
          <w:p>
            <w:pPr>
              <w:pStyle w:val="Akapitzlist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a. Potrafi innowacyjnie stosować oraz modyfikować metody i narzędzia analizy procesów i zjawisk zachodzących w organizacji i jej otoczeniu oraz formułować własne rozwiązania o charakterze wdrożeniowym dla celów rozwoju sponsoringu w sporcie. Potrafi dobierać oraz stosować właściwe metody i narzędzia gromadzenia, przetwarzania, analizy i interpretacji danych wykorzystywanych w procesach decyzyjnych w organizacji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 Jest gotów do inspirowania i organizowania działalności na rzecz środowiska społecznego. Jest gotów do myślenia i działania w sposób przedsiębiorczy, zna i stosuje uwarunkowania ekonomiczno-prawne tworzenia i rozwoju form indywidualnej przedsiębiorczości w zakresie świadczenia usług związanych z e sponsoringiem w sporcie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2P_K03, K2P_K04, K2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miejsca i roli sponsoringu w strukturze narzędzi promocji przedsiębiorstwa. Zna i rozumie w stopniu zaawansowanym pojęcia związane z  ze sponsoringiem w sporc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dotyczącą istoty i problematyki sponsoringu w sporcie w aspekcie wymagań prawnych, społeczno-ekonomicznych i technologi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posiada wiedzę o człowieku i jego cechach, konstruującym struktury społeczne i struktury organizacji oraz zasadach ich funkcjonowania w odniesieniu do różnych obszarów aktywności człowieka. Posiada pogłębioną wiedzę i umiejętności niezbędne do zarządzania sponsoringiem w sporcie zgodnie z międzynarodowymi standard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wykorzystać narzędzia marketingowe wykorzystywane w popularyzacji i rozwoju sponsoringu w sporcie. Student potrafi ocenić przydatność sponsoringu w procesie realizacji celó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yjnych przedsiębiorstw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innowacyjnie stosować oraz modyfikować metody i narzędzia analizy procesów i zjawisk zachodzących w organizacji i jej otoczeniu oraz formułować własne rozwiązania o charakterze wdrożeniowym dla celów zarządzania i wdrażania programów sponsoringowych w sporcie.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sponsoringiem sportowym. Student potrafi opracować program sponsoringowy i wkomponować go w strategię promocji przedsiębiorstwa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 w sporc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 w sporcie z uwzględnieniem aspektów ekonomicznych, prawnych i polity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przedmiotu. Definicja sponsoringu. Charakterystyka sponsoringu sportu i jego uwarunkowania. Sponsoring w usługach sportu jako czynnik rozwoju i promocji.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1, U3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sady zarządzania kampaniami sponsoringowymi. Zakres decyzji podejmowanych przez sponsora. Oferta sponsoringu -  niestac. 1h.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ponsoring, mecenat - proces budowania marki w sporcie.</w:t>
            </w:r>
            <w:r>
              <w:rPr/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Integracja sponsoringu ze strategią firmy  -  niestac. 1h. cz. 1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sportowych - przedstawiciel organizatora imprez masowych /studium przypadku/ -  niestac. 1h. cz. 2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ola mediów społecznościowych w rozwoju sponsoringu w sporcie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Sponsoring sportowy jako forma współpracy przedsiębiorstw oraz sportowców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Ulga na sponsoring w sporcie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Umowa sponsoringu ze sportowcem - jak ją przygotować?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sponsoringu w sporcie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sponsoringu w sporcie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z zakresu tematyki zajęć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sponsoringu w sporc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rze zna i rozumie miejsce sponsoringu w sporcie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sponsoringu w sporci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zależności zachodzące między sponsoringiem sportowym a forma współpracy z przedsiębiorstwami i sportowcami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leżności zachodzące między sponsoringiem sportowym a forma współpracy z przedsiębiorstwami i sportowcami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leżności zachodzące między sponsoringiem sportowym a forma współpracy z przedsiębiorstwami i sportowc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sektora usług sponsoringowych w sporcie problemy związane z rozwojem sponsoringu sportowego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sektora usług sponsoringowych w sporcie problemy związane z rozwojem sponsoringu sportowego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pogłębionym prawidłowo rozwiązywać pojawiające się w działalności sportowej złożone i nietypowe problemy związane z rozwojem i promocją sponsoringu sportowego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e wystraczającym do odpowiedzialnego pełnienia ról zawodowych w sporcie i szeroko rozumianym sponsoringu sportowego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menedżera sportu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powszechniania wzorców praworządnego zachowania menedżera sportu, mając świadomość ich fundamentalnego znaczenia w zarządzaniu sponsoringiem sportowym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Jest gotów do inicjowania działań na rzecz kształtowania zachowań innych osób w sposób proaktywny, mając świadomość, że wzmacnia to optymalizację podejmowanych działań - skuteczność ekonomiczną i efektywność funkcjonowania podmiotów sportowych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ko M., Sponsoring - klucz nowoczesnego marketingu, Wydawnictwo Placet, 201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odlewski P., Matecki P., Marketing i sponsoring w biznesie sportowym, SportWin, Poznań 2018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 S., Kucharski M., Real value of Advertising Value Equivalent in sport sponsorship, International Review of Management and Marketing. - Vol. 7, nr 1 (2017), s. 34-4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ucharski M. Kot S., Rozpoznawalność marki sponsora jako rezultat sponsoringu : studium przypadku, PRZEGLĄD ORGANIZACJI. - 2017, nr 3, s. 18-2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ek T., Sponsoring sportu w warunkach globalizacji: dylematy i wyzwania, Difin, Warszawa 200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Kucharski M., Kot S., Cost of recognisability of a sponsor's brand achieved through TV broadcast, Oeconomia Copernicana. - Vol. 8, nr 3 (2017), s. 447-46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opism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fizyczne i zdrowot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biologiczna i środowisko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6:59:00Z</dcterms:created>
  <dc:creator>barbara_lubas75@outlook.com</dc:creator>
  <dc:description/>
  <dc:language>en-US</dc:language>
  <cp:lastModifiedBy>barbara_lubas75@outlook.com</cp:lastModifiedBy>
  <dcterms:modified xsi:type="dcterms:W3CDTF">2023-02-23T16:59:00Z</dcterms:modified>
  <cp:revision>2</cp:revision>
  <dc:subject/>
  <dc:title/>
</cp:coreProperties>
</file>