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6"/>
                <w:szCs w:val="16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kern w:val="0"/>
                <w:sz w:val="20"/>
                <w:szCs w:val="20"/>
                <w:lang w:eastAsia="pl-PL"/>
              </w:rPr>
              <w:t>PODSTAWY KOMUNIKACJI INTERPERSONAL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Monika Gromadzk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.gromadzka@wsz-sw.edu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6"/>
                <w:szCs w:val="16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kern w:val="0"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Ćwiczenia – zaliczenie z oceną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dr Monika Gromadzk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20"/>
        <w:gridCol w:w="266"/>
        <w:gridCol w:w="342"/>
        <w:gridCol w:w="621"/>
        <w:gridCol w:w="136"/>
        <w:gridCol w:w="1489"/>
        <w:gridCol w:w="1859"/>
        <w:gridCol w:w="21"/>
        <w:gridCol w:w="843"/>
        <w:gridCol w:w="494"/>
        <w:gridCol w:w="324"/>
        <w:gridCol w:w="258"/>
        <w:gridCol w:w="1662"/>
      </w:tblGrid>
      <w:tr>
        <w:trPr>
          <w:trHeight w:val="457" w:hRule="atLeast"/>
        </w:trPr>
        <w:tc>
          <w:tcPr>
            <w:tcW w:w="5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sady komunikacji interpersonalnej i jej zastosowanie w biznesie i miejscu pracy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W05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ykorzystuje komunikację werbalną i pozawerbalną do podejmowania dyskusji, negocjacji i rozwiązywania konfliktów interpersonalnych, potrafi pracować nad rozwojem swojej inteligencji emocjonalnej, jest przygotowany do działań w grupie z wykorzystaniem swoich cech psychospołecznych, potrafi dokonać wstępnej analizy mocnych i słabych stron funkcjonowania zespołu.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U06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1P_U011</w:t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 xml:space="preserve">Zrozumienie znaczenia komunikacji w świecie biznesu i otoczeniu pracowniczym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t potrafi inspirować i organizować proces uczenia się innych osób; potrafi współdziałać i pracować w grupie, przyjmując w niej różne role; potrafi pogłębiać swoją wiedzę przez całe życie w</w:t>
              <w:br/>
              <w:t>oparciu o doświadczenia praktyczne i literaturę przedmiotu; jest przygotowany do świadomego komunikowania się w różnych środowiskach zarówno w formie pisemnej jak i ustnej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1P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1P_K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K1P_K06</w:t>
            </w:r>
          </w:p>
        </w:tc>
      </w:tr>
      <w:tr>
        <w:trPr>
          <w:trHeight w:val="91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</w:tr>
      <w:tr>
        <w:trPr>
          <w:trHeight w:val="944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 osiągnięcie efektu uczenia się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Metody sprawdzające osiągnięcie efektu uczenia się</w:t>
            </w:r>
          </w:p>
        </w:tc>
      </w:tr>
      <w:tr>
        <w:trPr>
          <w:trHeight w:val="944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1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Ma zaawansowaną wiedzę z zakresu nauk o zarządzaniu i jakości, a także rozumie związki z dyscyplinami uzupełniającymi takimi jak psychologia zarządzania, 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P7S_WG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4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W pogłębionym stopniu posiada wiedze o człowieku i jego cechach, konstruującym struktury społeczne i struktury organizacji oraz zasadach ich funkcjonowania w odniesieniu do różnych obszarów aktywności człowieka (gospodarczych, społecznych, kulturowych), definiuje i wyjaśnia procesy i zadania z zakresu zarządzania zasobami ludzkimi, komunikując się w profesjonalny i fachowy sposób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7S_WG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834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2P_W06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Zna i rozumie w pogłębionym stopniu fakty i zjawiska z psychologii organizacji i możliwości ich odniesienia do realnych problemów zarządzania w praktyce, w tym efektywnego budowania wizerunku organizacji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7S_WG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2P_U03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rafi innowacyjnie wykonywać zadania w nieprzewidywalnych warunkach przez właściwy dobór źródeł i informacji z nich pochodzących korzystając z nowoczesnych technik komunikowania się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UW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U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2P_U11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trafi komunikować się i rozmawiać na tematy specjalistyczne ze zróżnicowanymi kręgami, o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ceniać różne opinie i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stanowiska, wypowiadać się w sposób kulturalny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sz w:val="20"/>
              </w:rPr>
              <w:t>rzeczowy, precyzyjny, spójny i logiczny.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UK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liczenie pisemn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Zadania w ramach pracy zespołowej z prezentacją wyników</w:t>
            </w:r>
          </w:p>
        </w:tc>
      </w:tr>
      <w:tr>
        <w:trPr>
          <w:trHeight w:val="51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2P_K01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KK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2P_K02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7S_KK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5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4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5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 1-2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oretyczne podstawy komunikacji interpersonalnej (procesy i kanały komunikacji, funkcje języka, style komunikowania się) – dyskusja dydaktyczna.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 3-4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 werbalna (werbalne środki komunikacji, zasady i reguły skutecznej</w:t>
              <w:br/>
              <w:t>komunikacji, bariery w komunikacji) – dyskusja dydaktyczna.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 5-6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unki skutecznego słuchania (aktywne i bierne słuchanie, efektywne zadawanie pytań, ćwiczenia parafrazowania i odzwierciedlania) – ćwiczenia.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 7-8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unikacja niewerbalna (niewerbalne aspekty mowy, mowa ciała i ekspresja emocji) – ćwiczenia.</w:t>
              <w:br/>
              <w:t>Zniekształcenia w komunikacji (wybiórcze postrzeganie w słuchaniu i mówieniu) –</w:t>
              <w:br/>
              <w:t>ćwiczenia.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a 9-10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ertywna komunikacja (mapa asertywności, „moje asertywne prawa”, asertywna</w:t>
              <w:br/>
              <w:t>ekspresja, cele i strategie) – ćwiczenia.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K1, K2, K3</w:t>
            </w:r>
          </w:p>
        </w:tc>
      </w:tr>
      <w:tr>
        <w:trPr>
          <w:trHeight w:val="454" w:hRule="atLeast"/>
        </w:trPr>
        <w:tc>
          <w:tcPr>
            <w:tcW w:w="7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FEROWANE METODY DYDAKTYCZNE ORAZ WYKORZYSTYWANE OPROGRAMOWANIE</w:t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>
                <w:trHeight w:val="408" w:hRule="atLeast"/>
              </w:trPr>
              <w:tc>
                <w:tcPr>
                  <w:tcW w:w="492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wykład problemowy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 xml:space="preserve">- prezentacje multimedialne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ilustrowaną przykładami, dyskusją dydaktyczną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  <w:t>- doświadczenia</w:t>
                    <w:br/>
                    <w:t>- obserwacje</w:t>
                    <w:br/>
                    <w:t>- studium przypad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kern w:val="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kern w:val="0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0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. K3</w:t>
            </w:r>
          </w:p>
        </w:tc>
      </w:tr>
      <w:tr>
        <w:trPr>
          <w:trHeight w:val="778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</w:tr>
      <w:tr>
        <w:trPr>
          <w:trHeight w:val="45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0 %</w:t>
            </w:r>
          </w:p>
        </w:tc>
      </w:tr>
      <w:tr>
        <w:trPr>
          <w:trHeight w:val="506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Końcowe zaliczenie pisemne . Zadania w ramach pracy zespołowej z prezentacją wyników. </w:t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55 %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ę umiejętności wykazanych praktyczną i pisemną pracą kontrolną</w:t>
              <w:br/>
              <w:t>o charakterze problemowym, ocenę wiedzy i umiejętności związanych z treściami przekazywanymi na zajęciach.</w:t>
              <w:br/>
            </w:r>
          </w:p>
        </w:tc>
      </w:tr>
      <w:tr>
        <w:trPr>
          <w:trHeight w:val="397" w:hRule="atLeast"/>
        </w:trPr>
        <w:tc>
          <w:tcPr>
            <w:tcW w:w="7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15 %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cena aktywności i zaangażowania studenta w realizację zadań  podczas zaję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podczas zajęć premiowana jest dodatkowymi punktami, w szczególności za: zaangażowanie podczas zajęć poprzez omówienie dodatkowych aspektów danego zagadnienia, efektywność zastosowania zdobytej wiedzy podczas rozwiązywania zadanego problemu, udoskonalenie materiałów dydaktycznych lub procesu dydaktycznego.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Ćwiczenie kończy się zaliczeniem pisemnym z oceną. Do zdania zaliczenia upraw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- zaangażowanie w zajęcia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- pozytywny wynik końcowego zaliczenia pisemneg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Kryteria ocenian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bdb. (5,0) - od 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b.+ (4,5) - 85-89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b. (4,0) - 71%-8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st.+ (3,5) - 65%-7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st. (3,0) - 50%-65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ndst. (2,0) - 0-49%</w:t>
            </w:r>
          </w:p>
        </w:tc>
      </w:tr>
      <w:tr>
        <w:trPr>
          <w:trHeight w:val="39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3.6. STOPNIOWANIE WYCENY EFEKTÓW KSZTAŁCENIA: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3 – 3,5</w:t>
              <w:br/>
              <w:t>student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W1, W2, W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W sposób bardzo ogólny i pobieżny zna i rozumie tematykę podejmowaną na zajęciach. 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posób pogłębiony zna i rozumie zagadnienia podejmowane podczas zajęć , łącznie z samodzielnym ich wykorzystaniem w praktyce.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US" w:eastAsia="en-US"/>
              </w:rPr>
              <w:t>U1, U2, U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jedynie wystarczającym  potrafi prawidłowo zastosować zagadnienia podejmowane podczas zajęć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dobrym  potrafi prawidłowo zastosować zagadnienia podejmowane podczas zajęć.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</w:tr>
      <w:tr>
        <w:trPr>
          <w:trHeight w:val="39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K1, K2, K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pl-PL"/>
              </w:rPr>
              <w:t>odpowiedzialnego pełnienia ról zawodowych w przedsiębiorstwie, rozwijania dorobku zawodowego  i podtrzymania etosu zawodu.</w:t>
            </w:r>
          </w:p>
        </w:tc>
      </w:tr>
      <w:tr>
        <w:trPr>
          <w:trHeight w:val="457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Baney J., Komunikacja interpersonalna, Wolters Kluwer, W-wa, 2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Nęcki Zb., Komunikacja międzyludzka, Antykwa, W-wa, 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Thomas P., Sposoby komunikacji interpersonalnej, Zysk i S-ka, W-wa, 1998</w:t>
            </w:r>
          </w:p>
        </w:tc>
      </w:tr>
      <w:tr>
        <w:trPr>
          <w:trHeight w:val="283" w:hRule="atLeast"/>
        </w:trPr>
        <w:tc>
          <w:tcPr>
            <w:tcW w:w="94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+mn-ea;Times New Roman" w:cs="Times New Roman"/>
          <w:color w:val="000000"/>
          <w:kern w:val="2"/>
          <w:sz w:val="20"/>
          <w:szCs w:val="20"/>
          <w:lang w:val="en-US" w:eastAsia="pl-PL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0"/>
          <w:szCs w:val="20"/>
          <w:lang w:val="en-US" w:eastAsia="pl-PL"/>
        </w:rPr>
        <w:t>1. Golemann D., Inteligencja emocjonalna, Media Rodzina, Poznań, 1997</w:t>
      </w:r>
    </w:p>
    <w:p>
      <w:pPr>
        <w:pStyle w:val="Normal"/>
        <w:spacing w:lineRule="auto" w:line="240" w:before="0" w:after="0"/>
        <w:rPr>
          <w:rFonts w:ascii="Times New Roman" w:hAnsi="Times New Roman" w:eastAsia="+mn-ea;Times New Roman" w:cs="Times New Roman"/>
          <w:color w:val="000000"/>
          <w:kern w:val="2"/>
          <w:sz w:val="20"/>
          <w:szCs w:val="20"/>
          <w:lang w:val="en-US" w:eastAsia="pl-PL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0"/>
          <w:szCs w:val="20"/>
          <w:lang w:val="en-US" w:eastAsia="pl-PL"/>
        </w:rPr>
        <w:t>2. Morreale S.P., Spitzberg B.H., Barge J.K. Komunikacja między ludźmi, PWN, 200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+mn-ea;Times New Roman" w:cs="Times New Roman" w:ascii="Times New Roman" w:hAnsi="Times New Roman"/>
          <w:color w:val="000000"/>
          <w:kern w:val="2"/>
          <w:sz w:val="20"/>
          <w:szCs w:val="20"/>
          <w:lang w:val="en-US" w:eastAsia="pl-PL"/>
        </w:rPr>
        <w:t>3. McKay M., Davis M., Fanning P., Sztuka skutecznego porozumiewania się, GWP, 2010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2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,5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kern w:val="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1:47:00Z</dcterms:created>
  <dc:creator>barbara_lubas75@outlook.com</dc:creator>
  <dc:description/>
  <dc:language>en-US</dc:language>
  <cp:lastModifiedBy>barbara_lubas75@outlook.com</cp:lastModifiedBy>
  <dcterms:modified xsi:type="dcterms:W3CDTF">2023-05-01T12:14:00Z</dcterms:modified>
  <cp:revision>1</cp:revision>
  <dc:subject/>
  <dc:title/>
</cp:coreProperties>
</file>