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i kontrola projektu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 Małgorzata Borowik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.borowik@op.pl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JONARNE/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IOM 7 (studia magisterskie II stopnia) 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SPECJALIZACYJN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warty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r Małgorzata Borowik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94"/>
        <w:gridCol w:w="275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50"/>
        <w:gridCol w:w="21"/>
        <w:gridCol w:w="1331"/>
      </w:tblGrid>
      <w:tr>
        <w:trPr>
          <w:trHeight w:val="457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/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z metodami i technikami kontroli i monitorowania projektów w metodykach klasycznych i zwinnych 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, K1P_W08, K1P_W12,</w:t>
            </w:r>
            <w:r>
              <w:rPr>
                <w:sz w:val="20"/>
                <w:szCs w:val="20"/>
              </w:rPr>
              <w:t xml:space="preserve"> K1P_K01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ktyczna umiejętność zastosowanie wybranych metod i technik kontroli i monitorowania projektów w metodykach klasycznych i zwinnych 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>K1P_K02, K1P_K06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ywna i twórcza postawa wobec problemów teoretycznych i praktycznych formułowanych z zakresu wybranych metod i technik kontroli i monitorowania projektów 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1P_U02, K1P_U14, K1P_U15, </w:t>
            </w:r>
            <w:r>
              <w:rPr>
                <w:sz w:val="20"/>
                <w:szCs w:val="20"/>
              </w:rPr>
              <w:t>K1P_K02, K1P_K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zaawansowaną wiedzę na temat metod gromadzenia, analizy i interpretacji danych dotyczących zjawisk i procesów zachodzących w organizacji i jej otoczeniu i jej praktycznego wykorzyst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G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/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08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normy i zasady funkcjonowania, przydatne w działalności zawodowej związanej z zarządzaniem</w:t>
            </w:r>
            <w:r>
              <w:rPr>
                <w:rFonts w:eastAsia="Calibri"/>
                <w:color w:val="000000"/>
                <w:kern w:val="2"/>
                <w:sz w:val="20"/>
                <w:szCs w:val="20"/>
                <w:lang w:eastAsia="zh-CN"/>
              </w:rPr>
              <w:t>,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/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W1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na podstawowe zasady tworzenia i rozwoju różnych form przedsiębiorczości oraz posiada zaawansowaną wiedzę na temat roli przedsiębiorców i przedsiębiorczości w gospodarce i społeczeństwie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WK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/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 dokonywać właściwego doboru metod i narzędzi oraz właściwie je stosować, </w:t>
            </w:r>
            <w:r>
              <w:rPr>
                <w:rFonts w:eastAsia="Calibri"/>
                <w:sz w:val="20"/>
                <w:szCs w:val="20"/>
              </w:rPr>
              <w:t>w tym korzystać z zaawansowanych technik informacyjno-komunikacyjnych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6S_UW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trafi współdziałać z innymi osobami w ramach prac zespołowych (także o charakterze interdyscyplinarnym)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O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1P_U1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otrafi samodzielnie planować i realizować własne uczenie się przez całe życi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U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1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Ma gotowość do krytycznej oceny posiadanej wiedzy i do uwzględnienia wiedzy eksperckiej w rozwiązywaniu problemów organizacyjnych natury poznawczej i praktycznej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P_K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Style w:val="Markedcontent"/>
                <w:sz w:val="20"/>
                <w:szCs w:val="20"/>
              </w:rPr>
              <w:t>Rozumienia potrzeby rozwoju i uczenia się przez całe życie; uzupełniania i doskonalenia nabytej wiedzy i umiejętności; rozpoznawania swoich silnych i słabych stron, stawiania sobie ambitnych celów na miarę swoich możliwości; przyjęcia porażki, przyznania się do błędu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 semestr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ROCESU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WSTĘP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BIEŻĄ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KOŃC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ZAKRESY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KOMPLEKS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WYCIN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CIĄGŁOŚCI KONTRO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CIĄG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OKRESOWA LUB WYRYWKO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POWTARZALNOŚCI KONTROLI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stem raportowania o postępa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 nad projektem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kontroli czasu w projekci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worzenie wykresów Gan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metoda ścieżki krytycznej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rapor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bieżą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skumulow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orty o wyjąt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porty o odchyleniach 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sieciowe CPM/P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y wykorzystania metod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M  w zarządzaniu projekta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nowanie i strukturalizacja zadań 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najwcześniejszych 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ajpóźniejszych terminów wystąpie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cja rezerw czas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ścieżki krytycznej i czynnośc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yc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realizacji zadań w projekcie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istyczna technika planowani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eciowego wykorzystująca diagramy d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owania harmonogramów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i przedsięwzięcia projektowego - CPM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ka PER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P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reślenie projektu i przygotowanie    analizy j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kreślenie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pisanie poszczególnym czynnościom zakłada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u ich realizacji kolejno: najbardzi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ymistycznego, najbardziej prawdopodobnego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jbardziej pesymistyczneg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liczenie oczekiwanego czasu wykonania czynności 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chylenia standard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ścieżki krytycznej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  <w:t xml:space="preserve">Tworzenie wykresów PERT programu Visio w celu : jak  organizować zadania, ustalać ramy czasowe i ilustrować zależności za pomocą wykresów PERT (Program Evaluation and Review Technique) w </w:t>
                  </w:r>
                  <w:r>
                    <w:rPr>
                      <w:b/>
                      <w:bCs/>
                      <w:kern w:val="2"/>
                      <w:sz w:val="20"/>
                      <w:szCs w:val="20"/>
                    </w:rPr>
                    <w:t>programie Microsoft Visio</w:t>
                  </w:r>
                  <w:r>
                    <w:rPr>
                      <w:kern w:val="2"/>
                      <w:sz w:val="20"/>
                      <w:szCs w:val="20"/>
                    </w:rPr>
                    <w:t>.- planowania projektów i analizowania zależności.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  <w:t>Metody dydaktyczne poszukujące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- doświadczeń</w:t>
                    <w:br/>
                    <w:t>- obserwacji</w:t>
                    <w:br/>
                    <w:t>- studium przypadku</w:t>
                    <w:br/>
                    <w:t>- sytuacyjna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; termin: ostatnie zajęcia w cyklu; TERMIN: ostatnie zajęcia w semestrze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1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bardzo ogólny i pobieżny zna i rozumie zasady dotyczące kryteriów procesu kontroli projekt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zasady dotyczące kryteriów procesu kontroli projektu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sady dotyczące kryteriów procesu kontroli projek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 sposób bardzo ogólny i pobieżny absolwent posiada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iedzę w zakresie </w:t>
            </w:r>
            <w:r>
              <w:rPr>
                <w:sz w:val="20"/>
                <w:szCs w:val="20"/>
              </w:rPr>
              <w:t xml:space="preserve">analizy i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solwent dobrze zna i rozumie zasady w zakresie analizy zależności pomiędzy poszczególnymi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zynnościami wchodzącymi w skład proje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bsolwent w sposób pogłębiony zna i rozumie zasady i metody w zakresie analizy zależności pomiędzy poszczególny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ościami wchodzącymi w skład projekt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jedynie wystarczając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planowania i strukturalizacji zadań w projekcie, określeniu najwcześniejszych i najpóźniejszych terminów wystąpienia zdarzeń, kontroli realizacji zadań w projekcie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dobrym 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 xml:space="preserve">wiedzę w zakresie analizy i przewidywania planowania i strukturalizacji zadań w projekcie, określeniu najwcześniejszych i najpóźniejszych terminów wystąpienia zdarzeń, kontroli realizacji zadań w projekcie 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solwent potrafi w stopniu pogłębionym prawidłowo 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wykorzystać </w:t>
            </w:r>
            <w:r>
              <w:rPr>
                <w:sz w:val="20"/>
                <w:szCs w:val="20"/>
              </w:rPr>
              <w:t>wiedzę w zakresie planowania i strukturalizacji zadań w projekcie, określeniu najwcześniejszych i najpóźniejszych terminów wystąpienia zdarzeń, kontroli realizacji zadań w projekcie Potrafi analizować rozwiązania konkretnych wariantów dopasowując je do rodzaju projekt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krytycznej oceny posiadanej wiedzy ale także treści , które są jemu przekazywane na poziomi wystrac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u i podtrzymania etosu zawodu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solwent jest gotów do krytycznej oceny posiadanej wiedzy ale także treści , które są jemu przekazywane. Absolwent jest gotów w pracy przedsiębiorcy do zasięgnięcia opinii ekspertów w przypadku trudności w samodzielnym rozwiązaniu problemu ety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 xml:space="preserve">Absolwent jest gotów do upowszechniania wzorców etycznego i praworządnego zachowania przedsiębiorcy, mając świadomość ich fundamentalnego znaczenia w zarządzaniu biznesem. Absolwent jest gotów do podtrzymywania etosu przedsiębiorcy. </w:t>
            </w:r>
          </w:p>
          <w:p>
            <w:pPr>
              <w:pStyle w:val="NormalnyWeb"/>
              <w:spacing w:before="0" w:after="90"/>
              <w:rPr/>
            </w:pPr>
            <w:r>
              <w:rPr>
                <w:sz w:val="20"/>
                <w:szCs w:val="20"/>
              </w:rPr>
              <w:t>Absolwent jest gotów do inicjowania działań na rzecz kształtowania zachowań innych osób w sposób etyczny mając świadomość że wzmacnia to optymalizację podejmowanych działań i ich sprawność tj. skuteczność i ekonomiczność. Ponadto powyższe ma wpływ na wypełnianie przez absolwenta społecznych zadań przedsiębiorcy i aktywności na rzecz środowiska społe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Kerzner, Harold R., Project Management. Wydawnictwo John Wiley &amp; Sons Inc. USA,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łek S., Zarządzanie projektami w przedsiębiorstwie. Wydawnictwo PWE.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cki Robert K.. Efektywne zarządzanie projektami. Wydawnictwo Helion. Warszawa 2019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iński M., Zarządzanie projektami informatycznymi, Wydawnictwo PWN. Warszawa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wlak M., Zarządzanie projektami. Wydawnictwo PWN. Warszawa 2011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łek S., Zarządzanie projektami w przedsiębiorstwie. Wydawnictwo PWE.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siński M., Zarządzanie projektami informatycznymi, Wydawnictwo PWN. Warszawa 2017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GB"/>
              </w:rPr>
              <w:t>Lester, Albert, A Guide to the Project Management Body of Knowledge, Sixth Edition. Wydawnictwo PMI. USA 2017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>4.</w:t>
        <w:tab/>
        <w:t>KAL</w:t>
      </w:r>
      <w:r>
        <w:rPr/>
        <w:t xml:space="preserve">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/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7z0">
    <w:name w:val="WW8Num7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Wrtext">
    <w:name w:val="wrtex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re">
    <w:name w:val="Treść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pl-PL" w:bidi="ar-SA" w:eastAsia="zh-CN"/>
    </w:rPr>
  </w:style>
  <w:style w:type="paragraph" w:styleId="Odd">
    <w:name w:val="od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38:00Z</dcterms:created>
  <dc:creator>barbara_lubas75@outlook.com</dc:creator>
  <dc:description/>
  <cp:keywords/>
  <dc:language>en-US</dc:language>
  <cp:lastModifiedBy>Barbara.Lubas</cp:lastModifiedBy>
  <dcterms:modified xsi:type="dcterms:W3CDTF">2023-02-22T10:38:00Z</dcterms:modified>
  <cp:revision>2</cp:revision>
  <dc:subject/>
  <dc:title/>
</cp:coreProperties>
</file>