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3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 BEZPIECZEŃSTWEM INFORM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215"/>
        <w:gridCol w:w="3885"/>
        <w:gridCol w:w="12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wiedzy o organizowaniu systemów ochrony informacji niejawnych, ochrony danych osobowych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1, K1P_W03, K1P_W04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Zapoznanie z zagrożeniami dotyczącymi wypływowi danych i informacji z firmy oraz usuwaniu negatywnych skutków </w:t>
            </w:r>
          </w:p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w przypadku ich zaistnienia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1, K1P_ U03, K1P_U04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z zakresu nauk o zarządzaniu i jakości, a także rozumie związki z dyscyplinami uzupełniającymi (ekonomia i finanse, nauki prawne, psychologia, nauki socjologiczne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etod gromadzenia, analizy i interpretacji danych dotyczących zjawisk i procesów zachodzących w organizacji i jej otoczeniu i jej praktycznego wykorzystania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4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truktur podmiotów gospodarczych i innych organizacji i instytucji oraz relacji zachodzących między przedsiębiorstwem/organizacją, a otoczeniem społeczno – gospodarczym i rynkowym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ognozować praktyczne skutki konkretnych procesów i zjawisk społecznych (w tym: gospodarczych, prawnych, kulturowych, politycznych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zdobytą wiedzę z zakresu nauk o zarządzaniu i dyscyplin uzupełniających (ekonomia i finanse, nauki prawne, psychologia, nauki socjologiczne) w podejmowaniu decyzji i rozwiązywaniu problemów w pracy zawodow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4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formułować i rozwiązywać złożone i nietypowe problemy oraz wykonywać zadania w warunkach nie w pełni przewidywal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zarządzania bezpieczeństwem  inform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enie studentom  najczęściej spotykanych zagrożeń</w:t>
              <w:br/>
              <w:t>związanych z bezpieczeństwem i metod ochrony przed nimi.</w:t>
              <w:br/>
              <w:t>Wyjaśnienie wymagań normy ISO/IEC 27001:2013 oraz ukazanie jakie</w:t>
              <w:br/>
              <w:t>korzyści może odnieść organizacja z jej stosow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stac. 4h, niestac. 2h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ochroną informacji i danych w firm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znawanie rzeczywistych zagrożeń ze strony przestępców</w:t>
              <w:br/>
              <w:t>działających w sieci oraz ryzyka dla informacji i reputacji organizacji.</w:t>
              <w:br/>
              <w:t>Rozpoznawanie ataków socjotechnicznych.</w:t>
              <w:br/>
              <w:t>Znajomość zasad bezpieczeństwa oraz właściwego zachowania w trakcie</w:t>
              <w:br/>
              <w:t>używania komputerów i innych urządzeń teleinforma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stac. 4h, niestac. 2h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pracy pracownika w aspekcie ochrony danych osobow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dstawienie sposobów ochrony wartościowych informacji przed</w:t>
              <w:br/>
              <w:t>ujawnieniem i niewłaściwym użyciem przez konkurencję, pracowników</w:t>
              <w:br/>
              <w:t>czy zleceniobiorców, a także usystematyzowanie wiedzy na temat</w:t>
              <w:br/>
              <w:t>ochrony informacji oraz zasad postępowania z dokumentacją</w:t>
              <w:br/>
              <w:t>zawierającą informacje chronione.</w:t>
              <w:br/>
              <w:t>Podniesienie poziomu świadomości uczestników odnośnie</w:t>
              <w:br/>
              <w:t>występowania zagrożeń dla informacji w organizacji</w:t>
            </w:r>
          </w:p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stac. 4h, niestac. 2h 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bezpieczeństwem danych osobowych  analiza zapisu ustawy RODO)– stac. 4h, niestac. 2h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 wobec podmiotów gospodarczych. Analiza zagrożeń, praca z narzędziami GOOGLE FORMS. – stac. 4h, niestac. 2h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test pisemny - test jednokrotnego wyboru z materiału opracowanego podczas zajęć wraz ze zaleconymi lekturami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prognozować praktyczne skutki konkretnych procesów i zjawisk społecznych (w tym: gospodarczych, prawnych, kulturowych, politycznych) w obszarze zarządzania bezpieczeństwem podmiotów gospodarczych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prognozować praktyczne skutki konkretnych procesów i zjawisk społecznych (w tym: gospodarczych, prawnych, kulturowych, politycznych) w obszarze zarządzania bezpieczeństwem podmiotów gospodarczych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prognozować praktyczne skutki konkretnych procesów i zjawisk społecznych (w tym: gospodarczych, prawnych, kulturowych, politycznych) w obszarze zarządzania bezpieczeństwem podmiotów gospodarczych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z obszaru zarządzania bezpieczeństwem podmiotów gospodarczych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z obszaru zarządzania bezpieczeństwem podmiotów gospodarczych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z obszaru zarządzania bezpieczeństwem podmiotów gospodarczych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statecznym stopniu formułować i rozwiązywać złożone i nietypowe problemy oraz wykonywać zadania w warunkach nie w pełni przewidywalnych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dobrym stopniu formułować i rozwiązywać złożone i nietypowe problemy oraz wykonywać zadania w warunkach nie w pełni przewidywalnych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bardzo dobrym stopniu formułować i rozwiązywać złożone i nietypowe problemy oraz wykonywać zadania w warunkach nie w pełni przewidywalnych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ma gotowość do krytycznej oceny posiadanej wiedzy i do uwzględnienia wiedzy eksperckiej w rozwiązywaniu problemów organizacyjnych natury poznawczej i praktycznej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jest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jest gotów do 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jest gotów do współdziałania i pracy w grupie, przyjmując w niej różne role; uzgadniania z grupą celów i podziału zadań; otwartości, poszanowania odmienności innych członków zespołu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statecznym stopniu 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dobrym stopniu 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bardzo dobrym stopniu jest gotów do wypełniania zobowiązań społecznych oraz współorganizowania działalności na rzecz środowiska społecznego, inicjowania działań na rzecz interesu publicznego, uczestniczenia w przygotowaniu projektów i zadań społecznych dotyczących zarządzania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rad Gałaj-Emiliańczyk, Wdrożenie systemu zarządzania bezpieczeństwem informacji zgodnie z normą ISO/IEC 27001:2019, Wydawnictwo ODDK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C. Banasiński (red.), </w:t>
            </w:r>
            <w:r>
              <w:rPr>
                <w:iCs/>
                <w:sz w:val="20"/>
                <w:szCs w:val="20"/>
              </w:rPr>
              <w:t>Cyberbezpieczeństwo. Zarys wykładu</w:t>
            </w:r>
            <w:r>
              <w:rPr>
                <w:sz w:val="20"/>
                <w:szCs w:val="20"/>
              </w:rPr>
              <w:t>, Wolters Kluwer, Warszawa 2018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/>
            </w:pPr>
            <w:r>
              <w:rPr>
                <w:bCs/>
                <w:sz w:val="20"/>
                <w:szCs w:val="20"/>
              </w:rPr>
              <w:t xml:space="preserve">C. Hadnagy, </w:t>
            </w:r>
            <w:r>
              <w:rPr>
                <w:bCs/>
                <w:iCs/>
                <w:sz w:val="20"/>
                <w:szCs w:val="20"/>
              </w:rPr>
              <w:t>Socjotechnika. Sztuka zdobywania wiedzy nad umysłami</w:t>
            </w:r>
            <w:r>
              <w:rPr>
                <w:bCs/>
                <w:sz w:val="20"/>
                <w:szCs w:val="20"/>
              </w:rPr>
              <w:t>, Helion S.A., Gliwice 2017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/>
            </w:pPr>
            <w:r>
              <w:rPr>
                <w:bCs/>
                <w:sz w:val="20"/>
                <w:szCs w:val="20"/>
              </w:rPr>
              <w:t xml:space="preserve">B. Wayland, </w:t>
            </w:r>
            <w:r>
              <w:rPr>
                <w:bCs/>
                <w:iCs/>
                <w:sz w:val="20"/>
                <w:szCs w:val="20"/>
              </w:rPr>
              <w:t>Security for Business Professionals: How to Plan, Implement, and Manage Your Company’s Security Program</w:t>
            </w:r>
            <w:r>
              <w:rPr>
                <w:bCs/>
                <w:sz w:val="20"/>
                <w:szCs w:val="20"/>
              </w:rPr>
              <w:t xml:space="preserve">, Elsevier Inc., Oxfort 2014. </w:t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37:00Z</dcterms:created>
  <dc:creator>barbara_lubas75@outlook.com</dc:creator>
  <dc:description/>
  <dc:language>en-US</dc:language>
  <cp:lastModifiedBy>barbara_lubas75@outlook.com</cp:lastModifiedBy>
  <dcterms:modified xsi:type="dcterms:W3CDTF">2023-02-23T08:37:00Z</dcterms:modified>
  <cp:revision>2</cp:revision>
  <dc:subject/>
  <dc:title/>
</cp:coreProperties>
</file>