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GB"/>
              </w:rPr>
              <w:t>ONLINE MARKETING DLA B2B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wiakala.michal@gmail.com ; 536 797 555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</w:t>
      </w:r>
      <w:r>
        <w:rPr/>
        <w:t>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 (studia magisters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  <w:t>OG</w:t>
      </w:r>
      <w:r>
        <w:rPr/>
        <w:t>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dr hab. inż. Michał Ćwiąkał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poznanie studentów z problematyką online marketingu B2B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7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Przyswojenie zasad współczesnych technologii informatycznych i narzędzi sieciowych w marketingu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stawa świadomego postępowania w zakresie doboru odpowiednich metod i narzędzi marketingu B2B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a pogłębioną wiedzę na temat koncepcji zarządzania i ich ewolucji oraz ich praktycznych zastosowań w zarządzaniu biznese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2P_W06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Zna i rozumie w pogłębionym stopniu fakty i zjawiska z psychologii organizacji i możliwości ich odniesienia do realnych problemów zarządzania w praktyce, w tym efektywnego budowania wizerunku organiz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7S_WG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2P_W07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Ma rozszerzoną wiedzę o informacji i o jej elementach, składających się na proces i system informacyjny, a w szczególności zna w zakresie pogłębionym metody i narzędzia zarządzania informacją, analizy oraz syntezy procesów i systemów informacyj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7S_WG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7S_W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trafi wykorzystywać posiadaną wiedzę i na podstawie formułować oraz rozwiązywać złożone i nietypowe problemy, w tym te natury analityczno-prognostycznej niezbędnych w jej podejmowaniu decyzji gospodarczych i zarządcz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7S_UW 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trafi innowacyjnie stosować oraz modyfikować metody i narzędzia analizy procesów i zjawisk zachodzących w organizacji i jej otoczeniu oraz formułować własne rozwiązania o charakterze wdrożeniowy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2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otrafi dobierać oraz stosować właściwe metody i narzędzia </w:t>
            </w:r>
            <w:r>
              <w:rPr>
                <w:rStyle w:val="Markedcontent"/>
                <w:sz w:val="20"/>
                <w:szCs w:val="20"/>
              </w:rPr>
              <w:t>gromadzenia, przetwarzania, analizy i interpretacji danych wykorzystywanych w procesach decyzyjnych w organizacji (w tym technikach badań statystycznych), szczególnie w obszarze zarządzania strategicznego, marketingowego, międzynarodowego, finansowego, operacyjnego i zarządzania kapitałem ludzkim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UW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7S_KK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nowsze trendy w marketingu. Strategie marketingowe. (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nline marketing B2B. Możliwości i wyzwania dla firm </w:t>
            </w:r>
            <w:r>
              <w:rPr>
                <w:sz w:val="20"/>
                <w:szCs w:val="20"/>
              </w:rPr>
              <w:t>(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01, W02, W03</w:t>
            </w:r>
            <w:r>
              <w:rPr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Skuteczność marketingu online. Mierniki i zasady ewaluacji </w:t>
            </w:r>
            <w:r>
              <w:rPr>
                <w:sz w:val="20"/>
                <w:szCs w:val="20"/>
              </w:rPr>
              <w:t>(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Reklamy zasięgowe i remarketing w marketingu online. (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RM i Social media w marketingu online. </w:t>
            </w:r>
            <w:r>
              <w:rPr>
                <w:sz w:val="20"/>
                <w:szCs w:val="20"/>
                <w:shd w:fill="FFFFFF" w:val="clear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(2h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U01, U02, U03,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1, K2,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konwersatoryjny – metoda podająco-poszukująca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rezentacji multimedialnej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metoda tekstu przewodniego,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anali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syntetyczna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porównawcza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dające:</w:t>
                  </w:r>
                </w:p>
                <w:p>
                  <w:pPr>
                    <w:pStyle w:val="NormalnyWeb"/>
                    <w:spacing w:before="0" w:after="0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ńcowy test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acy zadanej etapowej pisemn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zna i rozumie </w:t>
            </w:r>
            <w:r>
              <w:rPr>
                <w:sz w:val="20"/>
              </w:rPr>
              <w:t>problematykę online marketingu B2B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brze zna i rozumie </w:t>
            </w:r>
            <w:r>
              <w:rPr>
                <w:sz w:val="20"/>
              </w:rPr>
              <w:t>problematykę online marketingu B2B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pogłębiony zna i rozumie </w:t>
            </w:r>
            <w:r>
              <w:rPr>
                <w:sz w:val="20"/>
              </w:rPr>
              <w:t>problematykę online marketingu B2B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zna </w:t>
            </w:r>
            <w:r>
              <w:rPr>
                <w:sz w:val="20"/>
                <w:szCs w:val="20"/>
                <w:shd w:fill="FFFFFF" w:val="clear"/>
              </w:rPr>
              <w:t>zasady wykorzystania współczesnych technologii informatycznych i narzędzi sieciowych w marketingu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dobrze zna i rozumie </w:t>
            </w:r>
            <w:r>
              <w:rPr>
                <w:sz w:val="20"/>
                <w:szCs w:val="20"/>
                <w:shd w:fill="FFFFFF" w:val="clear"/>
              </w:rPr>
              <w:t>zasady wykorzystania współczesnych technologii informatycznych i narzędzi sieciowych w marketingu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w sposób pogłębiony zna i rozumie </w:t>
            </w:r>
            <w:r>
              <w:rPr>
                <w:sz w:val="20"/>
                <w:szCs w:val="20"/>
                <w:shd w:fill="FFFFFF" w:val="clear"/>
              </w:rPr>
              <w:t>zasady wykorzystania współczesnych technologii informatycznych i narzędzi sieciowych w marketingu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</w:t>
            </w:r>
            <w:r>
              <w:rPr>
                <w:sz w:val="20"/>
                <w:szCs w:val="20"/>
                <w:shd w:fill="FFFFFF" w:val="clear"/>
              </w:rPr>
              <w:t>zastosować współczesne technologie informatyczne i narzędzia sieciowe w marketingu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zastosować </w:t>
            </w:r>
            <w:r>
              <w:rPr>
                <w:sz w:val="20"/>
                <w:szCs w:val="20"/>
                <w:shd w:fill="FFFFFF" w:val="clear"/>
              </w:rPr>
              <w:t>współczesne technologie informatyczne i narzędzia sieciowe w marketingu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 xml:space="preserve">Absolwent potrafi w stopniu pogłębionym prawidłowo zastosować </w:t>
            </w:r>
            <w:r>
              <w:rPr>
                <w:sz w:val="20"/>
                <w:szCs w:val="20"/>
                <w:shd w:fill="FFFFFF" w:val="clear"/>
              </w:rPr>
              <w:t>współczesne technologie informatyczne i narzędzia sieciowe w marketingu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analizować rozwiązania konkretnych wariantów zastosowań </w:t>
            </w:r>
            <w:r>
              <w:rPr>
                <w:color w:val="000000"/>
                <w:sz w:val="20"/>
                <w:szCs w:val="20"/>
              </w:rPr>
              <w:t>w aspekcie efektywności przedsiębiorst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zurek G., Transformacja cyfrowa - perspektywa marketingu,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ydawnictwo Naukowe PWN</w:t>
              </w:r>
            </w:hyperlink>
            <w:r>
              <w:rPr>
                <w:sz w:val="20"/>
                <w:szCs w:val="20"/>
              </w:rPr>
              <w:t>, 2019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czorowska-Spychalska D. i inn., Przyszłość marketingu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Wydawnictwo Uniwersytetu Łódzkiego</w:t>
              </w:r>
            </w:hyperlink>
            <w:r>
              <w:rPr>
                <w:sz w:val="20"/>
                <w:szCs w:val="20"/>
              </w:rPr>
              <w:t>, 2021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Stawarz-García Barbara, Content Marketing i Social Media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Wydawnictwo Naukowe PWN</w:t>
              </w:r>
            </w:hyperlink>
            <w:r>
              <w:rPr>
                <w:sz w:val="20"/>
                <w:szCs w:val="20"/>
              </w:rPr>
              <w:t>, 201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ąbrowski A., Kłodawski F., E-mail marketing oswojony, Wyd. Helion,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łażewicz G., Marketing Automation Revolution, </w:t>
            </w:r>
            <w:hyperlink r:id="rId5">
              <w:r>
                <w:rPr>
                  <w:rStyle w:val="InternetLink"/>
                  <w:bCs/>
                  <w:sz w:val="20"/>
                  <w:szCs w:val="20"/>
                </w:rPr>
                <w:t>Wydawnictwo Naukowe PWN</w:t>
              </w:r>
            </w:hyperlink>
            <w:r>
              <w:rPr>
                <w:bCs/>
                <w:sz w:val="20"/>
                <w:szCs w:val="20"/>
              </w:rPr>
              <w:t>, 201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artosik-Purgat M., Nowe media w komunikacji marketingowej na rynku międzynarodowym, </w:t>
            </w:r>
            <w:hyperlink r:id="rId6">
              <w:r>
                <w:rPr>
                  <w:rStyle w:val="InternetLink"/>
                  <w:bCs/>
                  <w:sz w:val="20"/>
                  <w:szCs w:val="20"/>
                </w:rPr>
                <w:t>Wydawnictwo Naukowe PWN</w:t>
              </w:r>
            </w:hyperlink>
            <w:r>
              <w:rPr>
                <w:bCs/>
                <w:sz w:val="20"/>
                <w:szCs w:val="20"/>
              </w:rPr>
              <w:t>,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7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8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/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7z0">
    <w:name w:val="WW8Num7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iazki-naukowe.pl/manufacturer/wydawnictwo-naukowe-pwn" TargetMode="External"/><Relationship Id="rId3" Type="http://schemas.openxmlformats.org/officeDocument/2006/relationships/hyperlink" Target="https://www.ksiazki-naukowe.pl/manufacturer/wydawnictwo-uniwersytetu-lodzkiego" TargetMode="External"/><Relationship Id="rId4" Type="http://schemas.openxmlformats.org/officeDocument/2006/relationships/hyperlink" Target="https://www.ksiazki-naukowe.pl/manufacturer/wydawnictwo-naukowe-pwn" TargetMode="External"/><Relationship Id="rId5" Type="http://schemas.openxmlformats.org/officeDocument/2006/relationships/hyperlink" Target="https://www.ksiazki-naukowe.pl/manufacturer/wydawnictwo-naukowe-pwn" TargetMode="External"/><Relationship Id="rId6" Type="http://schemas.openxmlformats.org/officeDocument/2006/relationships/hyperlink" Target="https://www.ksiazki-naukowe.pl/manufacturer/wydawnictwo-naukowe-pwn" TargetMode="External"/><Relationship Id="rId7" Type="http://schemas.openxmlformats.org/officeDocument/2006/relationships/hyperlink" Target="https://pl.wikipedia.org/wiki/Badania_naukowe" TargetMode="External"/><Relationship Id="rId8" Type="http://schemas.openxmlformats.org/officeDocument/2006/relationships/hyperlink" Target="https://pl.wikipedia.org/wiki/Eksperymen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48:00Z</dcterms:created>
  <dc:creator>barbara_lubas75@outlook.com</dc:creator>
  <dc:description/>
  <cp:keywords/>
  <dc:language>en-US</dc:language>
  <cp:lastModifiedBy>Barbara.Lubas</cp:lastModifiedBy>
  <dcterms:modified xsi:type="dcterms:W3CDTF">2023-03-06T12:22:00Z</dcterms:modified>
  <cp:revision>3</cp:revision>
  <dc:subject/>
  <dc:title/>
</cp:coreProperties>
</file>