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TROLA ZARZĄDCZA I AUDYT WEWNĘTRZNY </w:t>
              <w:br/>
              <w:t>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rwszy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 xml:space="preserve">się na proces i system informacyjny, a w szczególności zna w zakresie pogłębionym metody i narzędzia zarządzania informacją, analizy </w:t>
              <w:br/>
              <w:t>oraz syntezy procesów i systemów inform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zasady ochrony własności przemysłowej i prawa autorskiego oraz konieczność zarządzania zasobami własności intelektualn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strzygać o kluczowych problemach działalności przedsiębiorstwa, o jego przetrwaniu i rozwoju ze szczególnym uwzględnieniem oddziaływań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</w:t>
              <w:br/>
              <w:t>w rozwiązywaniu problemów poznawczych i praktycznych, jednocześnie krytycznie ocenia posiadaną wiedzę i odbieranie treśc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myślenia i działania </w:t>
              <w:br/>
              <w:t xml:space="preserve">w sposób przedsiębiorczy, zna </w:t>
              <w:br/>
              <w:t xml:space="preserve">i stosuje uwarunkowania ekonomiczno-prawne tworzenia </w:t>
              <w:br/>
              <w:t xml:space="preserve">i rozwoju form indywidualnej przedsiębiorczości w zakresie świadczenia usług związanych </w:t>
              <w:br/>
              <w:t>z zarządzani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R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prowadzenie do ŁADU KORPORACYJNEGO</w:t>
              <w:br/>
              <w:br/>
              <w:t>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Definicja i cele kontroli zarządczej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ONTROLA ZARZĄDCZA: Standardy, Metody </w:t>
              <w:br/>
              <w:t>i techniki stosowane w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1h)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dpowiedzialność za funkcjonowanie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cena stanu kontroli zarządczej</w:t>
              <w:br/>
              <w:br/>
              <w:t>(niestacjonarne 1h)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Geneza, istota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ojęcie audytu wewnętrznego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Cele, funkcje i zadania audytu wewnętrznego</w:t>
              <w:br/>
              <w:br/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Przebieg audytu wewnętrznego - procedura i metodyka i standardy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Audytor wewnętrzny - zadania, kwalifikacje, certyfikacja</w:t>
              <w:br/>
              <w:br/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a kontrola wewnętrzna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vs audyt zewnętrzny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w sektorze publicznym oraz w sektorze prywatnym (jako element corporate governance)</w:t>
              <w:br/>
              <w:br/>
              <w:t>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iczenie – post test kompetencyj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. Moeller, Nowoczesny audyt wewnętrzny, Wydawnictwo Nieoczywiste, Warszawa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. Winiarska, Audyt wewnętrzny. Teoria i zastosowanie, Difin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. Knedler, M. Stasik, Audyt wewnętrzny w praktyce. Audyt operacyjny i finansowy, Polska Akademia Rachunkowości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. Mazurek, K. Knedler, Kontrola zarządcza ujęcie praktyczne, HANDIKAP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M. Dobrowolska, Zarządzanie antykorupcyjne w sektorze publicznym. Teoria i praktyka. Stosowanie normy PN-ISO-37001, Monografie i Studia Instytutu Spraw Publicznych Uniwersytetu Jagiellońskiego, Instytut Spraw Publicznych, Uniwersytet Jagielloński, Krakó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Audyt. Funkcje. Formułowanie ustaleń. Ryzyka, Wolters Kluwer Polska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05:00Z</dcterms:created>
  <dc:creator>Barbara.Lubas</dc:creator>
  <dc:description/>
  <dc:language>en-US</dc:language>
  <cp:lastModifiedBy>barbara_lubas75@outlook.com</cp:lastModifiedBy>
  <dcterms:modified xsi:type="dcterms:W3CDTF">2023-02-28T15:05:00Z</dcterms:modified>
  <cp:revision>2</cp:revision>
  <dc:subject/>
  <dc:title/>
</cp:coreProperties>
</file>