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ELEKTRONICZ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</w:t>
      </w:r>
      <w:r>
        <w:rPr/>
        <w:t>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znajomienie z problematyką dotyczącą wpływu gospodarki elektronicznej, na zmianę struktury kanałów dystrybucji i zaopatrzenia, dostosowania strategii marketingowych do wymagań i ograniczeń e-handlu,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Nabycie umiejętności </w:t>
            </w:r>
            <w:r>
              <w:rPr>
                <w:sz w:val="20"/>
                <w:szCs w:val="20"/>
              </w:rPr>
              <w:t>wyboru odpowiedniego modelu e-handlu dla rzeczywistego przypadku działal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, K1P_U03, K1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kształtowanie poznawczych i innowacyjnych postaw w procesie </w:t>
            </w:r>
            <w:r>
              <w:rPr>
                <w:bCs/>
                <w:sz w:val="20"/>
                <w:szCs w:val="20"/>
              </w:rPr>
              <w:t xml:space="preserve">zarządzania treścią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2, K1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jakości, a także rozumie związki z dyscyplinami uzupełniającymi (ekonomia i finanse, nauki prawne, psychologia, nauki socjologiczne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zastosowania praktyczne wiedzy z dziedziny zarządzania w działalności zawodowej związanej z tym kierunk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przedsiębiorczości oraz posiada zaawansowaną wiedzę na temat roli przedsiębiorców i przedsiębiorczości w gospodarce i społeczeństwi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U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konkretnemu zagadnieniu z zakresu dyscypliny nauk o zarządzaniu i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oraz prowadzić do nich dyskusj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ologia związana z handlem elektronicznym. Internet i łańcuch wartości wg Portera. Potencjalne wzrosty kosztów w e-biznesie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Fazy rozwoju e-commerce. Motory rozwoju handlu elektronicznego. Kategorie e-commerce. Rozwiązania B2B i B2C. </w:t>
            </w:r>
            <w:r>
              <w:rPr>
                <w:sz w:val="20"/>
                <w:szCs w:val="20"/>
              </w:rPr>
              <w:t xml:space="preserve">Strategie marketingowe a wymagania i ograniczenia e-handlu. </w:t>
            </w:r>
            <w:r>
              <w:rPr>
                <w:bCs/>
                <w:sz w:val="20"/>
                <w:szCs w:val="20"/>
              </w:rPr>
              <w:t>Bezpieczeństwo w handlu elektronicznym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/>
            </w:pPr>
            <w:r>
              <w:rPr>
                <w:sz w:val="20"/>
                <w:szCs w:val="20"/>
              </w:rPr>
              <w:t>Sklepy internetowe. E-sklepy wertykalne i horyzontalne. Schemat działania sklepu internetowego B2C. Oprogramowanie do tworzenia sklepów internetowych. Zalety i wady e-sklepów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kcje internetowe. Definicje aukcji internetowych. Rodzaje aukcji. Struktura serwisu aukcyjnego. Układ strony głównej serwisu aukcyjneg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oby płatności i autoryzacji. Problematyka prawna handlu elektroniczneg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pektywy rozwoju handlu elektronicznego. Wielkości wydatków w e-Commerce. Kupujący online. Produkty kupowane online. Powody unikania zakupów online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Wymagania CMS – instalacja serwerów Apache+MySQL+PHP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gląd podstawowych możliwości użytkowych CMS </w:t>
            </w:r>
            <w:r>
              <w:rPr>
                <w:sz w:val="20"/>
              </w:rPr>
              <w:t>na przykładach (WordPress, Joomla, Wix, Google Site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figuracja CMS – ustawienia globalne, język, statystyki, menu </w:t>
            </w:r>
            <w:r>
              <w:rPr>
                <w:sz w:val="20"/>
              </w:rPr>
              <w:t>(praktyczne zajęcia – Wix.com)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onenty, moduły i boty – przegląd, instalacja i zarządzanie </w:t>
            </w:r>
            <w:r>
              <w:rPr>
                <w:sz w:val="20"/>
              </w:rPr>
              <w:t>na przykładzie wybranego CMS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leria obrazów, zarządzanie dokumentami i fora. </w:t>
            </w:r>
            <w:r>
              <w:rPr>
                <w:sz w:val="20"/>
              </w:rPr>
              <w:t>Tworzenie materiałów w Canva lub Crell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zarządzania i integracji CMS z rozwiązaniami e-commerce </w:t>
            </w:r>
            <w:r>
              <w:rPr>
                <w:sz w:val="20"/>
              </w:rPr>
              <w:t>na przykładzie Menadżera Sprzedaży Allegro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927"/>
              <w:gridCol w:w="4081"/>
            </w:tblGrid>
            <w:tr>
              <w:trPr/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Zadania problemowe z wykorzystaniem oprogramowania (Apache+MySQL+PHP, WordPress, Joomla, Wix, Google Site, Canva lub Crello, Menadżera Sprzedaży Allegro), case studies, dyskusja problemowa, projekt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rmowe oprogramowanie CMS (</w:t>
                  </w:r>
                  <w:r>
                    <w:rPr>
                      <w:sz w:val="20"/>
                    </w:rPr>
                    <w:t xml:space="preserve">WordPress, Joomla, Wix, Google Site, Canva itp.) </w:t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ktycznego rozwiązania przykładowych zadań z zakresu wyboru i wykorzystania oprogramowania CMS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hyperlink r:id="rId3">
              <w:r>
                <w:rPr>
                  <w:rStyle w:val="InternetLink"/>
                  <w:sz w:val="20"/>
                  <w:szCs w:val="20"/>
                </w:rPr>
                <w:t>Mazurek</w:t>
              </w:r>
            </w:hyperlink>
            <w:r>
              <w:rPr>
                <w:sz w:val="20"/>
                <w:szCs w:val="20"/>
              </w:rPr>
              <w:t xml:space="preserve"> G., </w:t>
            </w:r>
            <w:r>
              <w:rPr>
                <w:i/>
                <w:iCs/>
                <w:sz w:val="20"/>
                <w:szCs w:val="20"/>
              </w:rPr>
              <w:t>Transformacja cyfrowa. Perspektywa marketingu</w:t>
            </w:r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yd. PWN</w:t>
              </w:r>
            </w:hyperlink>
            <w:r>
              <w:rPr>
                <w:sz w:val="20"/>
                <w:szCs w:val="20"/>
              </w:rPr>
              <w:t xml:space="preserve">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Kacprzak A., </w:t>
            </w:r>
            <w:r>
              <w:rPr>
                <w:i/>
                <w:iCs/>
                <w:sz w:val="20"/>
                <w:szCs w:val="20"/>
              </w:rPr>
              <w:t>Marketing doświadczeń w Internecie</w:t>
            </w:r>
            <w:r>
              <w:rPr>
                <w:sz w:val="20"/>
                <w:szCs w:val="20"/>
              </w:rPr>
              <w:t xml:space="preserve">, C. H. Beck, Warszawa 2017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Chaffey D., </w:t>
            </w:r>
            <w:r>
              <w:rPr>
                <w:i/>
                <w:iCs/>
                <w:sz w:val="20"/>
                <w:szCs w:val="20"/>
              </w:rPr>
              <w:t>Digital business i e-commerce management -  stategia, realizacja, praktyka</w:t>
            </w:r>
            <w:r>
              <w:rPr>
                <w:sz w:val="20"/>
                <w:szCs w:val="20"/>
              </w:rPr>
              <w:t>, Państwowe Wydawnictwo Naukowe PWN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Cyfryzacja w zarządzaniu</w:t>
            </w:r>
            <w:r>
              <w:rPr>
                <w:sz w:val="20"/>
                <w:szCs w:val="20"/>
              </w:rPr>
              <w:t>, Opracowanie zbiorowe, Wyd. CEDEWU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łoch R., Śledziewska K., </w:t>
            </w:r>
            <w:r>
              <w:rPr>
                <w:i/>
                <w:iCs/>
                <w:sz w:val="20"/>
                <w:szCs w:val="20"/>
              </w:rPr>
              <w:t>Gospodarka cyfrowa. Jak nowe technologie zmieniają świat</w:t>
            </w:r>
            <w:r>
              <w:rPr>
                <w:sz w:val="20"/>
                <w:szCs w:val="20"/>
              </w:rPr>
              <w:t>, Wyd. U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Chaffey</w:t>
            </w:r>
            <w:r>
              <w:rPr>
                <w:sz w:val="20"/>
                <w:lang w:val="en-GB"/>
              </w:rPr>
              <w:t xml:space="preserve"> D., </w:t>
            </w:r>
            <w:r>
              <w:rPr>
                <w:i/>
                <w:iCs/>
                <w:sz w:val="20"/>
                <w:lang w:val="en-GB"/>
              </w:rPr>
              <w:t>Digital Business and E-Commerce Management</w:t>
            </w:r>
            <w:r>
              <w:rPr>
                <w:sz w:val="20"/>
                <w:lang w:val="en-GB"/>
              </w:rPr>
              <w:t>, Pearson, London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2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ksiegarnia.pwn.pl/autor/Grzegorz-Mazurek,a,74089149" TargetMode="External"/><Relationship Id="rId4" Type="http://schemas.openxmlformats.org/officeDocument/2006/relationships/hyperlink" Target="https://ksiegarnia.pwn.pl/wydawca/Wydawnictwo-Naukowe-PWN,w,69500989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8:27:00Z</dcterms:created>
  <dc:creator>barbara_lubas75@outlook.com</dc:creator>
  <dc:description/>
  <dc:language>en-US</dc:language>
  <cp:lastModifiedBy>barbara_lubas75@outlook.com</cp:lastModifiedBy>
  <dcterms:modified xsi:type="dcterms:W3CDTF">2023-02-25T08:27:00Z</dcterms:modified>
  <cp:revision>2</cp:revision>
  <dc:subject/>
  <dc:title/>
</cp:coreProperties>
</file>