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5854"/>
      </w:tblGrid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DSTAWY  PRAWA  W  GOSPODARCE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397" w:hRule="atLeast"/>
        </w:trPr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02 649 816    wojciechbialek@wp.pl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045"/>
      </w:tblGrid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812"/>
        <w:gridCol w:w="128"/>
        <w:gridCol w:w="1517"/>
        <w:gridCol w:w="1812"/>
        <w:gridCol w:w="1665"/>
      </w:tblGrid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I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</w:t>
            </w:r>
          </w:p>
        </w:tc>
      </w:tr>
      <w:tr>
        <w:trPr>
          <w:trHeight w:val="397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------</w:t>
            </w:r>
          </w:p>
        </w:tc>
      </w:tr>
      <w:tr>
        <w:trPr>
          <w:trHeight w:val="45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r. Wojciech Białek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gr.  Marcin KramekO</w:t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PROJEKT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 w:before="120" w:after="120"/>
        <w:ind w:left="567" w:hanging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84"/>
        <w:gridCol w:w="236"/>
        <w:gridCol w:w="798"/>
        <w:gridCol w:w="429"/>
        <w:gridCol w:w="911"/>
        <w:gridCol w:w="1741"/>
        <w:gridCol w:w="497"/>
        <w:gridCol w:w="420"/>
        <w:gridCol w:w="230"/>
        <w:gridCol w:w="358"/>
        <w:gridCol w:w="231"/>
        <w:gridCol w:w="1355"/>
        <w:gridCol w:w="231"/>
        <w:gridCol w:w="1094"/>
      </w:tblGrid>
      <w:tr>
        <w:trPr>
          <w:trHeight w:val="457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kierunkowych  efektów kształcenia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nazwać ,wymienić, zdefiniować i opisać podstawowe instytucje prawa, wskazując na metody i teorie wyjaśniające zależności istniejącego systemu prawa w Polsce.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W04,   K1P_W08, K1P_W09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otrafi wykorzystać w praktyce zdobytą wiedzę w szczególności samodzielnie identyfikuje, analizuje, i ocenia problemy i zagadnienia systemu prawa w Polsce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U01,  K1P_U03, K1P_U10,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4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prezentuje postawę innowacyjną jednocześnie zachowując ostrożność w wyrażaniu opinii krytycznych, jest zorientowany i otwarty na opinie specjalistów i ekspertów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1P_K01, K1P_K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siągnięcie efektu uczenia się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4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wiedzę na temat struktur podmiotów prawa, instytucji oraz relacji zachodzących pomiędzy nimi  i otoczeniem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G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8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normy prawne i zasady funkcjonowania, przydatne w działalności zawodowej związanej z zarządzaniem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W09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 przydatną wiedzę na temat prawnych uwarunkowań działalności gospodarczej i zawodowej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W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prognozować i ocenić praktyczne skutki konkretnych działań, procesów i zjawisk społecznych w tym i tych na gruncie zmieniającego się prawa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03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wykorzystywać zdobytą wiedzę z zakresu nauk prawnych i innych dyscyplin uzupełniających w podejmowaniu decyzji i rozwiązywaniu problemów w pracy zawodowej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W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P_U10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trafi komunikować się z otoczeniem z użyciem specjalistycznej terminologii w formie pisemnej i ustnej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U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olokwium,  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1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przygotowany do krytycznej oceny posiadanej wiedzy, do uwzględniania wiedzy specjalistów i ekspertów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K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1P_K05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st przygotowany do kreatywnego działania, na rzecz interesu wspólnego, wychodzenia poza utarte schematy, ale zawsze na gruncie obowiązującego prawa.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6S_KO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lokwium, Egzamin teoretyczny ustny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79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1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4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97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58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 semestr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1   (3/2 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Źródła prawa polskiego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2   ( 4/2 h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Tworzenie prawa i budowa norm prawnych. Akt prawny, norma prawna, przepis prawny.</w:t>
            </w:r>
          </w:p>
        </w:tc>
        <w:tc>
          <w:tcPr>
            <w:tcW w:w="21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. W03, U01, K01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3  ( 4/2 h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Stosunki prawne.</w:t>
            </w:r>
          </w:p>
        </w:tc>
        <w:tc>
          <w:tcPr>
            <w:tcW w:w="21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4   (3/2 h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powiedzialność prawna, sprawiedliwość, praworządność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U01, K01, K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5   (3/2 h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Gałęzie prawa i wybrane ich elementy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YKŁAD 6    (3/2 h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Podstawy prawa Unii Europejskiej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01, W02, W0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 (5h/3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Czytanie ze zrozumieniem tekstów aktów prawnych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1, 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 (5h/3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i analiza pism prawnych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 (5h/3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firstLine="2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  <w:t>Istotne elementy umowy. Analiza dokumentów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,W02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 (5h/3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sanie pism procesowych oraz odpowiedzi na pisma procesowe.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03,  K01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 (5h/3h)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naliza i szeregowanie zdarzeń pod kątem skutków prawnych jakie mogą one wywoływać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3</w:t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3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SZTAŁCENIA ORAZ NARZĘDZIA WYKORZYSTYWANE W PROCESIE PRAKTYCZNEGO KSZTAŁCENIA (NP. OPROGRAMOWANIE)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METODY DYDAKTYCZNE ORA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WYKORZYSTYWANE OPROGRAMOWANIE</w:t>
            </w:r>
          </w:p>
        </w:tc>
        <w:tc>
          <w:tcPr>
            <w:tcW w:w="3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Wykład tradycyjny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Ćwiczenia</w:t>
            </w:r>
          </w:p>
        </w:tc>
        <w:tc>
          <w:tcPr>
            <w:tcW w:w="2174" w:type="dxa"/>
            <w:gridSpan w:val="4"/>
            <w:tcBorders>
              <w:top w:val="single" w:sz="4" w:space="0" w:color="2A6099"/>
              <w:left w:val="single" w:sz="4" w:space="0" w:color="2A6099"/>
              <w:right w:val="single" w:sz="4" w:space="0" w:color="2A6099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1,W02,W03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U01, K01,K02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W02,U01,U02,U03,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1, W2, W0,  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ńcowy egzamin, kolokwium częściowe i końcowe warunkujące możliwość przystąpienia do egzaminu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0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na ćwiczeniach poprzez kolokwia częściowe i końcowe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i zaangażowania podczas zajęć  ćwiczeniowych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6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na problematykę w sposób ogólny i pobieżny. Znajomość podstawowych pojęći  definicji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bra znajomość podstawowych pojęć i definicji, poszerzona o umiejętność posługiwania się odpowiednim słownictwem, dobra komunikatywność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głębiona wiedza z zakresu prawa, wzbogacona literaturą przedmiotu, co znajduje potwierdzenie w  przykładach z praktyki zawodowej studenta. Znajomość pojęć i definicji instytucji prawa. Bogate słownictwo, bardzo dobra komunikatywność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501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 1, U 2 , U 3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w stopniu wystarczającym potrafi  prognozować, rozwiązywać oraz oceniać skutki prawne podejmowanych działań.  Posiada umiejętność projektowania prostych pism wywołujących skutki prawne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udent dobrze posługuje się prawniczą terminologią, potrafi dobrze prognozować i rozwiązywać oraz oceniać skutki prawne podejmowanych działań. Dobrze komunikuje się z otoczeniem w sprawach z zakresu szeroko rozumianego prawa zarówno w mowie jak i na piśmie.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Bardzo dobra komunikacja w mowie i piśmie w zakresie zagadnień z problematyki prawa. Samodzielna poprawna analiza i prognoza, skutków prawnych określonych czynności prawnych.  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 1, K 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yczna ocena posiadanej wiedzy i umiejętności granicząca z chęcią poszerzania swoich kompetencji,  które na obecnym etapie ocenia się jako wystarczające.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zytywna postawa studenta i nastawienie do pracy, uczenia się , połączone z chęcią  korzystania z rad i opinii specjalistów,  z dobrym nastawieniem do kreatywnego działania, poszanowanie dla prawa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tęp do prawoznawstwa. Praca zbiorowa. Krzysztof J. Kaleta, Artur Kotowski. Wyd Difin 2019 r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338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dzisław Muras. Podstawy Prawa. Wyd. BECK. 2019 r.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8" w:hanging="284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5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8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1" w:type="dxa"/>
            <w:tcBorders/>
          </w:tcPr>
          <w:p>
            <w:pPr>
              <w:pStyle w:val="Standard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4" w:type="dxa"/>
            <w:tcBorders/>
          </w:tcPr>
          <w:p>
            <w:pPr>
              <w:pStyle w:val="Standard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Standard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4.</w:t>
        <w:tab/>
        <w:t>KALKULACJA NAKŁADU PRACY STUDENTA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5"/>
        <w:gridCol w:w="1277"/>
        <w:gridCol w:w="1133"/>
        <w:gridCol w:w="1135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ćwiczeń audytoryjny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2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0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8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studenta na zajęciach nie wymagających bezpośredniego udziału nauczycieli akademickich i studentów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(6+7+8+9+11/25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,92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1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jakie się w nich wykonuje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Standard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jciech Białek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Standard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6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6"/>
    </w:tblGrid>
    <w:tr>
      <w:trPr>
        <w:trHeight w:val="723" w:hRule="atLeast"/>
      </w:trPr>
      <w:tc>
        <w:tcPr>
          <w:tcW w:w="9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andard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Internet link"/>
    <w:qFormat/>
    <w:rPr>
      <w:color w:val="000080"/>
      <w:u w:val="single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Standar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11:00Z</dcterms:created>
  <dc:creator>Barbara Lubas</dc:creator>
  <dc:description/>
  <cp:keywords/>
  <dc:language>en-US</dc:language>
  <cp:lastModifiedBy>Janusz Janota</cp:lastModifiedBy>
  <dcterms:modified xsi:type="dcterms:W3CDTF">2023-05-17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