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DER W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/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319"/>
        <w:gridCol w:w="444"/>
        <w:gridCol w:w="446"/>
        <w:gridCol w:w="10"/>
        <w:gridCol w:w="205"/>
        <w:gridCol w:w="2816"/>
        <w:gridCol w:w="25"/>
        <w:gridCol w:w="1057"/>
        <w:gridCol w:w="354"/>
        <w:gridCol w:w="1296"/>
        <w:gridCol w:w="14"/>
        <w:gridCol w:w="285"/>
        <w:gridCol w:w="824"/>
        <w:gridCol w:w="828"/>
        <w:gridCol w:w="10"/>
      </w:tblGrid>
      <w:tr>
        <w:trPr>
          <w:trHeight w:val="457" w:hRule="atLeast"/>
        </w:trPr>
        <w:tc>
          <w:tcPr>
            <w:tcW w:w="5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przez studenta wiedzy z zakresu prawidłowości i zasad funkcjonowania człowieka organizacji w perspektywie jego zachowań i relacji społecznych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bycie przez studenta umiejętności w zakresie analizy i rozwiązywania złożonych problemów relacji międzyludzkich, ustalania norm i zasad w miejscu pracy przez lidera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P_U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7</w:t>
            </w:r>
          </w:p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ształtowanie postaw i zachowań umożliwiających myśleć i działać w sposób przedsiębiorczy, dający gotowość do rozwiązywania problemów praktycznych i poznawczych w zakresie zarządzania w organizacji </w:t>
            </w:r>
            <w:r>
              <w:rPr>
                <w:color w:val="000000"/>
                <w:sz w:val="20"/>
                <w:szCs w:val="20"/>
              </w:rPr>
              <w:t xml:space="preserve">prawidłowego  współdziałania  na płaszczyźnie jednostek, grup i zespołów pracowniczych, gotowość do zasięgania opinii ekspertów w przypadku trudności z samodzielnym rozwiązaniem problemu 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K1P_K01</w:t>
            </w:r>
          </w:p>
          <w:p>
            <w:pPr>
              <w:pStyle w:val="Akapitzlist1"/>
              <w:ind w:left="2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  <w:p>
            <w:pPr>
              <w:pStyle w:val="Akapitzlist1"/>
              <w:ind w:left="2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a weryfikacji efektów kształcenia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7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Ma zaawansowaną wiedzę o człowieku jako istocie ludzkiej, społecznych i psychologicznych przyczynach zachowania ludzi w organizacji oraz relacjach społecznych nawiązywanych w organizacji i jej otoczeniu, w oparciu o </w:t>
            </w:r>
            <w:r>
              <w:rPr>
                <w:rStyle w:val="Markedcontent"/>
                <w:sz w:val="20"/>
              </w:rPr>
              <w:t>teorie i koncepcje dotyczące m. in. procesów planowania,</w:t>
            </w:r>
            <w:r>
              <w:rPr>
                <w:sz w:val="20"/>
              </w:rPr>
              <w:br/>
            </w:r>
            <w:r>
              <w:rPr>
                <w:rStyle w:val="Markedcontent"/>
                <w:sz w:val="20"/>
              </w:rPr>
              <w:t>kierowania, motywowania i kontrolowania, oraz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rozumie różnorodne uwarunkowania ty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procesów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8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</w:rPr>
              <w:t>Zna i rozumie w zaawansowanym stopniu istotę procesów zarządzania w organizacji, instytucja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i systemach zarządzania na ich różnych poziomach strukturalnych, przydatnej w działalności zawodowej, w tym szczególnie w obszarach: zarządzania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operacyjnego, zarządzania personelem, zarządzania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marketingowego, zarządzania finansami, itp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10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</w:rPr>
              <w:t>Zna i rozumie w zaawansowanym stopniu reguły, normy i zasady etyczne, moralne oraz prawne regulujące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funkcjonowanie człowieka w jego otoczeniu społeczno-kulturowym i różnego rodzaju grupach,</w:t>
            </w:r>
            <w:r>
              <w:rPr>
                <w:sz w:val="20"/>
              </w:rPr>
              <w:br/>
            </w:r>
            <w:r>
              <w:rPr>
                <w:rStyle w:val="Markedcontent"/>
                <w:sz w:val="20"/>
              </w:rPr>
              <w:t>obowiązujące w różnego rodzaju organizacjach, instytucjach i strukturach społecznych, w tym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systemach i instytucjach zarządzania, a także ich znaczenie oraz wpływ na teorię i praktykę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zarządz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1000" w:hRule="atLeas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5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planować i realizować własne uczenie się przez całe życie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6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Potrafi przygotować prace pisemne i prezentacje multimedialne poświęcone konkretnemu zagadnieniu z zakresu dyscypliny nauk o zarządzaniu i dyscyplin komplementarnych oraz prowadzić do nich dyskusje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7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Potrafi właściwie dobierać i weryfikować materiały źródłowe do przygotowywania prac pisemnych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krytycznej oceny posiadanej wiedzy oraz odbieranych treśc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8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wiązywania problemów praktycznych wynikających z zarządzania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Rekrutacja      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tencje stanowiskowe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tencje społeczne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tencje zawodowe                                       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Kompetencje osobiste 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tencje menedżerskie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kompetencyjny                                          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Selekcja                                                      Rozmowa selekcyjna   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sty kompetencji                  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trakt psychologiczny z pracownikiem                           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pracownika w nowym miejscu pracy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 h stacjonarne)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ywowanie do działania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tywatory w organizacji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ośredni przełożony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ierunkowana praca                                      </w:t>
            </w:r>
          </w:p>
          <w:p>
            <w:pPr>
              <w:pStyle w:val="Normal"/>
              <w:ind w:hanging="46"/>
              <w:rPr/>
            </w:pPr>
            <w:r>
              <w:rPr>
                <w:sz w:val="20"/>
                <w:szCs w:val="20"/>
              </w:rPr>
              <w:t xml:space="preserve">Współpraca i relacje w zespole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ista wartość pracy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orie potrzeb           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enianie pracownika    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czucie własnej wartości  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rtości osobiste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1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janie pracowników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ozwój zawodowy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ój kompetencji                                             Proces rozwojowy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 biznesowe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gnoza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 rozwojowe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ór działań      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Realizacja działań i kontrola postępów 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1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w biznesie                                 Osoby w rozmowie                                              Komunikacja oparta na potrzebach                                 Bariery w komunikacji                                          Komunikacja w codziennym zarządzaniu                            Kontraktowanie zadań                                     W( 1,5 h niestacjonarne, 3 h stacjonarne)yrażanie krytyki i niezadowolenia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mowanie krytyki                                      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0"/>
                <w:szCs w:val="20"/>
              </w:rPr>
              <w:tab/>
              <w:t xml:space="preserve">Zwracanie uwagi pracownikowi w obszarach delikatnych          </w:t>
            </w:r>
          </w:p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Odmawianie pracownikowi (awansu, podwyżki)                 </w:t>
            </w:r>
          </w:p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Rozwiązywanie sytuacji konfliktowych</w:t>
            </w:r>
          </w:p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4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zywództwo w grupie –formy przywództwa oraz ich konsekwencje dla grup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zmianą w zespole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powodzenia we wdrażaniu zmiany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orientacja w zmianie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zebieg zmiany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przeczanie faktom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ór i bunt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sperymenty i próby                                      </w:t>
            </w:r>
          </w:p>
          <w:p>
            <w:pPr>
              <w:pStyle w:val="Normal"/>
              <w:ind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Angażowanie i satysfakcja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w grupie i organizacji –modele, konsekwencje, bariery komunikacyjne.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wództwo i zarządzanie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a przywództwo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l Coveya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zja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scyplina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ja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ienie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 przywództwa można się nauczyć?.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wództwo służebne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wództwo empatyczne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a dla samego siebie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patia dla innych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udowanie własnej wizji przywództwa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rządzanie sytuacyjne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ywidualne ograniczenia w byciu przywódcą          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,5 h niestacjonarne, 3 h stacjonarne)</w:t>
              <w:tab/>
              <w:t xml:space="preserve">                                            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0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lent w zespole                                        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dentyfikacja talentów                                          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lent a wysoki potencjał i predyspozycje                           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rogramy rozwojowe dla talentów                                 </w:t>
            </w:r>
          </w:p>
          <w:p>
            <w:pPr>
              <w:pStyle w:val="Normal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menedżera i jego odpowiedzialność w programach rozwoju talentów</w:t>
            </w:r>
          </w:p>
          <w:p>
            <w:pPr>
              <w:pStyle w:val="Normal"/>
              <w:ind w:firstLine="2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 1,5 h niestacjonarne, 3 h stacjonarne)  </w:t>
            </w:r>
          </w:p>
        </w:tc>
        <w:tc>
          <w:tcPr>
            <w:tcW w:w="4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</w:tr>
      <w:tr>
        <w:trPr>
          <w:trHeight w:val="454" w:hRule="atLeast"/>
        </w:trPr>
        <w:tc>
          <w:tcPr>
            <w:tcW w:w="6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44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ncjonalny z elementami aktywizacji słuchaczy, z użyciem prezentacji multimedialnej, opisy przypadków</w:t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5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z wiedzy (test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457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wadzka A. Psychologia Zarządzania w Organizacji 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dawnictwo Naukowe PWN, Warszawa 2010.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Agnieszka Kozak, Agnieszka Sowińska-Wróbel, Siła lidera. Jak efektywnie zarządzać. Doświadczenia z polskich organizacji, Wydawnictwo PWN, Warszawa 2016.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 Penc, Zarządzanie dla przyszłości – twórcze kierowanie firmą, Kraków 1998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enedzer XXI w. (red. E. Bojar), Lublin 2004.</w:t>
            </w:r>
          </w:p>
        </w:tc>
      </w:tr>
      <w:tr>
        <w:trPr>
          <w:trHeight w:val="340" w:hRule="atLeast"/>
        </w:trPr>
        <w:tc>
          <w:tcPr>
            <w:tcW w:w="9402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391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7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6:00Z</dcterms:created>
  <dc:creator>barbara_lubas75@outlook.com</dc:creator>
  <dc:description/>
  <dc:language>en-US</dc:language>
  <cp:lastModifiedBy>barbara_lubas75@outlook.com</cp:lastModifiedBy>
  <dcterms:modified xsi:type="dcterms:W3CDTF">2023-03-08T08:56:00Z</dcterms:modified>
  <cp:revision>2</cp:revision>
  <dc:subject/>
  <dc:title/>
</cp:coreProperties>
</file>