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18"/>
          <w:szCs w:val="18"/>
        </w:rPr>
      </w:pPr>
      <w:r>
        <w:rPr>
          <w:b/>
          <w:sz w:val="18"/>
          <w:szCs w:val="18"/>
        </w:rPr>
        <w:t>KARTA PRZEDMIOTU</w:t>
        <w:tab/>
        <w:t>ROK AKADEMICKI: 20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RZĄDZANIE BIUREM RACHUNKOWYM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 telefonu: 502 951 99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: stsobolewska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  <w:t>USYT</w:t>
      </w:r>
      <w:r>
        <w:rPr/>
        <w:t>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</w:t>
      </w:r>
      <w:r>
        <w:rPr/>
        <w:t>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51"/>
        <w:gridCol w:w="15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finansów i podstaw rachunkowości finansowej.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Stanisława Sobole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38"/>
        <w:gridCol w:w="1239"/>
        <w:gridCol w:w="261"/>
        <w:gridCol w:w="3867"/>
        <w:gridCol w:w="1373"/>
        <w:gridCol w:w="1786"/>
      </w:tblGrid>
      <w:tr>
        <w:trPr>
          <w:trHeight w:val="457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swajanie wiedzy z zakresu funkcjonowania biura rachunkowego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poznanie studentów z zasadami organizowania i prowadzenia biura rachunkowego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2 U,04, U03</w:t>
            </w:r>
          </w:p>
        </w:tc>
      </w:tr>
      <w:tr>
        <w:trPr>
          <w:trHeight w:val="4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trafi myśleć i postępować w sposób odpowiedzialny i samodzielnie wypełniać zobowiązania wynikające z procesów zarządzania biurem rachunkowym.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, K03, K07,</w:t>
            </w:r>
          </w:p>
        </w:tc>
      </w:tr>
      <w:tr>
        <w:trPr>
          <w:trHeight w:val="62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Symbo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Kierunkowe efekty kształcenia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Odniesienie do obszarowych efektów kształce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a wiedzę z zakresu nauk o zarządzaniu (rachunkowości zarządczej), niezbędna do prowadzenia biura rachunkowego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a wiedzę o metodach i narzędziach stosowanych w działalnośc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5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 pogłębioną wiedzę na temat kalkulacji kosztów, analizy kosztów, metod ustalania cen oraz podejmowania decyzji bieżących i strategicznych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trafi wykorzystać podstawową wiedzę teoretyczną i na jej podstawie formułować oraz rozwiązywać złożone i nietypowe problemy w zakresie zarządzani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urem rachunkowym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tudent potrafi dobierać oraz stosować właściwe metody i narzędzia do prowadzenia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4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trafi formułować i rozwiązywać problemy oraz wykonywać zadania typowe dla działalności zawodowej związanej z prowadzeniem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rozwiązywania zadań praktycznych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1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2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znaje znaczenie wiedzy w rozwiązywaniu problemów poznawczych i praktycznych. Jednocześnie krytycznie ocenia posiadaną wiedzę i odbieranie treści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st gotów do wypełniania zobowiązań społecznych wynikających z procesów zarządzania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3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7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st gotów do odpowiedzialnego pełnienia ról zawodowych w przedsiębiorstwie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cena z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ĆWICZEŃ AUDYTORYJNYCH( podać liczbę godzin)</w:t>
            </w:r>
          </w:p>
        </w:tc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stota, zakres i funkcje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5 godzin – studia stacjonarne, 3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biznesowy 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zespół pracowniczy 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współpracy z klient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45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wadzenia biura rachunkowego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 aspekt wspomagania informatycznego  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ierunki rozwoju i perspektywy biur rachunk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4 godzin – studia stacjonarne, 2 godziny – studia niestacjonarne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  <w:tr>
        <w:trPr>
          <w:trHeight w:val="974" w:hRule="atLeast"/>
        </w:trPr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E 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zentacja i omówienie projektów grupowych analizy i możliwości prowadzenia biura rachunkowego dla wybranego systemu (organizacji, rejonu). Przedstawienie metodyki badań. (stac. 10h, niest. 7h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2, W03, U01, U02, U03, K01, K02, K0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686"/>
        <w:gridCol w:w="1918"/>
        <w:gridCol w:w="2342"/>
        <w:gridCol w:w="268"/>
        <w:gridCol w:w="1128"/>
        <w:gridCol w:w="818"/>
        <w:gridCol w:w="813"/>
      </w:tblGrid>
      <w:tr>
        <w:trPr>
          <w:trHeight w:val="454" w:hRule="atLeast"/>
        </w:trPr>
        <w:tc>
          <w:tcPr>
            <w:tcW w:w="6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EFEROWANE METODY DYDAKTYCZNE ORAZ WYKORZYSTYWANE OPROGRAMOWANIE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7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</w:tblGrid>
            <w:tr>
              <w:trPr>
                <w:trHeight w:val="454" w:hRule="atLeast"/>
              </w:trPr>
              <w:tc>
                <w:tcPr>
                  <w:tcW w:w="461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900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927"/>
                    <w:gridCol w:w="4081"/>
                  </w:tblGrid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1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  <w:t>Zajęcia informacyjno- problemowe angażujące studentów do dyskusji, w tym dyskusji panelowej i oksfordzkiej, przygotowywania własnych wystąpień i rozwiązywania zadań, w tym zadań w zespole.</w:t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0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9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, U01 U05, U09, K01, K02, K06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,W2,W3: 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,U2, U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</w:tr>
      <w:tr>
        <w:trPr>
          <w:trHeight w:val="397" w:hRule="atLeast"/>
        </w:trPr>
        <w:tc>
          <w:tcPr>
            <w:tcW w:w="7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, K2, K3: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</w:tr>
      <w:tr>
        <w:trPr>
          <w:trHeight w:val="39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6. STOPNIOWANIE WYCENY EFEKTÓW KSZTAŁCENIA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fekt kształcenia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3,0 – 3,5 student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4,0 – 4,5 student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ocenę 5,0 student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5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bardzo ogólny zna i rozumie istotę i rolę biura rachunkowości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brze zna i rozumie podstawowe narzędzia prowadzenia biura rachunkowości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posób pogłębiony zna i rozumie zarówno podstawową, jak i zaawansowaną istotę i rolę prowadzenia biura rachunkowości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1 U05, U09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wystarczającym prawidłowo rozwiązywać pojawiające się w pproblemy związane z prowadzeniem biura rachunkowości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w stopniu dobrym rozwiązywać problemu związane z właściwym zarządzaniem oraz analizować i interpretować otrzymane wyniki badań związane z prowadzeniem biura rachunkowości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trafi przeanalizować i wybrać najkorzystniejsze metody i narzędzia wykorzystywane w prowadzeniem biura rachunkowości.</w:t>
            </w:r>
          </w:p>
        </w:tc>
      </w:tr>
      <w:tr>
        <w:trPr>
          <w:trHeight w:val="39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1, K02, K06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krytycznej oceny posiadanej wiedzy oraz treści, które są przekazywane. Jest gotów do zasięgnięcia opinii ekspertów w przypadku trudności w samodzielnym rozwiązywaniu problemów.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ól zawodowych w przedsiębiorstw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 biurem rachunkowym. Poradnik Gazety Prawnej, Infor PL S.A. ,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ass-Symotiuk M (Redakcja naukowa), Rachunkowość finansowa przedsiębiorstwa - od jego powstania do likwidacji, Wolters Kluwer 2022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chunkowość zarządcza i elementy rachunku kosztów – wybrane zagadnienia, Stanisława Sobolewska, WWSM, Warszawa 2015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achunek kosztów i rachunkowość zarządcza”, Roman Kotapski, Robert Kowalak, Grzegorz Lew, wyd. Marina, 2020r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8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woczesne biuro rachunkowe, Infor PL S.A. , 2021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hanging="0"/>
        <w:rPr>
          <w:rFonts w:ascii="Verdana" w:hAnsi="Verdana" w:cs="Verdana"/>
          <w:sz w:val="16"/>
          <w:szCs w:val="16"/>
        </w:rPr>
      </w:pPr>
      <w:r>
        <w:rPr>
          <w:rStyle w:val="StrongEmphasis"/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–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2832" w:firstLine="708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r Stanisława Sobolewska</w:t>
      </w:r>
    </w:p>
    <w:p>
      <w:pPr>
        <w:pStyle w:val="Akapitzlist1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Arial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0:00Z</dcterms:created>
  <dc:creator>hermanm</dc:creator>
  <dc:description/>
  <cp:keywords/>
  <dc:language>en-US</dc:language>
  <cp:lastModifiedBy>Wiesław</cp:lastModifiedBy>
  <cp:lastPrinted>2018-10-10T13:30:00Z</cp:lastPrinted>
  <dcterms:modified xsi:type="dcterms:W3CDTF">2023-07-21T07:36:00Z</dcterms:modified>
  <cp:revision>3</cp:revision>
  <dc:subject/>
  <dc:title>PROGRAM PRZEDMIOTU</dc:title>
</cp:coreProperties>
</file>