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HP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Janusz Janot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</w:rPr>
                <w:t>janusz.janota</w:t>
              </w:r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@wsz-sw.home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450896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Janusz Janot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Janusz Janot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</w:t>
            </w:r>
            <w:r>
              <w:rPr>
                <w:color w:val="000000"/>
                <w:sz w:val="20"/>
                <w:szCs w:val="20"/>
              </w:rPr>
              <w:t>apoznanie studentów z zagadnieniami bezpieczeństwa i higieny pracy przydatnych w przyszłej pracy zawodowej, związanej z kierunkiem studiów. 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</w:rPr>
              <w:t>Przygotowanie studentów do samodzielnej identyfikacji zagrożeń w środowisku pracy oraz kształtowania warunków pracy w sposób zgodny z przepisami i zasadami higieny pracy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, K1P_U03, K1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kształtowanie poznawczych i innowacyjnych postaw w procesie </w:t>
            </w:r>
            <w:r>
              <w:rPr>
                <w:bCs/>
                <w:sz w:val="20"/>
                <w:szCs w:val="20"/>
              </w:rPr>
              <w:t xml:space="preserve">zarządzania </w:t>
            </w:r>
            <w:r>
              <w:rPr>
                <w:bCs/>
                <w:sz w:val="20"/>
                <w:szCs w:val="20"/>
                <w:lang w:val="pl-PL"/>
              </w:rPr>
              <w:t>bezpieczeństwem pracy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2, K1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elementarną wiedzę o bezpieczeństwie i higienie pracy w środowisku przemysłowym 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ocenić przydatność typowych metod i procedur BHP związanych z rożnymi rodzajami aktywności zawodowejh 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erwac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zasady BHP obowiązujące na terenie uczelni 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erwac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zachowywać się w sposób bezpieczny, szanuje bezpieczeństwo swoje i  innych 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bserwac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rane regulacje prawne z zakresu prawa pracy dotyczące bezpieczeństwa i higieny pracy </w:t>
              <w:br/>
              <w:t>z uwzględnieniem:  </w:t>
            </w:r>
          </w:p>
          <w:p>
            <w:pPr>
              <w:pStyle w:val="Normal"/>
              <w:numPr>
                <w:ilvl w:val="0"/>
                <w:numId w:val="2"/>
              </w:numPr>
              <w:ind w:left="316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 i obowiązków pracowników w zakresie bezpieczeństwa i higieny pracy oraz odpowiedzialności za naruszenie przepisów i zasad bhp, </w:t>
            </w:r>
          </w:p>
          <w:p>
            <w:pPr>
              <w:pStyle w:val="Normal"/>
              <w:numPr>
                <w:ilvl w:val="0"/>
                <w:numId w:val="2"/>
              </w:numPr>
              <w:ind w:left="316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y pracy kobiet</w:t>
            </w:r>
          </w:p>
          <w:p>
            <w:pPr>
              <w:pStyle w:val="Normal"/>
              <w:numPr>
                <w:ilvl w:val="0"/>
                <w:numId w:val="2"/>
              </w:numPr>
              <w:ind w:left="316" w:hanging="283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adków przy pracy oraz świadczeń z nimi związanych profilaktycznej ochrony zdrowia pracownik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sady przydziału odzieży ochronnej i obuwia ochronnego oraz środków ochrony indywidualnej, okularów korygujących wzrok, a także środków higieny osobistej wg obowiązujących przepisów z uwzględnieniem uczelnianych normatywów.  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e i świadczenia związane z wypadkami przy pracy 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ość za naruszenie przepisów lub zasad bezpieczeństwa i higieny pracy wynikająca z kodeksu pracy, w tym kary za nieprzestrzeganie przepisów bhp i tryb odwoławczy od nałożonych kar. 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brane regulacje prawne z zakresu prawa pracy dotyczące bezpieczeństwa i higieny pracy </w:t>
              <w:br/>
              <w:t>z uwzględnieniem:  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52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927"/>
              <w:gridCol w:w="4081"/>
            </w:tblGrid>
            <w:tr>
              <w:trPr/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 xml:space="preserve"> </w:t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 i obserwacja na zajęcia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0"/>
                <w:szCs w:val="20"/>
                <w:lang w:val="en-US"/>
              </w:rPr>
              <w:t>Abramowski M.,</w:t>
            </w:r>
            <w:r>
              <w:rPr>
                <w:sz w:val="20"/>
                <w:szCs w:val="20"/>
              </w:rPr>
              <w:t> BHP 2011. Podręczny zbiór przepisów. Wyd. Beck 2011 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ączkowski B. BHP w praktyce. Poradnik dla pracowników służb BHP, pracodawców, inspektorów pracy, społecznych inspektorów pracy, projektantów, wykładowców, rzeczoznawców. Wyd. Ośrodek Doradztwa i Doskonalenia Kadr. Gdańsk 2010 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c D. ,Zasady bhp w praktyce . Wyd. Wszechnica podatkowa 2011 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rawski K., Vademecum BHP w praktyce, obowiązki Pracodawcy. Wyd. Zacharek Dom Wydawniczy 2010 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owska – Słomka I., Słomka A., Ryzyko Zawodowe. Wyd. OSPIP 2011 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usz.janota@wsz-sw.home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58:00Z</dcterms:created>
  <dc:creator>barbara_lubas75@outlook.com</dc:creator>
  <dc:description/>
  <dc:language>en-US</dc:language>
  <cp:lastModifiedBy>barbara_lubas75@outlook.com</cp:lastModifiedBy>
  <dcterms:modified xsi:type="dcterms:W3CDTF">2023-02-28T11:58:00Z</dcterms:modified>
  <cp:revision>2</cp:revision>
  <dc:subject/>
  <dc:title/>
</cp:coreProperties>
</file>