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KROEKONOMIA I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rof. ucz. dr inż. Waldemar Gajd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ldgaj@vp.pl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7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-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Prof. ucz. dr inż. Waldemar Gajda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Prof. ucz. dr inż. Waldemar Gajda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Prof. ucz. dr inż. Waldemar Gajd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Prof. ucz. dr inż. Waldemar Gajd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poznanie studentów z mechanizmami funkcjonowania gospodarki narodowej w ujęciu globalnym. Zapoznanie z podstawowymi kategoriami makroekonomicznymi. Pokazanie podstawowych wskaźników określających stan gospodarki.  Omówienie i zinterpretowanie zjawisk makroekonomicznych i ich wpływu na zarządzanie. 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2, K2P_W03, K2P_W09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Nabycie przez studenta umiejętności w zakresie analizy i rozwiązywania złożonych problemów makroekonomicznych, sposobów ich pomiaru oraz przyczyn i skutków konkretnych procesów i zjawisk, ich wpływu a gospodarkę i życie społeczne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2P-U01, K2P_ U02, K2P-U05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kształtowanie postaw i zachowań umożliwiających myśleć i działać w sposób krytyczny do danego zjawiska i problemu, utrwalenie gotowości do wypełnienia określonych ról społecznych 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, K2P-K_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w pogłębionym stopniu wybrane fakty, obiekty i zjawiska makroekonomiczne, szczególnie w obszarach polityki fiskalnej, monetarnej, wahań koniunkturalnych, wzrostu gospodarczego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w pogłębionym stopniu narzędzia i metody pomiaru aktywności w skali makro: produkt krajowy brutto, pomiar inflacji, czynniki wzrostu, krzywa Philipsa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9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Zna i rozumie dylematy prawne, </w:t>
            </w:r>
            <w:r>
              <w:rPr>
                <w:rStyle w:val="Markedcontent"/>
                <w:sz w:val="20"/>
              </w:rPr>
              <w:t xml:space="preserve">dylematy </w:t>
            </w:r>
            <w:r>
              <w:rPr>
                <w:rFonts w:eastAsia="Calibri"/>
                <w:sz w:val="20"/>
              </w:rPr>
              <w:t>etyczne i ekonomiczne w procesie zarządzania w różnych rodzajach działalności gospodarczej szczegółowej właściwej dla zakresu makroekonomi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 xml:space="preserve">Potrafi wykorzystywać posiadaną wiedzę makroekonomiczną i na jej podstawie formułować oraz rozwiązywać złożone i nietypowe problemy społeczno-gospodarcze, w tym te natury analityczno-prognostycznej niezbędnych w podejmowaniu decyzji gospodarczych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kern w:val="2"/>
                <w:sz w:val="20"/>
                <w:lang w:eastAsia="zh-CN"/>
              </w:rPr>
              <w:t xml:space="preserve">Zadania z prognozowania praktycznych i konkretnych procesów i zjawisk gospodarczych, ćwiczenia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otrafi innowacyjnie stosować oraz modyfikować metody i narzędzia analizy procesów i zjawisk gospodarczych, politycznych i społecznych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kern w:val="2"/>
                <w:sz w:val="20"/>
                <w:lang w:eastAsia="zh-CN"/>
              </w:rPr>
              <w:t xml:space="preserve">Zadania z prognozowania praktycznych i konkretnych procesów i zjawisk gospodarczych, ćwiczenia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otrafi dobierać oraz stosować właściwe metody i narzędzia, w tym zaawansowane techniki pomiaru aktywności w skali makro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aca etapowa </w:t>
            </w:r>
            <w:r>
              <w:rPr>
                <w:b/>
                <w:sz w:val="20"/>
                <w:szCs w:val="20"/>
              </w:rPr>
              <w:t>referaty i ich prezentacja przez studentów - dyskusj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Jest gotów do krytycznej oceny posiadanej wiedzy i odbieranych treści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 xml:space="preserve">Jest gotów do uznawania znaczenia wiedzy w rozwiązywaniu problemów poznawczych i praktycznych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do Makroekonomii II.</w:t>
            </w:r>
          </w:p>
          <w:p>
            <w:pPr>
              <w:pStyle w:val="Normal"/>
              <w:widowControl w:val="false"/>
              <w:ind w:left="-2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firstLine="2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Model zagregowanego popytu i podaży w interpretacji ekonomii keynesowskiej i nowej ekonomii klasycznej.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,W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e kategorie produktu i dochodu narodowego.</w:t>
            </w:r>
          </w:p>
          <w:p>
            <w:pPr>
              <w:pStyle w:val="Normal"/>
              <w:widowControl w:val="false"/>
              <w:ind w:left="-27" w:firstLine="2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,W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e wzrostu gospodarczego. Model wzrostu R. Harroda, E. Domara, wieloczynnikowa funkcja produkcji Cobba-Douglasa.</w:t>
            </w:r>
          </w:p>
          <w:p>
            <w:pPr>
              <w:pStyle w:val="Normal"/>
              <w:widowControl w:val="false"/>
              <w:ind w:left="-27" w:firstLine="2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hania koniunktury. Teoria cyklu koniunkturalnego M.  Kaleckiego.</w:t>
            </w:r>
          </w:p>
          <w:p>
            <w:pPr>
              <w:pStyle w:val="Normal"/>
              <w:widowControl w:val="false"/>
              <w:ind w:left="-27" w:firstLine="2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firstLine="27"/>
              <w:rPr/>
            </w:pPr>
            <w:r>
              <w:rPr>
                <w:sz w:val="20"/>
                <w:szCs w:val="20"/>
              </w:rPr>
              <w:t xml:space="preserve">Pieniądz we współczesnym świecie. </w:t>
            </w:r>
          </w:p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YKŁAD 7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zm transmisyjny pomiędzy polityką pieniężną a polityką fiskalną w aspekcie zmian poziomu dochodu narodowego. </w:t>
            </w:r>
          </w:p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01, W02,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YKŁAD 8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 polityki pieniężnej i fiskalnej na stopę procentową i poziom wytwarzanego dochodu narodowego.</w:t>
            </w:r>
          </w:p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,W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YKŁAD 9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lacja i bezrobocie rodzaje, przyczyny i skutki.</w:t>
            </w:r>
          </w:p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01, W02,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Wprowadzenie do makroekonomii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finicja i przedmiot badań makroekonomii,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ówienie podstawowych założeń makroekonomii keynesowskiej i klasycznej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analiza i dyskusja na temat rozbieżności pomiędzy teorią ekonomii klasycznej, a teorią Keynesa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prowadzenie - postawienie problemu - wspólne ze studentami omawianie i ich rozwiązywanie).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narodowa, zagregowany popyt i podaż. Model AS-AD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omówienie podstawowych determinantów gospodarki narodowej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składników zagregowanego popytu i podaży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dyskusja na temat warunków ogólnej równowagi makroekonomicznej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Produkt społeczny, dochód narodowy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tworzenie i podział dochodu narodowego, podstawowe kategorie produktu i dochodu narodowego, mierzenie dochodu narodowego, ruch okrężny dochodów i wydatków (wprowadzenie - postawienie problemu - wspólne ze studentami omawianie i ich rozwiązywanie)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Wzrost gospodarczy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czynniki wzrostu gospodarczego, postęp techniczny i jego determinanty, granice wzrostu gospodarczego, koszt wzrostu gospodarczego (wprowadzenie postawienie problemu - wspólne ze studentami omawianie i ich rozwiązywanie)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Cykl koniunkturalny: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faz cyklu koniunkturalnego i rodzajów wahań cyklicznych,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ówienie głównych teorii cyklu koniunkturalnego,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/>
            </w:pPr>
            <w:r>
              <w:rPr>
                <w:sz w:val="20"/>
                <w:szCs w:val="20"/>
              </w:rPr>
              <w:t>dyskusja na temat realnego cyklu koniunkturalnego,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/>
            </w:pP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Rynek pieniądza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yt na pieniądz i podaż pieniądza, rezerwa obowiązkowa i mnożnik depozytowy, baza monetarna i mnożnik kreacji pieniądza, współzależność między popytem i podażą pieniądza a stopą procentową (referaty i ich prezentacja przez studentów – dyskusja)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01, K0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7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chanizm transmisyjny pomiędzy polityką pieniężną a polityką fiskalną w aspekcie zmian poziomu dochodu narodowego: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dyskusja dlaczego krzywe IS oraz LM tworzą mechanizm transmisyjny,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yskusja na temat wzrostu lub spadku podaży pieniądza przez BC wpływa na zmianę dochodu narodowego. 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01, K0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8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firstLine="27"/>
              <w:rPr/>
            </w:pPr>
            <w:r>
              <w:rPr>
                <w:sz w:val="20"/>
                <w:szCs w:val="20"/>
              </w:rPr>
              <w:t>Wpływ polityki pieniężnej i fiskalnej na stopę procentową i poziom wytwarzanego dochodu narodowego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 od czego zależy wpływ polityki pieniężnej i polityki fiskalnej na zmiany stopy procentowej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 od czego zależy wpływ polityki pieniężnej i polityki fiskalnej na zmiany poziomu dochodu narodowego.</w:t>
            </w:r>
          </w:p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01, K0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9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Inflacja i bezrobocie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rodzaje inflacji i ich źródła, społeczno-ekonomiczne skutki inflacji i sposobów jej hamowania, (referaty i ich prezentacja przez studentów - dyskusja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rywatny i społeczny koszt bezrobocia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oby przeciwdziałania bezrobociu (skuteczność działań)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lacja a bezrobocie – analiza zależności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nyWeb"/>
                    <w:spacing w:before="0" w:after="82"/>
                    <w:rPr/>
                  </w:pPr>
                  <w:r>
                    <w:rPr>
                      <w:sz w:val="20"/>
                      <w:szCs w:val="20"/>
                    </w:rPr>
                    <w:t>- wykład informacyjny prowadzony z wykorzystaniem prezentacji multimedialnych umożliwiający studentom zadawanie pytań i udział w dyskusji;</w:t>
                  </w:r>
                </w:p>
                <w:p>
                  <w:pPr>
                    <w:pStyle w:val="NormalnyWeb"/>
                    <w:spacing w:before="0" w:after="8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ćwiczenia prowadzone z wykorzystaniem metod aktywizujących: rozwiązywanie zadań i testów, wspólne omawianie zagadnień z danego tematu; dyskusja dydaktyczna;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Wykorzystanie platformy opracowanej m.in. na potrzeby przedmiotu Makroekonomia. 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kern w:val="2"/>
                <w:sz w:val="20"/>
                <w:lang w:eastAsia="zh-CN"/>
              </w:rPr>
              <w:t xml:space="preserve">Umiejętność rozwiązywania zadań z prognozowania praktycznych i konkretnych procesów i zjawisk gospodarczych, ćwiczeń </w:t>
            </w:r>
          </w:p>
          <w:p>
            <w:pPr>
              <w:pStyle w:val="Normal"/>
              <w:rPr>
                <w:rFonts w:eastAsia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zaliczeniem z oceną. Do zaliczenia uprawnia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- końcowy egzamin pisemny - test wielokrotnego wyboru z materiału opracowanego podczas zajęć wraz z zaleconymi lekturami; termin: ostatnie zajęcia w cyklu; TERMIN: ostatnie zajęcia w semestrze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ćwiczeń (zadanie zespołowe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zygotowania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ezentacji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merytoryczna projektu/ zadania -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/ zadania przez studentów z samooceny pracy grupowej –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oże być podwyższona za aktywność na zajęcia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284" w:hanging="284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      </w:t>
            </w:r>
            <w:r>
              <w:rPr>
                <w:bCs/>
                <w:sz w:val="20"/>
                <w:szCs w:val="20"/>
              </w:rPr>
              <w:t>S. Lis, Współczesna Makroekonomia Wyd. 2, Wyd. CEDEWU, Warszawa 2020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284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D. Begg: Makroekonomia, PWE, Warszawa 2014.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284" w:hanging="284"/>
              <w:rPr/>
            </w:pPr>
            <w:r>
              <w:rPr>
                <w:bCs/>
                <w:sz w:val="20"/>
                <w:szCs w:val="20"/>
              </w:rPr>
              <w:tab/>
              <w:t>M. Nasiłowski: System rynkowy. Podstawy mikro- i makroekonomii, Key Text, Warszawa 2016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teratura uzupełniając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  <w:tab/>
              <w:t>A.Z. Nowak, T. Zalega, Makroekonomia, PWE, Warszawa 202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7" w:leader="none"/>
              </w:tabs>
              <w:ind w:left="311" w:hanging="360"/>
              <w:rPr/>
            </w:pPr>
            <w:r>
              <w:rPr>
                <w:bCs/>
                <w:sz w:val="20"/>
                <w:szCs w:val="20"/>
              </w:rPr>
              <w:t>2.</w:t>
              <w:tab/>
              <w:t>O. Blanchard, Makroekonomia, Nieoczywiste, Warszawa 2022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1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/11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9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9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120/1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130/1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22:00Z</dcterms:created>
  <dc:creator>barbara_lubas75@outlook.com</dc:creator>
  <dc:description/>
  <cp:keywords/>
  <dc:language>en-US</dc:language>
  <cp:lastModifiedBy>Janusz Janota</cp:lastModifiedBy>
  <dcterms:modified xsi:type="dcterms:W3CDTF">2023-05-18T09:22:00Z</dcterms:modified>
  <cp:revision>2</cp:revision>
  <dc:subject/>
  <dc:title/>
</cp:coreProperties>
</file>