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KARTA PRZEDMIOTU</w:t>
        <w:tab/>
        <w:t>ROK AKADEMICKI: 20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5854"/>
      </w:tblGrid>
      <w:tr>
        <w:trPr>
          <w:trHeight w:val="397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rawo Pracy</w:t>
            </w:r>
          </w:p>
        </w:tc>
      </w:tr>
      <w:tr>
        <w:trPr>
          <w:trHeight w:val="397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. Wojciech Białek</w:t>
            </w:r>
          </w:p>
        </w:tc>
      </w:tr>
      <w:tr>
        <w:trPr>
          <w:trHeight w:val="397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602 649 816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wojciechbialek@wp.pl</w:t>
            </w:r>
          </w:p>
        </w:tc>
      </w:tr>
    </w:tbl>
    <w:p>
      <w:pPr>
        <w:pStyle w:val="Standard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5045"/>
      </w:tblGrid>
      <w:tr>
        <w:trPr>
          <w:trHeight w:val="397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ziom 6 (studia licencjackie)</w:t>
            </w:r>
          </w:p>
        </w:tc>
      </w:tr>
      <w:tr>
        <w:trPr>
          <w:trHeight w:val="397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raktyczny</w:t>
            </w:r>
          </w:p>
        </w:tc>
      </w:tr>
    </w:tbl>
    <w:p>
      <w:pPr>
        <w:pStyle w:val="Standard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1812"/>
        <w:gridCol w:w="128"/>
        <w:gridCol w:w="1517"/>
        <w:gridCol w:w="1812"/>
        <w:gridCol w:w="1665"/>
      </w:tblGrid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pecjalność</w:t>
            </w:r>
          </w:p>
        </w:tc>
      </w:tr>
      <w:tr>
        <w:trPr>
          <w:trHeight w:val="397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rezentacje tematyczne, obecność na zajęciach</w:t>
            </w:r>
          </w:p>
        </w:tc>
      </w:tr>
      <w:tr>
        <w:trPr>
          <w:trHeight w:val="397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liczenie w formie egzaminu przedmiotu podstawowego  pn.„Prawo”</w:t>
            </w:r>
          </w:p>
        </w:tc>
      </w:tr>
      <w:tr>
        <w:trPr>
          <w:trHeight w:val="45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ĆWICZENIA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ĆWICZENI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. Wojciech Białek</w:t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PROJEKT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Standard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120" w:after="120"/>
        <w:ind w:left="567" w:hanging="567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3.</w:t>
        <w:tab/>
        <w:t>EFEKTY KSZTAŁCENIA, FORMY ZAJĘĆ, METODY WERYFIKACJI EFEKTÓW KSZTAŁCENIA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vanish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vanish/>
          <w:kern w:val="2"/>
          <w:sz w:val="20"/>
          <w:szCs w:val="20"/>
        </w:rPr>
      </w:r>
    </w:p>
    <w:tbl>
      <w:tblPr>
        <w:tblW w:w="5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515"/>
        <w:gridCol w:w="238"/>
        <w:gridCol w:w="835"/>
        <w:gridCol w:w="444"/>
        <w:gridCol w:w="956"/>
        <w:gridCol w:w="1839"/>
        <w:gridCol w:w="516"/>
        <w:gridCol w:w="434"/>
        <w:gridCol w:w="232"/>
        <w:gridCol w:w="368"/>
        <w:gridCol w:w="1543"/>
        <w:gridCol w:w="1067"/>
        <w:gridCol w:w="1802"/>
      </w:tblGrid>
      <w:tr>
        <w:trPr>
          <w:trHeight w:val="457" w:hRule="atLeast"/>
        </w:trPr>
        <w:tc>
          <w:tcPr>
            <w:tcW w:w="5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kierunkowych  efektów kształcenia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4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udent nabywa wiedzę na temat instytucji i  podstawowych pojęć z prawa pracy. Identyfikuje i wyjaśnia pojawiające się problemy.</w:t>
            </w:r>
          </w:p>
        </w:tc>
        <w:tc>
          <w:tcPr>
            <w:tcW w:w="3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P_W03</w:t>
            </w:r>
          </w:p>
          <w:p>
            <w:pPr>
              <w:pStyle w:val="Standard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P_W07</w:t>
            </w:r>
          </w:p>
          <w:p>
            <w:pPr>
              <w:pStyle w:val="Standard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P_W09</w:t>
            </w:r>
          </w:p>
          <w:p>
            <w:pPr>
              <w:pStyle w:val="Standard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4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Student porządkuje, przeprowadza analizę i rozwiązuje problemy mogące pojawić  się w aktualnym i przyszłym środowisku pracy.  </w:t>
            </w:r>
          </w:p>
        </w:tc>
        <w:tc>
          <w:tcPr>
            <w:tcW w:w="3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P_U02</w:t>
            </w:r>
          </w:p>
          <w:p>
            <w:pPr>
              <w:pStyle w:val="Standard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P_U09</w:t>
            </w:r>
          </w:p>
          <w:p>
            <w:pPr>
              <w:pStyle w:val="Standard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P_U16</w:t>
            </w:r>
          </w:p>
          <w:p>
            <w:pPr>
              <w:pStyle w:val="Standard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4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7" w:hanging="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udent wykazuje odpowiedzialność za podejmowane decyzje, zachowując ostrożność w kreowaniu poglądów odbiegających od  brzmienia norm prawnych i etycznych.</w:t>
            </w:r>
          </w:p>
        </w:tc>
        <w:tc>
          <w:tcPr>
            <w:tcW w:w="3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P_K01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P_K0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918" w:hRule="atLeast"/>
        </w:trPr>
        <w:tc>
          <w:tcPr>
            <w:tcW w:w="5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Standard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siągnięcie efektu uczenia się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IP_W03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 wiedzę na temat gromadzenia, analizowania i interpretowania danych dotyczących zjawisk i procesów  zachodzących w organizacji i otoczeniu pracownika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6S_WG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zentacja grupow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IP_W07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 zaawansowaną wiedzę o człowieku w szczególności jego społecznych i psychologicznych przyczynach zachowań w organizacji jej otoczeniu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6S_WG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zentacja grupowa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IP_W09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 wiedzę na temat prawnych, uwarunkowań prowadzenia działalności gospodarczej, w tym prawa pracy.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6S_WK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serwacja działań studenta, jego aktywności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zentacja grupowa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IP_U02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dokonywać właściwego doboru metod i narzędzi  oraz właściwego ich stosowania z zastosowaniem technik informacyjno-komunikacyjnych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6S_UW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zentacja grupowa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IP_U09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formułować i rozwiązywać problemy zarządzania zasobami ludzkimi, rzeczowymi i informacyjnymi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6S_UW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zentacja Grupowa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IP_U16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przygotować prace pisemne i prezentacje multimedialne poświęcone konkretnemu zagadnieniu z zakresu dyscypliny nauk prawnych oraz prowadzić do nich dyskusje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6S_UW</w:t>
            </w:r>
          </w:p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6S_UK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zentacja grupowa i indywidualna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P_K01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 gotowość do krytycznej oceny posiadanej wiedzy i do uwzględnienia wiedzy eksperckiej w rozwiązywaniu problemów organizacyjnych natury poznawczej i praktycznej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6S_KK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serwacja działań studenta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P_K03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 kompetencje do współdziałania i pracy w grupie, przyjmując w niej różne role, uzgadniania celów, podziału zadań, otwartości, poszanowania odmienności innych członków zespołu.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6S_KK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serwacja działań studenta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38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35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39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2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43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0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wykładów( podać liczbę godzin)</w:t>
            </w:r>
          </w:p>
        </w:tc>
        <w:tc>
          <w:tcPr>
            <w:tcW w:w="30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3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V semestr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1</w:t>
            </w:r>
          </w:p>
        </w:tc>
        <w:tc>
          <w:tcPr>
            <w:tcW w:w="3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Stosunek pracy na tle innych form zatrudnienia (działalność gospodarcza, umowy cywilno-prawne).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Sposoby zawierania stosunku pracy (powołanie, mianowanie, umowa o pracę, spółdzielcza umowa o pracę) – 5h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3,  W07, W09, U02, U09, U16, K01, K03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2</w:t>
            </w:r>
          </w:p>
        </w:tc>
        <w:tc>
          <w:tcPr>
            <w:tcW w:w="3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Aktualny stan prawny w zakresie zawierania i rozwiązywania umów o pracę. Propozycje zmian. 5h</w:t>
            </w:r>
          </w:p>
          <w:p>
            <w:pPr>
              <w:pStyle w:val="Standard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3,  W07, W09, U02, U09,  U16, K01,  K03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3</w:t>
            </w:r>
          </w:p>
        </w:tc>
        <w:tc>
          <w:tcPr>
            <w:tcW w:w="3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Praca zdalna, home ofice, telepraca, praca zdalna okazjonalna 5h</w:t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4</w:t>
            </w:r>
          </w:p>
        </w:tc>
        <w:tc>
          <w:tcPr>
            <w:tcW w:w="3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Ochrona danych osobowych w zakładzie pracy. Odpowiedzialność za wykroczenia przeciw prawom pracownika. Kontrola trzeźwości i obecności substancji psychotropowych w organizmach pracowników. Stan prawny oraz postulowane zmiany. 5h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3, W07, W09, U02, U09 , U16, K01, K03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FEROWANE METODY DYDAKTYCZNE ORAZ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WYKORZYSTYWANE OPROGRAMOWANIE</w:t>
            </w:r>
          </w:p>
        </w:tc>
        <w:tc>
          <w:tcPr>
            <w:tcW w:w="41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73"/>
              <w:gridCol w:w="1800"/>
            </w:tblGrid>
            <w:tr>
              <w:trPr/>
              <w:tc>
                <w:tcPr>
                  <w:tcW w:w="2173" w:type="dxa"/>
                  <w:tcBorders/>
                  <w:vAlign w:val="center"/>
                </w:tcPr>
                <w:p>
                  <w:pPr>
                    <w:pStyle w:val="Standard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800" w:type="dxa"/>
                  <w:tcBorders/>
                </w:tcPr>
                <w:p>
                  <w:pPr>
                    <w:pStyle w:val="Standard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2173" w:type="dxa"/>
                  <w:tcBorders/>
                  <w:vAlign w:val="center"/>
                </w:tcPr>
                <w:p>
                  <w:pPr>
                    <w:pStyle w:val="Standard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Wykład konwersatoryjny</w:t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Standard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I problemowy</w:t>
                  </w:r>
                </w:p>
              </w:tc>
            </w:tr>
            <w:tr>
              <w:trPr/>
              <w:tc>
                <w:tcPr>
                  <w:tcW w:w="2173" w:type="dxa"/>
                  <w:tcBorders/>
                  <w:vAlign w:val="center"/>
                </w:tcPr>
                <w:p>
                  <w:pPr>
                    <w:pStyle w:val="Standard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Prezentacja multimedialna</w:t>
                  </w:r>
                </w:p>
              </w:tc>
              <w:tc>
                <w:tcPr>
                  <w:tcW w:w="1800" w:type="dxa"/>
                  <w:tcBorders/>
                  <w:vAlign w:val="center"/>
                </w:tcPr>
                <w:p>
                  <w:pPr>
                    <w:pStyle w:val="Standard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01, W02, W03,</w:t>
            </w:r>
          </w:p>
          <w:p>
            <w:pPr>
              <w:pStyle w:val="Standard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01, U02, U03, K01, K02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Standard"/>
              <w:snapToGrid w:val="false"/>
              <w:spacing w:lineRule="auto" w:line="240" w:before="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778" w:hRule="atLeast"/>
        </w:trPr>
        <w:tc>
          <w:tcPr>
            <w:tcW w:w="83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40" w:before="0" w:after="9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5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% UDZIAŁ NA OGÓLNĄ OCENĘ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5 %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1, W2, W 3</w:t>
            </w:r>
          </w:p>
        </w:tc>
        <w:tc>
          <w:tcPr>
            <w:tcW w:w="7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ena przedstawionej prezentacji, aktywność w trakcie zajęć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0 %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1,U2, U 3</w:t>
            </w:r>
          </w:p>
        </w:tc>
        <w:tc>
          <w:tcPr>
            <w:tcW w:w="7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ena przedstawionej prezentacji, aktywność w trakcie zajęć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5 %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7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ena aktywności i zaangażowania w trakcie realizacji zajęć.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PIS</w:t>
            </w:r>
          </w:p>
        </w:tc>
        <w:tc>
          <w:tcPr>
            <w:tcW w:w="7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3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trafi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1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gólna, pobieżna wiedza  problematyki przedmiotu z zakresu prawa prac y  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brze zna i rozumie istotę podstawowych pojęć i instytucji prawa pracy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 pogłębioną  wiedzę opartą na literaturze przedmiotu w zakresie podstawowych pojęć i i instytucji prawa pracy.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2, W3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gólna, pobieżna wiedza dotycząca instytucji i mechanizmów zachodzących w relacjach między pracownikami a pracodawcami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bra znajomość instytucji i mechanizmów zachodzących w relacjach między pracownikami a pracodawcami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 pogłębioną wiedzę opartą na literaturze dotyczącą roli człowieka w organizacji, posiadając wiedzę na temat podstawowych pojęć i instytucji prawa pracy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6" w:hRule="atLeast"/>
        </w:trPr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 1, U 2 , U 3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300" w:after="9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w stopniu wystarczającym posługując się odpowiednim instrumentarium prawnym rozwiązywać problemy pojawiające się na gruncie prawa pracy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dobrze posługiwać się odpowiednim instrumentarium prawnym przy rozwiązywaniu problemów pojawiających się na gruncie prawa pracy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siada poszerzoną wiedzę na temat posługiwania się instrumentarium prawnym odnoszącym się do prawa pracy w tym do samodzielnego podejmowania działań w ramach tego przedmiotu, sporządzania ogólnych opinii  na użytek pracodawcy.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 1, K 2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zentuje postawę poznawczą, jest częściowo zdolny do krytycznej oceny swojej wiedzy i umiejętności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zentuje postawę poznawczą, jest zdolny do krytycznej oceny swojej wiedzy i umiejętności.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óbuje samodzielnie rozwiązywać pojawiające się problemy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siada duże kompetencje do działania w grupie, jednocześnie mając właściwy dystans do posiadanej wiedzy a przez to jest chętny do zaciągania opinii ekspertów i osób profesjonalnie zajmujących się problematyką prawną z zakresu prawa pracy.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83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6. LITERATURA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31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8" w:hanging="284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31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-22" w:leader="none"/>
              </w:tabs>
              <w:spacing w:lineRule="auto" w:line="240" w:before="0" w:after="0"/>
              <w:ind w:left="-4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 Stelina Jakub.  Prawo Pracy. Wyd. C.H. BECK, 2020 r., Wyd. 5 str. 730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31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-22" w:leader="none"/>
              </w:tabs>
              <w:spacing w:lineRule="auto" w:line="240" w:before="0" w:after="0"/>
              <w:ind w:left="-49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2.Liszcz Teresa. Aksjologiczne podstawy prawa pracy. Zarys problematyki. Wyd. UMCS,2019 r. s. 286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31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pl-PL"/>
              </w:rPr>
              <w:t>3.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3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8" w:hanging="284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31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deks Pracy. Wyd. C.H. BECK2022 r.</w:t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31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31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67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</w:rPr>
      </w:pPr>
      <w:r>
        <w:br w:type="page"/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4.</w:t>
        <w:tab/>
        <w:t>KALKULACJA NAKŁADU PRACY STUDENTA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5"/>
        <w:gridCol w:w="1277"/>
        <w:gridCol w:w="1133"/>
        <w:gridCol w:w="1135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ćwiczeń audytoryjny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ciążenie studenta na zajęciach wymagających bezpośredniego udziału nauczycieli akademickich i studentów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ciążenie studenta na zajęciach nie wymagających bezpośredniego udziału nauczycieli akademickich i studentów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ciążenie studenta na zajęciach nie wymagających bezpośredniego udziału nauczycieli akademickich i studentów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(6+7+8+9+11/25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ŁOWNIK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Standard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Standard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Standard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1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1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 jakie się w nich wykonuje.</w:t>
      </w:r>
    </w:p>
    <w:p>
      <w:pPr>
        <w:pStyle w:val="Standard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Standard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ący przedmiot: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r. Wojciech Białek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Standard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464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6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36"/>
    </w:tblGrid>
    <w:tr>
      <w:trPr>
        <w:trHeight w:val="723" w:hRule="atLeast"/>
      </w:trPr>
      <w:tc>
        <w:tcPr>
          <w:tcW w:w="94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andard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  <w:sz w:val="20"/>
              <w:szCs w:val="20"/>
              <w:lang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Internet link"/>
    <w:qFormat/>
    <w:rPr>
      <w:color w:val="000080"/>
      <w:u w:val="single"/>
    </w:rPr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HeaderandFooter">
    <w:name w:val="Header and Footer"/>
    <w:basedOn w:val="Standard"/>
    <w:qFormat/>
    <w:pPr/>
    <w:rPr/>
  </w:style>
  <w:style w:type="paragraph" w:styleId="Header">
    <w:name w:val="Header"/>
    <w:basedOn w:val="Standard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Standard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Standard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Standard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7:09:00Z</dcterms:created>
  <dc:creator>Barbara.Lubas</dc:creator>
  <dc:description/>
  <dc:language>en-US</dc:language>
  <cp:lastModifiedBy>barbara_lubas75@outlook.com</cp:lastModifiedBy>
  <cp:lastPrinted>2022-11-02T10:09:00Z</cp:lastPrinted>
  <dcterms:modified xsi:type="dcterms:W3CDTF">2023-02-23T07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