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Cs/>
              </w:rPr>
              <w:t xml:space="preserve">ETYKA I </w:t>
            </w:r>
            <w:r>
              <w:rPr>
                <w:b/>
                <w:bCs/>
                <w:iCs/>
              </w:rPr>
              <w:t>SAVOIR VIVRE</w:t>
            </w:r>
            <w:r>
              <w:rPr>
                <w:b/>
                <w:bCs/>
              </w:rPr>
              <w:t xml:space="preserve">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8-923-905, dhryszkiewicz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hab. Dominik Hryszkiewicz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kazanie studentom podstawowej wiedzy dotyczącej podstaw zachowań i kultury urzędników, głownie w aspekcie zachowania ety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76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tworzenia nowego wizerunku urzędnika, kreowania jego kultury osobistej,    kompetencji, etycznego postępowania, umiejętności zarządzania  własnym czasem, korzystania z nowoczesnych technik  komunikacji, a także profesjonalnego wystąpienia public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76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zaawansowaną wiedzę w zakresie głównych czynników warunkujących zachowania ludzi w organizacja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topniu zaawansowanym zna, rozumie i interpretuje koncepcje i metody stosowane w zarządzaniu zasobami ludzkimi ze szczególnym naciskiem na analizy wyjaśniające źródła zachowań urzędnik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o człowieku jako istocie ludzkiej, społecznych i psychologicznych przyczynach zachowania ludzi w organizacji oraz relacjach społecznych nawiązywanych w organizacji i jej otocze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ywać posiadaną wiedzę w zakresie zarządzania zasobami ludzkimi oraz metod badania zachowań ludzi w organizacja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problemy związane z zachowaniami ludzi w wybranych typach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spółdziałać z innymi osobami w ramach prac zespołowych, także o charakterze interdyscyplinarn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związanych z zachowaniami określonych społecznych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1</w:t>
            </w:r>
            <w:r>
              <w:rPr>
                <w:color w:val="000000"/>
                <w:sz w:val="20"/>
                <w:szCs w:val="20"/>
              </w:rPr>
              <w:t xml:space="preserve"> (stacjonarne- 4 godz., niestacjonarne- 1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podstawowych zasad tworzenia pozytywnego </w:t>
            </w:r>
          </w:p>
          <w:p>
            <w:pPr>
              <w:pStyle w:val="Normal"/>
              <w:rPr/>
            </w:pPr>
            <w:r>
              <w:rPr/>
              <w:t xml:space="preserve">wizerunku </w:t>
            </w:r>
          </w:p>
          <w:p>
            <w:pPr>
              <w:pStyle w:val="Normal"/>
              <w:rPr/>
            </w:pPr>
            <w:r>
              <w:rPr/>
              <w:t>urzędnika.</w:t>
            </w:r>
          </w:p>
          <w:p>
            <w:pPr>
              <w:pStyle w:val="Normal"/>
              <w:rPr/>
            </w:pPr>
            <w:r>
              <w:rPr/>
              <w:t xml:space="preserve">Kwestionariusz rozpoznający podejście do wykonywanej pracy- praca zespołowa. Omówienie zadania zaliczeniowego do wykonania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2</w:t>
            </w:r>
            <w:r>
              <w:rPr>
                <w:color w:val="000000"/>
                <w:sz w:val="20"/>
                <w:szCs w:val="20"/>
              </w:rPr>
              <w:t xml:space="preserve"> (stacjonarne- 4 godz., niestacjonarne- 1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iór pracownika administracji</w:t>
            </w:r>
          </w:p>
          <w:p>
            <w:pPr>
              <w:pStyle w:val="Normal"/>
              <w:rPr/>
            </w:pPr>
            <w:r>
              <w:rPr/>
              <w:t>Główne determinanty profesjonalnych wystąpień publicznych.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3</w:t>
            </w:r>
            <w:r>
              <w:rPr>
                <w:color w:val="000000"/>
                <w:sz w:val="20"/>
                <w:szCs w:val="20"/>
              </w:rPr>
              <w:t xml:space="preserve"> (stacjonarne- 4godz., niestacjonarne- 2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znanie wartości czasu, jako podstawowego kapitału w budowaniu wizerunku urzędnika i </w:t>
            </w:r>
          </w:p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/>
              <w:t>Urzędu na podstawie kwestionariusza- dyskusja i interpretacja wyników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4</w:t>
            </w:r>
            <w:r>
              <w:rPr>
                <w:color w:val="000000"/>
                <w:sz w:val="20"/>
                <w:szCs w:val="20"/>
              </w:rPr>
              <w:t xml:space="preserve"> (stacjonarne - 4 godz., niestacjonarne- 2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żądane wartości i zachowania</w:t>
            </w:r>
          </w:p>
          <w:p>
            <w:pPr>
              <w:pStyle w:val="Normal"/>
              <w:rPr/>
            </w:pPr>
            <w:r>
              <w:rPr/>
              <w:t xml:space="preserve">pracownika administracji w aspekcie społecznej odpowiedzialności instytucji publicznej Model socjotechniczny i jego zastosowanie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WICZENIA AUDYTORYJNE 5</w:t>
            </w:r>
            <w:r>
              <w:rPr>
                <w:color w:val="000000"/>
                <w:sz w:val="20"/>
                <w:szCs w:val="20"/>
              </w:rPr>
              <w:t xml:space="preserve"> (stacjonarne- 4godz., niestacjonarne- 2 godz.)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Kodeksu etycznego.</w:t>
            </w:r>
          </w:p>
          <w:p>
            <w:pPr>
              <w:pStyle w:val="Normal"/>
              <w:rPr/>
            </w:pPr>
            <w:r>
              <w:rPr/>
              <w:t>Etyczne wykonywanie obowiązków pracownika administ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aktyczna analiza problemów, testy psychometryczne, praca zespołowa. Prezentacja wyników pracy zespołowej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i zachowanie człowieka 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i zachowanie człowieka  w przedsiębiorstwie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miejsce i zachowanie człowieka  w przedsiębiorstwi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, rozumie i interpretuje koncepcje i metody stosowane w zarządzaniu zasobami ludzkimi ze szczególnym naciskiem na analizy wyjaśniające źródła zachowań urzędni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problemy związane z najczęstszymi błędami popełnianymi przez człowieka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problemy związane z najczęstszymi błędami popełnianymi przez człowieka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/>
            </w:pPr>
            <w:r>
              <w:rPr>
                <w:sz w:val="20"/>
                <w:szCs w:val="20"/>
              </w:rPr>
              <w:t>Potrafi w stopniu pogłębionym prawidłowo rozwiązywać pojawiające się w działalności problemy związane z najczęstszymi błędami popełnianymi przez człowieka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zarządzania ofertą handlow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 , które są jemu przekazywane na poziomie wystraczającym do odpowiedzialnego pełnienia ról zawodowych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powszechniania wzorców praworządnego zachowania urzędnika 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ety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mczak Wojciech F., Etykieta w biznesie i administracji publicznej z elementami protokołu dyplomatycznego, Wydawnictwo Difin 2019.</w:t>
            </w:r>
          </w:p>
          <w:p>
            <w:pPr>
              <w:pStyle w:val="Akapitzlist"/>
              <w:numPr>
                <w:ilvl w:val="0"/>
                <w:numId w:val="2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ona Bogucka, Tomasz Pietrzykowski, Etyka w administracji publicznej, Wydawnictwo Wolters Kluwer 2015.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Dominik Hryszkiewicz, Społeczna odpowiedzialność instytucji publicznej, Wydawnictwo Wyższej Szkoły Policji,Szczytno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44:00Z</dcterms:created>
  <dc:creator>barbara_lubas75@outlook.com</dc:creator>
  <dc:description/>
  <dc:language>en-US</dc:language>
  <cp:lastModifiedBy>barbara_lubas75@outlook.com</cp:lastModifiedBy>
  <dcterms:modified xsi:type="dcterms:W3CDTF">2023-02-23T11:44:00Z</dcterms:modified>
  <cp:revision>2</cp:revision>
  <dc:subject/>
  <dc:title/>
</cp:coreProperties>
</file>