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OGISTY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inż. Jan Berny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781200075, beerjan@wp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/tes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rketing, podstawy zarządzania</w:t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/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/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/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/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/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inż. Jan Berny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inż. Jan Berny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inż. Jan Berny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inż. Jan Berny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57"/>
        <w:gridCol w:w="384"/>
        <w:gridCol w:w="309"/>
        <w:gridCol w:w="553"/>
        <w:gridCol w:w="105"/>
        <w:gridCol w:w="543"/>
        <w:gridCol w:w="1076"/>
        <w:gridCol w:w="2150"/>
        <w:gridCol w:w="8"/>
        <w:gridCol w:w="568"/>
        <w:gridCol w:w="550"/>
        <w:gridCol w:w="543"/>
        <w:gridCol w:w="17"/>
        <w:gridCol w:w="1646"/>
        <w:gridCol w:w="30"/>
        <w:gridCol w:w="372"/>
      </w:tblGrid>
      <w:tr>
        <w:trPr>
          <w:trHeight w:val="457" w:hRule="atLeast"/>
        </w:trPr>
        <w:tc>
          <w:tcPr>
            <w:tcW w:w="6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Uzyskanie wiedzy dotyczącej różnych aspektów zarządzania logistyką w przedsiębiorstwie</w:t>
            </w:r>
          </w:p>
        </w:tc>
        <w:tc>
          <w:tcPr>
            <w:tcW w:w="3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235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2P_W01, K2P_W02, K2P_W06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abycie przez studenta umiejętności wykorzystania wiedzy w zakresie zarządzania logistyką.</w:t>
            </w:r>
          </w:p>
        </w:tc>
        <w:tc>
          <w:tcPr>
            <w:tcW w:w="3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235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2P_U01, K2P_U04, K2P_U05, K2P_U15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abycie przez studenta umiejętności wykorzystania </w:t>
            </w:r>
            <w:r>
              <w:rPr>
                <w:sz w:val="20"/>
                <w:szCs w:val="20"/>
              </w:rPr>
              <w:t>wiedzy w zakresie zarządzania procesami logistycznymi w przedsiębiorstwie</w:t>
            </w:r>
          </w:p>
        </w:tc>
        <w:tc>
          <w:tcPr>
            <w:tcW w:w="3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1, K2P_K05, K2P_K06</w:t>
            </w:r>
          </w:p>
        </w:tc>
        <w:tc>
          <w:tcPr>
            <w:tcW w:w="3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1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pogłębioną wiedzę z zakresu nauk o zarządzaniu i jakości, a także rozumie związki z dyscyplinami uzupełniającymi (ekonomia i finanse, nauki prawne, psychologia, nauki socjologiczne)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gzamin teoretyczny pisemny/test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2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topniu zaawansowanym posiada wiedzę na temat faktów, obiektów i zjawisk ekonomicznych, w tym wiedzę obejmującą wpływ relacji ekonomicznych na zarządzanie oraz głównych nurtach ekonomii, wiedzę tę stosuje w praktyce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gzamin teoretyczny pisemny/test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6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w pogłębionym stopniu fakty i zjawiska z psychologii organizacji i możliwości ich odniesienia do realnych problemów zarządzania w praktyce, w tym efektywnego budowania wizerunku organizacji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gzamin teoretyczny pisemny/test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01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ykorzystywać posiadaną wiedzę i na jej podstawie formułować oraz rozwiązywać złożone i nietypowe problemy, w tym te natury analityczno-prognostycznej niezbędnych w podejmowaniu decyzji gospodarczych i zarządczych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W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aca pisemna – studium przypadku lub prezentacja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04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dokonywać oceny, krytycznej analizy, syntezy, twórczej interpretacji i prezentacji procesów i systemów informacyjnych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W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aca pisemna – studium przypadku lub prezentacja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05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dobierać oraz stosować właściwe metody i narzędzia gromadzenia, przetwarzania, analizy i interpretacji danych wykorzystywanych w procesach decyzyjnych w organizacji (w tym technikach badań statystycznych), szczególnie w obszarze zarządzania strategicznego, marketingowego, międzynarodowego, finansowego, operacyjnego i zarządzania kapitałem ludzkim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W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aca pisemna – studium przypadku lub prezentacja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15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spółdziałać z innymi osobami w ramach prac zespołowych i podejmować wiodącą rolę w zespołach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O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aca pisemna – studium przypadku lub prezentacja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1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naje znaczenie wiedzy w rozwiązywaniu problemów poznawczych i praktycznych, jednocześnie krytycznie ocenia posiadaną wiedzę i odbieranie treści  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K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5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myślenia i działania w sposób przedsiębiorczy, zna i stosuje uwarunkowania ekonomiczno-prawne tworzenia i rozwoju form indywidualnej przedsiębiorczości w zakresie świadczenia usług związanych z zarządzaniem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R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6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odpowiedzialnego pełnienia ról zawodowych w przedsiębiorstwie, rozwijania dorobku zawodu i podtrzymania etosu zawodu, postępuje zgodnie z zasadami etyki zawodowej, rozwija je oraz działa na rzecz przestrzegania tych zasad, jest lojalny wobec firmy, w której pracuje orz otwarty na sugestie i propozycje zmian ze strony pracowników, pracodawców i klientów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R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Treści programowe wykładów </w:t>
              <w:br/>
              <w:t>( podać liczbę godzin)</w:t>
            </w:r>
          </w:p>
        </w:tc>
        <w:tc>
          <w:tcPr>
            <w:tcW w:w="33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4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. semestr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1</w:t>
            </w:r>
          </w:p>
        </w:tc>
        <w:tc>
          <w:tcPr>
            <w:tcW w:w="4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eneza, definicje logistyki. Interpretacja logistyki – 1 godz.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2</w:t>
            </w:r>
          </w:p>
        </w:tc>
        <w:tc>
          <w:tcPr>
            <w:tcW w:w="4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 xml:space="preserve">Łańcuch logistyczny 1 godz. 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3</w:t>
            </w:r>
          </w:p>
        </w:tc>
        <w:tc>
          <w:tcPr>
            <w:tcW w:w="4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Logistyka przedsiębiorstwa – 1 godz.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4</w:t>
            </w:r>
          </w:p>
        </w:tc>
        <w:tc>
          <w:tcPr>
            <w:tcW w:w="4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 xml:space="preserve">Logistyka zaopatrywania 1 godz. 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5</w:t>
            </w:r>
          </w:p>
        </w:tc>
        <w:tc>
          <w:tcPr>
            <w:tcW w:w="4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Logistyka magazynowania, rodzaje magazynów, środki składowania i transportu - 2 godz.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6</w:t>
            </w:r>
          </w:p>
        </w:tc>
        <w:tc>
          <w:tcPr>
            <w:tcW w:w="4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ogistyka dystrybucji – 2 godz.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7</w:t>
            </w:r>
          </w:p>
        </w:tc>
        <w:tc>
          <w:tcPr>
            <w:tcW w:w="4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Infrastruktura logistyczna. 1 godz.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8</w:t>
            </w:r>
          </w:p>
        </w:tc>
        <w:tc>
          <w:tcPr>
            <w:tcW w:w="4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Transport  (definicje, klasyfikacja, gałęziowy podział, nowoczesne formy transportu) – 1 godz.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4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ogistyka i jej rozwój na przestrzeni lat (logistyczne zabezpieczenie wojsk Aleksandra Macedońskiego, wojsk Jagiełły, wojsk rzymskich, wsparcie logistyczne wojsk biorących udział w „Pustynnej Burzy”).  2 godz. 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4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kład funkcjonowania logistyki magazynowania, dystrybucji, produkcji - Film TOYOTA – 1 godz.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4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 xml:space="preserve">Przykład budowy infrastruktury  transportowej – film „Most pomiędzy Danią i Szwecją” 1 godz. 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4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y transportu (multimodalny, intermodalny, kombinowany, bimodalny) 1 godz.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5</w:t>
            </w:r>
          </w:p>
        </w:tc>
        <w:tc>
          <w:tcPr>
            <w:tcW w:w="4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Dyskusja na temat funkcjonowania logistyki na przykładzie wybranych przedsiębiorstw 2 godz.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6</w:t>
            </w:r>
          </w:p>
        </w:tc>
        <w:tc>
          <w:tcPr>
            <w:tcW w:w="4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 xml:space="preserve">Logistyka zagospodarowania odpadów. 1 godz. 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7</w:t>
            </w:r>
          </w:p>
        </w:tc>
        <w:tc>
          <w:tcPr>
            <w:tcW w:w="4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ezentacje studentów dot. logistyki służb mundurowych. 2 godz. 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8</w:t>
            </w:r>
          </w:p>
        </w:tc>
        <w:tc>
          <w:tcPr>
            <w:tcW w:w="4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Zaliczenie ćwiczeń 1 godz.</w:t>
            </w:r>
          </w:p>
        </w:tc>
        <w:tc>
          <w:tcPr>
            <w:tcW w:w="3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EFEROWANE METODY DYDAKTYCZNE ORAZ</w:t>
            </w:r>
            <w:r>
              <w:rPr/>
              <w:t xml:space="preserve"> WYKORZYSTYWANE OPROGRAMOWANIE </w:t>
            </w:r>
          </w:p>
        </w:tc>
        <w:tc>
          <w:tcPr>
            <w:tcW w:w="4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 wykład informacyjny (konwencjonalny)</w:t>
                    <w:br/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Wykorzystanie darmowego oprogramowania oraz materiałów demonstracyjno-poglądowych oprogramowania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>FlexSim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>Optidata, Firmao CMR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U03, U04, K01, K02, K03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4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80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U2, U 3, U4</w:t>
            </w:r>
          </w:p>
        </w:tc>
        <w:tc>
          <w:tcPr>
            <w:tcW w:w="80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cena pisemnej pracy lub prezentacji w zakresie funkcjonowania logistyki w wybranych przez studentów przedsiębiorstwach lub instytucjach. 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80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egzaminem. Do zaliczenia uprawnia:</w:t>
            </w:r>
          </w:p>
          <w:p>
            <w:pPr>
              <w:pStyle w:val="NormalnyWeb"/>
              <w:spacing w:before="0" w:after="0"/>
              <w:ind w:left="178" w:hanging="1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liczenie na ocenę ćwiczeń</w:t>
            </w:r>
          </w:p>
          <w:p>
            <w:pPr>
              <w:pStyle w:val="NormalnyWeb"/>
              <w:spacing w:before="0" w:after="0"/>
              <w:ind w:left="178" w:hanging="178"/>
              <w:rPr/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nyWeb"/>
              <w:spacing w:before="0" w:after="0"/>
              <w:ind w:left="178" w:hanging="1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ńcowy egzamin pisemny - test wielokrotnego wyboru z materiału opracowanego podczas zajęć wraz z zaleconymi lekturami; termin: ostatnie zajęcia w cyklu; TERMIN: ostatnie zajęcia w semestrz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0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0%-7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0%-6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1%-5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50%</w:t>
            </w:r>
          </w:p>
        </w:tc>
        <w:tc>
          <w:tcPr>
            <w:tcW w:w="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4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ogólnej oceny posiadanych kompetencji, ale także zagadnień , które są mu przekazywane na poziomie wystraszającym do odpowiedzialnego pełnienia ról zawodowych w przedsiębiorstwie, rozwijania dorobku zawodowego  i podtrzymania etosu zawodu.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głębszej oceny posiadanych kompetencji oraz zagadnień , które są mu przekazywane na poziomie wystraszającym do odpowiedzialnego pełnienia ról zawodowych w przedsiębiorstwie, rozwijania dorobku zawodowego  i podtrzymania etosu zawodu.</w:t>
            </w:r>
          </w:p>
        </w:tc>
        <w:tc>
          <w:tcPr>
            <w:tcW w:w="2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wnikliwej i kompleksowej oceny posiadanych kompetencji oraz zagadnień , które są mu przekazywane na poziomie w pełni wystraszającym do odpowiedzialnego pełnienia ról zawodowych w przedsiębiorstwie, rozwijania dorobku zawodowego  i podtrzymania etosu zawodu.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4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416" w:type="dxa"/>
            <w:gridSpan w:val="1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9416" w:type="dxa"/>
            <w:gridSpan w:val="1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Blaik Piotr, Logistyka: koncepcja zintegrowanego zarządzania, , PWE, Warszawa  2017.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416" w:type="dxa"/>
            <w:gridSpan w:val="1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Ficoń K., Trzynaście wykładów z logistyki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pl-PL"/>
              </w:rPr>
              <w:t>Bel Studio Sp. Z o.o., Warszawa 2017.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416" w:type="dxa"/>
            <w:gridSpan w:val="1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pl-PL"/>
              </w:rPr>
              <w:t>Ficoń K., Logistyka Ekonomiczna, Bel Studio Sp. Z o.o., Warszawa 2008..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340" w:hRule="atLeast"/>
        </w:trPr>
        <w:tc>
          <w:tcPr>
            <w:tcW w:w="9416" w:type="dxa"/>
            <w:gridSpan w:val="1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pl-PL"/>
              </w:rPr>
              <w:t>Ficoń K., Zarys mikrologistyki, Bel Studio Sp. Z o.o., Warszawa-Gdynia 2004.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83" w:hRule="atLeast"/>
        </w:trPr>
        <w:tc>
          <w:tcPr>
            <w:tcW w:w="94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416" w:type="dxa"/>
            <w:gridSpan w:val="1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worecki S., Berny J., Zarządzanie procesami logistycznymi, Reprograf, Radom 2005.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416" w:type="dxa"/>
            <w:gridSpan w:val="1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Dworecki S., Berny J., Logistyka racjonalnego działania, Reprograf, Radom 2005.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416" w:type="dxa"/>
            <w:gridSpan w:val="1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wczyk S., Logistyka: teoria i praktyka, cz. 1, Difin, Warszawa 2011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416" w:type="dxa"/>
            <w:gridSpan w:val="1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wczyk S., Logistyka: teoria i praktyka, cz. 2, Difin, Warszawa 2011</w:t>
            </w:r>
          </w:p>
        </w:tc>
        <w:tc>
          <w:tcPr>
            <w:tcW w:w="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,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22:00Z</dcterms:created>
  <dc:creator>Barbara.Lubas</dc:creator>
  <dc:description/>
  <cp:keywords/>
  <dc:language>en-US</dc:language>
  <cp:lastModifiedBy>Janusz Janota</cp:lastModifiedBy>
  <dcterms:modified xsi:type="dcterms:W3CDTF">2023-05-18T09:22:00Z</dcterms:modified>
  <cp:revision>2</cp:revision>
  <dc:subject/>
  <dc:title/>
</cp:coreProperties>
</file>