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</w:rPr>
      </w:pPr>
      <w:r>
        <w:rPr>
          <w:b/>
          <w:sz w:val="18"/>
          <w:szCs w:val="18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 FINANSAMI 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reneusz Ba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-827-330; i_badowski@o2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1.</w:t>
        <w:tab/>
        <w:t>USYTUOWANIE P</w:t>
      </w:r>
      <w:r>
        <w:rPr/>
        <w:t>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2.</w:t>
        <w:tab/>
        <w:t>OGÓLNA CHARAKTERYSTYKA PR</w:t>
      </w:r>
      <w:r>
        <w:rPr/>
        <w:t>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IZACYJNE I 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gzamin pisemny – rozwiązywanie zadań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posiada podstawową wiedzę z zakresu finansów i podstaw rachunkowości finansow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reneusz Badowski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reneusz Ba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>
          <w:sz w:val="20"/>
          <w:szCs w:val="20"/>
        </w:rPr>
        <w:t>3.</w:t>
        <w:tab/>
      </w:r>
      <w:r>
        <w:rPr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8"/>
        <w:gridCol w:w="1377"/>
        <w:gridCol w:w="121"/>
        <w:gridCol w:w="3865"/>
        <w:gridCol w:w="1649"/>
        <w:gridCol w:w="1513"/>
      </w:tblGrid>
      <w:tr>
        <w:trPr>
          <w:trHeight w:val="457" w:hRule="atLeast"/>
        </w:trPr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zyswojenie wiedzy z zakresu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>zarządzania finansami publicznym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8</w:t>
            </w:r>
          </w:p>
        </w:tc>
      </w:tr>
      <w:tr>
        <w:trPr>
          <w:trHeight w:val="4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poznanie studentów z regułami </w:t>
            </w:r>
            <w:r>
              <w:rPr>
                <w:rFonts w:cs="Arial" w:ascii="Arial" w:hAnsi="Arial"/>
              </w:rPr>
              <w:t>gospodarowania</w:t>
            </w:r>
            <w:r>
              <w:rPr/>
              <w:br/>
            </w:r>
            <w:r>
              <w:rPr>
                <w:rFonts w:cs="Arial" w:ascii="Arial" w:hAnsi="Arial"/>
              </w:rPr>
              <w:t>środkami publicznymi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</w:t>
            </w:r>
          </w:p>
        </w:tc>
      </w:tr>
      <w:tr>
        <w:trPr>
          <w:trHeight w:val="4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myśleć i postępować w sposób odpowiedzialny i samodzielnie wypełniać zobowiązania wynikające z właściwego podejścia do gospodarowania środkami publicznymi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3, K06</w:t>
            </w:r>
          </w:p>
        </w:tc>
      </w:tr>
      <w:tr>
        <w:trPr>
          <w:trHeight w:val="624" w:hRule="atLeast"/>
        </w:trPr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mbo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dniesienie do kierunkowych efektów kształcenia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dniesienie do obszarowych efektów kształce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1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1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Cs/>
              </w:rPr>
              <w:t xml:space="preserve">Ma zaawansowaną wiedzę z zakresu zarządzania finansami publicznymi </w:t>
            </w:r>
            <w:r>
              <w:rPr/>
              <w:t>uwzględniając kryteria instytucjonalne</w:t>
            </w:r>
            <w:r>
              <w:rPr>
                <w:bCs/>
              </w:rPr>
              <w:t xml:space="preserve"> a także rozumie związki z uzupełniającymi dyscyplinami (ekonomia, finanse)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naliza finansowa na podstawie publikowanych sprawozdań lub przypadek decyzyjny – przygotowanie projektów własn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2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W stopniu zaawansowanym posiada wiedzę na temat faktów, obiektów i zjawisk ekonomicznych, relacji ekonomicznych, znając znaczenie instytucji finansów publicznych jak budżet, zarówno państwa, jak i jednostek samorządu terytorialnego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naliza finansowa na podstawie publikowanych sprawozdań lub przypadek decyzyjny – przygotowanie projektów własn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8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8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Zna normy i zasady właściwego funkcjonowania instytucji finansowych w państwi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naliza finansowa na podstawie publikowanych sprawozdań lub przypadek decyzyjny – przygotowanie projektów własn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1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1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Potrafi prognozować praktyczne skutki niewłaściwego zarządzania majątkiem i źródłami jego finansowania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3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Potrafi wykorzystywać zdobytą wiedzę z zakresu zarządzania aktywami i pasywami  w celu podejmowania określonych decyzji w zarządzaniu przedsiębiorstwem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1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13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rafi planować i organizować pracę indywidualną oraz w zespole dotyczącą właściwego zarządzania majątkiem w przedsiębiorstwie i podejmować określone decyzje krótko- i długoterminowe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1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1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Ma gotowość do krytycznej oceny posiadanej wiedzy i do uwzględnienia wiedzy eksperckiej w rozwiązywaniu problemów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3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Ma gotowość współdziałania i pracy w grupie przyjmując w niej różne role, uzgadniania z grupą celów i podziału zadań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6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6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gotów do dbałości o dorobek i tradycje zawodu. Jest lojalny wobec firmy, w której pracuje, otwarty na sugestie pracodawcy, współpracowników i klientów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ĆWICZEŃ AUDYTORYJNYCH( podać liczbę godzin)</w:t>
            </w:r>
          </w:p>
        </w:tc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PODSTAWOWE OBSZARY ZARZĄDZANIA FINANSAMI PUBLICZNYMI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NOWE ZARZĄDZANIE W SEKTORZE PUBLICZNYM.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DOŚWIADCZENIA POLSKIE WE WDRAŻANIU BUDŻETU ZADANIOWEGO NA SZCZEBLU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CENTRALNYM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UGRUNTOWANIE BUDŻETU ZADANIOWEGO W POLSCE </w:t>
            </w:r>
            <w:r>
              <w:rPr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8, U01, U03, U13, K01, K03, K06</w:t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Analiza sprawozdań finansowych (SUKCESY I PROBLEMY W IMPLEMENTACJI BUDŻETU ZADANIOWEGO W POLSCE NA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SZCZEBLU CENTRALNYM.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STOPNIOWE ZWIĘKSZANIE PRZEJRZYSTOŚCI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PROBLEMY Z MIERNIKAMI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UTRATA PLANOWANEJ PRZEJRZYSTOŚCI </w:t>
            </w:r>
            <w:r>
              <w:rPr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8, U01, U03, U13, K01, K03, K06</w:t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ANALIZA FINANSOWA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PLAN PROCESU INWESTYCYJNEGO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ŹRÓDŁA FINANSOWANIA INWESTYCJI </w:t>
            </w:r>
            <w:r>
              <w:rPr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8, U01, U03, U13, K01, K03, K06</w:t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ZASADY EFEKTYWNEGO I SZYBKIEGO WYDATKOWANIA ŚRODKÓW Z FUNDUSZY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STRUKTURALNYCH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PODSTAWY PRAWNE FUNDUSZY STRUKTURALNYCH ORAZ UKŁAD INSTYTUCJONALNY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ZASADY WYDATKOWANIA ŚRODKÓW STRUKTURALNYCH </w:t>
            </w:r>
            <w:r>
              <w:rPr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8, U01, U03, U13, K01, K03, K06</w:t>
            </w:r>
          </w:p>
        </w:tc>
      </w:tr>
      <w:tr>
        <w:trPr>
          <w:trHeight w:val="97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ÓŻNICE W SYSTEMACH FINANSOWANIA WYDATKÓW NA PROGRAMY OPERACYJNE ZE WSKAZANIEM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ZAPISÓW W POPRZEDNIEJ I ZNOWELIZOWANEJ USTAWIE O FINANSACH PUBLICZNYCH (UFP)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BARIERY W WYDATKOWANIU ŚRODKÓW STRUKTURALNYCH </w:t>
            </w:r>
            <w:r>
              <w:rPr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8, U01, U03, U13, K01, K03, K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97"/>
        <w:gridCol w:w="303"/>
        <w:gridCol w:w="2329"/>
        <w:gridCol w:w="1903"/>
        <w:gridCol w:w="426"/>
        <w:gridCol w:w="692"/>
        <w:gridCol w:w="818"/>
        <w:gridCol w:w="820"/>
      </w:tblGrid>
      <w:tr>
        <w:trPr>
          <w:trHeight w:val="454" w:hRule="atLeast"/>
        </w:trPr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FEROWANE METODY DYDAKTYCZNE ORAZ WYKORZYSTYWANE OPROGRAMOWANIE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</w:rPr>
              <w:t xml:space="preserve">Wykład problemowy i konwersatoryjny: prezentacja multimedialna, </w:t>
            </w:r>
          </w:p>
          <w:p>
            <w:pPr>
              <w:pStyle w:val="Normal"/>
              <w:rPr>
                <w:rStyle w:val="Markedcontent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Style w:val="Markedcontent"/>
              </w:rPr>
              <w:t xml:space="preserve">Ćwiczenia: burza mózgów, pogadanka, dyskusja, wykonanie zadań podawanych przez prowadzącego 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01: 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naliza finansowa na podstawie publikowanych sprawozdań lub przypadek decyzyjny – przygotowanie projektów własnych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naliza finansowa na podstawie publikowanych sprawozdań lub przypadek decyzyjny – przygotowanie projektów własnych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6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naliza finansowa na podstawie publikowanych sprawozdań lub przypadek decyzyjny – przygotowanie projektów własnych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cena wykonanych w ramach ćwiczeń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cena wykonanych w ramach ćwiczeń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6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cena wykonanych w ramach ćwiczeń zadań 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6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składa się z pytań teoretycznych i zadań sprawdzających wiedzę studenta w praktyc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3,0 – 3,5 student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4,0 – 4,5 student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bardzo ogólny i pobieżny rozumie istotę zarządzania finansami publicznymi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brze zna i rozumie problematykę właściwego zarządzania finansami  publicznymi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pogłębiony zna i rozumie problematykę właściwego zarządzania finansami  publicznymi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, U03, U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jedynie wystarczającym rozwiązywać problemy dotyczące zarządzania majątkiem państwowym i publicznym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dobrym prawidłowo rozwiązywać pojawiające się w działalności przedsiębiorstwa problemy dotyczące niewłaściwego zarządzania majątkiem państwowym i publicznym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pogłębionym prawidłowo rozwiązywać problemy oraz zapobiegać skutkom niewłaściwego zarządzania majątkiem państwowym i publicznym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3, K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zasięgnięcia opinii ekspertów w przypadku trudności w samodzielnym rozwiązywaniu problemów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</w:rPr>
              <w:t>1. Małgorzata Borowik,  Doskonalenie systemu zarządzania finansami w jednostkach administracji publicznej. Koncepcje, metody, techniki, narzędzia, instrumenty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(ebook)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 xml:space="preserve"> </w:t>
            </w:r>
            <w:r>
              <w:rPr>
                <w:rStyle w:val="Markedcontent"/>
              </w:rPr>
              <w:t>2. Katarzyna Maj-Waśniowska, Katarzyna Stabryła-Chudzio, Bartłomiej Siwek, Jakub Koczar, Patrycja Sitarz, Gabriela Strojna, Monika Suder, Paulina Szostecka, Joanna Śliwa, Dominika Żak,  Zarządzanie finansami państwa i zarządzanie przedsiębiorstwami a wyzwania społeczno-gospodarcze(ebook)</w:t>
            </w:r>
          </w:p>
          <w:p>
            <w:pPr>
              <w:pStyle w:val="Normal"/>
              <w:rPr>
                <w:rStyle w:val="Markedcontent"/>
              </w:rPr>
            </w:pPr>
            <w:r>
              <w:rPr/>
              <w:br/>
            </w:r>
          </w:p>
          <w:p>
            <w:pPr>
              <w:pStyle w:val="Normal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</w:rPr>
            </w:pPr>
            <w:r>
              <w:rPr/>
              <w:t>Literatura uzupełniająca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7" w:leader="none"/>
              </w:tabs>
              <w:ind w:left="142" w:hanging="0"/>
              <w:rPr/>
            </w:pPr>
            <w:r>
              <w:rPr>
                <w:rStyle w:val="Markedcontent"/>
              </w:rPr>
              <w:t>Noty budżetowe i sprawozdania z danego roku na temat wydatków i dochodów budżetu finansów publicznych 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>
          <w:sz w:val="20"/>
          <w:szCs w:val="20"/>
        </w:rPr>
        <w:t>4.</w:t>
        <w:tab/>
      </w:r>
      <w:r>
        <w:rPr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/1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/2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/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/13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/>
      </w:pPr>
      <w:r>
        <w:rPr>
          <w:rFonts w:cs="Verdana" w:ascii="Verdana" w:hAnsi="Verdana"/>
          <w:b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Times New Roman"/>
      <w:sz w:val="20"/>
      <w:szCs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30:00Z</dcterms:created>
  <dc:creator>barbara_lubas75@outlook.com</dc:creator>
  <dc:description/>
  <dc:language>en-US</dc:language>
  <cp:lastModifiedBy>barbara_lubas75@outlook.com</cp:lastModifiedBy>
  <dcterms:modified xsi:type="dcterms:W3CDTF">2023-05-03T09:30:00Z</dcterms:modified>
  <cp:revision>2</cp:revision>
  <dc:subject/>
  <dc:title/>
</cp:coreProperties>
</file>