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MOCJA ZDROWIA I DIETETYKA W GASTRONOMI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nga.podlesna@w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TEM</w:t>
      </w:r>
      <w:r>
        <w:rPr/>
        <w:t>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MAGISTERSKI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na ocenę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Kinga Podleśn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z zakresu nauk z obszaru promocji zdrowia i dietetyki w branży gastronomicznej.  Zna i rozumie w stopniu zaawansowanym pojęcia związane z  promocją zdrowia i dietetyką w gastronomii. Posiada zaawansowaną wiedzę dotyczącą istoty i problematyki promocji zdrowia w aspekcie wymagań prawnych, społeczno-ekonomicznych i technologicznych. W pogłębionym stopniu posiada wiedze o człowieku i jego cechach, konstruującym struktury społeczne i struktury organizacji oraz zasadach ich funkcjonowania w odniesieniu do różnych obszarów aktywności człowieka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, K2P_W02, K2P_W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Potrafi wykorzystać narzędzia marketingowe wykorzystywane w popularyzacji i rozwoju promocji zdrowia na rynku gastronomicznym. Potrafi formułować i wdrażać strategie marketingowe w przedsiębiorstwach gastronomicznych. Potrafi innowacyjnie stosować oraz modyfikować metody i narzędzia analizy procesów i zjawisk zachodzących w organizacji i jej otoczeniu oraz formułować własne rozwiązania o charakterze wdrożeniowym dla celów promocji zdrowia i roli dietetyki w gastronomii. Potrafi dobierać oraz stosować właściwe metody i narzędzia gromadzenia, przetwarzania, analizy i interpretacji danych wykorzystywanych w procesach decyzyjnych w organizacji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, K2P_U02, K2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ypełniania zobowiązań społecznych wynikających z procesów zarządzania. Jest gotów do inspirowania i organizowania działalności na rzecz środowiska społecznego. Jest gotów do myślenia i działania w sposób przedsiębiorczy, zna i stosuje uwarunkowania ekonomiczno-prawne tworzenia i rozwoju form indywidualnej przedsiębiorczości w zakresie świadczenia usług związanych z zarządzaniem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2P_K03, K2P_K04, K2P_K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z zakresu nauk z obszaru promocji zdrowia i dietetyki w branży gastronomicznej.  Zna i rozumie w stopniu zaawansowanym pojęcia związane z  promocją zdrowia i dietetyką w gastronomi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76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aawansowaną wiedzę dotyczącą istoty i problematyki promocji zdrowia w aspekcie wymagań prawnych, społeczno-ekonomicznych i technologicznych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P7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ogłębionym stopniu posiada wiedze o człowieku i jego cechach, konstruującym struktury społeczne i struktury organizacji oraz zasadach ich funkcjonowania w odniesieniu do różnych obszarów aktywności człowieka. Posiada pogłębioną wiedzę i umiejętności niezbędne do pełnienia funkcji kierowniczych w branży gastronomicznej zgodnie z międzynarodowymi standardami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pisemn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ać narzędzia marketingowe wykorzystywane w popularyzacji i rozwoju promocji zdrowia na rynku gastronomicznym. Potrafi formułować i wdrażać strategie marketingowe w przedsiębiorstwach gastronomicznych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innowacyjnie stosować oraz modyfikować metody i narzędzia analizy procesów i zjawisk zachodzących w organizacji i jej otoczeniu oraz formułować własne rozwiązania o charakterze wdrożeniowym dla celów promocji zdrowia i roli dietetyki w gastronomi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bierać oraz stosować właściwe metody i narzędzia gromadzenia, przetwarzania, analizy i interpretacji danych wykorzystywanych w procesach decyzyjnych w organizacji (w tym technikach badań statystycznych), szczególnie w obszarze zarządzania promocją zdrowia i dietetyką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31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ypełniania zobowiązań społecznych wynikających z procesów zarządza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inspirowania i organizowania działalności na rzecz środowiska społecznego. Inicjuje działania na rzecz interesu publicznego, uczestniczy w przygotowywaniu projektów i zadań społecznych dotyczących zarządzania. Z uwzględnieniem aspektów ekonomicznych, prawnych i politycz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O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runkowania rozwoju usług gastronomicznych w Polsce i na świecie –niestac. 1h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U1, U3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Organizacja usług i funkcjonalność przedsiębiorstw gastronomicznych zgodnie z zasadami promocji zdrowia. Czynniki warunkujące zdrowie. Mierniki i modele zdrowia  -  niestac. 1h.</w:t>
            </w:r>
          </w:p>
        </w:tc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Współczesne kierunki i najnowsze trendy dietetyki jako popularyzacji prozdrowotnego stylu życia  -  niestac. 1h. cz. 1</w:t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czesne kierunki i najnowsze trendy rozwoju sektora gastronomicznego  w ujęciu organizacyjnym i ekonomiczno-prawnym  -  niestac. 1h. cz. 2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Zarządzanie rynkiem  usług podstawowych  i rozszerzonych z zakresu  gastronomii w ujęciu marketingowym -  niestac. 1h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Zarządzanie procesem świadczenia usług dodatkowych z zakresu gastronomii w ujęciu organizacyjnym i finansowym -  niestac. 1h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Wyzwania współczesnego rynku gastronomicznego ze szczególnym uwzględnieniem ról zawodowych i skutecznego rozwiązywania problemów praktycznych z zakresu zapobiegania zagrożeniom i chorobom -  niestac. 1h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Znaczenie edukacji zdrowotnej jako sposobu dbania o własne zdrowie oraz zdrowie najważniejszego społecznego środowiska. Analiza społeczna profilaktyki i programów promocji w ochronie zdrowia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Praca indywidualna z zakresu zarządzania w gastronomii -  niestac. 1h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0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Praca indywidualna z zakresu zarządzania w gastronomii -  niestac. 1h.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655" w:hRule="atLeast"/>
              </w:trPr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wykład konwersatoryjny</w:t>
                    <w:br/>
                    <w:t>- mini wykład problemowy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1, W2, W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 U3, U2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, K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semestralna przygotowana w Power Point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zadanej etapowej pisemnej w postaci rozwiązania problemu z zakresu tematyki zajęć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Ćwiczenia  kończą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ca semestralna opracowana w formie Power Point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miejsce promocji zdrowia i dietetyki w gastronomii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miejsce promocji zdrowia i dietetyki w gastronomii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miejsce promocji zdrowia i dietetyki w gastronomi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zależności zachodzące między promocją zdrowia a rolą dietetyki w sektorze gastronomicznym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leżności zachodzące między promocją zdrowia a rolą dietetyki w sektorze gastronomicznym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leżności zachodzące między promocją zdrowia a rolą dietetyki w sektorze gastronomicznym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 1, U 2 , U 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stopniu jedynie wystarczającym prawidłowo rozwiązywać pojawiające się w działalności sektora gastronomicznego problemy związane z rozwojem promocji zdrowia i dietetyką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dobrym stopniu prawidłowo rozwiązywać pojawiające się w działalności sektora gastronomicznego problemy związane z rozwojem promocji zdrowia i dietetyką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stopniu pogłębionym prawidłowo rozwiązywać pojawiające się w działalności gastronomicznej złożone i nietypowe problemy związane z promocją zdrowia i dietetyką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analizować rozwiązania konkretnych problemów  związanych z promocją zdrowia i dietetyką w sektorze usług gastronomicznych jako podstawowej bazy materialnej gospodarki turystycznej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 1, K 2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zdolny do krytycznej oceny posiadanej wiedzy, ale także treści, które są jemu przekazywane na poziomie wystraczającym do odpowiedzialnego pełnienia ról zawodowych w przedsiębiorstwie gastronomicznym i rozwijania dorobk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est gotów do krytycznej oceny posiadanej wiedzy, ale także treści, które są jemu przekazywan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w pracy przedsiębiorcy sektora usług gastronomicznych do zasięgnięcia opinii ekspertów w przypadku trudności w samodzielnym rozwiązaniu problemu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280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upowszechniania wzorców praworządnego zachowania przedsiębiorcy w gospodarce turystycznej, mając świadomość ich fundamentalnego znaczenia w zarządzaniu przedsiębiorstwem gastronomicznym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Jest gotów do inicjowania działań na rzecz kształtowania zachowań innych osób w sposób proaktywny, mając świadomość, że wzmacnia to optymalizację podejmowanych działań - skuteczność ekonomiczną i efektywność funkcjonowania przedsiębiorstw gastronomicznych. Ponadto powyższe ma wpływ na wypełnianie zadań przedsiębiorcy i aktywności na rzecz gospodarki turystycznej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sz-Lesz A. Kompendium pierwszej pomocy i ochrony zdrowia w turystyce. Pracownia psychoprofilaktyki, Katowice  2002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rski J. Promocja zdrowia dziś i perspektywy jej rozwoju w Europie. CeDeWu, Warszawa 200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yrek E., Borzucka-Sitkiewicz K. Edukacja zdrowotna. Wydawnictwa akademickie i profesjonalne, Warszawa 200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.</w:t>
              <w:tab/>
              <w:t>Tauber R.D., Hasik J. Żywienie dietetyczne we współczesnej gastronomii Wydawnictwo WSHiG w Poznaniu. Poznań 200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zeniewski K. Medycyna w podróży. e-Pagina, Warszawa 2012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nowles T., Zarządzanie hotelarstwem i gastronomią, PWE, Warszawa 200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matycki L.: Promocja zdrowia w kulturze  fizycznej. Kryteria dobrej praktyki Wydawnictwo AWF  Wrocław, Wroclaw  2003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sopisma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d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 fizycz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nie fizyczne i zdrowot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biologiczna i środowiskow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08:24:00Z</dcterms:created>
  <dc:creator>barbara_lubas75@outlook.com</dc:creator>
  <dc:description/>
  <dc:language>en-US</dc:language>
  <cp:lastModifiedBy>barbara_lubas75@outlook.com</cp:lastModifiedBy>
  <dcterms:modified xsi:type="dcterms:W3CDTF">2023-02-26T08:24:00Z</dcterms:modified>
  <cp:revision>2</cp:revision>
  <dc:subject/>
  <dc:title/>
</cp:coreProperties>
</file>