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LOGISTYKĄ ZAOPATRZENI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zyskanie wiedzy dotyczącej różnych aspektów zarządzania sferą logistyki zaopatrzenia w przedsiębiorstwie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, K2P_W02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bycie przez studenta umiejętności wykorzystania wiedzy w zakresie logistycznego zarządzania sferą zaopatrzenia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Nabycie przez studenta umiejętności wykorzystania </w:t>
            </w:r>
            <w:r>
              <w:rPr>
                <w:sz w:val="20"/>
                <w:szCs w:val="20"/>
              </w:rPr>
              <w:t>wiedzy w zakresie zarządzania procesami logistyki zaopatrzenia w relacjach z dostawcami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pogłębiona wiedzę w zakresie logistyk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na w stopniu zaawansowanym zasady i narzędzia </w:t>
            </w:r>
            <w:r>
              <w:rPr>
                <w:sz w:val="20"/>
                <w:szCs w:val="20"/>
              </w:rPr>
              <w:t>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W1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w pogłębionym stopniu  zasady ochrony własności przemysłowej i prawa autorskiego oraz konieczność zarządzania zasobami własności intelektual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sz w:val="20"/>
                <w:szCs w:val="20"/>
              </w:rPr>
              <w:t>Potrafi zdefiniować strategię logistyczną przedsiębiorstw i określić jej współzależności z innymi strategiam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, w stopniu zaawansowanym projektować i wdrażać przestrzenne sieci logistyczne i usługi logistyczne oraz zarządzać przedsiębiorstwami z branży Transport Spedycja Logistyk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ać tradycyjne i nowoczesne narzędzia i metody wspomagające podejmowanie decyzji logistycznych. Potrafi rozwiązywać problemy w obszarze zarządzania logistycznego przy wykorzystaniu dedykowanych metod i narzędz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1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krytycznej oceny posiadanej wiedzy i odbieranych treści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uznawania znaczenia wiedzy w rozwiązywaniu problemów poznawczych i praktycz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optymalnej jakości produktów: wybór odpowiedniego dostawcy, negocjacje w sprawie jakości, kontrola dostaw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izacja całkowitych kosztów: decyzje „make or buy”, negocjacje innych warunków wpływających na koszty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skanie i utrzymanie rzetelnych i konkurencyjnych dostawców: analiza rynku zaopatrzeniowego, ocena i wybór dostawcy, budowanie strategicznych stosunków z dostawcami, działanie na rzecz poprawy wizerunku przedsiębiorstwa wśród dostawców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y poziom zapasów i płynny przepływ surowców: planowanie potrzeb materiałowych; decyzje o wielkości, częstotliwości dostaw, organizowanie przepływów surowców, zarządzanie składnikami zaopatrzeniowymi, organizowanie procesu zamówień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i integracja z innymi obszarami firmy: planowanie potrzeb na podstawie harmonogramu produkcji i sprzedaży, organizowanie sprawnego przepływu materiałów do pierwszego stanowiska na linii produkcji, zarządzanie przepływem informacji, planowanie finansowe przy zakupie materiałów o dużej wartości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darmowego oprogramowania oraz materiałów demonstracyjno-poglądowych oprogramowania FlexSim</w:t>
                  </w:r>
                  <w:r>
                    <w:rPr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ATA MUCHA, DECYZJE W LOGISTYCE ZAOPATRZENIA, Wydawnictwo: PWSZ WAŁBRZYCH 201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DRZEJ SZYMONIK, IWO NOWAK, WSPÓŁCZESNA LOGISTYKA, Wydawnictwo: DIFI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DALENA K. GĄSOWSKA, LOGISTYKA A KONKURENCYJNOŚĆ PRZEDSIĘBIORSTWA, Wydawnictwo: DIFIN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ŁAW KRAWCZYK RED., LOGISTYKA TEORIA I PRAKTYKA 1, Wydawnictwo: DIFIN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ISŁAW KRAWCZYK RED., LOGISTYKA TEORIA I PRAKTYKA 2, Wydawnictwo: DIFIN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426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ŻBIETA GOŁEMBSKA, LOGISTYKA W GOSPODARCE ŚWIATOWEJ, Wydawnictwo: C.H.BECK 2009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21:00Z</dcterms:created>
  <dc:creator>barbara_lubas75@outlook.com</dc:creator>
  <dc:description/>
  <cp:keywords/>
  <dc:language>en-US</dc:language>
  <cp:lastModifiedBy>Wiesław</cp:lastModifiedBy>
  <dcterms:modified xsi:type="dcterms:W3CDTF">2023-03-08T15:21:00Z</dcterms:modified>
  <cp:revision>2</cp:revision>
  <dc:subject/>
  <dc:title/>
</cp:coreProperties>
</file>