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PROGNOZOWANIA ZJAWISK EKONOMICZNYCH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esław Błażejczy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</w:rPr>
                <w:t>wbdr@op.pl</w:t>
              </w:r>
            </w:hyperlink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, 602271827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7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I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</w:t>
      </w:r>
      <w:r>
        <w:rPr/>
        <w:t>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DO WYBORU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 Wiesław Błażejczy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 Wiesław Błażejczyk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 Wiesław Błażejczy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r Wiesław Błażejczy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6" w:right="125" w:hanging="40"/>
              <w:rPr/>
            </w:pPr>
            <w:r>
              <w:rPr>
                <w:color w:val="000000"/>
                <w:sz w:val="20"/>
                <w:szCs w:val="20"/>
              </w:rPr>
              <w:t>Zapoznanie z podstawowymi metodami prognozowania zjawisk ekonomicznych. Zapoznanie z podstawami symulacji komputerowej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, K2P_W03, K2P_W09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auczenie budowy </w:t>
            </w:r>
            <w:r>
              <w:rPr>
                <w:color w:val="000000"/>
                <w:sz w:val="20"/>
                <w:szCs w:val="20"/>
                <w:lang w:val="pl-PL"/>
              </w:rPr>
              <w:t xml:space="preserve">ekonomicznych </w:t>
            </w:r>
            <w:r>
              <w:rPr>
                <w:color w:val="000000"/>
                <w:sz w:val="20"/>
                <w:szCs w:val="20"/>
              </w:rPr>
              <w:t>zadań prognostycznych, doboru zmiennych  i procedur w procesie prognozowania a także analizy danych prognostycznych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1, K2P_U05, K2P_U07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uczenie wykorzystania technik informatycznych w procesie prognozowania i zarządza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, K2P_K05, K2P_K0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pogłębioną wiedzę z zakresu nauk o zarządzaniu i jakości, a także rozumie związki zachodzące pomiędzy dyscyplinami uzupełniającymi (ekonomia i finanse, nauki prawne)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 xml:space="preserve">Ma pogłębioną wiedzę na temat metod i narzędzi gromadzenia, przetwarzania, analizy i interpretacji danych wykorzystywanych w procesach decyzyjnych w organizacji (w tym technikach badań statystycznych), szczególnie w obszarze zarządzania strategicznego, marketingowego, międzynarodowego, finansowego, operacyjnego i zarządzania kapitałem ludzkim. Rozumie specyfikę wybranych obszarów badawczych oraz potrafi je interpretować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9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na i rozumie dylematy prawne, etyczne i ekonomiczne w procesie zarządzania w różnych rodzajach działalności gospodarczej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Potrafi wykorzystywać posiadaną wiedzę i na jej podstawie formułować oraz rozwiązywać złożone i nietypowe problemy, w tym te natury analityczno-prognostycznej niezbędnych w podejmowaniu decyzji gospodarczych i zarządczych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otrafi dobierać oraz stosować właściwe metody i narzędzia </w:t>
            </w:r>
            <w:r>
              <w:rPr>
                <w:rStyle w:val="Markedcontent"/>
                <w:sz w:val="20"/>
                <w:szCs w:val="20"/>
              </w:rPr>
              <w:t>gromadzenia, przetwarzania, analizy i interpretacji danych wykorzystywanych w procesach decyzyjnych w organizacji (w tym technikach badań statystycznych), szczególnie w obszarze zarządzania strategicznego, marketingowego, międzynarodowego, finansowego, operacyjnego i zarządzania kapitałem ludzkim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7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Potrafi analizować, prognozować i modelować złożone procesy dotyczące funkcjonowania organizacji z wykorzystaniem zaawansowanych metod i narzędzi w zakresie dyscypliny nauk o zarządzaniu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Uznaje znaczenie wiedzy w rozwiązywaniu problemów poznawczych i praktycznych, jednocześnie krytycznie ocenia posiadaną wiedzę i odbieranie treści 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K2P_K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Jest gotów do myślenia i działania w sposób przedsiębiorczy, zna i stosuje uwarunkowania ekonomiczno-prawne tworzenia i rozwoju form indywidualnej przedsiębiorczości w zakresie świadczenia usług związanych z zarządzaniem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R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naliza danych. Dane wykorzystywane w prognozowaniu. Zmienne i skale pomiarowe. Źródła danych. Kryteria selekcji danych. Właściwości zbioru danych. Identyfikacja danych nietypowych wg kryterium Chauveneta. Dystrybuanta rozkładu normalnego. (4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ednorównaniowy i wielorównaniowy model ekonometryczny jako narzędzie prognozowania (4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gnozowanie przez analogię. (4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gnozowanie na podstawie opinii ekspertów. (4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230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</w:t>
                    <w:br/>
                    <w:t>- wykład problemowy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korzystanie programu Excel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acy etapowej pisemnej w postaci praktycznego rozwiązania przykładowych zadań z zakresu zastosowania narzędzi prognostycznych w biznesie i przedsiębiorczości (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acy etapowej pisemnej w postaci praktycznego rozwiązania przykładowych zadań z zakresu zastosowania narzędzi prognostycznych w biznesie i przedsiębiorczości (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z ćwiczeń (zadanie zespołowe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zygotowania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ezentacji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merytoryczna projektu/ zadania -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/ zadania przez studentów z samooceny pracy grupowej –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oże być podwyższona za aktywność na zajęcia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zna </w:t>
            </w:r>
            <w:r>
              <w:rPr>
                <w:color w:val="000000"/>
                <w:sz w:val="20"/>
                <w:szCs w:val="20"/>
              </w:rPr>
              <w:t>podstawowe metody prognozowania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brze zna i rozumie </w:t>
            </w:r>
            <w:r>
              <w:rPr>
                <w:color w:val="000000"/>
                <w:sz w:val="20"/>
                <w:szCs w:val="20"/>
              </w:rPr>
              <w:t>podstawowe metody prognozowania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pogłębiony zna i rozumie </w:t>
            </w:r>
            <w:r>
              <w:rPr>
                <w:color w:val="000000"/>
                <w:sz w:val="20"/>
                <w:szCs w:val="20"/>
              </w:rPr>
              <w:t>podstawowe metody prognozowania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zna zasady </w:t>
            </w:r>
            <w:r>
              <w:rPr>
                <w:color w:val="000000"/>
                <w:sz w:val="20"/>
                <w:szCs w:val="20"/>
              </w:rPr>
              <w:t>budowy zadań prognostycznych, doboru zmiennych  i procedur w procesie prognozowania a także analizy danych prognostycznych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dobrze zna i rozumie zasady </w:t>
            </w:r>
            <w:r>
              <w:rPr>
                <w:color w:val="000000"/>
                <w:sz w:val="20"/>
                <w:szCs w:val="20"/>
              </w:rPr>
              <w:t>budowy zadań prognostycznych, doboru zmiennych  i procedur w procesie prognozowania a także analizy danych prognostycznych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w sposób pogłębiony zna i rozumie zasady </w:t>
            </w:r>
            <w:r>
              <w:rPr>
                <w:color w:val="000000"/>
                <w:sz w:val="20"/>
                <w:szCs w:val="20"/>
              </w:rPr>
              <w:t>budowy zadań prognostycznych, doboru zmiennych  i procedur w procesie prognozowania a także analizy danych prognostycznych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jedynie wystarczającym prawidłowo rozwiązywać pojawiające się w działalności gospodarczej problemy natury zarządczej za pomocą </w:t>
            </w:r>
            <w:r>
              <w:rPr>
                <w:color w:val="000000"/>
                <w:sz w:val="20"/>
                <w:szCs w:val="20"/>
              </w:rPr>
              <w:t>budowy zadań prognostycznych, doboru zmiennych  i procedur w procesie prognozowania a także analizy danych prognostycznych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dobrym  prawidłowo rozwiązywać pojawiające się w działalności gospodarczej złożone i nietypowe problemy natury zarządczej za pomocą </w:t>
            </w:r>
            <w:r>
              <w:rPr>
                <w:color w:val="000000"/>
                <w:sz w:val="20"/>
                <w:szCs w:val="20"/>
              </w:rPr>
              <w:t>budowy zadań prognostycznych, doboru zmiennych i procedur w procesie prognozowania a także analizy danych prognostycznych w tym komputerowych modeli symulacyjnych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 xml:space="preserve">Absolwent potrafi w stopniu pogłębionym prawidłowo rozwiązywać pojawiające się w działalności gospodarczej złożone i nietypowe problemy natury zarządczej metodą za pomocą budowy </w:t>
            </w:r>
            <w:r>
              <w:rPr>
                <w:color w:val="000000"/>
                <w:sz w:val="20"/>
                <w:szCs w:val="20"/>
              </w:rPr>
              <w:t>zadań prognostycznych, doboru zmiennych i procedur w procesie prognozowania a także analizy danych prognostycznych w tym komputerowych modeli symulacyjnych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trafi analizować rozwiązania konkretnych wariantów dopasowując je do misji i zadań przedsiębiorstwa mając przy tym świadomość ich wpływu na efektywność biznesową i społecz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slak M. (red), Prognozowanie gospodarcze, PWN, Warszawa 200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pa K., Modelowanie, symulacja i prognozowanie, Wydawnictwo Naukowe PWN, Warszawa 2019;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eliaś A. i in., Prognozowanie ekonomiczne. Teoria, przykłady, zadania. PWN, Warszawa 2003 i nowsze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ańkowski A., Tarapata Z., Prognozowanie i symulacja rozwoju przedsiębiorstw. Warszawa 2002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zapiro T. (red.), Decyzje menedżerskie z Excelem, PWE, Warszawa 200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jda J.B.: Prognozowanie i symulacja a decyzje gospodarcze. </w:t>
            </w:r>
            <w:r>
              <w:rPr>
                <w:sz w:val="20"/>
                <w:szCs w:val="20"/>
                <w:lang w:val="en-US"/>
              </w:rPr>
              <w:t>Wyd. C.H. Beck 2001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oryl A., Jędrzejczyk z., Kukuła K., Osiewalski J., Walkosz A.: Wprowadzenie do ekonometrii w przykładach i zadaniach”. PWN Warszawa 1999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jda J. B. , Prognozowanie i symulacje w ekonomii i zarządzaniu, C.H. Beck, Warszawa 2017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/79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8z0">
    <w:name w:val="WW8Num8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bdr@op.pl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07:00Z</dcterms:created>
  <dc:creator>barbara_lubas75@outlook.com</dc:creator>
  <dc:description/>
  <cp:keywords/>
  <dc:language>en-US</dc:language>
  <cp:lastModifiedBy>Janusz Janota</cp:lastModifiedBy>
  <dcterms:modified xsi:type="dcterms:W3CDTF">2023-05-18T12:07:00Z</dcterms:modified>
  <cp:revision>2</cp:revision>
  <dc:subject/>
  <dc:title/>
</cp:coreProperties>
</file>