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unikacja zintegrowana marketingowo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Edyta Łyszko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511 145 688,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edyta.lyszkowska@wsz-sw.edu.pl</w:t>
              </w:r>
            </w:hyperlink>
            <w:r>
              <w:rPr>
                <w:b/>
                <w:sz w:val="22"/>
                <w:szCs w:val="22"/>
              </w:rPr>
              <w:t xml:space="preserve">, 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I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00"/>
        <w:gridCol w:w="610"/>
        <w:gridCol w:w="220"/>
        <w:gridCol w:w="276"/>
        <w:gridCol w:w="4159"/>
        <w:gridCol w:w="1110"/>
        <w:gridCol w:w="15"/>
        <w:gridCol w:w="1945"/>
      </w:tblGrid>
      <w:tr>
        <w:trPr>
          <w:trHeight w:val="457" w:hRule="atLeast"/>
        </w:trPr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b/>
                <w:sz w:val="20"/>
                <w:szCs w:val="20"/>
              </w:rPr>
              <w:t>Zdobycie przez studenta wiedzy z zakresu prawidłowości i zasad funkcjonowania procesu badań marketingowych. Rozumienie istoty badań marketingowych.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7, K1P_W10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Nabycie przez studenta umiejętności w zakresie analizy i rozwiązywania złożonych problemów organizacji oraz ograniczenia ryzyka związanego z prowadzenie organizacji przez prawidłowe prowadzenie badań marketingowych. 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 U03, K1P_U06, K1P_U09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ształtowanie postaw i zachowań umożliwiających myśleć i działać w sposób przedsiębiorczy, dający gotowość do rozwiązywania problemów praktycznych i poznawczych w zakresie podejmowania decyzji marketingowych na podstawie przeprowadzonych badań marketingowych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1P_K1, K1P_K2, K1P_K3</w:t>
            </w:r>
          </w:p>
        </w:tc>
      </w:tr>
      <w:tr>
        <w:trPr>
          <w:trHeight w:val="1441" w:hRule="atLeast"/>
        </w:trPr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 -W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>Ma uporządkowaną wiedzę w obszarze teorii i metodologii z zakresu nauk o zarządzaniu oraz z pokrewnych dyscyplin naukowych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7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o człowieku jako istocie ludzkiej, społecznych i psychologicznych przyczynach zachowania ludzi w organizacji szczególnie w aspekcie komunikowania się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>Ma zaawansowaną wiedzę na temat struktur podmiotów gospodarczych i innych organizacji oraz relacji zachodzących miedzy przedsiębiorcą a otoczeniem rynkowym w aspekcie działań marketingowych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U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właściwego doboru metod i narzędzi oraz właściwie je stosować, </w:t>
            </w:r>
            <w:r>
              <w:rPr>
                <w:rFonts w:eastAsia="Calibri"/>
                <w:sz w:val="20"/>
                <w:szCs w:val="20"/>
              </w:rPr>
              <w:t>w tym korzystać z zaawansowanych technik informacyjno-komunikacyjnych w marketingu dóbr i usług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Studenci wybierają jeden z kanałów i opracowują model komunikacji dla wybranego przedsiębiorstwa lub organizacji </w:t>
            </w:r>
          </w:p>
        </w:tc>
      </w:tr>
      <w:tr>
        <w:trPr>
          <w:trHeight w:val="123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U0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wykorzystać nabyte umiejętności z zakresu marketingu w procesie planowania i realizacji przedsięwzięć biznesowych oraz prowadzenia badań marketingowych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Studenci wybierają jeden z kanałów i opracowują model komunikacji dla wybranego przedsiębiorstwa lub organizacji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U08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Wykorzystując posiadaną wiedzę dokonuje analizy, syntezy i twórczej interpretacji informacji, formułuje i analizuje różne warianty rozwiązań złożonych i nietypowych problemów w zakresie zarządzania, samodzielnie proponuje rozwiązania i podejmuje się zaproponowania rozwiązań i ich wdrożenia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Studenci wybierają jeden z kanałów i opracowują model komunikacji dla wybranego przedsiębiorstwa lub organizacji.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K0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predyspozycji i gotowości do osiągania celu z przeprowadzonej burzy mózgów..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K0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r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predyspozycji i gotowości do osiągania celu z przeprowadzonej burzy mózgów.</w:t>
            </w:r>
          </w:p>
        </w:tc>
      </w:tr>
      <w:tr>
        <w:trPr>
          <w:trHeight w:val="510" w:hRule="atLeast"/>
        </w:trPr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1P_K0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454" w:hRule="atLeast"/>
        </w:trPr>
        <w:tc>
          <w:tcPr>
            <w:tcW w:w="6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zajęć</w:t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Koncepcja zintegrowanej komunikacji marketingowej (ZKM)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Zarządzanie zintegrowaną komunikacją marketingową organizacji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(marki) — planowanie, wdrażanie, kontrola,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2) Proces zintegrowanej komunikacji marketingowej — ciąg zaplano-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wanych, spójnych działań prowadzących do skutecznego przekazu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komunikatu i utrzymywania relacji z odbiorcami organizacji (marki),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3) Narzędzia zintegrowanej komunikacji marketingowej stosowane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w celowo dobranych kanałach komunikacji z otoczeniem (formalnej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i nieformalnej komunikacji)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Zarządzanie zintegrowaną komunikacją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 xml:space="preserve">marketingową organizacji (marki). </w:t>
            </w:r>
            <w:r>
              <w:rPr>
                <w:sz w:val="20"/>
                <w:szCs w:val="20"/>
              </w:rPr>
              <w:t>Prezentacja filozofii marketingowej jako rozwiązania wiodącego do przewagi rynkowej na przykładzie praktycznych rozwiązań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Problematyka koordynacji komunikacji na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poziomie operacyjnym — czyli narzędzi komunikacji-mix. Nowe wyzwania w tym obszarze dla zarządzania organizacją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i marką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ŁAD 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Instrumenty komunikacji marketingowej wykorzystywane dwóch zasadniczo odmiennych środowiskach komunikacji: tradycyjnym,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któremu odpowiada model komunikacji interpersonalnej i komunikacji masowej oraz środowisku hipermedialnej komunikacji marketingowej jaką je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sieć Internetu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ŁAD 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Dobór kanałów komunikacji i narzędzi: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- działania ATL, prowadzone w masowych mediach tradycyjnych: reklamy w telewizji, radio, prasie, a także reklama zewnętrzna (plakaty, billboardy), konkursy, samplingi i inserty w prasie,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- działania BTL, skierowane do konkretnej grupy odbiorców: promocjesprzedaży, nośniki POS, narzędzia public relations,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z działania marketingu bezpośredniego: prezentacje produktu, e-maile, telemarketing,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- działania eventowe — organizowanie wyjątkowych wydarzeń, spotkań,</w:t>
            </w:r>
            <w:r>
              <w:rPr>
                <w:sz w:val="20"/>
                <w:szCs w:val="20"/>
              </w:rPr>
              <w:br/>
            </w:r>
            <w:r>
              <w:rPr>
                <w:rStyle w:val="Markedcontent"/>
                <w:sz w:val="20"/>
                <w:szCs w:val="20"/>
              </w:rPr>
              <w:t>- działania marketingu interaktywnego: reklama internetowa, narzędz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mediów społecznościowych, marketing w wyszukiwarkach SEM, marketing mobilny i aplikacje, reklamy w grach, marketing wirusowy, stro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internetowe</w:t>
            </w:r>
          </w:p>
          <w:p>
            <w:pPr>
              <w:pStyle w:val="Normal"/>
              <w:rPr>
                <w:rStyle w:val="Markedconten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Studenci wybierają jeden z kanałów i opracowują model komunikacji dla wybranego przedsiębiorstwa lub organizacji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tacj. – 5 h, niestacj. -3 h)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sz w:val="20"/>
                <w:szCs w:val="20"/>
              </w:rPr>
              <w:t>Zastosowanie modelu komunikacji 360 stopni — przykła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19"/>
        <w:gridCol w:w="3693"/>
        <w:gridCol w:w="741"/>
        <w:gridCol w:w="851"/>
        <w:gridCol w:w="824"/>
        <w:gridCol w:w="826"/>
        <w:gridCol w:w="4816"/>
      </w:tblGrid>
      <w:tr>
        <w:trPr>
          <w:trHeight w:val="454" w:hRule="atLeast"/>
        </w:trPr>
        <w:tc>
          <w:tcPr>
            <w:tcW w:w="6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NP. OPROGRAMOWANIE)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Wykłady problemowe i konwersatoryjne</w:t>
            </w:r>
            <w:r>
              <w:rPr>
                <w:sz w:val="20"/>
                <w:szCs w:val="20"/>
              </w:rPr>
              <w:t xml:space="preserve"> -  połączone z bezpośrednią aktywnością samych słuchaczy, skierowaną na rozwiązanie problemów teoretycznych i dylematów praktycznych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etody praktyczne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metoda ćwiczeń przedmiotow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symulacje ( wykorzystanie platformy z oprogramowaniem dla prowadzenia ćwiczeń symulacyjnych z modułu marketin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W1, W2, W3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an pisemny 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an pisemny 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an pisemny 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1: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Studenci wybierają jeden z kanałów i opracowują model komunikacji dla wybranego przedsiębiorstwa lub organizacji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: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Studenci wybierają jeden z kanałów i opracowują model komunikacji dla wybranego przedsiębiorstwa lub organizacji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: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 grupowe z elementami samooceny oraz oceny prac innych grup przez studentów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Studenci wybierają jeden z kanałów i opracowują model komunikacji dla wybranego przedsiębiorstwa lub organizacj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predyspozycji i gotowości do osiągania celu z przeprowadzonego ćwiczenia praktycznego.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: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predyspozycji i gotowości do osiągania celu z przeprowadzonego ćwiczenia praktycznego.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: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Wykład kończy się egzaminem testowym.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ńcowy egzamin pisemny - test z materiału opracowanego podczas zajęć wraz z zaleconymi lekturami;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bdb (5,0) – 19-20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18-17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16-15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14-13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11-12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10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5"/>
              <w:gridCol w:w="2548"/>
              <w:gridCol w:w="2668"/>
              <w:gridCol w:w="3001"/>
            </w:tblGrid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 1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 sposób bardzo ogólny i pobieżny zna i rozumie dylematy marketingu związane z rolą jaką pełni w przedsiębiorstwie.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obrze zna i rozumie dylematy marketingu związane z rolą jaką pełni w przedsiębiorstwo w życiu społecznym, a także dylematy etyczne przedsiębiorcy w ramach prowadzonych form marketingowej  komunikacji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 sposób pogłębiony zna i rozumie dylematy marketingu związane z rolą jaką pełni w przedsiębiorstwie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 2, W3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W sposób bardzo ogólny i pobieżny absolwent zna i rozumie złożone zależności i relacje między koncepcja marketingu-mix a komunikacją z rynkiem. 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dobrze zna i rozumie złożone zależności i relacje między koncepcja marketingu-mix a komunikacją z rynkiem.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w sposób pogłębiony zna i rozumie złożone zależności i relacje między koncepcja marketingu-mix a komunikacją z rynkiem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U 1, U 2 , U 3 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bsolwent potrafi w stopniu jedynie wystarczającym prawidłowo rozwiązywać pojawiające się w przedsiębiorstwie kwestie dotyczące komunikacji zintegrowanej marketingowo..  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bsolwent potrafi w stopniu dobrym  prawidłowo rozwiązywać pojawiające się w  przedsiębiorstwie kwestie dotyczące komunikacji zintegrowanej marketingowo..  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potrafi w stopniu pogłębionym prawidłowo rozwiązywać pojawiające się w w przedsiębiorstwie kwestie dotyczące komunikacji zintegrowanej marketingowo..  .  Potrafi analizować rozwiązania konkretnych problemów  oraz  planować i organizować własną aktywność zawodową jako jednostki i członka zespołu z uwzględnieniem wartości etycznych w marketingu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K 1, K 2 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Jest zdolny do krytycznej oceny posiadanej wiedzy ale także treści , które są jemu przekazywane na poziomi wystarczającym do </w:t>
                  </w:r>
                  <w:r>
                    <w:rPr>
                      <w:rFonts w:eastAsia="Calibri"/>
                      <w:sz w:val="20"/>
                      <w:szCs w:val="20"/>
                    </w:rPr>
                    <w:t>odpowiedzialnego pełnienia ról zawodowych w przedsiębiorstwie, rozwijania dorobku zawodu i podtrzymania etosu zawodu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jest gotów do krytycznej oceny posiadanej wiedzy ale także treści , które są jemu przekazywane. Absolwent jest gotów w pracy przedsiębiorcy do zasięgnięcia opinii ekspertów w przypadku trudności w samodzielnym rozwiązaniu problemu.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>
                      <w:sz w:val="20"/>
                      <w:szCs w:val="20"/>
                    </w:rPr>
                    <w:t xml:space="preserve">2. Absolwent jest gotów do upowszechniania wzorców etycznego i praworządnego zachowania przedsiębiorcy, mając świadomość ich fundamentalnego znaczenia w zarządzaniu biznesem. Absolwent jest gotów do podtrzymywania etosu przedsiębiorcy. </w:t>
                  </w:r>
                </w:p>
                <w:p>
                  <w:pPr>
                    <w:pStyle w:val="NormalnyWeb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96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96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1. Goban-Klas, T. (1999). Media i komunikowanie masowe. Teorie i analizy prasy, radia, telewizji i Internetu, PWN, Warszawa–Kraków. 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Dobek-Ostrowska, B. (2002). Podstawy komunikowania społecznego, Wydawnictwo Astrum, Wrocław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3. Marcinkiewicz, C. (2011). Nowoczesna koncepcja komunikacji marketingowej jako dialog przedsiębiorstwa z otoczeniem, Prace Naukowe Akademii im. Jana Długosza w Częstochowie.</w:t>
            </w:r>
          </w:p>
          <w:p>
            <w:pPr>
              <w:pStyle w:val="NormalnyWeb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Mruk, H. (2004). Komunikowanie się w marketingu, PWE, Warszawa.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Literatura uzupełniająca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396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rStyle w:val="Markedcontent"/>
              </w:rPr>
              <w:t>1.</w:t>
            </w:r>
            <w:r>
              <w:rPr>
                <w:rStyle w:val="Markedcontent"/>
                <w:sz w:val="20"/>
                <w:szCs w:val="20"/>
              </w:rPr>
              <w:t>Pacut, M., Śliwińska, K. (2011). Narzędzia i techniki komunikacji marketingowej XXI wieku, Wolters Kluwer,Warszawa.</w:t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96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78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yta.lyszkowska@wsz-sw.edu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53:00Z</dcterms:created>
  <dc:creator>barbara_lubas75@outlook.com</dc:creator>
  <dc:description/>
  <dc:language>en-US</dc:language>
  <cp:lastModifiedBy>barbara_lubas75@outlook.com</cp:lastModifiedBy>
  <dcterms:modified xsi:type="dcterms:W3CDTF">2023-03-08T08:53:00Z</dcterms:modified>
  <cp:revision>2</cp:revision>
  <dc:subject/>
  <dc:title/>
</cp:coreProperties>
</file>