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2/202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I TECHNIKI ORGANIZOWANIA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of. ucz. dr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Sławomir Woźniak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lawomirwozniak@onet.eu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1.</w:t>
        <w:tab/>
        <w:t>USYTUOWANIE PRZEDMIOTU W S</w:t>
      </w:r>
      <w:r>
        <w:rPr/>
        <w:t>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ZIOM 6 (studia licencjac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PODSTAW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ósty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– egzami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Ćwiczenia-zaliczenie na ocenę 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Prof. ucz. dr Sławomir Woźniak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Prof. ucz. dr Sławomir Woźniak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Prof. ucz. dr Sławomir Woźniak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Prof. ucz. dr Sławomir Woźniak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rPr/>
        <w:t>3.</w:t>
        <w:tab/>
        <w:t>EFEKTY KSZTAŁCENIA, FORMY ZAJĘĆ, METODY WERYFIKACJI EFEKTÓW KSZTAŁCENIA</w:t>
      </w:r>
    </w:p>
    <w:tbl>
      <w:tblPr>
        <w:tblW w:w="5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594"/>
        <w:gridCol w:w="275"/>
        <w:gridCol w:w="966"/>
        <w:gridCol w:w="141"/>
        <w:gridCol w:w="1477"/>
        <w:gridCol w:w="2124"/>
        <w:gridCol w:w="597"/>
        <w:gridCol w:w="498"/>
        <w:gridCol w:w="139"/>
        <w:gridCol w:w="425"/>
        <w:gridCol w:w="13"/>
        <w:gridCol w:w="1650"/>
        <w:gridCol w:w="21"/>
        <w:gridCol w:w="1331"/>
      </w:tblGrid>
      <w:tr>
        <w:trPr>
          <w:trHeight w:val="457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jc w:val="left"/>
              <w:rPr/>
            </w:pPr>
            <w:r>
              <w:rPr>
                <w:sz w:val="20"/>
                <w:szCs w:val="20"/>
                <w:lang w:val="pl-PL"/>
              </w:rPr>
              <w:t xml:space="preserve">Ugruntowanie </w:t>
            </w:r>
            <w:r>
              <w:rPr>
                <w:sz w:val="20"/>
                <w:szCs w:val="20"/>
              </w:rPr>
              <w:t>specjalistycznej wiedzy na temat zasad, metod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</w:rPr>
              <w:t xml:space="preserve">i technik </w:t>
            </w:r>
            <w:r>
              <w:rPr>
                <w:sz w:val="20"/>
                <w:szCs w:val="20"/>
                <w:lang w:val="pl-PL"/>
              </w:rPr>
              <w:t>organizowani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1P_W03, K1P_W08, K1P_W12,</w:t>
            </w:r>
            <w:r>
              <w:rPr>
                <w:sz w:val="20"/>
                <w:szCs w:val="20"/>
              </w:rPr>
              <w:t xml:space="preserve"> K1P_K01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auczenie aspektów teoretycznych i praktycznych związanych z metodami i technikami organizowania.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K1P_U02, K1P_U14, K1P_U15, </w:t>
            </w:r>
            <w:r>
              <w:rPr>
                <w:sz w:val="20"/>
                <w:szCs w:val="20"/>
              </w:rPr>
              <w:t>K1P_K02, K1P_K06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abycie umiejętności w zakresie analizy i przewidywania ekonomiczno-finansowych, prawnych i organizacyjnych skutków stosowanych metod i technik organizowania.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K1P_U02, K1P_U14, K1P_U15, </w:t>
            </w:r>
            <w:r>
              <w:rPr>
                <w:sz w:val="20"/>
                <w:szCs w:val="20"/>
              </w:rPr>
              <w:t>K1P_K02, K1P_K0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bol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siągnięcie efektu uczenia się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1P_W03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Ma zaawansowaną wiedzę na temat metod gromadzenia, analizy i interpretacji danych dotyczących zjawisk i procesów zachodzących w organizacji i jej otoczeniu i jej praktycznego wykorzystania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6S_WG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1P_W08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na normy i zasady funkcjonowania, przydatne w działalności zawodowej związanej z zarządzaniem</w:t>
            </w:r>
            <w:r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  <w:t>,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6S_WK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1P_W1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na podstawowe zasady tworzenia i rozwoju różnych form przedsiębiorczości oraz posiada zaawansowaną wiedzę na temat roli przedsiębiorców i przedsiębiorczości w gospodarce i społeczeństwie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6S_WK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1P_U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dokonywać właściwego doboru metod i narzędzi oraz właściwie je stosować, </w:t>
            </w:r>
            <w:r>
              <w:rPr>
                <w:rFonts w:eastAsia="Calibri"/>
                <w:sz w:val="20"/>
                <w:szCs w:val="20"/>
              </w:rPr>
              <w:t>w tym korzystać z zaawansowanych technik informacyjno-komunikacyjnych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6S_UW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1P_U14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otrafi współdziałać z innymi osobami w ramach prac zespołowych (także o charakterze interdyscyplinarnym)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UO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U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1P_U15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otrafi samodzielnie planować i realizować własne uczenie się przez całe życie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UU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K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Ma gotowość do krytycznej oceny posiadanej wiedzy i do uwzględnienia wiedzy eksperckiej w rozwiązywaniu problemów organizacyjnych natury poznawczej i praktycznej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K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Rozumienia potrzeby rozwoju i uczenia się przez całe życie; uzupełniania i doskonalenia nabytej wiedzy i umiejętności; rozpoznawania swoich silnych i słabych stron, stawiania sobie ambitnych celów na miarę swoich możliwości; przyjęcia porażki, przyznania się do błędu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34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3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3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II semestr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1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gramowanie dynamiczne (</w:t>
            </w:r>
            <w:r>
              <w:rPr>
                <w:iCs/>
                <w:color w:val="000000"/>
                <w:sz w:val="20"/>
                <w:szCs w:val="20"/>
              </w:rPr>
              <w:t>stac. 3h, niestac. 2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2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arządzanie projektem CPM i PERT (</w:t>
            </w:r>
            <w:r>
              <w:rPr>
                <w:iCs/>
                <w:color w:val="000000"/>
                <w:sz w:val="20"/>
                <w:szCs w:val="20"/>
              </w:rPr>
              <w:t>stac. 3h, niestac. 2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3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Diagram Gantta (Harmonogram Adamieckiego) (</w:t>
            </w:r>
            <w:r>
              <w:rPr>
                <w:iCs/>
                <w:color w:val="000000"/>
                <w:sz w:val="20"/>
                <w:szCs w:val="20"/>
              </w:rPr>
              <w:t>stac. 2h, niestac. 1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4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Metoda diagnostyczna (</w:t>
            </w:r>
            <w:r>
              <w:rPr>
                <w:iCs/>
                <w:color w:val="000000"/>
                <w:sz w:val="20"/>
                <w:szCs w:val="20"/>
              </w:rPr>
              <w:t>stac. 2h, niestac. 1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5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Metoda prognostyczna (</w:t>
            </w:r>
            <w:r>
              <w:rPr>
                <w:iCs/>
                <w:color w:val="000000"/>
                <w:sz w:val="20"/>
                <w:szCs w:val="20"/>
              </w:rPr>
              <w:t>stac. 2h, niestac. 1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6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Systemowa analiza struktury organizacji</w:t>
            </w:r>
            <w:r>
              <w:rPr>
                <w:sz w:val="20"/>
                <w:szCs w:val="20"/>
                <w:lang w:val="en-GB"/>
              </w:rPr>
              <w:t xml:space="preserve"> (</w:t>
            </w:r>
            <w:r>
              <w:rPr>
                <w:iCs/>
                <w:color w:val="000000"/>
                <w:sz w:val="20"/>
                <w:szCs w:val="20"/>
                <w:lang w:val="en-GB"/>
              </w:rPr>
              <w:t>stac. 2h, niestac. 1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7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owe zasady przy metodach i technikach organizatorskich — TQM (</w:t>
            </w:r>
            <w:r>
              <w:rPr>
                <w:iCs/>
                <w:color w:val="000000"/>
                <w:sz w:val="20"/>
                <w:szCs w:val="20"/>
              </w:rPr>
              <w:t>stac. 3h, niestac. 2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8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Diagnostyczna metodyka postępowania organizatorskiego</w:t>
            </w:r>
            <w:r>
              <w:rPr>
                <w:sz w:val="20"/>
                <w:szCs w:val="20"/>
                <w:lang w:val="en-GB"/>
              </w:rPr>
              <w:t xml:space="preserve"> (</w:t>
            </w:r>
            <w:r>
              <w:rPr>
                <w:iCs/>
                <w:color w:val="000000"/>
                <w:sz w:val="20"/>
                <w:szCs w:val="20"/>
                <w:lang w:val="en-GB"/>
              </w:rPr>
              <w:t>stac. 2h, niestac. 1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9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Reorganizacja i restrukturyzacja (</w:t>
            </w:r>
            <w:r>
              <w:rPr>
                <w:iCs/>
                <w:color w:val="000000"/>
                <w:sz w:val="20"/>
                <w:szCs w:val="20"/>
                <w:lang w:val="en-GB"/>
              </w:rPr>
              <w:t xml:space="preserve">stac. 3h, niestac. </w:t>
            </w:r>
            <w:r>
              <w:rPr>
                <w:iCs/>
                <w:color w:val="000000"/>
                <w:sz w:val="20"/>
                <w:szCs w:val="20"/>
              </w:rPr>
              <w:t>2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10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rocedury praktyczne funkcji organizowania, metodyka badania procesu roboczego – analiza elementarna (</w:t>
            </w:r>
            <w:r>
              <w:rPr>
                <w:iCs/>
                <w:color w:val="000000"/>
                <w:sz w:val="20"/>
                <w:szCs w:val="20"/>
                <w:lang w:val="en-GB"/>
              </w:rPr>
              <w:t>stac. 3h, niestac. 1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2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76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ćwiczeń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1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eptywne metody rozwiązywania problemów w organizacji (</w:t>
            </w:r>
            <w:r>
              <w:rPr>
                <w:iCs/>
                <w:color w:val="000000"/>
                <w:sz w:val="20"/>
                <w:szCs w:val="20"/>
              </w:rPr>
              <w:t>stac. 6h, niestac. 3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2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ocjacyjne metody rozwiązywania problemów w organizacji (</w:t>
            </w:r>
            <w:r>
              <w:rPr>
                <w:iCs/>
                <w:color w:val="000000"/>
                <w:sz w:val="20"/>
                <w:szCs w:val="20"/>
              </w:rPr>
              <w:t>stac. 6h, niestac. 3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3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rozwiązywania problemów w organizacji: zbierania i podporządkowania (</w:t>
            </w:r>
            <w:r>
              <w:rPr>
                <w:iCs/>
                <w:color w:val="000000"/>
                <w:sz w:val="20"/>
                <w:szCs w:val="20"/>
              </w:rPr>
              <w:t>stac. 6h, niestac. 3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4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inowane metody rozwiązywania problemów w organizacji (</w:t>
            </w:r>
            <w:r>
              <w:rPr>
                <w:iCs/>
                <w:color w:val="000000"/>
                <w:sz w:val="20"/>
                <w:szCs w:val="20"/>
              </w:rPr>
              <w:t>stac. 8h, niestac. 6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5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rozwiązywania problemów w organizacji: modelowania matematycznego (</w:t>
            </w:r>
            <w:r>
              <w:rPr>
                <w:iCs/>
                <w:color w:val="000000"/>
                <w:sz w:val="20"/>
                <w:szCs w:val="20"/>
              </w:rPr>
              <w:t>stac. 8h, niestac. 6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6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integrowane metody rozwiązywania problemów w organizacji (</w:t>
            </w:r>
            <w:r>
              <w:rPr>
                <w:iCs/>
                <w:color w:val="000000"/>
                <w:sz w:val="20"/>
                <w:szCs w:val="20"/>
              </w:rPr>
              <w:t>stac. 6h, niestac. 4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EFEROWANE METODY DYDAKTYCZNE ORAZ WYKORZYSTYWANE OPROGRAMOWANIE </w:t>
            </w:r>
          </w:p>
        </w:tc>
        <w:tc>
          <w:tcPr>
            <w:tcW w:w="483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wykład konwersatoryjny – metoda podająco-poszukująca,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prezentacji multimedialnej,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metoda tekstu przewodniego,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analityczna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syntetyczna</w:t>
                  </w:r>
                </w:p>
                <w:p>
                  <w:pPr>
                    <w:pStyle w:val="NormalnyWeb"/>
                    <w:spacing w:before="0" w:after="0"/>
                    <w:rPr/>
                  </w:pPr>
                  <w:r>
                    <w:rPr>
                      <w:sz w:val="20"/>
                      <w:szCs w:val="20"/>
                    </w:rPr>
                    <w:t>- porównawcza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dające: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wykład informacyjny (konwencjonalny)</w:t>
                    <w:br/>
                    <w:t>- wykład konwersatoryjny</w:t>
                    <w:br/>
                    <w:t>- wykład problemowy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szukujące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doświadczeń</w:t>
                    <w:br/>
                    <w:t>- obserwacji</w:t>
                    <w:br/>
                    <w:t>- studium przypadku</w:t>
                    <w:br/>
                    <w:t>- sytuacyjna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W1, W2, W3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1, U2, U3,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1, K2, 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6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ńcowy egzamin pisemny - test wielokrotnego wyboru z materiału opracowanego podczas zajęć wraz z zaleconymi lekturami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U2, U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acy zadanej etapowej pisemnej w postaci rozwiązania problemu w biznesie, zidentyfikowanie i rozstrzygnięcie problemu (case study lub własny przykład z życia)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kończy się zaliczeniem z oceną. Do zaliczenia uprawnia: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soka frekwencja (w razie nagminnych i rażących nieobecności ogółu dopuszcza się wprowadzenie listy obecności, weryfikującej zainteresowanie przedmiotem)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ńcowy egzamin pisemny - test wielokrotnego wyboru z materiału opracowanego podczas zajęć wraz z zaleconymi lekturami; termin: ostatnie zajęcia w cyklu; TERMIN: ostatnie zajęcia w semestrze.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a oceniania: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db. (5,0) - od 90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+ (4,5) - 85-89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 (4,0) - 71%-84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+ (3,5) - 65%-70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 (3,0) - 50%-65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st. (2,0) - 0-49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1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 sposób bardzo ogólny i pobieżny zna i rozumie zasady, metody i techniki organizowania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obrze zna i zasady, metody i techniki organizowania..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pogłębiony zna i rozumie zasady, metody i techniki organizowania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2, W3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 sposób bardzo ogólny i pobieżny absolwent posiada 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wiedzę w zakresie </w:t>
            </w:r>
            <w:r>
              <w:rPr>
                <w:sz w:val="20"/>
                <w:szCs w:val="20"/>
              </w:rPr>
              <w:t>analizy i przewidywania ekonomiczno-finansowych, prawnych i organizacyjnych skutków stosowanych metod i technik organizowania</w:t>
            </w:r>
            <w:r>
              <w:rPr>
                <w:rFonts w:cs="Arial"/>
                <w:color w:val="000000"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dobrze zna i rozumie zasady w zakresie analizy i przewidywania ekonomiczno-finansowych, prawnych i organizacyjnych skutków stosowanych metod i technik organizowania</w:t>
            </w:r>
            <w:r>
              <w:rPr>
                <w:rFonts w:cs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w sposób pogłębiony zna i rozumie zasady i metody w zakresie analizy i przewidywania ekonomiczno-finansowych, prawnych i organizacyjnych skutków stosowanych metod i technik organizowania</w:t>
            </w:r>
            <w:r>
              <w:rPr>
                <w:rFonts w:cs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 1, U 2 , U 3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potrafi w stopniu jedynie wystarczającym prawidłowo 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wykorzystać </w:t>
            </w:r>
            <w:r>
              <w:rPr>
                <w:sz w:val="20"/>
                <w:szCs w:val="20"/>
              </w:rPr>
              <w:t>wiedzę w zakresie analizy i przewidywania ekonomiczno-finansowych, prawnych i organizacyjnych skutków stosowanych metod i technik organizowania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potrafi w stopniu dobrym  prawidłowo 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wykorzystać </w:t>
            </w:r>
            <w:r>
              <w:rPr>
                <w:sz w:val="20"/>
                <w:szCs w:val="20"/>
              </w:rPr>
              <w:t>wiedzę w zakresie analizy i przewidywania ekonomiczno-finansowych, prawnych i organizacyjnych skutków stosowanych metod i technik organizowani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potrafi w stopniu pogłębionym prawidłowo 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wykorzystać </w:t>
            </w:r>
            <w:r>
              <w:rPr>
                <w:sz w:val="20"/>
                <w:szCs w:val="20"/>
              </w:rPr>
              <w:t>wiedzę w zakresie analizy i przewidywania ekonomiczno-finansowych, prawnych i organizacyjnych skutków stosowanych metod i technik organizowania.</w:t>
            </w:r>
          </w:p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Potrafi analizować rozwiązania konkretnych wariantów dopasowując je do misji i zadań przedsiębiorstwa mając przy tym świadomość ich wpływu na efektywność biznesową i społeczn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 1, K 2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krytycznej oceny posiadanej wiedzy ale także treści , które są jemu przekazywane na poziomi wystrac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u i podtrzymania etosu zawodu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krytycznej oceny posiadanej wiedzy ale także treści , które są jemu przekazywane. Absolwent jest gotów w pracy przedsiębiorcy do zasięgnięcia opinii ekspertów w przypadku trudności w samodzielnym rozwiązaniu problemu etyczneg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90"/>
              <w:rPr/>
            </w:pPr>
            <w:r>
              <w:rPr>
                <w:sz w:val="20"/>
                <w:szCs w:val="20"/>
              </w:rPr>
              <w:t xml:space="preserve">Absolwent jest gotów do upowszechniania wzorców etycznego i praworządnego zachowania przedsiębiorcy, mając świadomość ich fundamentalnego znaczenia w zarządzaniu biznesem. Absolwent jest gotów do podtrzymywania etosu przedsiębiorcy. </w:t>
            </w:r>
          </w:p>
          <w:p>
            <w:pPr>
              <w:pStyle w:val="NormalnyWeb"/>
              <w:spacing w:before="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inicjowania działań na rzecz kształtowania zachowań innych osób w sposób etyczny mając świadomość że wzmacnia to optymalizację podejmowanych działań i ich sprawność tj. skuteczność i ekonomiczność. Ponadto powyższe ma wpływ na wypełnianie przez absolwenta społecznych zadań przedsiębiorcy i aktywności na rzecz środowiska społecz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LITERATUR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42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jeński J., Metody skutecznego konkurowania. Analiza wartości. Algorytm IRSO, Oficyna Wydawnicza Warszawskiej Szkoły Zarządzania – Szkoły Wyższej, Warszawa 2008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426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ojeński J., Urich R., Badania operacyjne w praktyce menedżera, Oficyna Wydawnicza Warszawskiej Szkoły Zarządzania – Szkoły Wyższej, Warszawa 2004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426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enc J., Decyzje i zmiany w organizacji, Wydawnictwo DIFIN 2007,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42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jeński J., Metody skutecznego konkurowania. Analiza wartości. Algorytm IRSO, Oficyna Wydawnicza Warszawskiej Szkoły Zarządzania – Szkoły Wyższej, Warszawa 2008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426" w:hanging="360"/>
              <w:rPr/>
            </w:pPr>
            <w:r>
              <w:rPr>
                <w:sz w:val="20"/>
                <w:szCs w:val="20"/>
              </w:rPr>
              <w:t>Metody innowacji produktu macierzowo-sieciowe metody pomiaru dojrzałości procesu innowacji produktu; Autor: Ireneusz Rutkowski, Wydawnictwo: Uniwersytet Ekonomiczny w Poznaniu 2016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426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morowski J., Moczydłowska J., Innowacyjne metody i techniki zarządzania w przedsiębiorstwie Wydawnictwo Wyższej Szkoły Finansów i Zarządzania Białystok 2009,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426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pernat J., Techniki decyzyjne i organizatorskie, Wydawnictwo Kolonia 2002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426" w:hanging="360"/>
              <w:rPr/>
            </w:pPr>
            <w:r>
              <w:rPr>
                <w:sz w:val="20"/>
                <w:szCs w:val="20"/>
              </w:rPr>
              <w:t>Metody innowacji produktu macierzowo-sieciowe metody pomiaru dojrzałości procesu innowacji produktu; Autor: Ireneusz Rutkowski, Wydawnictwo: Uniwersytet Ekonomiczny w Poznaniu 2016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/2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3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/4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/5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/1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4/2,2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default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7z0">
    <w:name w:val="WW8Num7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Wrtext">
    <w:name w:val="wrtext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re">
    <w:name w:val="Treść"/>
    <w:qFormat/>
    <w:pPr>
      <w:widowControl/>
      <w:pBdr/>
      <w:bidi w:val="0"/>
    </w:pPr>
    <w:rPr>
      <w:rFonts w:ascii="Helvetica Neue;Arial" w:hAnsi="Helvetica Neue;Arial" w:eastAsia="Arial Unicode MS" w:cs="Arial Unicode MS"/>
      <w:color w:val="000000"/>
      <w:sz w:val="22"/>
      <w:szCs w:val="22"/>
      <w:lang w:val="pl-PL" w:bidi="ar-SA" w:eastAsia="zh-CN"/>
    </w:rPr>
  </w:style>
  <w:style w:type="paragraph" w:styleId="Odd">
    <w:name w:val="odd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09:17:00Z</dcterms:created>
  <dc:creator>barbara_lubas75@outlook.com</dc:creator>
  <dc:description/>
  <dc:language>en-US</dc:language>
  <cp:lastModifiedBy>barbara_lubas75@outlook.com</cp:lastModifiedBy>
  <dcterms:modified xsi:type="dcterms:W3CDTF">2023-03-08T09:17:00Z</dcterms:modified>
  <cp:revision>2</cp:revision>
  <dc:subject/>
  <dc:title/>
</cp:coreProperties>
</file>