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3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ANIE ZMIANAMI W PRZEDSIĘBIORSTW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00"/>
        <w:gridCol w:w="610"/>
        <w:gridCol w:w="215"/>
        <w:gridCol w:w="3885"/>
        <w:gridCol w:w="138"/>
        <w:gridCol w:w="1539"/>
        <w:gridCol w:w="1947"/>
      </w:tblGrid>
      <w:tr>
        <w:trPr>
          <w:trHeight w:val="457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Uzyskanie przez studentów wiedzy o organizowaniu systemów ochrony informacji niejawnych, ochrony danych osobowych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3, K1P_W04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poznanie z zagrożeniami dotyczącymi wypływowi danych i informacji z firmy oraz usuwaniu negatywnych skutków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w przypadku ich zaistnienia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 xml:space="preserve">K1P_U01, K1P_ U03, K1P_U04 </w:t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, SZCZEGÓLNIE W ASPEKCIE ZARZADZANIA ZMIANĄ  i jej praktycznego wykorzystani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 w aspekcie pojawiania się zmian i radzenia sobie z ich zarządzani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wprowadzania konkretnych procesów i zjawisk jako zamierzonej zmiany w celu usprawnienia organizacj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nauk o zarządzaniu i dyscyplin uzupełniających (ekonomia i finanse, nauki prawne, psychologia, nauki socjologiczne) w podejmowaniu decyzji i rozwiązywaniu problemów w pracy zawodowej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oraz wykonywać zadania w warunkach nie w pełni przewidywalnych, charakterystycznych dla obszaru zarządzania zmian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ojęcie zmiany w zrządzaniu, czynniki wpływające na inicjowanie   i wprowadzanie  zmian.  Źródła i rodzaje zmian. Potrzeba zasadniczej zmiany koncepcji   -</w:t>
            </w:r>
            <w:r>
              <w:rPr>
                <w:b/>
                <w:sz w:val="20"/>
                <w:szCs w:val="20"/>
              </w:rPr>
              <w:tab/>
              <w:t>5h/2h niestacjonarne</w:t>
            </w:r>
            <w:r>
              <w:rPr>
                <w:bCs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dele zarządzania zasadniczą zmianą przedsiębiorstwa oraz  szanse, i ograniczenia  oraz skutki zmian w organizacji.</w:t>
              <w:tab/>
              <w:t>Zarządzanie zmianą  jako proces, jego  zakres i etapy oraz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la                             zachowania  pracowników w procesie dokonywania zmian  -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h/2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zeby zmiany. Tworzenie poczucia konieczności zmian.</w:t>
              <w:tab/>
              <w:t xml:space="preserve">Budowa wizji, misji, celu zasadniczej zmiany oraz strategii   </w:t>
            </w:r>
            <w:r>
              <w:rPr>
                <w:b/>
                <w:sz w:val="20"/>
                <w:szCs w:val="20"/>
              </w:rPr>
              <w:t>-5h/2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unikowanie w procesie zmiany.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zywództwo zasadniczej zmiany przedsiębiorstwa   </w:t>
            </w:r>
            <w:r>
              <w:rPr>
                <w:b/>
                <w:sz w:val="20"/>
                <w:szCs w:val="20"/>
              </w:rPr>
              <w:t>-5h/2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rządzanie zmianą  jako proces, jego  zakres i etapy oraz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rola                             zachowania  pracowników w procesie dokonywania zmian  -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</w:rPr>
              <w:t>h/2h niestacjonarne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etody praktyczne: Rozwiązywanie problemów praktycznych przedstawionych przez prowadzącego zajęci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zmianą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zmianą 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formułować i rozwiązywać złożone i nietypowe problemy oraz wykonywać zadania w warunkach nie w pełni przewidywaln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formułować i rozwiązywać złożone i nietypowe problemy oraz wykonywać zadania w warunkach nie w pełni przewidywaln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formułować i rozwiązywać złożone i nietypowe problemy oraz wykonywać zadania w warunkach nie w pełni przewidywaln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ma gotowość do krytycznej oceny posiadanej wiedzy i do uwzględnienia wiedzy eksperckiej w rozwiązywaniu problemów organizacyjnych natury poznawczej i praktycznej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spółdziałania i pracy w grupie, przyjmując w niej różne role; uzgadniania z grupą celów i podziału zadań; otwartości, poszanowania odmienności innych członków zespoł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s W.: Zarządzanie zmianami, Wyd. Uniwersytetu Jagiellońskiego, Kraków 2008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Daniecki W.: Strategie zmian, Wyd. SWPS Academica, Warszawa 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enc J.: Decyzje i zmiany w organizacji, Difin, Warszawa 2007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endt R.: Zarządzanie zmianą w polskiej firmie, Dom Wydawniczy Zachorek, Warszawa 201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oth G., Kurtyka M.: Zarządzanie zmianą. Od strategii do działania. Wyd. CeDeWu, Warszawa 2008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52:00Z</dcterms:created>
  <dc:creator>barbara_lubas75@outlook.com</dc:creator>
  <dc:description/>
  <dc:language>en-US</dc:language>
  <cp:lastModifiedBy>barbara_lubas75@outlook.com</cp:lastModifiedBy>
  <dcterms:modified xsi:type="dcterms:W3CDTF">2023-02-23T08:10:00Z</dcterms:modified>
  <cp:revision>1</cp:revision>
  <dc:subject/>
  <dc:title/>
</cp:coreProperties>
</file>