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NTROLA ZARZĄDCZA I AUDYT WEWNĘTRZNY </w:t>
              <w:br/>
              <w:t>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gr Dariusz Terendi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pl-PL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en-US"/>
                </w:rPr>
                <w:t>dariusz.terendij@gmail.com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, tel. 666 228 49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9"/>
        <w:gridCol w:w="1516"/>
        <w:gridCol w:w="1813"/>
        <w:gridCol w:w="1664"/>
      </w:tblGrid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erwszy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Posiada podstawową wiedzę z zakresu zarządzania przedsiębiorstwem. Rozumie organizację jako system. Jest świadomy dynamiki zmian w gospodarce rynkowej. Zna podstawowe zasady pracy zespołowej.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Dariusz Terendij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azanie studentom wiedzy dotyczącej efektywności biznesowej inwestycji w kapitał ludzk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, K2P_W07, K2P_W1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ycie przez studenta umiejętności obliczania podstawowych wskaźników efektywnośc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, K2P_U11, K2P_U1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ształcenie u studenta postawy myślenia strategicznego w obszarze planowania rozwoju własnego i inny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6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fakty i zjawiska z psychologii organizacji i możliwości ich odniesienia do realnych problemów zarządzania w praktyce, w tym efektywnego budowania wizerunku organizacj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07,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rozszerzoną wiedzę o informacji </w:t>
              <w:br/>
              <w:t xml:space="preserve">i o jej elementach, składających </w:t>
              <w:br/>
              <w:t xml:space="preserve">się na proces i system informacyjny, a w szczególności zna w zakresie pogłębionym metody i narzędzia zarządzania informacją, analizy </w:t>
              <w:br/>
              <w:t>oraz syntezy procesów i systemów informacyjn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before="0" w:after="160"/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W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zasady ochrony własności przemysłowej i prawa autorskiego oraz konieczność zarządzania zasobami własności intelektualnej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08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rozstrzygać o kluczowych problemach działalności przedsiębiorstwa, o jego przetrwaniu i rozwoju ze szczególnym uwzględnieniem oddziaływań otoczeni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1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komunikować się i rozmawiać na tematy specjalistyczne ze zróżnicowanymi kręgami odbiorców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U15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współdziałać z innymi osobami w ramach prac zespołowych i podejmować wiodącą rolę </w:t>
              <w:br/>
              <w:t>w zespoła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naje znaczenie wiedzy </w:t>
              <w:br/>
              <w:t>w rozwiązywaniu problemów poznawczych i praktycznych, jednocześnie krytycznie ocenia posiadaną wiedzę i odbieranie treśc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zasięgania opinii ekspertów w przypadku trudności </w:t>
              <w:br/>
              <w:t>z samodzielnym rozwiązaniem problemów praktycznych z zakresu zarządzania różnymi obszarami działalności gospodarczej, instytucjami oraz organiz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P_K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myślenia i działania </w:t>
              <w:br/>
              <w:t xml:space="preserve">w sposób przedsiębiorczy, zna </w:t>
              <w:br/>
              <w:t xml:space="preserve">i stosuje uwarunkowania ekonomiczno-prawne tworzenia </w:t>
              <w:br/>
              <w:t xml:space="preserve">i rozwoju form indywidualnej przedsiębiorczości w zakresie świadczenia usług związanych </w:t>
              <w:br/>
              <w:t>z zarządzaniem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7S_KR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 (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.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1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Wprowadzenie do ŁADU KORPORACYJNEGO</w:t>
              <w:br/>
              <w:br/>
              <w:t>(niestacjonarne 1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2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NTROLA ZARZĄDCZA: Definicja i cele kontroli zarządczej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KONTROLA ZARZĄDCZA: Standardy, Metody </w:t>
              <w:br/>
              <w:t>i techniki stosowane w kontroli zarządczej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1h)</w:t>
            </w:r>
          </w:p>
        </w:tc>
        <w:tc>
          <w:tcPr>
            <w:tcW w:w="2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2, K3,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3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NTROLA ZARZĄDCZA: Odpowiedzialność za funkcjonowanie kontroli zarządczej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KONTROLA ZARZĄDCZA: Ocena stanu kontroli zarządczej</w:t>
              <w:br/>
              <w:br/>
              <w:t>(niestacjonarne 1h)</w:t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4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UDYT WEWNĘTRZNY: Geneza, istota 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pojęcie audytu wewnętrznego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UDYT WEWNĘTRZNY: Cele, funkcje i zadania audytu wewnętrznego</w:t>
              <w:br/>
              <w:br/>
              <w:t>(niestacjonarne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5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UDYT WEWNĘTRZNY: Przebieg audytu wewnętrznego - procedura i metodyka i standardy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UDYT WEWNĘTRZNY: Audytor wewnętrzny - zadania, kwalifikacje, certyfikacja</w:t>
              <w:br/>
              <w:br/>
              <w:t>(niestacjonarne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6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UDYT WEWNĘTRZNY: Audyt wewnętrzny </w:t>
              <w:br/>
              <w:t>a kontrola wewnętrzna</w:t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UDYT WEWNĘTRZNY: Audyt wewnętrzny </w:t>
              <w:br/>
              <w:t>vs audyt zewnętrzny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AUDYT WEWNĘTRZNY: Audyt wewnętrzny </w:t>
              <w:br/>
              <w:t>w sektorze publicznym oraz w sektorze prywatnym (jako element corporate governance)</w:t>
              <w:br/>
              <w:br/>
              <w:t>(niestacjonarne 1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7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liczenie – post test kompetencyjny 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niestacjonarne 2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Problemowe, o charakterze aktywnym, casy study, story telling, problem solving, panele dyskusyjne, prezentacje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W procesie kształcenia wykorzystywane jest oprogramowanie w systemie licencjonowania freewar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BASECAMP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 - aplikacja do zarządzania projektami wykorzystywana głównie, jako środowisko do pracy w grupach/podgrupach zamkniętych, umożliwia studentom pracę własną poza zajęciami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GOGLE FORMS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(Formularze Google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- wykorzystywane głównie do przeprowadzania pre-testów i post-testów kompetencyjnych w ramach prowadzonych zajęć oraz do przeprowadzania zaliczeń z ćwiczeń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, K2, K3,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post TESTU kompetencyjnego i analiza progresu do pre TES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 U2, U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wykonanych zadań w ramach ćwiczeń oraz rozwiązywania casy study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czasie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jęcia kończą się zaliczeniem z oceną. Do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końcowy pos-test pisemny na bazie materiału opracowanego podczas zajęć wraz z zaleconymi lekturami; </w:t>
              <w:br/>
              <w:t>- termin: ostatnie zajęcia w cyklu;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a oceniania:</w:t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Za każdą prawidłową odpowiedź można otrzymać 1 punkt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W każdym pytaniu można otrzymać 1 lub 0 punktów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Maksymalna liczba punktów w teście = 8.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PUNKTACJA/OCENA: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0-4 punktów = ocena niedostateczna (2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5 punktów = ocena dostateczna (3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6 punktów = ocena dobra (4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t>7-8 punktów = ocena bardzo dobra (5)</w:t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202124"/>
                <w:sz w:val="20"/>
                <w:szCs w:val="20"/>
                <w:shd w:fill="FFFFFF" w:val="clear"/>
              </w:rPr>
              <w:br/>
              <w:t>* dodatkowym warunkiem zaliczenia przedmiotu poza zaliczonym post testem, jest uczestnictwo min. w 75%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>i pobieżny zna i rozumie dylematy współczesnej cywilizacji związane z rolą przedsiębiorcy w życiu społecznym ludzkimi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pogłębiony zna </w:t>
              <w:br/>
              <w:t>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</w:t>
              <w:br/>
              <w:t xml:space="preserve">i pobieżny absolwent zna </w:t>
              <w:br/>
              <w:t xml:space="preserve">i rozumie złożone zależności i relacje między przedsiębiorcami oraz innymi podmiotami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dobrze zna </w:t>
              <w:br/>
              <w:t xml:space="preserve">i rozumie złożone zależności </w:t>
              <w:br/>
              <w:t>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w sposób pogłębiony zna i rozumie złożone zależności i relacje między przedsiębiorcami oraz innymi podmiotami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bsolwent potrafi w stopniu jedynie wystarczającym prawidłowo rozwiązywać pojawiające się w działalności gospodarczej problemy natury etycznej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dobrym prawidłowo rozwiązywać pojawiające </w:t>
              <w:br/>
              <w:t xml:space="preserve">się w działalności gospodarczej złożone </w:t>
              <w:br/>
              <w:t xml:space="preserve">i nietypowe problemy natury etycznej, oraz analizować rozwiązania konkretnych problemów etycznych </w:t>
              <w:br/>
              <w:t>z punktu widzenia przedsiębiorc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bsolwent potrafi w stopniu pogłębionym prawidłowo rozwiązywać pojawiające </w:t>
              <w:br/>
              <w:t xml:space="preserve">się w działalności gospodarczej złożone </w:t>
              <w:br/>
              <w:t xml:space="preserve">i nietypowe problemy natury etycznej. Potrafi analizować rozwiązania konkretnych problemów etycznych oraz planować i organizować własną aktywność zawodową jako jednostki i członka zespołu z uwzględnieniem wartości etycznych mając świadomość ich wpływu na efektywność biznesową </w:t>
              <w:br/>
              <w:t>i społeczną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, K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zdolny do krytycznej oceny posiadanej wiedzy </w:t>
              <w:br/>
              <w:t>ale także treści, które są jemu przekazywane na poziomi wystraczającym do 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</w:t>
              <w:br/>
              <w:t xml:space="preserve">w zarządzaniu biznesem. Absolwent jest gotów do podtrzymywania etosu przedsiębiorc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Absolwent jest gotów do inicjowania działań na rzecz kształtowania zachowań innych osób w sposób etyczny mając świadomość że wzmacnia to optymalizację podejmowanych działań i ich sprawność tj. skuteczność </w:t>
              <w:br/>
              <w:t>i ekonomiczność. Ponadto powyższe ma wpływ na wypełnianie przez absolwenta społecznych zadań przedsiębiorcy i aktywności na rzecz środowiska społecznego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7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. Moeller, Nowoczesny audyt wewnętrzny, Wydawnictwo Nieoczywiste, Warszawa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. Winiarska, Audyt wewnętrzny. Teoria i zastosowanie, Difin, Warszawa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. Knedler, M. Stasik, Audyt wewnętrzny w praktyce. Audyt operacyjny i finansowy, Polska Akademia Rachunkowości, Warszawa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A. Mazurek, K. Knedler, Kontrola zarządcza ujęcie praktyczne, HANDIKAP, Warszawa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. Dobrowolski, M. Dobrowolska, Zarządzanie antykorupcyjne w sektorze publicznym. Teoria i praktyka. Stosowanie normy PN-ISO-37001, Monografie i Studia Instytutu Spraw Publicznych Uniwersytetu Jagiellońskiego, Instytut Spraw Publicznych, Uniwersytet Jagielloński, Kraków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. Dobrowolski, Audyt. Funkcje. Formułowanie ustaleń. Ryzyka, Wolters Kluwer Polska, Warszawa 202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6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</w:t>
        <w:br/>
        <w:t>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z.terendij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5:09:00Z</dcterms:created>
  <dc:creator>Barbara.Lubas</dc:creator>
  <dc:description/>
  <dc:language>en-US</dc:language>
  <cp:lastModifiedBy>barbara_lubas75@outlook.com</cp:lastModifiedBy>
  <dcterms:modified xsi:type="dcterms:W3CDTF">2023-02-28T15:09:00Z</dcterms:modified>
  <cp:revision>2</cp:revision>
  <dc:subject/>
  <dc:title/>
</cp:coreProperties>
</file>