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HOWANIE FIZYCZNE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 049 780 magdalena.czub@autograf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>
          <w:sz w:val="22"/>
          <w:szCs w:val="22"/>
        </w:rPr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kształcenia ogólnego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I SEM I/I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bez oceny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rak przeciwskazań zdrowotnych do aktywnego uczestnictwa w zajęciach ruchowych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13"/>
        <w:gridCol w:w="338"/>
        <w:gridCol w:w="653"/>
        <w:gridCol w:w="144"/>
        <w:gridCol w:w="4116"/>
        <w:gridCol w:w="52"/>
        <w:gridCol w:w="1243"/>
        <w:gridCol w:w="222"/>
        <w:gridCol w:w="1466"/>
        <w:gridCol w:w="10"/>
      </w:tblGrid>
      <w:tr>
        <w:trPr>
          <w:trHeight w:val="457" w:hRule="atLeast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Krzewienie świadomości kultury fizycznej u młodzieży. 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6, W09, W10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Harmonijny rozwój psychomotoryczny młodzieży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1, U06, U11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 prozdrowotnych i nawyków systematycznej aktywności fizycznej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7, K08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4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aktywnego i zdrowego stylu życia oraz nawyku uprawiania aktywności fizycznej przez całe życie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10, U11,K07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5: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szczególnych umiejętności w zakresie wybranych form aktywności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9,U06,K08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obszarowych efektów kształcen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sprawdzające osiągnięcie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W0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kontrolować poziom własnej wydolności i sprawności fizycznej, wykonując podstawowe testy i sprawdziany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W09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doboru ćwiczeń kształtujących odruch prawidłowej postawy ciała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podjąć działania prozdrowotne i wykorzystać w praktyce wiedzę oraz umiejętności w zakresie różnych form aktywności ruchowej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U0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Umie wykonać podstawowe elementy techniczne zespołowych gier sportowych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U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Umie wykorzystać w praktyce ćwiczenia fizyczne mające wpływ na motorykę organizmu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U1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e współpracować w zespole stosując zasady „fair play”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K0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uje samodyscyplinę i samoocenę oraz poczucie odpowiedzialności za zdrowie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bezpieczeństwo własne i drugiego człowieka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K07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Kreuje wartości ruchowej formy relaksu fizycznego i psychicznego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510" w:hRule="atLeast"/>
          <w:cantSplit w:val="true"/>
        </w:trPr>
        <w:tc>
          <w:tcPr>
            <w:tcW w:w="1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K08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uje pozytywną postawę prozdrowotną wpływającą na sprawność funkcjonalną w dorosłym życiu człowieka.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czynny w zajęciach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kstprzypisudolnegoZnak"/>
                <w:sz w:val="20"/>
                <w:szCs w:val="20"/>
              </w:rPr>
              <w:t>Gry i zabawy ruchowe. Różne formy wyścigów rzędów. Omówienie bezpieczeństwa zajęć i zasad  oceniania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6, W09, W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chowanie zdrowotne.</w:t>
            </w:r>
            <w:r>
              <w:rPr>
                <w:bCs/>
                <w:sz w:val="20"/>
                <w:szCs w:val="20"/>
              </w:rPr>
              <w:t xml:space="preserve"> Koncepcje i cele promocji zdrowia oraz zachowania zagrażające sprawności funkcjonalnej człowieka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6, W09, W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S Doskonalenie odbić i zagrywki sposobem górnym i dolnym. Ćw. Kształtujące koordynację wzrokowo-ruchową. Taktyka rozegrania piłki w stałych fragmentach gry. 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S Doskonalenie wystawy, ataku i zastawienia pojedynczym blokiem. Przepisy gry.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 Doskonalenie techniki podań półgórnych, górnych, dolnych, kozłem w różnych ustawieniach oraz kozłowania piłki. Technika rzutu w wyskoku oraz chwytów piłek leżących i toczących się. G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PR Obrona „strefą” i „każdy swego”. 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K Nauka i doskonalenie ataku 1x1 z piłka i bez piłki. Zbiórka z tablicy – pierwsze podanie i wyprowadzenie szybkiego ataku w trójkach.  </w:t>
            </w: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8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Doskonalenie współdziałania zespołowego w atak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7, K08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9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Doskonalenie techniki podań, przyjęć, strzałów na bramkę w miejscu; biegu; po podaniu. Taktyka sposobów krycia w obronie – gr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0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 Wykorzystanie poznanych elementów podczas gry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>stacjonarne 3h, niestacjonarne 3h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0, U06, U11</w:t>
            </w:r>
          </w:p>
        </w:tc>
      </w:tr>
      <w:tr>
        <w:trPr>
          <w:trHeight w:val="454" w:hRule="atLeast"/>
        </w:trPr>
        <w:tc>
          <w:tcPr>
            <w:tcW w:w="6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 – </w:t>
                  </w:r>
                  <w:r>
                    <w:rPr>
                      <w:sz w:val="20"/>
                      <w:szCs w:val="20"/>
                      <w:lang w:eastAsia="pl-PL"/>
                    </w:rPr>
                    <w:t>metoda podająco-poszukująca,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rezentacji multimedialnej,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analityczna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syntetyczna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orównawcza.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  <w:t>Metody dydaktyczne podające:</w:t>
                  </w:r>
                </w:p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- pogadanka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90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  <w:t>Metody dydaktyczne poszukujące:</w:t>
                  </w:r>
                  <w:r>
                    <w:rPr>
                      <w:sz w:val="20"/>
                      <w:szCs w:val="20"/>
                      <w:lang w:eastAsia="pl-PL"/>
                    </w:rPr>
                    <w:br/>
                    <w:t>- obserwacji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spacing w:before="0" w:after="90"/>
                    <w:rPr>
                      <w:sz w:val="20"/>
                      <w:szCs w:val="20"/>
                      <w:u w:val="single"/>
                      <w:lang w:eastAsia="pl-PL"/>
                    </w:rPr>
                  </w:pPr>
                  <w:r>
                    <w:rPr>
                      <w:sz w:val="20"/>
                      <w:szCs w:val="20"/>
                      <w:u w:val="single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6, W9, W10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U1, U6, U11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pl-PL"/>
              </w:rPr>
              <w:t>K2, K7, K8</w:t>
            </w:r>
          </w:p>
        </w:tc>
      </w:tr>
      <w:tr>
        <w:trPr>
          <w:trHeight w:val="778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71" w:hanging="571"/>
              <w:rPr/>
            </w:pPr>
            <w:r>
              <w:rPr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W6, W9,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10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1,U6, U 11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cena umiejętności technicznych podczas zajęć</w:t>
            </w:r>
          </w:p>
        </w:tc>
      </w:tr>
      <w:tr>
        <w:trPr>
          <w:trHeight w:val="397" w:hRule="atLeast"/>
        </w:trPr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K2, K7, K8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Aktywność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Do zaliczenia uprawnia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wysoka frekwencja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l -  od 51%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ndst. (2,0) - 0-50%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82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zaliczenie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brze zna i rozumie dylematy dbania o rozwój fizyczny i zdrowotny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bsolwent potrafi dobrać zasób ćwiczeń do poszczególnych dyscyplin sportowych.</w:t>
            </w:r>
          </w:p>
          <w:p>
            <w:pPr>
              <w:pStyle w:val="Normal"/>
              <w:suppressAutoHyphens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Absolwent potrafi  prawidłowo wykonać poszczególne elementy techniczne poznanych dyscyplin sportowych. Zna zasadę „Fair Play” ale nie zawsze ją stosuje. </w:t>
            </w:r>
            <w:r>
              <w:rPr>
                <w:sz w:val="20"/>
                <w:szCs w:val="20"/>
              </w:rPr>
              <w:t>Posiada  umiejętność doboru ćwiczeń kształtujących odruch prawidłowej postawy ciała.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ształtować samodyscyplinę i samoocenę odpowiedzialności za zdrowie</w:t>
            </w:r>
          </w:p>
          <w:p>
            <w:pPr>
              <w:pStyle w:val="Normal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i bezpieczeństwo własne i drugiego człowieka.</w:t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 09, W10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U 01, U 06 , U11 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K 2, K 7, K8 </w:t>
            </w:r>
          </w:p>
        </w:tc>
        <w:tc>
          <w:tcPr>
            <w:tcW w:w="82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90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6"/>
      </w:tblGrid>
      <w:tr>
        <w:trPr>
          <w:trHeight w:val="457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Gołaszewski J. </w:t>
            </w:r>
            <w:r>
              <w:rPr>
                <w:i/>
              </w:rPr>
              <w:t xml:space="preserve">Piłka nożna </w:t>
            </w:r>
            <w:r>
              <w:rPr/>
              <w:t>Poznań 2003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Huciński T., Kelner J. </w:t>
            </w:r>
            <w:r>
              <w:rPr>
                <w:i/>
              </w:rPr>
              <w:t>Koszykówka</w:t>
            </w:r>
            <w:r>
              <w:rPr/>
              <w:t>, Wrocław 2001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Stawiarski St., </w:t>
            </w:r>
            <w:r>
              <w:rPr>
                <w:i/>
              </w:rPr>
              <w:t xml:space="preserve">Piłka ręczna cz I i II, </w:t>
            </w:r>
            <w:r>
              <w:rPr/>
              <w:t>Kraków 2003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napToGrid w:val="false"/>
              <w:ind w:left="311" w:hanging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/>
              <w:t xml:space="preserve">Uzarowicz J., </w:t>
            </w:r>
            <w:r>
              <w:rPr>
                <w:i/>
              </w:rPr>
              <w:t xml:space="preserve">Piłka siatkowa. Co jest grane, </w:t>
            </w:r>
            <w:r>
              <w:rPr/>
              <w:t>Kraków 2001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napToGrid w:val="false"/>
              <w:ind w:left="311" w:hanging="360"/>
              <w:rPr/>
            </w:pPr>
            <w:r>
              <w:rPr/>
              <w:t xml:space="preserve">Bondarowicz M., </w:t>
            </w:r>
            <w:r>
              <w:rPr>
                <w:i/>
              </w:rPr>
              <w:t xml:space="preserve">Zabawy i gry ruchowe w zajęciach sportowych, </w:t>
            </w:r>
            <w:r>
              <w:rPr/>
              <w:t>Warszawa 2002.</w:t>
            </w:r>
          </w:p>
        </w:tc>
      </w:tr>
      <w:tr>
        <w:trPr>
          <w:trHeight w:val="283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Zaborniak S, </w:t>
            </w:r>
            <w:r>
              <w:rPr>
                <w:i/>
              </w:rPr>
              <w:t>Metodyka nauczania ćwiczeń lekkoatletycznych</w:t>
            </w:r>
            <w:r>
              <w:rPr/>
              <w:t xml:space="preserve"> , Rzeszów 2006.</w:t>
            </w:r>
          </w:p>
        </w:tc>
      </w:tr>
      <w:tr>
        <w:trPr>
          <w:trHeight w:val="340" w:hRule="atLeast"/>
        </w:trPr>
        <w:tc>
          <w:tcPr>
            <w:tcW w:w="962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 xml:space="preserve">Drabik J., </w:t>
            </w:r>
            <w:r>
              <w:rPr>
                <w:i/>
              </w:rPr>
              <w:t xml:space="preserve">Aktywność fizyczna w treningu zdrowotnym osób dorosłych, </w:t>
            </w:r>
            <w:r>
              <w:rPr/>
              <w:t>Gdańsk 1996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rPr/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>Podpis</w:t>
      </w:r>
    </w:p>
    <w:p>
      <w:pPr>
        <w:pStyle w:val="Akapitzlist1"/>
        <w:ind w:left="0" w:righ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CJA IMPREZ SPORTOWYCH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 049 780 magdalena.czub@wsz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>
          <w:sz w:val="22"/>
          <w:szCs w:val="22"/>
        </w:rPr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-SPECJALNOŚĆ MENAGER SPORT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kształcenia ogólnego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K III SEM V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rak 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1"/>
        <w:gridCol w:w="987"/>
        <w:gridCol w:w="4168"/>
        <w:gridCol w:w="1465"/>
        <w:gridCol w:w="1466"/>
      </w:tblGrid>
      <w:tr>
        <w:trPr>
          <w:trHeight w:val="457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>Nabycie przez studenta praktycznych umiejętności organizacji imprez sportow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09, W14, W19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głębienie wiedzy na temat zarzadzania eventami ze szczególnym uwzględnieniem specyfiki sektora sportowego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zasadami bezpieczeństwa obowiązującymi podczas organizacji imprez sportowych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5, K09, K10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si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sprawdzające osiągnięcia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DZ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8 KS_W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Student zna zasady planowania i organizowania imprez, eventów oraz innych działań w obszarze organizacji działań społeczn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8 KS_W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1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 zna wymogi organizacyjne, prawne, finansowe konieczne do zaplanowania oraz przeprowadzenia wydarzenia sportow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W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Student rozumie fachową terminologie związana z organizacja wydarzeń społecznych, ze szczególnym uwzględnieniem imprez sportow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MIEJĘTNOŚ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Student potrafi samodzielnie kształtować plan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W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Potrafi zarządzać organizacją pracy oraz działać zespołowo na rzecz realizacji celu projektowe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Student definiuje, ocenia i reaguje na ryzyka pojawiające się w trakcie organizacji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4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U1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/>
            </w:pPr>
            <w:r>
              <w:rPr/>
              <w:t>Student samodzielnie przeprowadza zaprojektowaną przez siebie imprezę sportow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U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MPETENCJE SPOŁECZN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9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10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/>
              <w:t>Student jest gotów do samodzielnego planowania i organizacji imprez sportowych mając na względzie aspekty ekonomiczne, społeczne, zarządcze, polityczne, środowiskowe i inn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2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/>
              <w:t>Student jest gotów do działania zespołowego w grupie projektowej na rzecz organizacji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510" w:hRule="atLeast"/>
          <w:cantSplit w:val="true"/>
        </w:trPr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0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_K10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/>
            </w:pPr>
            <w:r>
              <w:rPr/>
              <w:t>Student jest gotów do diagnozowania intersariuszy projektu i nawiązania z nimi współpracy tak, aby umożliwić skuteczne przeprowadzenie imprezy sport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7S_K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3"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Impreza sportowa- wyzwania organizacyjne, rodzaje imprez, zasady ich prowadzenia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09, W14, W19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imprez sportowych- formułowanie grup projektowych, definiowanie projektu do realizacji, określenie zadań i terminów realizacji projektu, analiza intersariuszy, określenie celów i metod realizacji projektu, kształtowanie programu, regulaminu i scenariusza imprezy, tworzenie ofert współpracy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09,U12, U14, K02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zespołem projektowym- tworzenie zespołu projektowego, wyłonienie kierownika projektu i liderów grup projektowych, komunikacja w zespole projektowym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5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prawne organizacji imprezy sportowej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14 W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9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anie organizacji imprezy sportowej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14 W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9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ing imprezy sportowej- pozyskiwanie sponsorów i partnerów, współpraca z intersariuszami, procesy negocjacyjne, kampania promocyjne imprezy,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14 W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5, K10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impreza sportową w praktyce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03"/>
        <w:gridCol w:w="733"/>
        <w:gridCol w:w="2407"/>
        <w:gridCol w:w="1484"/>
        <w:gridCol w:w="922"/>
        <w:gridCol w:w="707"/>
        <w:gridCol w:w="844"/>
        <w:gridCol w:w="856"/>
      </w:tblGrid>
      <w:tr>
        <w:trPr>
          <w:trHeight w:val="454" w:hRule="atLeast"/>
        </w:trPr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209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EROWANE METODY DYDAKTYCZNE ORAZ WYKORZYSTYWANE OPRORGAMOWANIE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 (metoda podająco-poszukując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 mulimedial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nte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równaw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da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kład probl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szuku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bserw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tudium przypad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tuacyjn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08, W09, W14, W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12, U14, U18, U1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02, K05, K09, K10</w:t>
            </w:r>
          </w:p>
        </w:tc>
      </w:tr>
      <w:tr>
        <w:trPr>
          <w:trHeight w:val="778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08: 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. Projekt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8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1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. Projekt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9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0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. Projekt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kończy się zaliczeniem z oceną. Do zaliczenia upraw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soka frekwen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zygotowanie i przedstawienie prezentacji multimedialnej- termin ostatnie zajęcia w semest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A OCENIA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DB  (5,0)- od 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+  (4,5)- 85-89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    (4,0)- 71-8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+(3,5)- 65-7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  (3,0)- 50-6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 (2,0)-0-49%</w:t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W01, W04, W06, W12, W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zepisy prawa obowiązujące w organizacji imprez sportowych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zepisy prawne obowiązujące przy organizacji imprez sportowych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zepisy prawa obowiązujące przy organizacji imprez sportowych.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06, U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problemy podczas organizacji imprez sportowych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300" w:after="90"/>
              <w:rPr/>
            </w:pPr>
            <w:r>
              <w:rPr>
                <w:sz w:val="20"/>
                <w:szCs w:val="20"/>
                <w:lang w:eastAsia="pl-PL"/>
              </w:rPr>
              <w:t>Absolwent potrafi w stopniu dobrym  prawidłowo rozwiązywać pojawiające się w działalności sportowej złożone i nietypowe problemy natury etycznej, oraz analizować rozwiązania konkretnych problemów prawnych podczas organizacji imprez sportowych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instytucji sportowych złożone i nietypowe problemy natury etycznej u sportowców i ich trenerów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prawnych oraz  planować i organizować własną aktywność podczas organizowania imprez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 0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oli kierownika podczas prowadzenia imprez sportowych, rozwijania dorobku zawodu i podtrzymania etosu zawodu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1. Absolwent jest gotów do krytycznej oceny posiadanej wiedzy ale także treści , które są jemu przekazywane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Strugarek J. „Organizacja i prowadzenie imprez sportowych, rekreacyjnych i turystycznych. Wydawnictwo Naukowe i. A.Mickiewicza 2011 Poznań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Nowak P. „Organizacja imprez. Kreowanie zdrowego stylu życia. Difin 2018 Warszawa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Parszowski S. Kruczyński A „  Imprezy masowe. Organizacja, bezpieczeństwo, dobre praktyki. Difin Warszawa 2015</w:t>
            </w:r>
          </w:p>
        </w:tc>
      </w:tr>
      <w:tr>
        <w:trPr>
          <w:trHeight w:val="28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Pawlak M. „Zarzadzanie projektami” PWN Warszawa 2018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Sznajder A Marketing sportu. Polskie Wydawnictwo Ekonomiczne Warszawa 2015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rPr/>
            </w:pPr>
            <w:r>
              <w:rPr/>
              <w:t>Górski B „Menedżer sportu. Zarzadzanie klubem w praktyce. Agencja Reklamowa LionTeam Rzeszów 2018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4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5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rPr/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right="0" w:hanging="0"/>
        <w:jc w:val="center"/>
        <w:rPr/>
      </w:pPr>
      <w:r>
        <w:rPr>
          <w:rFonts w:cs="Verdana" w:ascii="Verdana" w:hAnsi="Verdana"/>
          <w:sz w:val="20"/>
          <w:szCs w:val="20"/>
        </w:rPr>
        <w:tab/>
        <w:tab/>
      </w:r>
      <w:r>
        <w:rPr>
          <w:rFonts w:cs="Verdana" w:ascii="Verdana" w:hAnsi="Verdana"/>
          <w:i/>
          <w:sz w:val="20"/>
          <w:szCs w:val="20"/>
        </w:rPr>
        <w:tab/>
        <w:tab/>
        <w:tab/>
        <w:t xml:space="preserve">Podpis, </w:t>
      </w:r>
    </w:p>
    <w:p>
      <w:pPr>
        <w:pStyle w:val="Akapitzlist1"/>
        <w:ind w:left="0" w:righ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left"/>
      <w:tblInd w:w="-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3"/>
    </w:tblGrid>
    <w:tr>
      <w:trPr>
        <w:trHeight w:val="723" w:hRule="atLeast"/>
      </w:trPr>
      <w:tc>
        <w:tcPr>
          <w:tcW w:w="9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horttext">
    <w:name w:val="short_tex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lang w:val="en-US"/>
    </w:rPr>
  </w:style>
  <w:style w:type="paragraph" w:styleId="Tekstpodstawowy21">
    <w:name w:val="Tekst podstawowy 2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Badania_naukowe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0:13:00Z</dcterms:created>
  <dc:creator>hermanm</dc:creator>
  <dc:description/>
  <dc:language>en-US</dc:language>
  <cp:lastModifiedBy>barbara_lubas75@outlook.com</cp:lastModifiedBy>
  <cp:lastPrinted>2019-09-16T10:20:00Z</cp:lastPrinted>
  <dcterms:modified xsi:type="dcterms:W3CDTF">2023-05-01T10:13:00Z</dcterms:modified>
  <cp:revision>2</cp:revision>
  <dc:subject/>
  <dc:title>PROGRAM PRZEDMIOTU</dc:title>
</cp:coreProperties>
</file>