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r  hab. Iwona Przychoc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Anna Wójto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Anna Wójto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 hab. Iwona Przychoc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rynku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finansów oraz mechanizmami, zjawiskami które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w nich występują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Nabycie umiejętności w zakresie analizy finansów przedsiębiorstwa Wykształcenie zdolności i umiejętności interpretowania i wykorzystania w praktyce informacji z zakresu tej analiz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Wykształcenie u studenta postawy aktywnego zdobywania wiedzy oraz zdolności do myślenia innowacyjnego i działania przedsiębiorczego w zakresie finansów przedsiębiorstw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2, K1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7" w:hanging="0"/>
              <w:jc w:val="both"/>
              <w:rPr/>
            </w:pPr>
            <w:r>
              <w:rPr>
                <w:sz w:val="20"/>
                <w:szCs w:val="20"/>
              </w:rPr>
              <w:t xml:space="preserve">Zna i rozumie w zaawansowanym stopniu wybrane fakty, obiekty i zjawiska ekonomiczne, oraz ma wiedzę na temat fundamentalnych zasad </w:t>
            </w:r>
            <w:r>
              <w:rPr>
                <w:sz w:val="22"/>
                <w:szCs w:val="22"/>
              </w:rPr>
              <w:t xml:space="preserve">gospodarki finansowej oraz instrumentach finansowych i możliwościach </w:t>
              <w:br/>
              <w:t>i zastosowa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struktur podmiotów gospodarczych i publicznych instytucji oraz posiada elementarną wiedzę na temat relacji zachodzących między przedsiębiorstwem/organizacją, a sektorem publiczn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metody statystyczne, metody i techniki organizowania, narzędzia analityczne, gromadzenia i analizy danych ekonomicznych i społecznych. Potrafi wykorzystywać posiadaną wiedzę i na jej  podstawie prawidłowo interpretować zjawiska finansowe, posługując się podstawową terminologią z zakresu finans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formułować i rozwiązywać złożone i nietypowe problemy oraz wykonywać zadania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problemy zarządzania zasobami finansowymi w przedsiębiorstwie i sektorze publiczn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eastAsia="zh-CN"/>
              </w:rPr>
            </w:pPr>
            <w:r>
              <w:rPr>
                <w:b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ota finansów i ich rola w gospodarce (pojęcie i cechy finansów, teorie finansów funkcje finansów). System finansowy w Polsce. stac. 2 h, niestac. 1h</w:t>
            </w:r>
          </w:p>
          <w:p>
            <w:pPr>
              <w:pStyle w:val="Normal"/>
              <w:ind w:left="467" w:hanging="4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firstLine="27"/>
              <w:rPr/>
            </w:pPr>
            <w:r>
              <w:rPr>
                <w:sz w:val="22"/>
                <w:szCs w:val="22"/>
              </w:rPr>
              <w:t>Istota i cechy finansów publicznych:</w:t>
            </w:r>
          </w:p>
          <w:p>
            <w:pPr>
              <w:pStyle w:val="Normal"/>
              <w:ind w:left="1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ruktura dochodów i przychodów publicznych,</w:t>
            </w:r>
          </w:p>
          <w:p>
            <w:pPr>
              <w:pStyle w:val="Normal"/>
              <w:ind w:left="1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instrumenty gromadzenia dochodów publicznych, </w:t>
            </w:r>
          </w:p>
          <w:p>
            <w:pPr>
              <w:pStyle w:val="Normal"/>
              <w:ind w:left="467" w:hanging="4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datki publiczne i rozchody,</w:t>
            </w:r>
          </w:p>
          <w:p>
            <w:pPr>
              <w:pStyle w:val="Normal"/>
              <w:ind w:left="126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budżet państwa  istota, procedura, zasady budżetowe,</w:t>
            </w:r>
          </w:p>
          <w:p>
            <w:pPr>
              <w:pStyle w:val="Normal"/>
              <w:ind w:left="115" w:hanging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udżet tradycyjny a budżet zadaniowy,</w:t>
            </w:r>
          </w:p>
          <w:p>
            <w:pPr>
              <w:pStyle w:val="Normal"/>
              <w:ind w:left="1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ązania budżetu państwa z Wieloletnim Planem Finansowym Państwa,</w:t>
            </w:r>
          </w:p>
          <w:p>
            <w:pPr>
              <w:pStyle w:val="Normal"/>
              <w:ind w:left="115" w:hanging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chwała budżetowa jednostki samorządu terytorialnego. stac. 4  h, niestac. 2 h</w:t>
            </w:r>
          </w:p>
          <w:p>
            <w:pPr>
              <w:pStyle w:val="Normal"/>
              <w:ind w:left="46" w:hanging="4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sady gospodarki finansowej instytucji sektora finansów publiczny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 gospodarki finansowej przedsiębiorstw i innych podmiotów. stac. 2 h, niestac. 1,5 h</w:t>
            </w:r>
          </w:p>
          <w:p>
            <w:pPr>
              <w:pStyle w:val="Normal"/>
              <w:ind w:left="34" w:hanging="3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W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bankowy i jego elementy (pojęcie, zadania, funkcje systemu bankowego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ank centralny, banki komercyjne, inwestycyjne w gospodarce. stac. 3 h, niestac, 1,5 h</w:t>
            </w:r>
          </w:p>
          <w:p>
            <w:pPr>
              <w:pStyle w:val="Normal"/>
              <w:ind w:left="46" w:hanging="4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ki finansowe (istota, funkcje oraz ich rodzaje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menty finansow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stnicy rynków finansowych. stac. 2 h, niestac. 1,5 h</w:t>
            </w:r>
          </w:p>
          <w:p>
            <w:pPr>
              <w:pStyle w:val="Normal"/>
              <w:ind w:left="46" w:hanging="4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ubezpieczeń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ubezpieczenia gospodarcz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ezpieczenia emerytal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ytucje rynku ubezpieczeń. stac. 2 h, niestac. 1,5 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nostyka kondycji finansowej przedsiębiorstwa – podstawy analizy finansowej. Ocena efektywności inwestycji. stac. 2 h, niestac. 1,5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niądz we współczesnej gospodarce:</w:t>
            </w:r>
          </w:p>
          <w:p>
            <w:pPr>
              <w:pStyle w:val="Normal"/>
              <w:ind w:left="115" w:hanging="1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jęcie, cechy i funkcje pieniądza,</w:t>
            </w:r>
          </w:p>
          <w:p>
            <w:pPr>
              <w:pStyle w:val="Normal"/>
              <w:ind w:left="126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chanizm wprowadzanie pieniądza do obiegu oraz obieg pieniądz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ycena wartości pieniądza w czasie. stac. 2 h, niestac. 1,5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ystem bankowy. Instrumenty oddziaływania banku centralnego na rynek pieniężny stac. 2 h, niestac.1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ług publiczny - sposoby zarządzania długiem publicznym. Wydatki publiczne – przyczyny Wzrostu wydatków publiczny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iza dochodów i wydatków budżetu jednostek samorządu terytorialnego stac. 2 h, niestac. 1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ystem podatkowy – zasady naliczania i poboru podatków stac. 3 h, niestac.2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nanse gospodarstw domowych – ich rola i znaczenie dla systemu finansowego stac. 3 h, niestac. 1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inanse ubezpieczeń – rola i znaczenie sektora ubezpieczeń dla systemu finansowego stac. 2 h, niestac.1,5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cena podstawowych instrumentów finansowych. stac. 2 h, niestac. 1,5 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onowanie Unii Gospodarczej i Walutowej. Instytucje finansowe strefy euro. Członkostwo Polski w UGW. stac. 2 h, niestac. 1,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. Podstawka, Finanse, PWN, Warszawa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anse, praca zbiorowa pod red. J. Ostaszewskiego, Difin, Warszawa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. Owsiak, Finanse publiczne, Teoria i Praktyka, PWN, Warszawa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zekaj, Rynki, instrumenty i instytucje finansowe. PWN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. Pietrzak, Z. Polański, B. Woźniak,  System Finansowy w Polsce, PWN, Warszawa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. Chojna-Duch, Prawo Finansowe. Finanse publiczne. Oficyna Prawa Polskiego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/1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8:51:00Z</dcterms:created>
  <dc:creator>barbara_lubas75@outlook.com</dc:creator>
  <dc:description/>
  <dc:language>en-US</dc:language>
  <cp:lastModifiedBy>barbara_lubas75@outlook.com</cp:lastModifiedBy>
  <dcterms:modified xsi:type="dcterms:W3CDTF">2023-03-08T08:51:00Z</dcterms:modified>
  <cp:revision>2</cp:revision>
  <dc:subject/>
  <dc:title/>
</cp:coreProperties>
</file>