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ADZANIE LOGISTYKĄ PRODUKCJ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781200075, beerjan@wp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1.</w:t>
        <w:tab/>
        <w:t>USYTUOWANIE PRZEDMIOTU W SYSTEMIE STUD</w:t>
      </w:r>
      <w:r>
        <w:rPr/>
        <w:t>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RZEDMIOTY SPECJALIZACYJNE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ena zadań ćwiczeniowych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stawy Zarządzania, Zarządzanie Produkcją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95"/>
        <w:gridCol w:w="274"/>
        <w:gridCol w:w="556"/>
        <w:gridCol w:w="410"/>
        <w:gridCol w:w="141"/>
        <w:gridCol w:w="372"/>
        <w:gridCol w:w="1105"/>
        <w:gridCol w:w="2116"/>
        <w:gridCol w:w="9"/>
        <w:gridCol w:w="596"/>
        <w:gridCol w:w="500"/>
        <w:gridCol w:w="562"/>
        <w:gridCol w:w="15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rFonts w:ascii="Verdana" w:hAnsi="Verdana" w:cs="Verdana"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  <w:lang w:eastAsia="pl-PL"/>
              </w:rPr>
              <w:t>Student powinien uzyskać wiedzę na temat Logistyki – jej istoty, genezy, zasad i praktycznych zastosowań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P_W01, K2P_W02, K2P_W03, K2P_W10,  K2P_U01, K2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39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być umiejętności w zakresie zarządzania logistyką produkcji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P_W01, K2P_U05, K2P_U04</w:t>
            </w:r>
            <w:bookmarkStart w:id="0" w:name="_GoBack"/>
            <w:bookmarkEnd w:id="0"/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rozumieć znaczenie logistyki w procesach produkcyjnych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P_K01, K2P_K05, K2P_K06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P_W01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 pogłębioną wiedzę z zakresu nauk o zarządzaniu i jakości, a także rozumie związki z dyscyplinami uzupełniającymi (ekonomia i finanse, nauki prawne, psychologia, nauki socjologiczne)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7S_WG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P_W02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stopniu zaawansowanym posiada wiedzę na temat faktów, obiektów i zjawisk ekonomicznych, w tym wiedzę obejmującą wpływ relacji ekonomicznych na zarządzanie oraz głównych nurtach ekonomii, wiedzę tę stosuje w praktyce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7S_WG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P_W03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 pogłębioną wiedzę na temat metod i narzędzi gromadzenia, przetwarzania, analizy i interpretacji danych wykorzystywanych w procesach decyzyjnych w organizacji (w tym technikach badań statystycznych), szczególnie w obszarze zarządzania strategicznego, marketingowego, międzynarodowego, finansowego, operacyjnego i zarządzania kapitałem ludzkim. Rozumie specyfikę wybranych obszarów badawczych oraz potrafi je interpretować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7S_WG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P_W10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a i rozumie w pogłębionym  stopniu inne uwarunkowania różnych rodzajów działalności zawodowej związanej z kierunkiem studiów,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Verdana" w:hAnsi="Verdana" w:eastAsia="Times New Roman" w:cs="Verdana"/>
                <w:bCs/>
                <w:sz w:val="16"/>
                <w:szCs w:val="16"/>
                <w:lang w:eastAsia="pl-PL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7S_WK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eastAsia="Times New Roman" w:cs="Verdan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P_U01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wykorzystywać posiadaną wiedzę i na jej podstawie formułować oraz rozwiązywać złożone i nietypowe problemy, w tym te natury analityczno-prognostycznej niezbędnych w podejmowaniu decyzji gospodarczych i zarządczych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7S_UW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P_U04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dokonywać oceny, krytycznej analizy, syntezy, twórczej interpretacji i prezentacji procesów i systemów informacyjnych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7S_UW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P_U05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dobierać oraz stosować właściwe metody i narzędzia gromadzenia, przetwarzania, analizy i interpretacji danych wykorzystywanych w procesach decyzyjnych w organizacji (w tym technikach badań statystycznych), szczególnie w obszarze zarządzania strategicznego, marketingowego, międzynarodowego, finansowego, operacyjnego i zarządzania kapitałem ludzkim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7S_UW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P_K01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7S_KK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Ocena aktywności </w:t>
            </w:r>
            <w:r>
              <w:rPr>
                <w:b/>
                <w:sz w:val="20"/>
                <w:szCs w:val="20"/>
              </w:rPr>
              <w:t>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228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P_K05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gotów do myślenia i działania w sposób przedsiębiorczy, zna i stosuje uwarunkowania ekonomiczno-prawne tworzenia i rozwoju form indywidualnej przedsiębiorczości w zakresie świadczenia usług związanych z zarządzaniem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7S_KR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2P_K06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gotów do odpowiedzialnego pełnienia ról zawodowych w przedsiębiorstwie, rozwijania dorobku zawodu i podtrzymania etosu zawodu, postępuje zgodnie z zasadami etyki zawodowej, rozwija je oraz działa na rzecz przestrzegania tych zasad, jest lojalny wobec firmy, w której pracuje orz otwarty na sugestie i propozycje zmian ze strony pracowników, pracodawców i klientów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7S_KR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 (podać liczbę godzin)</w:t>
            </w:r>
          </w:p>
        </w:tc>
        <w:tc>
          <w:tcPr>
            <w:tcW w:w="33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.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Produkcja i jej specyfika. Istota i zadania produkcji. Proces produkcyjny. 1 godz.</w:t>
            </w:r>
          </w:p>
        </w:tc>
        <w:tc>
          <w:tcPr>
            <w:tcW w:w="3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W04,U01, U02, U03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Logistyka produkcji w ujęciu procesowym, systemowym. 1 godz. </w:t>
            </w:r>
          </w:p>
        </w:tc>
        <w:tc>
          <w:tcPr>
            <w:tcW w:w="3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W04, U01, U02, U03, K01, K02, Ko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lanowanie potrzeb materiałowych. Zapasy. 1 godz.</w:t>
            </w:r>
          </w:p>
        </w:tc>
        <w:tc>
          <w:tcPr>
            <w:tcW w:w="3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W04,U01, U02, U03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Wybrane koncepcie zarządzania wykorzystywane w logistyce przedsiębiorstw (Kaizen, Kanban, JiT, TQM, MRP) – 2 godz.</w:t>
            </w:r>
          </w:p>
        </w:tc>
        <w:tc>
          <w:tcPr>
            <w:tcW w:w="3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W04,U01, U02, U03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jęcie elastycznych systemów produkcyjnych.  Istota, formy i właściwości elastycznego  systemu produkcyjnego. Identyfikacja elastycznych systemów produkcyjnych. 2 godz.</w:t>
            </w:r>
          </w:p>
        </w:tc>
        <w:tc>
          <w:tcPr>
            <w:tcW w:w="3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W04,U01, U02, U03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6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Plan i planowanie produkcji (rodzaje planów).  Harmonogramowanie produkcji przy użyciu ERP. 2 godz.</w:t>
            </w:r>
          </w:p>
        </w:tc>
        <w:tc>
          <w:tcPr>
            <w:tcW w:w="3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W04,U01, U02, U03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7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Organizacja transportu w toku produkcji i środki transportowe. 1 godz. </w:t>
            </w:r>
          </w:p>
        </w:tc>
        <w:tc>
          <w:tcPr>
            <w:tcW w:w="3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W04,U01, U02, U03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8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 xml:space="preserve">Zagospodarowanie odpadów poprodukcyjnych. 1 godz. </w:t>
            </w:r>
          </w:p>
        </w:tc>
        <w:tc>
          <w:tcPr>
            <w:tcW w:w="3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W04,U01, U02, U03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Prezentacje multimedialne, dyskusja, aktywność, rozwiązywanie zagadnień problemowych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</w:rPr>
                    <w:t xml:space="preserve">Wykorzystanie darmowego oprogramowania oraz materiałów demonstracyjno-poglądowych oprogramowania FlexSim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Optidata – demo, Firmao CMR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W04, U01, U02, U03, K01, K02, Ko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merytorycznej zawartości prezentacji oraz ocena z przygotowania się  zadanych zagadnień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Ocena za przedstawienie prezentacji oraz ocena z problematyki związaną z logistyką produkcji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 1, W 02, W03, W04</w:t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 1, U 02 , U0 3</w:t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01, K02, K03</w:t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zdolny do ogólnej oceny posiadanych kompetencji, ale także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zdolny do głębszej oceny posiadanych kompetencji oraz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zdolny do wnikliwej i kompleksowej oceny posiadanych kompetencji oraz zagadnień , które są mu przekazywane na poziomie w pełni wystraszającym do 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ERTSCH M. LOGISTYKA PRODUKCJI, BIBLIOTEKA LOGISTYKA, POZNAŃ 2003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MATUSZEK J., LOGISTYKA PRODUKCJI, PWSZ, WAŁBRZYCH 2012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284" w:right="57" w:hanging="284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  <w:t>ROBBINS STEPHAN P., DECENZO DAVID A. PODSTAWY ZARZĄDZANIA (PRZEKŁAD ANDRZEJ EHRIICH) PODSTAWY ZARZĄDZANIA, PWE, Warszawa 2002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284" w:right="57" w:hanging="284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  <w:t>MUHLEMANN ALAN P., OAKLAND JOHN S., LOCKYER KEITH G., (SOŁTYS JAROSLAV - RED. NAUKOWY PRZEKŁADU), ZARZADZANIE –PRODUKCJA I USŁUGI, PWN, WARSZAWA 1997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ISŁAW KRAWCZYK RED., LOGISTYKA TEORIA I PRAKTYKA 1, Wydawnictwo: DIFIN 201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ind w:left="426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ISŁAW KRAWCZYK RED., LOGISTYKA TEORIA I PRAKTYKA 2, Wydawnictwo: DIFIN 201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3"/>
              </w:numPr>
              <w:ind w:left="284" w:hanging="28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ASTERNAK K., ZARYS ZARZĄDZANIA PRODUKCJĄ, PWE, WARSZAWA 2005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3"/>
              </w:numPr>
              <w:ind w:left="284" w:hanging="28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WORECKI S., BERNY J., ZARZĄDZANIE PROCESAMI LOGISTYCZNYMI (WYBRANE ZAGADNIENIA), REPROGRAF RADOM 2005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3"/>
              </w:numPr>
              <w:ind w:left="284" w:hanging="28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ICOŃ K., PROCESY LOGISTYCZNE W PRZEDSIĘBIORSTWIE, IPC, Gdynia 200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73"/>
        <w:gridCol w:w="1134"/>
        <w:gridCol w:w="1276"/>
        <w:gridCol w:w="1276"/>
        <w:gridCol w:w="1105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3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(1+2+3+4+5+10+12/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120"/>
      <w:jc w:val="center"/>
      <w:outlineLvl w:val="7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WW8Num5z0">
    <w:name w:val="WW8Num5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5:19:00Z</dcterms:created>
  <dc:creator>Barbara.Lubas</dc:creator>
  <dc:description/>
  <cp:keywords/>
  <dc:language>en-US</dc:language>
  <cp:lastModifiedBy>Wiesław</cp:lastModifiedBy>
  <dcterms:modified xsi:type="dcterms:W3CDTF">2023-03-08T15:19:00Z</dcterms:modified>
  <cp:revision>2</cp:revision>
  <dc:subject/>
  <dc:title/>
</cp:coreProperties>
</file>