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/>
              <w:t>Zarządzanie zakupami i zaopatrzeniem w łańcuchu dosta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mgr Jerzy Wasil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 xml:space="preserve">695 253 240;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jerzy.wasilewski@wsz-sw.edu.pl</w:t>
              </w:r>
            </w:hyperlink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2"/>
        <w:gridCol w:w="131"/>
        <w:gridCol w:w="1515"/>
        <w:gridCol w:w="1813"/>
        <w:gridCol w:w="1664"/>
      </w:tblGrid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ÓSTY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Ćwiczenia-zaliczenie na ocenę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udent posiada podstawową wiedzę z zakresu metod i technik z uwzględnieniem narzędzi do zarządzania działem zakupów i łańcucha dostaw</w:t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mgr Jerzy Wasilewski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mgr Jerzy Wasilewski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3"/>
        <w:gridCol w:w="276"/>
        <w:gridCol w:w="967"/>
        <w:gridCol w:w="514"/>
        <w:gridCol w:w="1107"/>
        <w:gridCol w:w="2129"/>
        <w:gridCol w:w="597"/>
        <w:gridCol w:w="504"/>
        <w:gridCol w:w="136"/>
        <w:gridCol w:w="431"/>
        <w:gridCol w:w="13"/>
        <w:gridCol w:w="1657"/>
        <w:gridCol w:w="13"/>
      </w:tblGrid>
      <w:tr>
        <w:trPr>
          <w:trHeight w:val="457" w:hRule="atLeast"/>
        </w:trPr>
        <w:tc>
          <w:tcPr>
            <w:tcW w:w="6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yswojenie wiedzy zakresu Metod i technik zarządzania zakupami i wiedza na temat wpływu na zaopatrzenie w łańcuchu dostaw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3, W08</w:t>
            </w:r>
          </w:p>
        </w:tc>
      </w:tr>
      <w:tr>
        <w:trPr>
          <w:trHeight w:val="4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Zaznajomienie studentów z aspektami dotyczącymi zarządzania zakupami i zaopatrzenia w przedsiębiorstwie z uwzględnieniem całego łańcucha dostaw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W03, W08, U01, U03, U13</w:t>
            </w:r>
          </w:p>
        </w:tc>
      </w:tr>
      <w:tr>
        <w:trPr>
          <w:trHeight w:val="4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Potrafili myśleć i postępować w przypadkach konieczności podejmowania decyzji i wyboru optymalnego łańcuch dostaw w przedsiębiorstwie 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01, K03, K06</w:t>
            </w:r>
          </w:p>
        </w:tc>
      </w:tr>
      <w:tr>
        <w:trPr>
          <w:trHeight w:val="918" w:hRule="atLeast"/>
        </w:trPr>
        <w:tc>
          <w:tcPr>
            <w:tcW w:w="6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Odniesienie do obszarowych efektów kształcenia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1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Ma zaawansowaną wiedzę z zakresu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metod i technik zarządzania zakupami i zaopatrzeniem w łańcuchu dostaw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G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3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zaawansowaną wiedzę z zakresu budowania skutecznych i efektywnych łańcuchów dostaw z uwzględnieniem czynników wpływających na możliwość ich przerwania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G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8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 różne formy struktur organizacji i zasadność ich zastosowania z punktu widzenie skuteczności zarządzania zakupami i zaopatrzeniem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K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01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prognozować praktyczne skutki niewłaściwego zarządzania łańcuchem dostaw w organizacji i negatywne skutki przy brakach w zaopatrzeniu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W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z rozwiązania zadań praktycznych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03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wykorzystać zdobytą wiedzę z zakresu zarządzania zakupami i zaopatrzeniem i budowania skutecznych i efektywnych łańcuchów dostaw.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W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z rozwiązania zadań praktycznych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13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gotowość do krytycznej oceny posiadanej wiedzy i do uwzględniania wiedzy eksperckiej w rozwiązaniu problemów dotyczących zarządzania zakupami i łańcuchami dostaw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O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K01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gotowość współdziałania i pracy w grupie przyjmując w niej różne role, uzgadniania z grupą cross-funkcyjnych celów i podziału zadań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KK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K03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gotów do dbałości o dorobek i tradycje roli przywódcy zespołu. Jest lojalny wobec firmy, w której pracuje, otwarty na sugestie pracodawcy, współpracowników i klientów zewnętrznych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KK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rządzanie działem zakupów i zaopatrze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różne rodzaje struktur działu zakupu i ich wpływ na skuteczność w działan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rodzaje i modele łańcuchów dosta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pływ przyjętych rozwiązań na skuteczność i realizację celów i zadań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(5 godziny – studia stacjonarne, 2 godziny – studia niestacjonarne)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Celowość i zasadność wdrażania metodologii zarządzania łańcuchem dostaw i minimalizacja ryzyka z nimi związanych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(5 godziny – studia stacjonarne, 2 godziny – studia niestacjonarne)</w:t>
            </w:r>
          </w:p>
        </w:tc>
        <w:tc>
          <w:tcPr>
            <w:tcW w:w="2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Wyznaczanie celów i wskaźników KPI, optymalnie wspierających realizację zadań działu zakupów i łańcucha dostaw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(5 godziny – studia stacjonarne, 2 godziny – studia niestacjonarne)</w:t>
            </w:r>
          </w:p>
        </w:tc>
        <w:tc>
          <w:tcPr>
            <w:tcW w:w="2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Zarządzanie działem zakupów, procesem negocjacji z dostawcam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(5 godziny – studia stacjonarne, 2 godziny – studia niestacjonarne)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Metody monitoringu postępów i realizacji celów podległego zespołu zakupów i łańcucha dostaw, w oparciu o wskaźniki KPI i Scorecard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(5 godziny – studia stacjonarne, 2 godziny – studia niestacjonarne)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408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Studenci pracują w zespołach 4-6 osobowych. Ćwiczenia obejmują zadania związane z analizą różnych modeli i technik zarządzania personelem, wpływu różnych struktur organizacji na efektywność zarządzania działem zakupów i zaopatrzenia i wpływ decyzji na łańcuchy dostaw i dostępność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Praca z wykorzystaniem programu Basecamp i ew. Google Forms, a także </w:t>
                  </w:r>
                  <w:r>
                    <w:rPr>
                      <w:sz w:val="20"/>
                      <w:szCs w:val="20"/>
                    </w:rPr>
                    <w:t>darmowego oprogramowania oraz materiałów demonstracyjno-poglądowych oprogramowania FlexSim</w:t>
                  </w:r>
                  <w:r>
                    <w:rPr>
                      <w:bC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778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50 %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, W02, W06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sz w:val="20"/>
                <w:szCs w:val="20"/>
              </w:rPr>
              <w:t>Ocena zawartości merytorycznej pracy zadanej etapowej pisemnej w postaci rozwiązania problemu w biznesie, zidentyfikowanie i rozstrzygnięcie problemu (case study lub własny przykład z życia)</w:t>
            </w:r>
          </w:p>
        </w:tc>
      </w:tr>
      <w:tr>
        <w:trPr>
          <w:trHeight w:val="397" w:hRule="atLeast"/>
        </w:trPr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,U03, U06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wykonanych w ramach ćwiczeń zadań oraz projektów zespołowych dotyczących analizy struktur działów zakupów i zaopatrzenia i ich wpływ na skuteczność i efektywność łańcucha dostaw.</w:t>
            </w:r>
          </w:p>
        </w:tc>
      </w:tr>
      <w:tr>
        <w:trPr>
          <w:trHeight w:val="397" w:hRule="atLeast"/>
        </w:trPr>
        <w:tc>
          <w:tcPr>
            <w:tcW w:w="7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 %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, K02, K06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jęcia praktyczne kończą się zaliczeniem na ocenę. Do zaliczenia niezbędna jest wysoka frekwencja i aktywny udział w zajęciach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cena przygotowania projektu/ zadania – 2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3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cena może być podwyższona za aktywność na zajęciach.</w:t>
            </w:r>
          </w:p>
        </w:tc>
      </w:tr>
      <w:tr>
        <w:trPr>
          <w:trHeight w:val="397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, W02, W08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sposób bardzo ogólny i pobieżny rozumie istotę zarządzania łańcuchem dostaw w przedsiębiorstwie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brze zna i rozumie problematykę właściwego zarządzania łańcuchem dostaw w przedsiębiorstwie oraz jej wykorzystanie w zarządzaniu zapasami.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sposób pogłębiony zna i rozumie problematykę właściwego zarządzania działem zakupów i łańcucha dostaw .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01, U03, U 13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 stopniu jedynie wystarczającym rozwiązywać problemy dotyczące zarządzania łańcuchem dostaw w przedsiębiorstwie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 stopniu dobrym prawidłowo rozwiązywać pojawiające się w działalności przedsiębiorstwa problemy dotyczące niewłaściwego zarządzania łańcuchem dostaw oraz analizować konkretne problemy występujące w tym zakresie.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 stopniu pogłębionym prawidłowo rozwiązywać problemy – np. przerw w łańcuchu dostaw oraz zapobiegać skutkom niewłaściwego zarządzania dostępnością w przedsiębiorstwie.</w:t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K01, K03, K06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st gotów do zasięgnięcia opinii ekspertów w przypadku trudności w samodzielnym rozwiązywaniu problemów dotyczących zarządzania łańcuchem dostaw przedsiębiorstwa oraz możliwymi źródłami ich przerwania.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</w:tr>
      <w:tr>
        <w:trPr>
          <w:trHeight w:val="329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rządzanie łańcuchami dostaw, autor: Marek Ciesielski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waluacja dostawców jako element zarządzania łańcuchem dostaw, autor: Piotr C. Sosnowski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napToGrid w:val="false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rządzanie łańcuchem dostaw, autor: Jarosław Witkowski</w:t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9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/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/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/1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/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/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/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7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,6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3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,3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Jerzy Wasile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rFonts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rzy.wasilewski@wsz-sw.edu.pl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5:32:00Z</dcterms:created>
  <dc:creator>Barbara.Lubas</dc:creator>
  <dc:description/>
  <cp:keywords/>
  <dc:language>en-US</dc:language>
  <cp:lastModifiedBy>Wiesław</cp:lastModifiedBy>
  <cp:lastPrinted>2023-02-07T07:52:00Z</cp:lastPrinted>
  <dcterms:modified xsi:type="dcterms:W3CDTF">2023-03-08T15:32:00Z</dcterms:modified>
  <cp:revision>2</cp:revision>
  <dc:subject/>
  <dc:title/>
</cp:coreProperties>
</file>