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2/202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ETING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rof. ucz. dr Barbara Lubas ,dr Edyta Łyszkowsk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11 145 688, </w:t>
            </w:r>
            <w:hyperlink r:id="rId2">
              <w:r>
                <w:rPr>
                  <w:rStyle w:val="InternetLink"/>
                  <w:b/>
                  <w:sz w:val="22"/>
                  <w:szCs w:val="22"/>
                </w:rPr>
                <w:t>edyta.lyszkowska@wsz-sw.edu.pl</w:t>
              </w:r>
            </w:hyperlink>
            <w:r>
              <w:rPr>
                <w:b/>
                <w:sz w:val="22"/>
                <w:szCs w:val="22"/>
              </w:rPr>
              <w:t>, barbara_lubas@poczta.onet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</w:r>
      <w:r>
        <w:rPr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I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licencjac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</w:r>
      <w:r>
        <w:rPr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PODSTAW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ykład – egzami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Ćwiczenia-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+4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Edyta Łyszkowska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f. ucz. dr Barbara Lubas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Edyta Łyszkowska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f. ucz. dr Barbara Lubas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600"/>
        <w:gridCol w:w="610"/>
        <w:gridCol w:w="220"/>
        <w:gridCol w:w="276"/>
        <w:gridCol w:w="4159"/>
        <w:gridCol w:w="416"/>
        <w:gridCol w:w="710"/>
        <w:gridCol w:w="1945"/>
      </w:tblGrid>
      <w:tr>
        <w:trPr>
          <w:trHeight w:val="457" w:hRule="atLeast"/>
        </w:trPr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dobycie przez studenta wiedzy z zakresu prawidłowości i zasad funkcjonowania procesu badań marketingowych. Rozumienie istoty badań marketingowych.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3, K1P_W07, K1P_W10</w:t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/>
            </w:pPr>
            <w:r>
              <w:rPr>
                <w:b/>
                <w:sz w:val="20"/>
                <w:szCs w:val="20"/>
                <w:lang w:val="pl-PL" w:eastAsia="pl-PL"/>
              </w:rPr>
              <w:t xml:space="preserve">Nabycie przez studenta umiejętności w zakresie analizy i rozwiązywania złożonych problemów organizacji oraz ograniczenia ryzyka związanego z prowadzenie organizacji przez prawidłowe prowadzenie badań marketingowych. 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 U03, K1P_U06, K1P_U09</w:t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kształtowanie postaw i zachowań umożliwiających myśleć i działać w sposób przedsiębiorczy, dający gotowość do rozwiązywania problemów praktycznych i poznawczych w zakresie podejmowania decyzji marketingowych na podstawie przeprowadzonych badań marketingowych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1P_K1, K1P_K2, K1P_K3</w:t>
            </w:r>
          </w:p>
        </w:tc>
      </w:tr>
      <w:tr>
        <w:trPr>
          <w:trHeight w:val="1441" w:hRule="atLeast"/>
        </w:trPr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iągnięcie efektu uczenia się</w:t>
            </w:r>
          </w:p>
        </w:tc>
      </w:tr>
      <w:tr>
        <w:trPr>
          <w:trHeight w:val="510" w:hRule="atLeast"/>
        </w:trPr>
        <w:tc>
          <w:tcPr>
            <w:tcW w:w="1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IEDZA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K1P -W0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both"/>
              <w:rPr>
                <w:b/>
                <w:b/>
                <w:bCs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  <w:lang w:eastAsia="zh-CN"/>
              </w:rPr>
              <w:t>Ma zaawansowaną wiedzę z zakresu nauk o zarządzaniu i jakości i rozumie rolę marketingu w tych naukach wiążąc je z dyscyplinami z obszaru nauk psychologicznych i socjologicznych.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G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</w:tr>
      <w:tr>
        <w:trPr>
          <w:trHeight w:val="510" w:hRule="atLeast"/>
        </w:trPr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W0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na w stopniu zaawansowanym typowe narzędzia i metody analityczne, szczególnie z zakresu analizy rynku i zna ich praktyczne zastosowanie do budowania sprawozdań oraz raportów np. biznes planów i planów marketingowych.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G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</w:tr>
      <w:tr>
        <w:trPr>
          <w:trHeight w:val="510" w:hRule="atLeast"/>
        </w:trPr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K1P_W0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Ma zaawansowaną wiedzę o człowieku jako istocie ludzkiej, społecznych i psychologicznych przyczynach zachowania ludzi w organizacji oraz relacjach społecznych nawiązywanych w organizacji i jej otoczeniu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G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</w:tr>
      <w:tr>
        <w:trPr>
          <w:trHeight w:val="510" w:hRule="atLeast"/>
        </w:trPr>
        <w:tc>
          <w:tcPr>
            <w:tcW w:w="1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CI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K1P_U0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dokonywać właściwego doboru metod i narzędzi oraz właściwie je stosować, </w:t>
            </w:r>
            <w:r>
              <w:rPr>
                <w:rFonts w:eastAsia="Calibri"/>
                <w:sz w:val="20"/>
                <w:szCs w:val="20"/>
              </w:rPr>
              <w:t>w tym korzystać z zaawansowanych technik informacyjno-komunikacyjnych w marketingu dóbr i usług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6S_UW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e grupowe z elementami samooceny oraz oceny prac innych grup przez studentów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 marketingowy na zaliczenie zbudowany przy użyciu metod doboru i analizy danych z rynku.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K1P_U0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trafi wykorzystać nabyte umiejętności z zakresu marketingu w procesie planowania i realizacji przedsięwzięć biznesowych oraz prowadzenia badań marketingowych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6S_UW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e grupowe z elementami samooceny oraz oceny prac innych grup przez studentów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 marketingowy na zaliczenie zbudowany przy użyciu metod doboru i analizy danych z rynku.</w:t>
            </w:r>
          </w:p>
        </w:tc>
      </w:tr>
      <w:tr>
        <w:trPr>
          <w:trHeight w:val="510" w:hRule="atLeast"/>
        </w:trPr>
        <w:tc>
          <w:tcPr>
            <w:tcW w:w="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K1P_U0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Wykorzystując posiadaną wiedzę dokonuje analizy, syntezy i twórczej interpretacji informacji, formułuje i analizuje różne warianty rozwiązań złożonych i nietypowych problemów w zakresie zarządzania, samodzielnie proponuje rozwiązania i podejmuje się zaproponowania rozwiązań i ich wdrożenia 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6S_UW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e grupowe z elementami samooceny oraz oceny prac innych grup przez studentów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 marketingowy na zaliczenie zbudowany przy użyciu metod doboru i analizy danych z rynku..</w:t>
            </w:r>
          </w:p>
        </w:tc>
      </w:tr>
      <w:tr>
        <w:trPr>
          <w:trHeight w:val="510" w:hRule="atLeast"/>
        </w:trPr>
        <w:tc>
          <w:tcPr>
            <w:tcW w:w="1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ETENCJE SPOŁECZNE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K1P_K0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Ma gotowość do krytycznej oceny posiadanej wiedzy i do uwzględnienia wiedzy eksperckiej w rozwiązywaniu problemów organizacyjnych natury poznawczej i praktycznej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6S_KK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cena predyspozycji i gotowości do osiągania celu z przeprowadzonego ćwiczenia praktycznego. </w:t>
            </w:r>
          </w:p>
        </w:tc>
      </w:tr>
      <w:tr>
        <w:trPr>
          <w:trHeight w:val="510" w:hRule="atLeast"/>
        </w:trPr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K1P_K0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rozumienia potrzeby rozwoju i uczenia się przez całe życie; uzupełniania i doskonalenia nabytej wiedzy i umiejętności; rozpoznawania swoich silnych i słabych stron, stawiania sobie ambitnych celów na miarę swoich możliwości; przyjęcia porażki, przyznania się do błędu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>P6S_KK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 predyspozycji i gotowości do osiągania celu z przeprowadzonego ćwiczenia praktycznego.</w:t>
            </w:r>
          </w:p>
        </w:tc>
      </w:tr>
      <w:tr>
        <w:trPr>
          <w:trHeight w:val="510" w:hRule="atLeast"/>
        </w:trPr>
        <w:tc>
          <w:tcPr>
            <w:tcW w:w="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K1P_K0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współdziałania i pracy w grupie, przyjmując w niej różne role; uzgadniania z grupą celów i podziału zadań; otwartości, poszanowania odmienności innych członków zespołu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6S_KK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 aktywności i zaangażowania studenta w realizację zadań</w:t>
            </w:r>
          </w:p>
        </w:tc>
      </w:tr>
      <w:tr>
        <w:trPr>
          <w:trHeight w:val="454" w:hRule="atLeast"/>
        </w:trPr>
        <w:tc>
          <w:tcPr>
            <w:tcW w:w="6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0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4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0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4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yka zajęć</w:t>
            </w:r>
          </w:p>
        </w:tc>
      </w:tr>
      <w:tr>
        <w:trPr>
          <w:trHeight w:val="454" w:hRule="atLeast"/>
        </w:trPr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stacj. – 4 h, niestacj. - 3 h)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Ewolucja procesów gospodarczych zorientowanych na: produkcję, sprzedaż, marketing, klienta, społeczną odpowiedzialność biznesu. Koncepcja marketingu-mix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</w:trPr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stacj. – 6 h, niestacj. -3 h)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cja filozofii marketingowej jako rozwiązania wiodącego do przewagi rynkowej na przykładzie praktycznych rozwiązań. Wykład konwersatoryjny włączający do dyskusji na temat proponowanych rozwiązań z życia praktycznego przedsiębiorców.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stacj. – 8 h, niestacj. -3 h)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ient, analiza zachowań klientów oraz wartości i potrzeb konsumenta w celu zbudowania profilu klienta.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</w:trPr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stacj. – 8 h, niestacj. -4 h)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Analiza rynku pod kątem kryteriów społeczno-demograficznych, psychograficznych, geograficznych i behawioralnych. Informacje na temat tworzenia person zakupowych.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stacj. – 8 h, niestacj. -2 h)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Metody obserwacji konkurentów . Analiza konkurencyjności sektorów – prezentacja stron internetowych branżowych z informacjami na temat analizy efektywności sektorów gospodarki.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</w:trPr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stacj. –6 h, niestacj. -2 h)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tegie cenowe i kanały dystrybucji.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</w:trPr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1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(stacj. – 5 h, niestacj. -2 h)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praktyczne z segmentacji wg wybranych kryteriów charakteryzujących nabywców. Budowa własnego profilu/portretu zakupowego (student jak nabywca).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</w:tr>
      <w:tr>
        <w:trPr>
          <w:trHeight w:val="454" w:hRule="atLeast"/>
        </w:trPr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Ćwiczenia 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stacj. – 5 h, niestacj. -2 h)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praktyczne z budowy Systemu Informacji Marketingowej a w tym praktyczna analiza rynku (zbiór informacji o podaży, popycie i cenach)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</w:tr>
      <w:tr>
        <w:trPr>
          <w:trHeight w:val="454" w:hRule="atLeast"/>
        </w:trPr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Ćwiczenia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stacj. – 5 h, niestacj. -2 h)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raktyczne zastosowanie zasad mieszanki marketingowej poparte przykładami wiodących podmiotów rynkowych.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</w:tr>
      <w:tr>
        <w:trPr>
          <w:trHeight w:val="454" w:hRule="atLeast"/>
        </w:trPr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Ćwiczenia 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stacj. – 5h, niestacj. -2 h)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Budowa programu promocji, konstrukcja materiału reklamowego, znaczenie sloganu, reakcja nabywców na reklamę.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Ćwiczenia 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stacj. –5 h, niestacj. -3 h)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isania planu marketingowego. Omówienie na przykładach celów i strategii marketingowych potrzebnych do stworzenia planu.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</w:tr>
      <w:tr>
        <w:trPr>
          <w:trHeight w:val="454" w:hRule="atLeast"/>
        </w:trPr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Ćwiczenia 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stacj. – 5 h, niestacj. -3 h)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Zasady budowy raportu z badań marketingowych.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</w:tr>
      <w:tr>
        <w:trPr>
          <w:trHeight w:val="454" w:hRule="atLeast"/>
        </w:trPr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Ćwiczenia 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stacj. – 5 h, niestacj. -3 h)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praktyczne planowania: SWOT, BCG.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Ćwiczenia 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stacj. – 5 h, niestacj. -3 h)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yczne zastosowanie wskaźników kontroli procesów marketingowych.</w:t>
            </w:r>
            <w:r>
              <w:rPr>
                <w:b/>
                <w:sz w:val="20"/>
                <w:szCs w:val="20"/>
              </w:rPr>
              <w:t xml:space="preserve">  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</w:tr>
      <w:tr>
        <w:trPr>
          <w:trHeight w:val="454" w:hRule="atLeast"/>
        </w:trPr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Ćwiczenia 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stacj. – 5 h, niestacj. -2 h)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brane problemy kształtowania wizerunku organizacji.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Ćwiczenia 1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stacj. – 5 h, niestacj. -3 h)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ycjonowanie marki, strategia marki i zasady tworzenia marek – przykłady marek historycznych. Storyteeling w budowaniu historii marki.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209"/>
        <w:gridCol w:w="3662"/>
        <w:gridCol w:w="735"/>
        <w:gridCol w:w="844"/>
        <w:gridCol w:w="816"/>
        <w:gridCol w:w="820"/>
      </w:tblGrid>
      <w:tr>
        <w:trPr>
          <w:trHeight w:val="454" w:hRule="atLeast"/>
        </w:trPr>
        <w:tc>
          <w:tcPr>
            <w:tcW w:w="6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NP. OPROGRAMOWANIE)</w:t>
            </w:r>
          </w:p>
        </w:tc>
        <w:tc>
          <w:tcPr>
            <w:tcW w:w="321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FEROWANE METODY DYDAKTYCZNE ORAZ WYKORZYSTYWANE OPROGRAMOWANIE</w:t>
            </w:r>
          </w:p>
        </w:tc>
        <w:tc>
          <w:tcPr>
            <w:tcW w:w="43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Wykłady problemowe i konwersatoryjne</w:t>
            </w:r>
            <w:r>
              <w:rPr>
                <w:sz w:val="20"/>
                <w:szCs w:val="20"/>
              </w:rPr>
              <w:t xml:space="preserve"> -  połączone z bezpośrednią aktywnością samych słuchaczy, skierowaną na rozwiązanie problemów teoretycznych i dylamtów praktycznych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Metody praktyczne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metoda ćwiczeń przedmiotowych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symulacje ( wykorzystanie platformy z oprogramowaniem dla prowadzenia ćwiczeń symulacyjnych z modułu marketing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 xml:space="preserve">W1, W2, W3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</w:tr>
      <w:tr>
        <w:trPr>
          <w:trHeight w:val="457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1: </w:t>
            </w:r>
          </w:p>
        </w:tc>
        <w:tc>
          <w:tcPr>
            <w:tcW w:w="8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rawdzian pisemny </w:t>
            </w:r>
          </w:p>
        </w:tc>
      </w:tr>
      <w:tr>
        <w:trPr>
          <w:trHeight w:val="397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2:</w:t>
            </w:r>
          </w:p>
        </w:tc>
        <w:tc>
          <w:tcPr>
            <w:tcW w:w="8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rawdzian pisemny </w:t>
            </w:r>
          </w:p>
        </w:tc>
      </w:tr>
      <w:tr>
        <w:trPr>
          <w:trHeight w:val="397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3:</w:t>
            </w:r>
          </w:p>
        </w:tc>
        <w:tc>
          <w:tcPr>
            <w:tcW w:w="8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rawdzian pisemny </w:t>
            </w:r>
          </w:p>
        </w:tc>
      </w:tr>
      <w:tr>
        <w:trPr>
          <w:trHeight w:val="397" w:hRule="atLeast"/>
        </w:trPr>
        <w:tc>
          <w:tcPr>
            <w:tcW w:w="7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:</w:t>
            </w:r>
          </w:p>
        </w:tc>
        <w:tc>
          <w:tcPr>
            <w:tcW w:w="8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e grupowe z elementami samooceny oraz oceny prac innych grup przez studentów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 marketingowy na zaliczenie zbudowany przy użyciu metod doboru i analizy danych z rynku.</w:t>
            </w:r>
          </w:p>
        </w:tc>
      </w:tr>
      <w:tr>
        <w:trPr>
          <w:trHeight w:val="397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2:</w:t>
            </w:r>
          </w:p>
        </w:tc>
        <w:tc>
          <w:tcPr>
            <w:tcW w:w="8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e grupowe z elementami samooceny oraz oceny prac innych grup przez studentów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 marketingowy na zaliczenie zbudowany przy użyciu metod doboru i analizy danych z rynku.</w:t>
            </w:r>
          </w:p>
        </w:tc>
      </w:tr>
      <w:tr>
        <w:trPr>
          <w:trHeight w:val="397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3:</w:t>
            </w:r>
          </w:p>
        </w:tc>
        <w:tc>
          <w:tcPr>
            <w:tcW w:w="8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e grupowe z elementami samooceny oraz oceny prac innych grup przez studentów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 marketingowy na zaliczenie zbudowany przy użyciu metod doboru i analizy danych z rynku.</w:t>
            </w:r>
          </w:p>
        </w:tc>
      </w:tr>
      <w:tr>
        <w:trPr>
          <w:trHeight w:val="397" w:hRule="atLeast"/>
        </w:trPr>
        <w:tc>
          <w:tcPr>
            <w:tcW w:w="7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:</w:t>
            </w:r>
          </w:p>
        </w:tc>
        <w:tc>
          <w:tcPr>
            <w:tcW w:w="8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 predyspozycji i gotowości do osiągania celu z przeprowadzonego ćwiczenia praktycznego.</w:t>
            </w:r>
          </w:p>
        </w:tc>
      </w:tr>
      <w:tr>
        <w:trPr>
          <w:trHeight w:val="397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:</w:t>
            </w:r>
          </w:p>
        </w:tc>
        <w:tc>
          <w:tcPr>
            <w:tcW w:w="8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 predyspozycji i gotowości do osiągania celu z przeprowadzonego ćwiczenia praktycznego.</w:t>
            </w:r>
          </w:p>
        </w:tc>
      </w:tr>
      <w:tr>
        <w:trPr>
          <w:trHeight w:val="397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3:</w:t>
            </w:r>
          </w:p>
        </w:tc>
        <w:tc>
          <w:tcPr>
            <w:tcW w:w="8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 aktywności i zaangażowania studenta w realizację zadań</w:t>
            </w:r>
          </w:p>
        </w:tc>
      </w:tr>
      <w:tr>
        <w:trPr>
          <w:trHeight w:val="397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 xml:space="preserve">Wykład kończy się egzaminem testowym.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końcowy egzamin pisemny - test z materiału opracowanego podczas zajęć wraz z zaleconymi lekturami;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: ostatnie zajęcia w cyklu; TERMIN: ostatnie zajęcia w semestrze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iania: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bdb (5,0) – 19-20 pkt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+ (4,5) - 18-17 pkt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 (4,0) - 16-15 pkt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+ (3,5) - 14-13 pkt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 (3,0) - 11-12 pkt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st. (2,0) - 0-10 pk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4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5"/>
              <w:gridCol w:w="2548"/>
              <w:gridCol w:w="2668"/>
              <w:gridCol w:w="3001"/>
            </w:tblGrid>
            <w:tr>
              <w:trPr>
                <w:trHeight w:val="397" w:hRule="atLeast"/>
              </w:trPr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W 1</w:t>
                  </w:r>
                </w:p>
              </w:tc>
              <w:tc>
                <w:tcPr>
                  <w:tcW w:w="2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W sposób bardzo ogólny i pobieżny zna i rozumie dylematy marketingu związane z rolą jaką pełni w przedsiębiorstwie.</w:t>
                  </w:r>
                </w:p>
              </w:tc>
              <w:tc>
                <w:tcPr>
                  <w:tcW w:w="2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Dobrze zna i rozumie dylematy marketingu związane z rolą jaką pełni w przedsiębiorstwo w życiu społecznym, a także dylematy etyczne przedsiębiorcy w ramach prowadzonych form marketingowej  działalności </w:t>
                  </w:r>
                </w:p>
              </w:tc>
              <w:tc>
                <w:tcPr>
                  <w:tcW w:w="3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W sposób pogłębiony zna i rozumie dylematy marketingu związane z rolą jaką pełni w przedsiębiorstwie.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W 2, W3</w:t>
                  </w:r>
                </w:p>
              </w:tc>
              <w:tc>
                <w:tcPr>
                  <w:tcW w:w="2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W sposób bardzo ogólny i pobieżny absolwent zna i rozumie złożone zależności i relacje między przedsiębiorcami oraz innymi podmiotami. </w:t>
                  </w:r>
                </w:p>
              </w:tc>
              <w:tc>
                <w:tcPr>
                  <w:tcW w:w="2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Absolwent dobrze zna i rozumie złożone zależności i relacje między przedsiębiorcami oraz innymi podmiotami, a także fundamentalne znaczenie takich wartości jak prawda, uczciwość, lojalność, odpowiedzialność dla trwałości tych zależności oraz relacji, w tym ich efektywności biznesowej</w:t>
                  </w:r>
                </w:p>
              </w:tc>
              <w:tc>
                <w:tcPr>
                  <w:tcW w:w="3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Absolwent w sposób pogłębiony zna i rozumie złożone zależności i relacje między przedsiębiorcami oraz innymi podmiotami, a także fundamentalne znaczenie takich wartości jak prawda, uczciwość, lojalność, odpowiedzialność dla trwałości tych zależności oraz relacji, w tym ich efektywności biznesowej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U 1, U 2 , U 3 </w:t>
                  </w:r>
                </w:p>
              </w:tc>
              <w:tc>
                <w:tcPr>
                  <w:tcW w:w="2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nyWeb"/>
                    <w:spacing w:before="30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bsolwent potrafi w stopniu jedynie wystarczającym prawidłowo rozwiązywać pojawiające się w przedsiębiorstwie kwestie dotyczące marketingu.  </w:t>
                  </w:r>
                </w:p>
              </w:tc>
              <w:tc>
                <w:tcPr>
                  <w:tcW w:w="2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nyWeb"/>
                    <w:spacing w:before="30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bsolwent potrafi w stopniu dobrym  prawidłowo rozwiązywać pojawiające się w  przedsiębiorstwie kwestie dotyczące marketingu.  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300" w:after="90"/>
                    <w:rPr/>
                  </w:pPr>
                  <w:r>
                    <w:rPr>
                      <w:sz w:val="20"/>
                      <w:szCs w:val="20"/>
                    </w:rPr>
                    <w:t>Absolwent potrafi w stopniu pogłębionym prawidłowo rozwiązywać pojawiające się w w przedsiębiorstwie kwestie dotyczące marketingu.  Potrafi analizować rozwiązania konkretnych problemów  oraz  planować i organizować własną aktywność zawodową jako jednostki i członka zespołu z uwzględnieniem wartości etycznych mając świadomość ich wpływu na efektywność biznesową i społeczną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K 1, K 2 </w:t>
                  </w:r>
                </w:p>
              </w:tc>
              <w:tc>
                <w:tcPr>
                  <w:tcW w:w="2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Jest zdolny do krytycznej oceny posiadanej wiedzy ale także treści , które są jemu przekazywane na poziomi wystarczającym do </w:t>
                  </w:r>
                  <w:r>
                    <w:rPr>
                      <w:rFonts w:eastAsia="Calibri"/>
                      <w:sz w:val="20"/>
                      <w:szCs w:val="20"/>
                    </w:rPr>
                    <w:t>odpowiedzialnego pełnienia ról zawodowych w przedsiębiorstwie, rozwijania dorobku zawodu i podtrzymania etosu zawodu</w:t>
                  </w:r>
                </w:p>
              </w:tc>
              <w:tc>
                <w:tcPr>
                  <w:tcW w:w="2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nyWeb"/>
                    <w:spacing w:before="30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bsolwent jest gotów do krytycznej oceny posiadanej wiedzy ale także treści , które są jemu przekazywane. Absolwent jest gotów w pracy przedsiębiorcy do zasięgnięcia opinii ekspertów w przypadku trudności w samodzielnym rozwiązaniu problemu.</w:t>
                  </w:r>
                </w:p>
                <w:p>
                  <w:pPr>
                    <w:pStyle w:val="NormalnyWeb"/>
                    <w:spacing w:before="0" w:after="90"/>
                    <w:rPr/>
                  </w:pPr>
                  <w:r>
                    <w:rPr>
                      <w:sz w:val="20"/>
                      <w:szCs w:val="20"/>
                    </w:rPr>
                    <w:t xml:space="preserve">2. Absolwent jest gotów do upowszechniania wzorców etycznego i praworządnego zachowania przedsiębiorcy, mając świadomość ich fundamentalnego znaczenia w zarządzaniu biznesem. Absolwent jest gotów do podtrzymywania etosu przedsiębiorcy. </w:t>
                  </w:r>
                </w:p>
                <w:p>
                  <w:pPr>
                    <w:pStyle w:val="NormalnyWeb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 Absolwent jest gotów do inicjowania działań na rzecz kształtowania zachowań innych osób w sposób etyczny mając świadomość że wzmacnia to optymalizację podejmowanych działań i ich sprawność tj. skuteczność i ekonomiczność. Ponadto powyższe ma wpływ na wypełnianie przez absolwenta społecznych zadań przedsiębiorcy i aktywności na rzecz środowiska społeczneg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7. LITERATURA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Podstawy marketingu, Nowacka, A., Nowacki R., , Difin, Warszawa 2012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7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 Marketing, Philip Kotler, Rebis, Warszawa 2020.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7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P. Kotler, H. Kartayja, I. Setiawan, Marketing 4.0, Era Cyfrowa, MT Biznes, Warszawa 2017.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Literatura uzupełniająca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. Rószkiewicz, </w:t>
            </w:r>
            <w:r>
              <w:rPr>
                <w:sz w:val="20"/>
                <w:szCs w:val="20"/>
              </w:rPr>
              <w:t>Metody ilościowe w badaniach marketingowych, PWN, Warszawa 2012.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7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>
          <w:rFonts w:ascii="Times New Roman" w:hAnsi="Times New Roman" w:cs="Times New Roman"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sz w:val="20"/>
          <w:szCs w:val="20"/>
        </w:rPr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789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/2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3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7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1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3">
        <w:r>
          <w:rPr>
            <w:rStyle w:val="InternetLink"/>
            <w:color w:val="000000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4">
        <w:r>
          <w:rPr>
            <w:rStyle w:val="InternetLink"/>
            <w:color w:val="000000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/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sectPr>
      <w:headerReference w:type="default" r:id="rId5"/>
      <w:footerReference w:type="default" r:id="rId6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Arial"/>
      <w:color w:val="000000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Arial"/>
      <w:color w:val="000000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omylnaczcionkaakapitu"/>
    <w:qFormat/>
    <w:rPr/>
  </w:style>
  <w:style w:type="character" w:styleId="Size">
    <w:name w:val="size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1">
    <w:name w:val="Akapit z listą11"/>
    <w:basedOn w:val="Normal"/>
    <w:qFormat/>
    <w:pPr>
      <w:ind w:left="72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2">
    <w:name w:val="Akapit z listą2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yta.lyszkowska@wsz-sw.edu.pl" TargetMode="External"/><Relationship Id="rId3" Type="http://schemas.openxmlformats.org/officeDocument/2006/relationships/hyperlink" Target="https://pl.wikipedia.org/wiki/Badania_naukowe" TargetMode="External"/><Relationship Id="rId4" Type="http://schemas.openxmlformats.org/officeDocument/2006/relationships/hyperlink" Target="https://pl.wikipedia.org/wiki/Eksperymen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9T09:50:00Z</dcterms:created>
  <dc:creator>hermanm</dc:creator>
  <dc:description/>
  <dc:language>en-US</dc:language>
  <cp:lastModifiedBy>barbara_lubas75@outlook.com</cp:lastModifiedBy>
  <cp:lastPrinted>2019-10-01T11:03:00Z</cp:lastPrinted>
  <dcterms:modified xsi:type="dcterms:W3CDTF">2023-04-29T09:50:00Z</dcterms:modified>
  <cp:revision>2</cp:revision>
  <dc:subject/>
  <dc:title>PROGRAM PRZEDMIOTU</dc:title>
</cp:coreProperties>
</file>