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 Relations w administracji publi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 145 688 edyta.lyszkowska@wsz-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</w:t>
      </w:r>
      <w:r>
        <w:rPr/>
        <w:t>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</w:t>
      </w:r>
      <w:r>
        <w:rPr/>
        <w:t>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specjalnościowy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Edyta Łyszkows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00"/>
        <w:gridCol w:w="610"/>
        <w:gridCol w:w="634"/>
        <w:gridCol w:w="2421"/>
        <w:gridCol w:w="1057"/>
        <w:gridCol w:w="1664"/>
        <w:gridCol w:w="1947"/>
      </w:tblGrid>
      <w:tr>
        <w:trPr>
          <w:trHeight w:val="457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zyskanie przez studentów wiedzy w zakresie public relations w administracji publicznej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2P_W01, KS2P_W02, KS2P_W03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Uzyskanie podstawowej wiedzy dotyczącej promocji administracji publicznych, komunikacji z otoczeniem, roli personelu oraz budowaniu wizerunku placówki.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2P_U01, KS2P_U02, KS2P_U03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, K2P_K08, K2P_K11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W01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wiedzę w zakresie kierowania administracją publiczną, planowania i organizacji pracy w takiej placówce, jej promocji, a także zarządzania w niej personelem i jakością oraz prawa obowiązującego w oświacie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W02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ci menedżerskie potrzebne do samodzielnego zarządzania w administracji publiczne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W03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ą wiedzę na temat specyfiki administracji publicznej. Zna regulacje prawne w administracji publiczne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U01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przygotowany do pełnienia funkcji kierowniczych w administracji publiczne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U02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wykorzystać narzędzia Public Relations w zarzadzaniu w administracji publicznej. Potrafi zarządzać jakością w placówce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S2P_U03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bierać oraz stosować właściwe metody i narzędzia, w tym zaawansowane techniki informacyjno-komunikacyjne w zarządzaniu placówk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st gotów do uznawania znaczenia wiedzy w rozwiązywaniu problemów poznawczych i praktycznyc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8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odpowiedzialnego pełnienia ról zawodowych w przedsiębiorstwi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R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11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przestrzegania i rozwijania zasad etyki zawodowej oraz działania na rzecz przestrzegania tych zasa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R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WARSZTATÓW (25 godzin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SZATY 1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rowadzenie do tematu. 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SZATY 2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nniki wpływające na postrzeganie placówki administracyjnej.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SZATY 3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 z otoczeniem.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SZATY 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owanie informacji prasowej.. 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SZATY 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medialna różnych placówek administracji publicznej. 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RSZATY 6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worzenie własnej konferencji prasowej.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72"/>
        <w:gridCol w:w="28"/>
        <w:gridCol w:w="2329"/>
        <w:gridCol w:w="1443"/>
        <w:gridCol w:w="886"/>
        <w:gridCol w:w="692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.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grupowy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warsztatów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warsztatów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warsztatów zadań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ztaty kończą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ońcowy projekt grupowy, podczas którego studenci organizują konferencję prasową z podziałem na roleTERMIN: ostatnie zajęcia w semestr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przygotowany do pełnienia funkcji kierowniczych w placówkach administracyjnych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przygotowany do pełnienia funkcji kierowniczych w placówkach administracyjnych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przygotowany do pełnienia funkcji kierowniczych w placówkach administracyjnych 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ać narzędzia PR w zarządzaniu placówką administracyjną. Potrafi zarządzać jakością w placówce oświatowej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ać narzędzia PR w zarządzaniu placówką administracyjną. Potrafi zarządzać jakością w placówce oświatowej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ać narzędzia PR w zarządzaniu placówką administracyjną. Potrafi zarządzać jakością w placówce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bierać oraz stosować właściwe metody i narzędzia, w tym zaawansowane techniki informacyjno-komunikacyjne w zarządzaniu placówką administracji publicznej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bierać oraz stosować właściwe metody i narzędzia, w tym zaawansowane techniki informacyjno-komunikacyjne w zarządzaniu placówką administracji publicznej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bierać oraz stosować właściwe metody i narzędzia, w tym zaawansowane techniki informacyjno-komunikacyjne w zarządzaniu placówką administracji publicznej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uznawania znaczenia wiedzy w rozwiązywaniu problemów poznawczych i praktycznych w obszarze PR w stopniu dostatecznym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uznawania znaczenia wiedzy w rozwiązywaniu problemów poznawczych i praktycznych w obszarze PR w stopniu dobrym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uznawania znaczenia wiedzy w rozwiązywaniu problemów poznawczych i praktycznych w obszarze PR w stopniu bardzo dobrym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odpowiedzialnego pełnienia ról zawodowych w przedsiębiorstwie w obszarze PR w stopniu dostatecznym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odpowiedzialnego pełnienia ról zawodowych w przedsiębiorstwie w obszarze PR w stopniu dobrym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odpowiedzialnego pełnienia ról zawodowych w przedsiębiorstwie w obszarze PR w stopniu bardzo dobrym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przestrzegania i rozwijania zasad etyki zawodowej oraz działania na rzecz przestrzegania tych zasad w stopniu dostatecznym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przestrzegania i rozwijania zasad etyki zawodowej oraz działania na rzecz przestrzegania tych zasad w dobrym stopniu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przestrzegania i rozwijania zasad etyki zawodowej oraz działania na rzecz przestrzegania tych zasad w bardzo dobrym stopniu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. Budzyński, Public Relations. Wizerunek. Reputacja. Tożsamość.m, Wyd. Poltext, Warszawa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. Knetz, Public Relations w administracji publicznej. Teoria, praktyka, badania., C.H.Beck, Warszawa 2006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ind w:left="28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zasopismo, PR Manager, sekcja poświęcona #PR w administracji publicznej,  wydania z lat 2020-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ind w:left="311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ind w:left="311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848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Verdana" w:hAnsi="Verdana" w:cs="Verdana"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Arial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09:49:00Z</dcterms:created>
  <dc:creator>hermanm</dc:creator>
  <dc:description/>
  <dc:language>en-US</dc:language>
  <cp:lastModifiedBy>barbara_lubas75@outlook.com</cp:lastModifiedBy>
  <cp:lastPrinted>2019-10-01T11:03:00Z</cp:lastPrinted>
  <dcterms:modified xsi:type="dcterms:W3CDTF">2023-02-26T09:49:00Z</dcterms:modified>
  <cp:revision>2</cp:revision>
  <dc:subject/>
  <dc:title>PROGRAM PRZEDMIOTU</dc:title>
</cp:coreProperties>
</file>