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SPARCIE ORGANIZACYJNE I INFORMATYCZNE W DZIAŁANIACH INNOWACYJ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2.</w:t>
        <w:tab/>
        <w:t>OGÓLN</w:t>
      </w:r>
      <w:r>
        <w:rPr/>
        <w:t>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"/>
        <w:gridCol w:w="274"/>
        <w:gridCol w:w="966"/>
        <w:gridCol w:w="141"/>
        <w:gridCol w:w="1477"/>
        <w:gridCol w:w="2125"/>
        <w:gridCol w:w="596"/>
        <w:gridCol w:w="500"/>
        <w:gridCol w:w="139"/>
        <w:gridCol w:w="423"/>
        <w:gridCol w:w="15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Uzyskanie poszerzonej wiedzy dotycząc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uktury organizacji oraz zasadach ich funkcjonowania w odniesieniu do aktywności innowacyjnych w przedsiębiorstwie  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>Nabycie przez studenta umiejętności wykorzystania systemów informatycznych w rozwiązywaniu problemów w praktycznej działalności menedżerskiej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 xml:space="preserve"> oraz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rzystywania zasobów  w kreowaniu i wdrażaniu innowacji.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innowacyjnych i organizacyjnych.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w społeczeństwie informacyjny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zarza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15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 stosując myślenie kreatywne i podejście innowacyjn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K2P_K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5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Jakie innowacje można wprowadzić dzięki rozwojowi branży IT?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Innowacyjne rozwiązania IT umożliwiającego właśnie optymalizację produkcji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IELOWYMIAROWA OCENA ROZWOJU SIECI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 – IT CASE STUDY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wój sieci innowacji – strategia eksploracji i eksploatacji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kłady organizacji procesu planowania i wdrażania innowacji – tworzenie własnego projektu  - pt. „POMYSŁ IT”.</w:t>
            </w:r>
            <w:ins w:id="0" w:author="Danuta" w:date="2021-10-24T18:00:00Z">
              <w:r>
                <w:rPr>
                  <w:rFonts w:eastAsia="Times New Roman" w:cs="Times New Roman" w:ascii="Times New Roman" w:hAnsi="Times New Roman"/>
                  <w:kern w:val="0"/>
                  <w:sz w:val="20"/>
                  <w:szCs w:val="20"/>
                  <w:lang w:eastAsia="pl-PL"/>
                </w:rPr>
                <w:t xml:space="preserve"> </w:t>
              </w:r>
            </w:ins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EFE</w:t>
            </w:r>
            <w:r>
              <w:rPr/>
              <w:t xml:space="preserve">ROWANE METODY DYDAKTYCZNE ORAZ WYKORZYSTYWANE OPROGRAMOWANIE </w:t>
            </w:r>
          </w:p>
        </w:tc>
        <w:tc>
          <w:tcPr>
            <w:tcW w:w="48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Wykorzystani darmowego oprogramowania (Marketplace, Excel)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3.5. </w:t>
            </w: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br/>
            </w: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br/>
            </w: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br/>
            </w:r>
            <w:r>
              <w:rPr>
                <w:rFonts w:eastAsia="SimSun;宋体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ogólnie znaczenie technologii informacyjnych we wspomaganiu innowacj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znaczenie technologii informacyjnych we wspomaganiu innowacji.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znaczenie technologii informacyjnych we wspomaganiu innowacji je szczegółowo opisuje odwołując się do dobrych prakty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różnia niektóre funkcje i zna podział oraz niektóre możliwości systemów informatycznych wspomagających działania innowacyjne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różnia funkcje i zna podział systemów informatycznych wspomagających logistykę oraz możliwości systemów informatycznych wspomagających działania innowacyjne.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ozróżnia funkcje i zna podział oraz możliwości systemów informatycznych wspomagających działania innowacyjnepodając przykłady ich zastosowań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zarządzać niektórymi systemami i narzędziami informatycznymi wspomagającymi działalność innowacyjną. Umie je obsługiwać i przy ich pomocy wykonywać niektóre określone zad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 zarządzać systemami i narzędziami informatycznymi wspomagającymi działalność innowacyjną. Umie je obsługiwać i przy ich pomocy wykonywać określone zadania.</w:t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trafi zarządzać systemami i narzędziami informatycznymi wspomagającymi działalność innowacyjną. Umie je obsługiwać i przy ich pomocy wykonywać określone zadania wskazując na przykłady tych zadań wykorzystywanych w praktyce innowacyjności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ind w:left="786" w:hanging="36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. Gajda „Innowacyjna budowa scenariuszy strategii rozwojowych” – Oficyna Wydawnicza WSZ-SW, Warszawa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ind w:left="786" w:hanging="36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ładysław Janasz, Katarzyna Kozioł-Nadolna, Innowacje w organizacji, Wydawnictwo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 xml:space="preserve">Januszewski A., </w:t>
            </w:r>
            <w:r>
              <w:rPr>
                <w:rFonts w:eastAsia="SimSun;宋体" w:cs="Times New Roman" w:ascii="Times New Roman" w:hAnsi="Times New Roman"/>
                <w:iCs/>
                <w:kern w:val="2"/>
                <w:sz w:val="20"/>
                <w:szCs w:val="20"/>
                <w:lang w:eastAsia="zh-CN"/>
              </w:rPr>
              <w:t>Funkcjonalność informatycznych systemów zarządzania. T. 1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, Wyd. PWN, Warszawa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34:00Z</dcterms:created>
  <dc:creator>Barbara.Lubas</dc:creator>
  <dc:description/>
  <dc:language>en-US</dc:language>
  <cp:lastModifiedBy>barbara_lubas75@outlook.com</cp:lastModifiedBy>
  <dcterms:modified xsi:type="dcterms:W3CDTF">2023-03-08T12:34:00Z</dcterms:modified>
  <cp:revision>2</cp:revision>
  <dc:subject/>
  <dc:title/>
</cp:coreProperties>
</file>