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LTURA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wiakala.michal@gmail.com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</w:t>
      </w:r>
      <w:r>
        <w:rPr/>
        <w:t xml:space="preserve">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 xml:space="preserve">OGÓLNA </w:t>
      </w:r>
      <w:r>
        <w:rPr/>
        <w:t>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budowania i utrwalania kultury organizacyjnej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Przyswojenie zasad zarządzania ludźmi w zespole w budowaniu kultury organizacyjnej firmy – dobra komunikacja i umiejętność radzenia sobie z konfliktami, a efektywność pracy zespołu. Poznanie </w:t>
            </w:r>
            <w:r>
              <w:rPr>
                <w:bCs/>
                <w:sz w:val="20"/>
                <w:szCs w:val="20"/>
              </w:rPr>
              <w:t>zasad budowania kultury organizacji przedsiębiorstwa i jej znaczenia w strategii przedsiębiorstw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kreowania kultury organizacj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i jakości, a także rozumie związki z dyscypliną uzupełniającą (ekonomia i finanse) oraz elementami z obszaru nauk prawnych, psychologii i nauk socjologi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, w oparciu o teorie i koncepcje dotyczące m. in. procesów planowania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7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konkretnych procesów i zjawisk społecznych procesów zarządzania w organizacji, instytucjach i systemach zarządzania na ich różnych poziomach strukturalnych i w różnych obszarach przedmiotowych związanych z zarządzaniem i przydatnej w działalności zawodowej w kontekście kultury organizacyj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,w tym innowacyjnie korzystać z zaawansowanych technik informacyjno-komunikacyjnych, posługiwać się technologiami informacyjnymi i komunikacyjnymi (IT) w pracy zawodowej oraz dobierać narzędzia i techniki IT adekwatnie do potrzeb procesu decyzyjnego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ać krytycznej analizy i syntezy danych, formułuje i analizuje różne warianty rozwiązań złożonych i nietypowych problemów w zakresie zarządzania, samodzielnie proponuje rozwiązania i podejmuje się zaproponowania rozwiązań w obszarze budowania strategii kultury organizacyj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Jest gotów do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Jest gotów do 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trzeb w budowaniu kultury organizacyjnej przedsiębiorstwa i przygotowanie jej koncepcji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na strategię budowania kultury organizacyjnej przedsiębiorstwa, a także nowoczesne metody jej stosowania </w:t>
            </w:r>
            <w:r>
              <w:rPr>
                <w:sz w:val="20"/>
                <w:szCs w:val="20"/>
              </w:rPr>
              <w:t>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Określenie typów, kryteriów oraz cech kultury organizacji przedsiębiorstwa </w:t>
            </w:r>
            <w:r>
              <w:rPr>
                <w:sz w:val="20"/>
                <w:szCs w:val="20"/>
              </w:rPr>
              <w:t>(2h)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leanpassion.pl/blog/5-krokow-budowania-kultury-organizacyjnej/" \l "kultura-organizacyjna-a-HR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Rola HR w kulturze organizacyjnej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leanpassion.pl/blog/5-krokow-budowania-kultury-organizacyjnej/" \l "kultura-organizacyjna-autorefleksja-lidera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Autorefleksja lidera w kontekście kultury organizacyjnej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leanpassion.pl/blog/5-krokow-budowania-kultury-organizacyjnej/" \l "kultura-organizacyjna-poziom-zespołu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Kultura organizacyjna na poziomie zespołu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leanpassion.pl/blog/5-krokow-budowania-kultury-organizacyjnej/" \l "kultura-organizacyjna-zaangażowanie-emocjonalne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Zaangażowanie emocjonaln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strategii rozwoju kultury organizacyjnej przedsiębiorstwa, w tym strategii zarządzania ludźmi, produktami i usługami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 xml:space="preserve">panowania nad stresem i emocjami w budowaniu i zarządzaniu kulturą organizacyjną przedsiębiorstwa </w:t>
            </w:r>
            <w:r>
              <w:rPr>
                <w:sz w:val="20"/>
                <w:szCs w:val="20"/>
              </w:rPr>
              <w:t>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aktywne poda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Wykorzystanie platformy https://leanpassion.pl/skutecznyceo/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zarządzania ludźmi w zespole w budowaniu kultury organizacyjnej firm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 zarządzania ludźmi w zespole w budowaniu kultury organizacyjnej firm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 xml:space="preserve">zastosować </w:t>
            </w:r>
            <w:r>
              <w:rPr>
                <w:sz w:val="20"/>
                <w:szCs w:val="20"/>
              </w:rPr>
              <w:t xml:space="preserve">zasady </w:t>
            </w:r>
            <w:r>
              <w:rPr>
                <w:sz w:val="20"/>
              </w:rPr>
              <w:t>budowania i utrwalania kultury organizacyjnej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zasady </w:t>
            </w:r>
            <w:r>
              <w:rPr>
                <w:sz w:val="20"/>
              </w:rPr>
              <w:t>budowania i utrwalania kultury organizacyjnej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>Wiliam F. Samuelson, Stephen G. Marks, Ekonomia menedżerska PWE Warszawa 199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>T.Piecuch, Przedsiębiorczość podstawy teoretyczne, C.H. Beck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" w:leader="none"/>
              </w:tabs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>Atalay, M., Anafarta, N., Sarvanc, F. (2013). The relationship between innovation and fir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Odd"/>
              <w:numPr>
                <w:ilvl w:val="0"/>
                <w:numId w:val="2"/>
              </w:numPr>
              <w:pBdr>
                <w:top w:val="dotted" w:sz="6" w:space="2" w:color="CCCCCC"/>
              </w:pBdr>
              <w:shd w:fill="F6F6F6" w:val="clear"/>
              <w:spacing w:before="0" w:after="0"/>
              <w:jc w:val="both"/>
              <w:textAlignment w:val="baseline"/>
              <w:rPr/>
            </w:pPr>
            <w:r>
              <w:rPr>
                <w:color w:val="222222"/>
                <w:sz w:val="20"/>
                <w:szCs w:val="20"/>
                <w:lang w:val="en-US"/>
              </w:rPr>
              <w:t xml:space="preserve">Galie, E., Legros, D. (2012). French firms' strategies for protecting their intellectual property. </w:t>
            </w:r>
            <w:r>
              <w:rPr>
                <w:color w:val="222222"/>
                <w:sz w:val="20"/>
                <w:szCs w:val="20"/>
              </w:rPr>
              <w:t>Research Policy, 41, 780-79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222222"/>
                <w:sz w:val="20"/>
                <w:szCs w:val="20"/>
                <w:lang w:val="en-GB"/>
              </w:rPr>
            </w:pPr>
            <w:r>
              <w:rPr>
                <w:color w:val="222222"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Jeffrey Robinson, Przedsiębiorczość społeczna. TWP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Stańda, Przedsiębiorczość. Podręcznik, PWN Warszawa 200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Materiały źródłowe: „Jak założyć firmę? Zakładanie i prowadzenie działalności gospodarczej w krajach EU.” przygot. Paweł Biały w ramach programu „Starter – młodzi w biznesie”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25:00Z</dcterms:created>
  <dc:creator>barbara_lubas75@outlook.com</dc:creator>
  <dc:description/>
  <cp:keywords/>
  <dc:language>en-US</dc:language>
  <cp:lastModifiedBy>Barbara.Lubas</cp:lastModifiedBy>
  <dcterms:modified xsi:type="dcterms:W3CDTF">2023-03-07T11:56:00Z</dcterms:modified>
  <cp:revision>4</cp:revision>
  <dc:subject/>
  <dc:title/>
</cp:coreProperties>
</file>