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AUDIT SYSTEMU ZARZĄDZANIA JAKOŚCIĄ WG ISO 9001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klosowski@wsz-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</w:t>
      </w:r>
      <w:r>
        <w:rPr/>
        <w:t>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 –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20"/>
        <w:gridCol w:w="262"/>
        <w:gridCol w:w="346"/>
        <w:gridCol w:w="618"/>
        <w:gridCol w:w="138"/>
        <w:gridCol w:w="1489"/>
        <w:gridCol w:w="1861"/>
        <w:gridCol w:w="17"/>
        <w:gridCol w:w="847"/>
        <w:gridCol w:w="494"/>
        <w:gridCol w:w="324"/>
        <w:gridCol w:w="258"/>
        <w:gridCol w:w="1662"/>
      </w:tblGrid>
      <w:tr>
        <w:trPr>
          <w:trHeight w:val="457" w:hRule="atLeast"/>
        </w:trPr>
        <w:tc>
          <w:tcPr>
            <w:tcW w:w="5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Cs/>
                <w:sz w:val="20"/>
                <w:szCs w:val="20"/>
              </w:rPr>
              <w:t>Zapoznanie z zasadami auditowania</w:t>
            </w:r>
          </w:p>
        </w:tc>
        <w:tc>
          <w:tcPr>
            <w:tcW w:w="3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10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Cs/>
                <w:sz w:val="20"/>
                <w:szCs w:val="20"/>
              </w:rPr>
              <w:t>Znajomość procesu auditu wewnętrznego, jego dokumentowania i wytycznych do jego realizacji wg ISO 19011</w:t>
            </w:r>
          </w:p>
        </w:tc>
        <w:tc>
          <w:tcPr>
            <w:tcW w:w="3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7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rozumienie roli auditu w organizacji w przestrzeni gospodarczej i społecznej</w:t>
            </w:r>
          </w:p>
        </w:tc>
        <w:tc>
          <w:tcPr>
            <w:tcW w:w="3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5</w:t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</w:tr>
      <w:tr>
        <w:trPr>
          <w:trHeight w:val="944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944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1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pogłębioną wiedzę z zakresu nauk o zarządzaniu i jakości, a także rozumie związki zachodzące pomiędzy dyscyplinami uzupełniającymi (ekonomia i finanse, nauki prawne)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P7S_WG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W09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 i rozumie dylematy prawne, regulujące funkcjonowanie prawa spółek handlowych, prawa obrotu gospodarczego, prawa podatkowego, dylematy etyczne i ekonomiczne w procesie zarządzania w różnych rodzajach działalności gospodarczej 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K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W10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w pogłębionym  stopniu istotę przedsiębiorczości oraz zasady projektowania, tworzenia i rozwoju przedsiębiorstw oraz strategiczne znaczenie przedsiębiorczości i innowacyjności dla kreowania potencjału przedsiębiorstwa w każdej fazie jego rozwoju.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K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4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dokonywać oceny, krytycznej analizy, syntezy, twórczej interpretacji i prezentacji procesów i systemów informacyjnych 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5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obierać oraz stosować właściwe metody i narzędzia gromadzenia, przetwarzania, analizy i interpretacji danych wykorzystywanych w procesach decyzyjnych w organizacji (w tym technikach badań statystycznych), szczególnie w obszarze zarządzania strategicznego, marketingowego, międzynarodowego, finansowego, operacyjnego i zarządzania kapitałem ludzkim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629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6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odpowiednio reagować na zmiany w organizacji oraz w jej otoczeniu tworząc lub dostosowując narzędzia zarządzania, także w warunkach zmienności, ryzyka i niepewności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K01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znaje znaczenie wiedzy w rozwiązywaniu problemów poznawczych i praktycznych, jednocześnie krytycznie ocenia posiadaną wiedzę i odbieranie treści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KK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K02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zasięgania opinii ekspertów w przypadku trudności z samodzielnym rozwiązaniem problemów praktycznych z zakresu zarządzania różnymi obszarami działalności gospodarczej, instytucjami oraz organizacjami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KK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268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3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K05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myślenia i działania w sposób przedsiębiorczy, zna i stosuje uwarunkowania ekonomiczno-prawne tworzenia i rozwoju form indywidualnej przedsiębiorczości w zakresie świadczenia usług związanych z zarządzaniem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KR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5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5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auditów . Definicje związane auditami. Zasady auditowania (2 h)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454" w:hRule="atLeast"/>
        </w:trPr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2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 auditu wewnętrznego systemu zarządzania jakością (2 h)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454" w:hRule="atLeast"/>
        </w:trPr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Wytyczne dotyczące auditowania wg ISO 19011 (2 h)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454" w:hRule="atLeast"/>
        </w:trPr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4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owanie działań auditowych (2 h)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454" w:hRule="atLeast"/>
        </w:trPr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5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Wyniki z auditu a działania poauditowe (1 h)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454" w:hRule="atLeast"/>
        </w:trPr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6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(1 h)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454" w:hRule="atLeast"/>
        </w:trPr>
        <w:tc>
          <w:tcPr>
            <w:tcW w:w="7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8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problemowy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e multimedialn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nia</w:t>
                    <w:br/>
                    <w:t>- obserwacje</w:t>
                    <w:br/>
                    <w:t>- studium przypadku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formularz GOOGLE FORM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.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30 %</w:t>
            </w:r>
          </w:p>
        </w:tc>
      </w:tr>
      <w:tr>
        <w:trPr>
          <w:trHeight w:val="506" w:hRule="atLeast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8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e zaliczenie pisemne - test wielokrotnego wyboru z materiału opracowanego podczas zajęć wraz z zaleconymi lekturami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5 %</w:t>
            </w:r>
          </w:p>
        </w:tc>
      </w:tr>
      <w:tr>
        <w:trPr>
          <w:trHeight w:val="397" w:hRule="atLeast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8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espołowej zadawanej sukcesywnie w postaci pisemnej związanej z zagadnieniami podejmowanymi podczas zajęć z odniesieniem do praktycznego zastosowania (studium przypadku, odniesienie do wybranej organizacji itp.)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8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kończy się zaliczeniem pisemnym z oceną. Do zdania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angażowanie w zajęciach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- pozytywny wynik końcowego zaliczenia pisemnego - test jednokrotnego wyboru z materiału przedstawianego podczas zajęć wraz z zaleconymi lekturami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: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ISO 9001:2015-10 - Systemy zarządzania jakością – Wymagania, Polski Komitet Normalizacyjny, 2015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>
                <w:sz w:val="20"/>
                <w:szCs w:val="20"/>
              </w:rPr>
              <w:t>PN-EN ISO 19011:2018-08 - Wytyczne dotyczące auditowania systemów zarządzania, Polski Komitet Normalizacyjny, 2018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rol A., Zarządzanie jakością z przykładami, Wydawnictwo Naukowe PWN, wydanie 2, 2016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>
                <w:sz w:val="20"/>
                <w:szCs w:val="20"/>
              </w:rPr>
              <w:t>Hamrol A., Mantura W., Zarządzanie jakością, Teoria i praktyka, Wydawnictwo Naukowe PWN, wydanie 3, 2016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: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ołaczyk J., Konsultant zarządzania jakością, CeDeWu, Wydanie 4, 2018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/>
            </w:pPr>
            <w:r>
              <w:rPr>
                <w:sz w:val="20"/>
                <w:szCs w:val="20"/>
              </w:rPr>
              <w:t>ISO/TS 9002:2016 - Systemy zarządzania jakością – Wytyczne stosowania ISO 9001:2015, Międzynarodowy Komitet Normalizacyjny, 2016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/>
            </w:pPr>
            <w:r>
              <w:rPr>
                <w:sz w:val="20"/>
                <w:szCs w:val="20"/>
              </w:rPr>
              <w:t>Kłosowski D., </w:t>
            </w:r>
            <w:r>
              <w:rPr>
                <w:rStyle w:val="Emphasis"/>
                <w:i w:val="false"/>
                <w:iCs w:val="false"/>
                <w:sz w:val="20"/>
                <w:szCs w:val="20"/>
              </w:rPr>
              <w:t>Wymagania dotyczące auditu wewnętrznego wg systemów zarządzania najbardziej popularnych i bazujących na ISO 9001</w:t>
            </w:r>
            <w:r>
              <w:rPr>
                <w:sz w:val="20"/>
                <w:szCs w:val="20"/>
              </w:rPr>
              <w:t>, [w:] ISO w praktyce, Wydawnictwo Wiedza i Praktyka, Warszawa, grudzień 2012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/>
            </w:pPr>
            <w:r>
              <w:rPr>
                <w:sz w:val="20"/>
                <w:szCs w:val="20"/>
              </w:rPr>
              <w:t>Kłosowski D., </w:t>
            </w:r>
            <w:r>
              <w:rPr>
                <w:rStyle w:val="Emphasis"/>
                <w:i w:val="false"/>
                <w:iCs w:val="false"/>
                <w:sz w:val="20"/>
                <w:szCs w:val="20"/>
              </w:rPr>
              <w:t>Wytyczne w zakresie auditowania wg ISO 19011:2011 i różne aspekty związane z auditowaniem</w:t>
            </w:r>
            <w:r>
              <w:rPr>
                <w:sz w:val="20"/>
                <w:szCs w:val="20"/>
              </w:rPr>
              <w:t>, [w:] ISO w praktyce, Wydawnictwo Wiedza i Praktyka, Warszawa, sierpień 2013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/>
            </w:pPr>
            <w:r>
              <w:rPr>
                <w:sz w:val="20"/>
                <w:szCs w:val="20"/>
              </w:rPr>
              <w:t>Kłosowski D., </w:t>
            </w:r>
            <w:r>
              <w:rPr>
                <w:rStyle w:val="Emphasis"/>
                <w:i w:val="false"/>
                <w:iCs w:val="false"/>
                <w:sz w:val="20"/>
                <w:szCs w:val="20"/>
              </w:rPr>
              <w:t>Istota działań poauditowych i pozaauditowych</w:t>
            </w:r>
            <w:r>
              <w:rPr>
                <w:sz w:val="20"/>
                <w:szCs w:val="20"/>
              </w:rPr>
              <w:t>, [w:] ISO w praktyce, Wydawnictwo Wiedza i Praktyka, Warszawa, maj – lipiec 2011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Arial"/>
      <w:color w:val="00000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Aria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42:00Z</dcterms:created>
  <dc:creator>hermanm</dc:creator>
  <dc:description/>
  <cp:keywords/>
  <dc:language>en-US</dc:language>
  <cp:lastModifiedBy>Barbara.Lubas</cp:lastModifiedBy>
  <cp:lastPrinted>2019-10-01T11:03:00Z</cp:lastPrinted>
  <dcterms:modified xsi:type="dcterms:W3CDTF">2023-03-06T11:18:00Z</dcterms:modified>
  <cp:revision>3</cp:revision>
  <dc:subject/>
  <dc:title>PROGRAM PRZEDMIOTU</dc:title>
</cp:coreProperties>
</file>