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OLLING PERSONAL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ucz. 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war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głębienie wiedzy o nowoczesnych zasadach prowadzenia racjonalnej gospodarki kadrowej z uwzględnieniem teoretycznego i praktycznego dorobku ostatnich dwóch dziesięcioleci w zakresie controllingu personalnego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Pogłębienie wiedzy w zakresi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zastosowania </w:t>
            </w:r>
            <w:r>
              <w:rPr>
                <w:sz w:val="20"/>
                <w:szCs w:val="20"/>
              </w:rPr>
              <w:t>wybrany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metod stosowany</w:t>
            </w:r>
            <w:r>
              <w:rPr>
                <w:sz w:val="20"/>
                <w:szCs w:val="20"/>
                <w:lang w:val="pl-PL"/>
              </w:rPr>
              <w:t>ch</w:t>
            </w:r>
            <w:r>
              <w:rPr>
                <w:sz w:val="20"/>
                <w:szCs w:val="20"/>
              </w:rPr>
              <w:t xml:space="preserve"> w controllingu personalnym</w:t>
            </w:r>
            <w:r>
              <w:rPr>
                <w:sz w:val="20"/>
                <w:szCs w:val="20"/>
                <w:lang w:val="pl-PL"/>
              </w:rPr>
              <w:t>.</w:t>
            </w:r>
            <w:r>
              <w:rPr>
                <w:sz w:val="20"/>
                <w:szCs w:val="20"/>
              </w:rPr>
              <w:t xml:space="preserve"> Nauczenie wykorzystania wybranych metod budowy przewagi konkurencyjnej organizacji przy zastosowaniu controllingu personal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2, K2P_U05, K2P_U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controllingu personal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pogłębioną wiedzę w zakresie ewolucji, umiejscowienia w systemie zarządzania oraz sposobów realizacji funkcji personalnej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siada pogłębioną wiedzę o metodach, technikach i narzędziach controllingu pracowników i kadry zarządzają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zaawansowaną wiedzę dotyczącą prawa pracy, etyki w zarządzaniu zasobami ludzkimi, audytu personalnego, systemów informacji personalnej i narzędzi informatycznych wspomagających zarządzanie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innowacyjnie wykorzystywać zdobytą wiedzę z zakresu nauk o zarządzaniu i dziedzin komplementarnych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formułować i rozwiązywać złożone i nietypowe problemy. personalne, organizacyjne, ekonomiczne, prawne, kulturowe, technologiczne uwarunkowania towarzyszące zarządzaniu zasobami ludzkimi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dobierać oraz stosować właściwe metody i narzędzia, w tym zaawansowane techniki metody, techniki i narzędzia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wheadline"/>
                <w:rFonts w:cs="Arial"/>
                <w:sz w:val="20"/>
                <w:szCs w:val="20"/>
              </w:rPr>
              <w:t>Sfery zarządzania zasobami ludzkimi optymalizowane przez controlling personalny. Analiza ryzyka kadrowego w controllingu personalnym.  Cykl życia pracownika a cykl życia organizacji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>Zastosowanie analizy ABC w controllingu personalnym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wheadline"/>
                <w:rFonts w:cs="Arial"/>
                <w:sz w:val="20"/>
                <w:szCs w:val="20"/>
              </w:rPr>
              <w:t>XYZ - narzędzie wspomagające controlling personaln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Style w:val="Mwheadline"/>
                <w:rFonts w:cs="Arial"/>
                <w:sz w:val="20"/>
                <w:szCs w:val="20"/>
              </w:rPr>
              <w:t>Metody oceny potencjału kadrowego organizacji. Analiza strukturalna w controllingu personalnym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wheadline"/>
                <w:rFonts w:cs="Arial"/>
                <w:sz w:val="20"/>
                <w:szCs w:val="20"/>
              </w:rPr>
              <w:t>Strategiczna analiza obszaru zarządzania zasobami ludzkimi metodą SWOT.</w:t>
            </w:r>
          </w:p>
          <w:p>
            <w:pPr>
              <w:pStyle w:val="Normal"/>
              <w:rPr/>
            </w:pPr>
            <w:r>
              <w:rPr>
                <w:rStyle w:val="Mwheadline"/>
                <w:rFonts w:cs="Arial"/>
                <w:sz w:val="20"/>
                <w:szCs w:val="20"/>
              </w:rPr>
              <w:t>Baza informacyjna controllingu personalnego i sposoby pozyskiwania informacji na potrzeby bazy.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nowoczesne zasady prowadzenia racjonalnej gospodarki kadrowej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nowoczesne zasady prowadzenia racjonalnej gospodarki kadrowej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nowoczesne zasady prowadzenia racjonalnej gospodarki kadrowej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</w:t>
            </w:r>
            <w:r>
              <w:rPr>
                <w:sz w:val="20"/>
                <w:szCs w:val="20"/>
              </w:rPr>
              <w:t>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zastosowania wybranych metod stosowanych w controllingu personalnym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controllingu personalnego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owak M. Analiza ryzyka kadrowego w controllingu personalnym, „Prace Naukowe Akademii Ekonomicznej im. Oskara Langego we Wrocławiu, Wrocław 200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/>
            </w:pPr>
            <w:r>
              <w:rPr>
                <w:sz w:val="20"/>
                <w:szCs w:val="20"/>
              </w:rPr>
              <w:t>Nowak M. Controlling personalny, /w:/ Personalne ABC menedżera, red. W. Perdeus, M. Łysiak, B. Rożnowski, E. Malec, Verlag Dashofer, Warszawa 2004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wan Tadeusz; Zarządzanie kadrami - Ćwiczenia; Wydawnictwo C.H. Beck Warszawa 200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ak M., Rachunkowość, controlling, zarządzanie. Rozważania o relacjach, /w:/ Paradygmaty rachunkowości, red. E. Nowak, Wydawnictwo Akademii Ekonomicznej im. Oskara Langego we Wrocławiu, Wrocław 200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Vollmuth H., Controlling. </w:t>
            </w:r>
            <w:r>
              <w:rPr>
                <w:sz w:val="20"/>
                <w:szCs w:val="20"/>
              </w:rPr>
              <w:t>Instrumenty od A do Z, Placet, Warszawa 1995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/>
            </w:pPr>
            <w:r>
              <w:rPr>
                <w:sz w:val="20"/>
                <w:szCs w:val="20"/>
              </w:rPr>
              <w:t xml:space="preserve">Nowak M., Controlling personalny, /w:/ Rachunek kosztów w praktyce, red. </w:t>
            </w:r>
            <w:r>
              <w:rPr>
                <w:sz w:val="20"/>
                <w:szCs w:val="20"/>
                <w:lang w:val="de-DE"/>
              </w:rPr>
              <w:t>E. Nowak, Verlag Dashofer, Warszawa 2004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38:00Z</dcterms:created>
  <dc:creator>barbara_lubas75@outlook.com</dc:creator>
  <dc:description/>
  <cp:keywords/>
  <dc:language>en-US</dc:language>
  <cp:lastModifiedBy>Barbara.Lubas</cp:lastModifiedBy>
  <dcterms:modified xsi:type="dcterms:W3CDTF">2023-02-22T08:38:00Z</dcterms:modified>
  <cp:revision>2</cp:revision>
  <dc:subject/>
  <dc:title/>
</cp:coreProperties>
</file>