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 xml:space="preserve">          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SYSTEM OPIEKI ZDROWOTNEJ W POLSC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 Jarosław Chmie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Stylestextsc2wprmf5"/>
              </w:rPr>
              <w:t>jaroslaw.chmielewski@ ios.home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</w:t>
      </w:r>
      <w:r>
        <w:rPr/>
        <w:t xml:space="preserve">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OT</w:t>
      </w:r>
      <w:r>
        <w:rPr/>
        <w:t>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Dr Jarosław Chmiel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17"/>
        <w:gridCol w:w="165"/>
        <w:gridCol w:w="443"/>
        <w:gridCol w:w="12"/>
        <w:gridCol w:w="474"/>
        <w:gridCol w:w="3987"/>
        <w:gridCol w:w="311"/>
        <w:gridCol w:w="1283"/>
        <w:gridCol w:w="100"/>
        <w:gridCol w:w="724"/>
        <w:gridCol w:w="822"/>
      </w:tblGrid>
      <w:tr>
        <w:trPr>
          <w:trHeight w:val="457" w:hRule="atLeast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studenta do interpretowania i rozumienia wiedzy dotyczącej funkcjonowania prawnego systemu ochrony zdrowia w Polsce.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</w:tr>
      <w:tr>
        <w:trPr>
          <w:trHeight w:val="4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w zakresie umiejętności do wykorzystywania wiedzy o systemie ochrony zdrowia w praktyce zawodowej.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</w:tr>
      <w:tr>
        <w:trPr>
          <w:trHeight w:val="4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ostawy do aktywnego pogłębiania i uaktualniania wiedzy z zakresu ustawy o działalności leczniczej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</w:tr>
      <w:tr>
        <w:trPr>
          <w:trHeight w:val="918" w:hRule="atLeast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</w:tr>
      <w:tr>
        <w:trPr>
          <w:trHeight w:val="944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a pogłębioną wiedzę </w:t>
            </w:r>
            <w:r>
              <w:rPr>
                <w:sz w:val="20"/>
                <w:szCs w:val="20"/>
              </w:rPr>
              <w:t>dotyczącą funkcjonowania prawnego systemu ochrony zdrowia w Polsce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</w:tr>
      <w:tr>
        <w:trPr>
          <w:trHeight w:val="834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stopniu zaawansowanym posiada wiedzę o  systemie ochrony zdrowia  i najważniejszych aspektów jego funkcjonowania, wiedzę tę stosuje w praktyce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</w:tr>
      <w:tr>
        <w:trPr>
          <w:trHeight w:val="834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iedzę na temat usług medycznych oraz zasad postępowania w zakresie dokumentacji medycznej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pisemna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systemu ochrony zdrowia i na jej podstawie dokonywać analizy procesów i zjawisk zachodzących w systemie ochrony zdrowia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UW 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629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wykorzystywać w praktyce wiedzę w zakresie prawnych aspektów funkcjonowania podmiotu leczniczego w ramach systemu opieki zdrowotnej  w Polsce.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isuje i dyskutuje na temat głównych strategii organizacji opieki zdrowotnej w Polsce oceniając krytycznie zdobytą wiedzę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7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wynikających z funkcjonowania podmiotu leczniczego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P7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5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R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6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2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2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afinansowania w ochronie zdrowia – teoria, a finansowanie ochrony zdrowia w Polsce</w:t>
            </w:r>
            <w:r>
              <w:rPr>
                <w:rStyle w:val="TekstprzypisudolnegoZnak"/>
              </w:rPr>
              <w:t xml:space="preserve"> Uczestnicy systemu opieki zdrowotnej w Polsce – 1 h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Źródła finansowania opieki zdrowotnej. Zarys finansowania ze środków publicznych </w:t>
            </w:r>
            <w:r>
              <w:rPr>
                <w:sz w:val="20"/>
                <w:szCs w:val="20"/>
              </w:rPr>
              <w:t>Narodowy Fundusz Zdrowia</w:t>
            </w:r>
            <w:r>
              <w:rPr>
                <w:bCs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>1 h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współpłacenia w ramach społecznego ubezpieczenia zdrowotnego - 1h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yzje alokacyjne NFZ determinujące terytorialną strukturę publicznych wydatków na opiekę zdrowotną - 1 h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wości w systemie ochrony zdrowia -</w:t>
            </w:r>
            <w:r>
              <w:rPr>
                <w:bCs/>
                <w:sz w:val="20"/>
                <w:szCs w:val="20"/>
              </w:rPr>
              <w:t>1 h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le systemów opieki zdrowotnej i ich pożądane cechy</w:t>
            </w:r>
            <w:r>
              <w:rPr>
                <w:iCs/>
                <w:sz w:val="20"/>
                <w:szCs w:val="20"/>
              </w:rPr>
              <w:t>1 h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rawo jednostki do opieki zdrowotnej. Zasada równego dostępu, aobowiązkowe ubezpieczenie zdrowotne.1 h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Dodatkowa polisa zdrowotna(tzw. ubezpieczenie abonamentowe) w prywatnych firmach medycznych. kontrakty z NFZ oraz prywatnymi firmami abonamentowymi i ubezpieczalniami  </w:t>
            </w:r>
            <w:r>
              <w:rPr>
                <w:sz w:val="20"/>
                <w:szCs w:val="20"/>
              </w:rPr>
              <w:t>1 h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-10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a opieka zdrowotna – podejście teoretyczne, a sytuacja w Polsce -  podsumowanie -</w:t>
            </w:r>
            <w:r>
              <w:rPr>
                <w:bCs/>
                <w:sz w:val="20"/>
                <w:szCs w:val="20"/>
              </w:rPr>
              <w:t>2 h</w:t>
            </w:r>
          </w:p>
        </w:tc>
        <w:tc>
          <w:tcPr>
            <w:tcW w:w="2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6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ncjonalnie w wykorzystaniem pracy zespołowej, prezentacją wyników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W1, W2,W3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Zaliczenie ustane na ocenę .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umiejętności na podstawie wypowiedzi i zaangażowania w trakcie odpowiedzi na zadawane pytania oraz pracy na warsztatach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  <w:tc>
          <w:tcPr>
            <w:tcW w:w="8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Ocena aktywności i zaangażowania studenta w realizację zadań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odarczyk C., Poździoch S., Systemy zdrowotne. Zarys problematyki, WydawnictwoUniwersytetu Jagiellońskiego, Kraków 2001.</w:t>
            </w:r>
            <w:r>
              <w:rPr>
                <w:rStyle w:val="TekstprzypisudolnegoZnak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nai J., Eggleston K., Solidarność w procesie transformacji. Reforma służby zdrowia wEuropie Wschodniej, Wydawnictwo Wyższej Szkoły Przedsiębiorczości i Zarządzania im.Leona Koźmińskiego, Warszawa 2002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eka zdrowotna w Polsce po reformie, pod red. S. Golinowskiej, CASE – CentrumAnaliz Społeczno-Ekonomicznych, Warszawa 2002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yer F., Zweifel P., Health Economics, Oxford University Press, New York Oxford1997.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 xml:space="preserve">                     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 xml:space="preserve">         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ylestextsc2wprmf5">
    <w:name w:val="styles__text-sc-2wprmf-5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9:42:00Z</dcterms:created>
  <dc:creator>barbara_lubas75@outlook.com</dc:creator>
  <dc:description/>
  <dc:language>en-US</dc:language>
  <cp:lastModifiedBy>barbara_lubas75@outlook.com</cp:lastModifiedBy>
  <dcterms:modified xsi:type="dcterms:W3CDTF">2023-05-01T10:58:00Z</dcterms:modified>
  <cp:revision>3</cp:revision>
  <dc:subject/>
  <dc:title/>
</cp:coreProperties>
</file>