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ZYKO I JEGO ELIMINACJ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. borowik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</w:t>
      </w:r>
      <w:r>
        <w:rPr/>
        <w:t>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war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10"/>
        <w:gridCol w:w="266"/>
        <w:gridCol w:w="342"/>
        <w:gridCol w:w="626"/>
        <w:gridCol w:w="139"/>
        <w:gridCol w:w="10"/>
        <w:gridCol w:w="1476"/>
        <w:gridCol w:w="1854"/>
        <w:gridCol w:w="13"/>
        <w:gridCol w:w="858"/>
        <w:gridCol w:w="497"/>
        <w:gridCol w:w="309"/>
        <w:gridCol w:w="273"/>
        <w:gridCol w:w="1662"/>
      </w:tblGrid>
      <w:tr>
        <w:trPr>
          <w:trHeight w:val="457" w:hRule="atLeast"/>
        </w:trPr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głębienie wiedzy na temat metod i narzędzi gromadzenia, przetwarzania, analizy i interpretacji danych wykorzystywanych w obszarze zarządzania strategicznego i zarządzania ryzykiem w projekcie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kłady i ćwiczenia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umiejętności w zakresie identyfikacji ryzyk, ich szacowania oraz określenie się działań zapobiegających ryzyko w projekcie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kłady i ćwiczenia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ształtowanie postaw i zachowań umożliwiających myślenie i działania metodyczne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Wykłady i ćwiczenia: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  <w:p>
            <w:pPr>
              <w:pStyle w:val="Akapitzlist1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7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</w:tr>
      <w:tr>
        <w:trPr>
          <w:trHeight w:val="437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848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2P_W03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na temat metod i narzędzi gromadzenia, przetwarzania, analizy i interpretacji danych wykorzystywanych w obszarze zarządzania strategicznego i zarządzania ryzykiem w projekcie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  <w:lang w:eastAsia="zh-CN"/>
              </w:rPr>
              <w:t>P7S_WG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</w:tr>
      <w:tr>
        <w:trPr>
          <w:trHeight w:val="834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koncepcji zarządzania projektami oraz ich praktycznych zastosowań w zarządzaniu biznesem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3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innowacyjnie wykonywać zadania w nieprzewidywalnych warunkach przez właściwy dobór źródeł i informacji z nich pochodzących,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4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dokonywać oceny, krytycznej analizy  efektywnego zarządzania projektem i jego ryzykiem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 kontekście osiągnięcia zakładanych wyników.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4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6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odpowiednio reagować na zmiany w organizacji oraz w jej otoczeniu tworząc lub dostosowując narzędzia zarządzania, także w warunkach zmienności, ryzyka i niepewności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1279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5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7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analizować, prognozować i modelować złożone procesy dotyczące szacowania ryzyka w projekcie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UW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w ramach pracy zespołowej z prezentacją wyników</w:t>
            </w:r>
          </w:p>
        </w:tc>
      </w:tr>
      <w:tr>
        <w:trPr>
          <w:trHeight w:val="274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</w:t>
            </w:r>
          </w:p>
        </w:tc>
        <w:tc>
          <w:tcPr>
            <w:tcW w:w="1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procesów zarządzania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O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2P_K07</w:t>
            </w:r>
          </w:p>
        </w:tc>
        <w:tc>
          <w:tcPr>
            <w:tcW w:w="3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KR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osowanie wykorzystanych środków i metod zarządzania ryzykiem do specyfiki, skali i złożoności prowadzonego projektu czy działalności (2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2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i szacowanie ryzyka w projekcie na przykładzie karty pomiaru ryzyka w projekcie. Jest ona integralnym elementem systemu FlexiProject (2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ziałania odnoszące się do ryzyk i szans (3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U1, U2, U3, U4, U5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aportowanie ryzyk na projekcie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Raportowanie możemy prowadzić z wykorzystaniem MS Excel bądź innego narzędzia z pakietu Microsoft Office. Jeśli jednak mamy dobry system do zarządzania projektami, to wówczas możemy stworzyć raporty dotyczące ryzyk (4h)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rządzanie ryzykiem z poziomu harmonogra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uicyjny system ikon na harmonogramie - do których zadań jest przypisane ryzyko. Skontrolowanie statusu ryzyka, realizacja planu działania oraz podjęcie dodatkowych działań naprawczych.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8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Opis i szacowanie ryzyka w projekcie na przykładzie karty pomiaru ryzyka w projekcie. Jest ona integralnym elementem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systemu FlexiProject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formularz GOOGLE FORM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espołowej zadawanej sukcesywnie w postaci pisemnej związanej z zagadnieniami podejmowanymi podczas zajęć z odniesieniem do praktycznego zastosowania (studium przypadku, odniesienie do wybranej organizacji itp.)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egzaminem pisemnym z oceną. Do zdania egzaminu uprawnia pozytywny wynik końcowego egzaminu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kończy się zaliczeniem pisemnym z oceną. Do zdania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angażowanie w zajęciach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pozytywny wynik końcowego zaliczenia pisemnego - test jednokrotnego wyboru z materiału przedstawianego podczas zajęć wraz z zaleconymi lekturami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, U4, U5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teratura podstawowa: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zner, Harold R., Project Management. Wydawnictwo John Wiley &amp; Sons Inc. USA,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Spałek S., Zarządzanie projektami w przedsiębiorstwie. Wydawnictwo PWE. Warszawa 202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Wysocki Robert K.. Efektywne zarządzanie projektami. Wydawnictwo Helion. Warszawa 201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iński M., Zarządzanie projektami informatycznymi, Wydawnictwo PWN. Warszawa 2017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Literatura uzupełniająca: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/>
            </w:pPr>
            <w:r>
              <w:rPr>
                <w:sz w:val="20"/>
                <w:szCs w:val="20"/>
              </w:rPr>
              <w:t>Pawlak M., Zarządzanie projektami. Wydawnictwo PWN. Warszawa 2011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łek S., Zarządzanie projektami w przedsiębiorstwie. Wydawnictwo PWE. Warszawa 2020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siński M., Zarządzanie projektami informatycznymi, Wydawnictwo PWN. Warszawa 2017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extAlignment w:val="baseline"/>
              <w:rPr/>
            </w:pPr>
            <w:r>
              <w:rPr>
                <w:sz w:val="20"/>
                <w:szCs w:val="20"/>
              </w:rPr>
              <w:t>Lester, Albert, A Guide to the Project Management Body of Knowledge, Sixth Edition. Wydawnictwo PMI. USA 2017</w:t>
            </w:r>
          </w:p>
          <w:p>
            <w:pPr>
              <w:pStyle w:val="Normal"/>
              <w:shd w:fill="FFFFFF" w:val="clear"/>
              <w:ind w:left="284" w:hanging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42:00Z</dcterms:created>
  <dc:creator>hermanm</dc:creator>
  <dc:description/>
  <cp:keywords/>
  <dc:language>en-US</dc:language>
  <cp:lastModifiedBy>Barbara.Lubas</cp:lastModifiedBy>
  <cp:lastPrinted>2019-10-01T11:03:00Z</cp:lastPrinted>
  <dcterms:modified xsi:type="dcterms:W3CDTF">2023-02-22T10:42:00Z</dcterms:modified>
  <cp:revision>2</cp:revision>
  <dc:subject/>
  <dc:title>PROGRAM PRZEDMIOTU</dc:title>
</cp:coreProperties>
</file>