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KARTA PRZEDMIOTU</w:t>
        <w:tab/>
        <w:t>ROK AKADEMICKI: 20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JEKTOWANIE INTERNETOWYCH BAZ DANYCH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irosław Lisiec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iroslaw.lisiecki@lisieccy.com.pl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/>
        </w:rPr>
        <w:t>1.</w:t>
        <w:tab/>
        <w:t>USYTUOWANIE PRZEDMIOTU</w:t>
      </w:r>
      <w:r>
        <w:rPr/>
        <w:t xml:space="preserve">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ZIOM 6 magisterski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812"/>
        <w:gridCol w:w="131"/>
        <w:gridCol w:w="1515"/>
        <w:gridCol w:w="1813"/>
        <w:gridCol w:w="1664"/>
      </w:tblGrid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ca zaliczeniowa</w:t>
            </w:r>
          </w:p>
        </w:tc>
      </w:tr>
      <w:tr>
        <w:trPr>
          <w:trHeight w:val="397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 inż. Jacek Wiśniewski</w:t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94"/>
        <w:gridCol w:w="275"/>
        <w:gridCol w:w="968"/>
        <w:gridCol w:w="514"/>
        <w:gridCol w:w="1107"/>
        <w:gridCol w:w="2127"/>
        <w:gridCol w:w="598"/>
        <w:gridCol w:w="501"/>
        <w:gridCol w:w="135"/>
        <w:gridCol w:w="430"/>
        <w:gridCol w:w="14"/>
        <w:gridCol w:w="1654"/>
        <w:gridCol w:w="19"/>
      </w:tblGrid>
      <w:tr>
        <w:trPr>
          <w:trHeight w:val="457" w:hRule="atLeast"/>
        </w:trPr>
        <w:tc>
          <w:tcPr>
            <w:tcW w:w="6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jomość procesów budowania i utrzymywania baz danych oraz zasad poprawności danych</w:t>
            </w:r>
          </w:p>
        </w:tc>
        <w:tc>
          <w:tcPr>
            <w:tcW w:w="3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3, K1P_W05, K1P_W06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będzie umiał organizować dane w bazach danych</w:t>
              <w:br/>
              <w:t>- będzie wiedział jakie są procesy budowania i utrzymywania baz danych</w:t>
              <w:br/>
              <w:t>- będzie wiedział jakie są zasady poprawności danych</w:t>
              <w:br/>
              <w:t>- będzie wiedział jak zastosować SQL do pozyskiwania danych z bazy danych</w:t>
              <w:br/>
              <w:t>- nabędzie niezbędne kompetencje społeczne, aby pracować na bazach danych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-U03, K1P_ U06, K1P-U9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" w:hanging="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będzie niezbędne kompetencje społeczne, aby pracować na bazach danych</w:t>
            </w:r>
          </w:p>
        </w:tc>
        <w:tc>
          <w:tcPr>
            <w:tcW w:w="3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2P_K01, K2P-K02</w:t>
            </w:r>
          </w:p>
        </w:tc>
      </w:tr>
      <w:tr>
        <w:trPr>
          <w:trHeight w:val="918" w:hRule="atLeast"/>
        </w:trPr>
        <w:tc>
          <w:tcPr>
            <w:tcW w:w="6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W03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Ma zaawansowaną wiedzę na temat metod gromadzenia, analizy i interpretacji danych dotyczących zjawisk i procesów zachodzących w organizacji i jej otoczeniu i jej praktycznego wykorzystania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G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Praca kończąca w postaci zadania praktycznego </w:t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W05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na i rozumie metody statystyczne, metody i techniki organizowania, narzędzia analityczne, gromadzenia i analizy danych ekonomicznych i społecznych, </w:t>
            </w: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stosowane przy rozwiązywaniu praktycznych zadań z zakresu zarządzania, programów wykorzystujących wiedzę z zakresu zarządzania projektami, tworzenia i wdrażania modeli rozwiązań wspomagających decyzyjność z uwzględnieniem rozszerzonego zakresu zasad tworzenia i rozwoju form indywidualnej przedsiębiorczości.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K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Praca kończąca w postaci zadania praktycznego </w:t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W06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w zaawansowanym stopniu zastosowania praktyczne wiedzy z dziedziny zarządzania w działalności zawodowej związanej z tym kierunkiem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G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Praca kończąca w postaci zadania praktycznego </w:t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U03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dobierać oraz stosować właściwe metody i narzędzia </w:t>
            </w: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gromadzenia, przetwarzania, analizy i interpretacji danych wykorzystywanych w finansach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-U05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Praca kończąca w postaci zadania praktycznego </w:t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U06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formułować i rozwiązywać problemy oraz wykonywać zadania typowe dla działalności zawodowej związanej z kierunkiem studiów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_ U09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Praca kończąca w postaci zadania praktycznego </w:t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1P_U09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w wymiarze praktycznym formułować i testować hipotezy związane z prostymi problemami wdrożeniowymi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2P-U10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Praca kończąca w postaci zadania praktycznego </w:t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1P_K01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Ma gotowość do krytycznej oceny posiadanej wiedzy i do uwzględnienia wiedzy eksperckiej w rozwiązywaniu problemów organizacyjnych natury poznawczej i praktycznej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KK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Praca kończąca w postaci zadania praktycznego </w:t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1P_K02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  <w:szCs w:val="20"/>
              </w:rPr>
              <w:t>rozumienia potrzeby rozwoju i uczenia się przez całe życie; uzupełniania i doskonalenia nabytej wiedzy i umiejętności; rozpoznawania swoich silnych i słabych stron, stawiania sobie ambitnych celów na miarę swoich możliwości; przyjęcia porażki, przyznania się do błędu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KK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34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33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I semestr</w:t>
            </w:r>
          </w:p>
        </w:tc>
      </w:tr>
      <w:tr>
        <w:trPr>
          <w:trHeight w:val="45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rowadzenie - architektura  internetowych systemów z bazami  danych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1, W2, U01, K02, K03</w:t>
            </w:r>
          </w:p>
        </w:tc>
      </w:tr>
      <w:tr>
        <w:trPr>
          <w:trHeight w:val="45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ologie webowe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1, W2, U01, K01, K02, K03</w:t>
            </w:r>
          </w:p>
        </w:tc>
      </w:tr>
      <w:tr>
        <w:trPr>
          <w:trHeight w:val="45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ologie bazodanowe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1, W2, U01, K02, K03</w:t>
            </w:r>
          </w:p>
        </w:tc>
      </w:tr>
      <w:tr>
        <w:trPr>
          <w:trHeight w:val="45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ieczeństwo internetowych baz  danych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1, W2, U01K02, K03</w:t>
            </w:r>
          </w:p>
        </w:tc>
      </w:tr>
      <w:tr>
        <w:trPr>
          <w:trHeight w:val="45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używania języka PHP (i  innych technologii) w projektach  internetowych baz danych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1, W2, U01, K02, K03</w:t>
            </w:r>
          </w:p>
        </w:tc>
      </w:tr>
      <w:tr>
        <w:trPr>
          <w:trHeight w:val="45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 6</w:t>
            </w:r>
          </w:p>
        </w:tc>
        <w:tc>
          <w:tcPr>
            <w:tcW w:w="4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rowadzenie do język SQL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1, W2, U01, K02, K03</w:t>
            </w:r>
          </w:p>
        </w:tc>
      </w:tr>
      <w:tr>
        <w:trPr>
          <w:trHeight w:val="45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 7</w:t>
            </w:r>
          </w:p>
        </w:tc>
        <w:tc>
          <w:tcPr>
            <w:tcW w:w="4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ady używania języka PHP (i  innych technologii) w projektach  internetowych baz danych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1, W2, U01, K01, K02, K03</w:t>
            </w:r>
          </w:p>
        </w:tc>
      </w:tr>
      <w:tr>
        <w:trPr>
          <w:trHeight w:val="941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 8</w:t>
            </w:r>
          </w:p>
        </w:tc>
        <w:tc>
          <w:tcPr>
            <w:tcW w:w="4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owa systemów z użyciem  technologii MySQL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1, W2, U01, K02, K03</w:t>
            </w:r>
          </w:p>
        </w:tc>
      </w:tr>
      <w:tr>
        <w:trPr>
          <w:trHeight w:val="454" w:hRule="atLeast"/>
        </w:trPr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 9-10</w:t>
            </w:r>
          </w:p>
        </w:tc>
        <w:tc>
          <w:tcPr>
            <w:tcW w:w="4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ywanie dokumentacji  projektowej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1, W2, U01K02, K03</w:t>
            </w:r>
          </w:p>
        </w:tc>
      </w:tr>
      <w:tr>
        <w:trPr>
          <w:trHeight w:val="454" w:hRule="atLeast"/>
        </w:trPr>
        <w:tc>
          <w:tcPr>
            <w:tcW w:w="7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RSZTATY </w:t>
            </w:r>
          </w:p>
        </w:tc>
        <w:tc>
          <w:tcPr>
            <w:tcW w:w="484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aca w zespołach nad rozwiązaniem postawionego problemu po wcześniejszy omówieniu tematów wprowadzających z zastosowaniem prezentacji multimedialnych, prezentacja wyników i ich omówieni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Style w:val="Hgkelc"/>
                <w:rFonts w:cs="Times New Roman" w:ascii="Times New Roman" w:hAnsi="Times New Roman"/>
                <w:sz w:val="20"/>
                <w:szCs w:val="20"/>
              </w:rPr>
              <w:t xml:space="preserve">Wykorzystanie darmowego programu  </w:t>
            </w:r>
            <w:r>
              <w:rPr>
                <w:rStyle w:val="Hgkelc"/>
                <w:rFonts w:cs="Times New Roman" w:ascii="Times New Roman" w:hAnsi="Times New Roman"/>
                <w:b/>
                <w:bCs/>
                <w:sz w:val="20"/>
                <w:szCs w:val="20"/>
              </w:rPr>
              <w:t>DBDesigner4</w:t>
            </w:r>
            <w:r>
              <w:rPr>
                <w:rStyle w:val="Hgkelc"/>
                <w:rFonts w:cs="Times New Roman" w:ascii="Times New Roman" w:hAnsi="Times New Roman"/>
                <w:sz w:val="20"/>
                <w:szCs w:val="20"/>
              </w:rPr>
              <w:t xml:space="preserve"> -  systemu do wizualnego projektowania, modelowania i tworzenia baz danych</w:t>
            </w:r>
            <w:r>
              <w:rPr>
                <w:rStyle w:val="Hgkelc"/>
              </w:rPr>
              <w:t>.</w:t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  <w:t xml:space="preserve">W1, W2, W3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</w:tr>
      <w:tr>
        <w:trPr>
          <w:trHeight w:val="778" w:hRule="atLeast"/>
        </w:trPr>
        <w:tc>
          <w:tcPr>
            <w:tcW w:w="93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 %</w:t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8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stosowanie wiedzy w pracy zaliczeniowej studenta</w:t>
            </w:r>
          </w:p>
        </w:tc>
      </w:tr>
      <w:tr>
        <w:trPr>
          <w:trHeight w:val="397" w:hRule="atLeast"/>
        </w:trPr>
        <w:tc>
          <w:tcPr>
            <w:tcW w:w="77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0 %</w:t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1,U2, U 3</w:t>
            </w:r>
          </w:p>
        </w:tc>
        <w:tc>
          <w:tcPr>
            <w:tcW w:w="8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zadań wykonanych w ramach ćwiczeń</w:t>
            </w:r>
          </w:p>
        </w:tc>
      </w:tr>
      <w:tr>
        <w:trPr>
          <w:trHeight w:val="397" w:hRule="atLeast"/>
        </w:trPr>
        <w:tc>
          <w:tcPr>
            <w:tcW w:w="77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0 %</w:t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8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Ćwiczenie kończy się zaliczeniem z oceną. Do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aca kończąca w postaci zadania praktycznego weryfikującego umiejętność wykorzystania wiedzy nabytej z materiału opracowanego podczas zajęć wraz z zaleconymi lekturami; termin: ostatnie zajęcia w cyklu; TERMIN: ostatnie zajęcia w semestrze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3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1, W2, W3,U01,U2, U3, K01, K02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udent potrafi tworzyć poste zapytania SQL odwołujące się do pojedynczej tabeli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udent potrafi tworzyć złożone zapytania SQL odwołujące się do wielu tabel lub tworzyć zapytania z wykorzystaniem funkcji agregujących i analitycznych</w:t>
            </w:r>
          </w:p>
        </w:tc>
        <w:tc>
          <w:tcPr>
            <w:tcW w:w="2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udent potrafi tworzyć złożone zapytania SQL odwołujące się do wielu tabel z wykorzystaniem funkcji agregujących i analitycznych</w:t>
            </w:r>
          </w:p>
        </w:tc>
      </w:tr>
      <w:tr>
        <w:trPr>
          <w:trHeight w:val="457" w:hRule="atLeast"/>
        </w:trPr>
        <w:tc>
          <w:tcPr>
            <w:tcW w:w="93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6. LITERATURA</w:t>
            </w:r>
          </w:p>
        </w:tc>
      </w:tr>
      <w:tr>
        <w:trPr>
          <w:trHeight w:val="283" w:hRule="atLeast"/>
        </w:trPr>
        <w:tc>
          <w:tcPr>
            <w:tcW w:w="9393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93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PHP i MySQL Tworzenie stron WWW Vademecum profesjonalisty Welling Luke,  Thomson Laura, Helion wyd. V 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Podstawowy kurs systemów baz danych Jeffrey D. Ullman, Jennifer Widom Helion  wydanie II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Technologie ASP.NET i ADO.NET w Visual Web Developer, Jacek Matulewski,  Sławomir Orłowski, Helion, 200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AJAX i PHP. Tworzenie interaktywnych aplikacji internetowych, Bogdan BrinzareaIamandi, Cristian Darie, Audra Hendrix Wyd. I</w:t>
            </w:r>
          </w:p>
        </w:tc>
      </w:tr>
      <w:tr>
        <w:trPr>
          <w:trHeight w:val="283" w:hRule="atLeast"/>
        </w:trPr>
        <w:tc>
          <w:tcPr>
            <w:tcW w:w="93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93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rPr/>
            </w:pPr>
            <w:r>
              <w:rPr/>
              <w:t>Viescas John L.,Zapytania w SQL. Przyjazny przewodnik , Wydawnictwo Helion 2020.</w:t>
            </w:r>
          </w:p>
          <w:tbl>
            <w:tblPr>
              <w:tblW w:w="37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42"/>
              <w:gridCol w:w="2188"/>
            </w:tblGrid>
            <w:tr>
              <w:trPr/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0,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0,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cs="Arial"/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Markedcontent">
    <w:name w:val="markedcontent"/>
    <w:basedOn w:val="Domylnaczcionkaakapitu"/>
    <w:qFormat/>
    <w:rPr/>
  </w:style>
  <w:style w:type="character" w:styleId="Hgkelc">
    <w:name w:val="hgkelc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9:52:00Z</dcterms:created>
  <dc:creator>barbara_lubas75@outlook.com</dc:creator>
  <dc:description/>
  <dc:language>en-US</dc:language>
  <cp:lastModifiedBy>barbara_lubas75@outlook.com</cp:lastModifiedBy>
  <dcterms:modified xsi:type="dcterms:W3CDTF">2023-03-08T09:52:00Z</dcterms:modified>
  <cp:revision>2</cp:revision>
  <dc:subject/>
  <dc:title/>
</cp:coreProperties>
</file>