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E UNII EUROPEJSKI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603-425-568; e-mail: pawel@plp.info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rof. dr hab. Paweł Soro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rof. dr hab. Paweł Soro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Zapoznanie studentów z charakterystyką i głównymi obszarami funkcjonowania 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 xml:space="preserve">rynku 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>Un</w:t>
            </w:r>
            <w:r>
              <w:rPr>
                <w:bCs/>
                <w:color w:val="000000"/>
                <w:spacing w:val="-3"/>
                <w:sz w:val="20"/>
                <w:szCs w:val="20"/>
                <w:lang w:val="pl-PL"/>
              </w:rPr>
              <w:t xml:space="preserve">ii Europejskiej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Nabycie umiejętności w zakresie </w:t>
            </w:r>
            <w:r>
              <w:rPr>
                <w:sz w:val="20"/>
                <w:szCs w:val="20"/>
              </w:rPr>
              <w:t>analizy sytuacji na rynku Unii Europejskiej w kontekście działalności przedsiębiorstw na polskich na tle innych kraj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04, K1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Wykształcenie u studenta postawy aktywnego zdobywania wiedzy oraz zdolności do myślenia innowacyjnego i działania przedsiębiorczego w Unii Europejskiej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K02, K1P_K05,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ind w:left="37" w:hanging="0"/>
              <w:jc w:val="both"/>
              <w:rPr/>
            </w:pPr>
            <w:r>
              <w:rPr>
                <w:sz w:val="20"/>
                <w:szCs w:val="20"/>
              </w:rPr>
              <w:t>Zna i rozumie w zaawansowanym stopniu wybrane fakty, obiekty i zjawiska ekonomiczne, oraz ma wiedzę na temat fundamentalnych zasad gospodarki finansowej Unii Europejskiej oraz instrumentach finansowych i możliwościach ich  zastosowa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color w:val="000000"/>
                <w:kern w:val="2"/>
                <w:sz w:val="20"/>
                <w:szCs w:val="20"/>
                <w:lang w:eastAsia="zh-CN"/>
              </w:rPr>
              <w:t xml:space="preserve">Posiada wiedzę na temat struktur podmiotów gospodarczych i publicznych instytucji oraz posiada elementarną wiedzę na temat relacji zachodzących między podmiotami w obrębie struktur unij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stopniu zaawansowanym prawne uwarunkowania różnych rodzajów działań, wynikające z obowiązującego systemu prawa unijnego oraz sposoby korzystania z  przepisów obowiązującego prawa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 xml:space="preserve">Potrafi prognozować praktyczne skutki konkretnych procesów i zjawisk społecznych (w tym: gospodarczych, prawnych, kulturowych, politycznych)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wskazać przyczyny i skutki występowania zjawisk gospodarczych na szczeblu mikro- i makroekonomicznym w warunkach otwartej gospodarki rynkowej i wykorzystać tą wiedzę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sz w:val="20"/>
              </w:rPr>
              <w:t>właściwy dobór źródeł oraz informacji z nich pochodzących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okonywać oceny, krytycznej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zy i syntezy tych inform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 3 h. niestacj., 5 h stacj.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tota finansów i ich rola w gospodarce (pojęcie i cechy finansów, teorie finansów funkcje finansów). System finansowy w Polsce. </w:t>
            </w:r>
          </w:p>
          <w:p>
            <w:pPr>
              <w:pStyle w:val="Normal"/>
              <w:ind w:left="467" w:hanging="46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" w:hanging="115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onowanie Unii Gospodarczej i Walutowej. Instytucje finansowe strefy euro. Członkostwo Polski w UGW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gospodarki finansowej instytucji sektora finansów publi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gospodarki finansowej przedsiębiorstw i innych podmiotów.</w:t>
            </w:r>
          </w:p>
          <w:p>
            <w:pPr>
              <w:pStyle w:val="Normal"/>
              <w:ind w:left="34" w:hanging="34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bankowy Unii europejskiej i jego elementy (pojęcie, zadania, funkcje systemu bankowego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k centralny, banki komercyjne, inwestycyjne w gospodarce unijnej.</w:t>
            </w:r>
          </w:p>
          <w:p>
            <w:pPr>
              <w:pStyle w:val="Normal"/>
              <w:ind w:left="46" w:hanging="46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ki finansowe Unii Europejskiej (istota, funkcje oraz ich rodzaje). Ryzyko kursowe a umiędzynarodowienie przedsiębiorstw w warunkach integracji walutowej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aluta euro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 przedsiębiorcy w prawie polskim i prawie Unii Europejskiej. Usługi dla przedsiębiorstw na rynku wewnętrznym Unii Europejskiej 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analizy sytuacji na rynku Unii Europejskiej w kontekście działalności przedsiębiorstw na polskich na tle innych krajów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284" w:hanging="28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ian Gorynia, Joanna Kuczewska, Alojzy Z. Nowak, Polskie przedsiębiorstwo na jednolitym rynku europejskim. Wyzwania współczesności, Polskie Wydawnictwo Ekonomiczne, Warszawa 202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na Dąbrowska, Liberalizacja rynku usług Unii Europejskiej a innowacyjność i konkurencyjność polskich przedsiębiorstw usługowych, PWE, Warszawa 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wykład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29:00Z</dcterms:created>
  <dc:creator>barbara_lubas75@outlook.com</dc:creator>
  <dc:description/>
  <cp:keywords/>
  <dc:language>en-US</dc:language>
  <cp:lastModifiedBy>CUW Bojanów</cp:lastModifiedBy>
  <dcterms:modified xsi:type="dcterms:W3CDTF">2023-04-27T12:29:00Z</dcterms:modified>
  <cp:revision>2</cp:revision>
  <dc:subject/>
  <dc:title/>
</cp:coreProperties>
</file>