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val="en-US"/>
        </w:rPr>
        <w:t>KARTA PRZEDMIOTU</w:t>
        <w:tab/>
        <w:t>ROK AKADEMICKI: 20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ZARZĄDZANIE ZMIANĄ I ETAPY WPROWADZANIA ZMIAN W INNOWACJACH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f. ucz. dr inż. Waldemar Gajd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85 888 788, waldgaj@vp.pl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>2.</w:t>
        <w:tab/>
        <w:t>OGÓLNA CHARA</w:t>
      </w:r>
      <w:r>
        <w:rPr/>
        <w:t>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kern w:val="0"/>
                <w:sz w:val="20"/>
                <w:szCs w:val="20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4 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rof. ucz. dr inż. Waldemar Gajd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597"/>
        <w:gridCol w:w="274"/>
        <w:gridCol w:w="350"/>
        <w:gridCol w:w="616"/>
        <w:gridCol w:w="142"/>
        <w:gridCol w:w="1476"/>
        <w:gridCol w:w="2125"/>
        <w:gridCol w:w="596"/>
        <w:gridCol w:w="502"/>
        <w:gridCol w:w="139"/>
        <w:gridCol w:w="421"/>
        <w:gridCol w:w="18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Uzyskanie pogłębionej wiedzy dotyczącej uwarunkowań działalności innowacyjnej w aspekcie wprowadzania zmian w innowacyjnych projektach przedsiębiorstw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K2P_W01, K2P_W02, K2P_W10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odpowiednio reagować na zmiany w organizacji oraz jej otoczeniu dostosowując lub tworząc narzędzia w obliczu ryzyka, zmienności i niepewności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kern w:val="0"/>
                <w:sz w:val="20"/>
                <w:szCs w:val="20"/>
                <w:lang w:eastAsia="pl-PL"/>
              </w:rPr>
              <w:t>K2P_U01, K2P_U02, K2P_U03, K2P_U06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stawa świadomego postępowania w zakresie doboru odpowiednich narzędzi w rozwoju innowacyjności organizacji i przezwyciężania różnych barier wewnętrznych i zewnętrznych.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2P_K02, K2P_K0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918" w:hRule="atLeast"/>
        </w:trPr>
        <w:tc>
          <w:tcPr>
            <w:tcW w:w="6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topniu pogłębionym posiada wiedzę na temat uwarunkowań innowacyjności przedsiębiorstw – czynniki (ekonomiczne, społeczne, polityczno – prawne, kulturowe, technologiczne, naturalne kapitałowe i rynkowe) związane z bezpośrednim otoczeniem organizacji oraz wpływu tych uwarunkowań na wprowadzanie zmian w innowacjach i projektach innowacyjnych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G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pogłębionym stopniu posiada wiedzę o człowieku i jego cechach, konstruującym struktury społeczne i struktury organizacji oraz zasadach ich funkcjonowania w odniesieniu do aktywności innowacyjnych w przedsiębiorstwie  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G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10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 rozumie w pogłębionym stopniu zasady projektowania i tworzenia zmian innowacyjnych i strategicznych w procesie kreowania potencjału przedsiębiorstwa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2P_U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osiada  umiejętności wykorzystywania zasobów  w kreowaniu i wdrażaniu innowacji. 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7S_UW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2P_U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trafi, w stopniu zaawansowanym projektować umiejętności wykorzystywane w kreowaniu i planowaniu oraz wdrażaniu innowacji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7S_UW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U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innowacyjnie wykonywać zadania w nieprzewidywalnych warunkach przez właściwy dobór narzędzi i źródeł informacji pod kątem reagowania na zmiany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UW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U06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odpowiednio reagować na zmiany w organizacji oraz jej otoczeniu dostosowując lub tworząc narzędzia w obliczu ryzyka, zmienności i niepewności realizowanego projektu innowacyjnego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UW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K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zasięgania opinii ekspertów w przypadku trudności z samodzielnym rozwiązaniem problemów praktycznych z zakresu zarządzania różnymi obszarami działalności gospodarczej, instytucjami oraz organizacjami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K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K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wypełniania zobowiązań społecznych wynikających z procesów zarządzania innowacjami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KO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66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3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Treści programowe wykładów( podać liczbę godzin)</w:t>
            </w:r>
          </w:p>
        </w:tc>
        <w:tc>
          <w:tcPr>
            <w:tcW w:w="33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276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Treści programowe ćwiczeń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ĆWICZENIA 1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Klasyfikacja zmian w projektach innowacyjnych.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Zmiany wywołane czynnikami zewnętrznymi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Zmiany wywołane kryteriami wewnętrznymi.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ĆWICZENIA 2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Istotność zmian. Zakres i konieczność dokonywania zmian w projekcie innowacyjnym.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ĆWICZENIA 3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Style w:val="Markedconten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Kontrola zmian w projekcie innowacyjnym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1. Zintegrowana kontrola zmian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2. Sformalizowana procedura rejestracji wniosków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3. Zaszeregowanie wniosku do jednej z ustalonych kategorii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4. Opiniowanie wniosku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5. Ocena potencjalnych skutków zmian.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ĆWICZENIA 4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zedefiniowanie parametrów projekt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br/>
              <w:t>Na podstawie analizy odchyleń harmonogramu, budżetu oraz zakresu pracy od planu pierwotnego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ĆWICZENIA 5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Scenariusze wprowadzenia zmian - case studies.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EFEROWANE METODY DYDAKTYCZNE ORAZ WYKORZYSTYWANE OPROGRAMOWANIE 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Ocena z ćwiczeń (zadanie zespołowe):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Ocena przygotowania projektu/ zadania – 20%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kern w:val="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Ocena prezentacji projektu/ zadania – 20%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Ocena merytoryczna projektu/ zadania - 30%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Ocena projektu/ zadania przez studentów z samooceny pracy grupowej – 30%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Ocena może być podwyższona za aktywność na zajęciach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kern w:val="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en-US" w:eastAsia="en-US"/>
              </w:rPr>
              <w:t>W1, W2, W3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U1, U2, U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1, W2, W 3</w:t>
            </w:r>
          </w:p>
        </w:tc>
        <w:tc>
          <w:tcPr>
            <w:tcW w:w="8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  <w:lang w:eastAsia="pl-PL"/>
              </w:rPr>
              <w:t xml:space="preserve"> opracowanej prezentacji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pracy zadanej etapowej pisemnej w postaci rozwiązania problemu w biznesie, zidentyfikowanie i rozstrzygnięcie problemu (case study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1,U2, U 3</w:t>
            </w:r>
          </w:p>
        </w:tc>
        <w:tc>
          <w:tcPr>
            <w:tcW w:w="8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pracy zadanej etapowej pisemnej w postaci rozwiązania problemu w biznesie, zidentyfikowanie i rozstrzygnięcie problemu (case study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8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zdolny do ogólnej oceny posiadanych kompetencji, ale także zagadnień , które są mu przekazywane na poziomie wystraszającym do odpowiedzialnego pełnienia ról zawodowych w przedsiębiorstwie, rozwijania dorobku zawodowego  i podtrzymania etosu zawodu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zdolny do głębszej oceny posiadanych kompetencji oraz zagadnień , które są mu przekazywane na poziomie wystraszającym do odpowiedzialnego pełnienia ról zawodowych w przedsiębiorstwie, rozwijania dorobku zawodowego  i podtrzymania etosu zawodu.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zdolny do wnikliwej i kompleksowej oceny posiadanych kompetencji oraz zagadnień , które są mu przekazywane na poziomie w pełni wystraszającym do odpowiedzialnego pełnienia ról zawodowych w przedsiębiorstwie, rozwijania dorobku zawodowego  i podtrzymania etosu zawodu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6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  <w:t>W. Gajda „Innowacyjna budowa scenariuszy strategii rozwojowych” – Oficyna Wydawnicza WSZ-SW, Warszawa 2016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6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  <w:t>Władysław Janasz, Katarzyna Kozioł-Nadolna, Innowacje w organizacji, Wydawnictwo PWE, Warszawa 2011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jc w:val="both"/>
              <w:rPr>
                <w:rStyle w:val="Markedcontent"/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Cichorska J.: Finansowe bariery rozwoju innowacyjności mikroprzedsiębiorstw 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Polsce. [w:]Uwarunkowania rynkowe rozwoju mikro i małych przedsiębiorstw, Mikr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firma 2010, Uniwersytet Szczeciński, Szczecin, 2010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. Gajda, i inni, “Self-employment of foreigners as an innovative solution on the labor market in the European Union”, “Business: Theory and Practice” Article in press 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kern w:val="0"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kern w:val="0"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Markedcontent">
    <w:name w:val="markedcontent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7:28:00Z</dcterms:created>
  <dc:creator>barbara_lubas75@outlook.com</dc:creator>
  <dc:description/>
  <dc:language>en-US</dc:language>
  <cp:lastModifiedBy>barbara_lubas75@outlook.com</cp:lastModifiedBy>
  <dcterms:modified xsi:type="dcterms:W3CDTF">2023-05-04T07:40:00Z</dcterms:modified>
  <cp:revision>1</cp:revision>
  <dc:subject/>
  <dc:title/>
</cp:coreProperties>
</file>