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</w:rPr>
              <w:t>Komunikacja w projekci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Mgr Małgorzata Wojtcza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6 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812"/>
        <w:gridCol w:w="131"/>
        <w:gridCol w:w="1515"/>
        <w:gridCol w:w="1813"/>
        <w:gridCol w:w="1664"/>
      </w:tblGrid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Y SPECJALIZACYJNE I SPECJALNOŚCIOWE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ZÓSTY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liczenie na ocenę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udent posiada podstawową wiedzę z zakresu zarządzania projektem</w:t>
            </w:r>
          </w:p>
        </w:tc>
      </w:tr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Małgorzata Wojtczak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Małgorzata Wojtczak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0"/>
        <w:gridCol w:w="276"/>
        <w:gridCol w:w="967"/>
        <w:gridCol w:w="514"/>
        <w:gridCol w:w="1107"/>
        <w:gridCol w:w="2133"/>
        <w:gridCol w:w="593"/>
        <w:gridCol w:w="504"/>
        <w:gridCol w:w="136"/>
        <w:gridCol w:w="434"/>
        <w:gridCol w:w="10"/>
        <w:gridCol w:w="1657"/>
        <w:gridCol w:w="13"/>
      </w:tblGrid>
      <w:tr>
        <w:trPr>
          <w:trHeight w:val="457" w:hRule="atLeast"/>
        </w:trPr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zyswojenie wiedzy zakresu Metod i technik  komunikowania w celu skutecznego określania i kreowania pozytywnej roli menadżera w organizacji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3, W08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Zaznajomienie studentów z aspektami dotyczącymi definiowania różnych ról i zadań dla uczestników projektu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W03, W08, U01, U03, U13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Potrafili myśleć i postępować w przypadkach konieczności podejmowania decyzji i wyboru optymalnych postaw w celu realizacji zadań i wyzwań jakie stoją przed uczestnikiem projektu 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01, K03, K06</w:t>
            </w:r>
          </w:p>
        </w:tc>
      </w:tr>
      <w:tr>
        <w:trPr>
          <w:trHeight w:val="918" w:hRule="atLeast"/>
        </w:trPr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Odniesienie do obszarowych efektów kształcenia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W0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a zaawansowaną wiedzę z zakresu metod i technik zarządzania zespołem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WG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pisemny – rozwiązywanie zadań i ich analiza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W0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a zaawansowaną wiedzę z zakresu budowania skutecznych i efektywnych zespołów i organizacji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WG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pisemny – rozwiązywanie zadań i ich analiza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W0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Zna różne formy struktur organizacji i zasadność ich zastosowania z punktu widzenie skuteczności zarządzania zespołem projektowym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WK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pisemny – rozwiązywanie zadań i ich analiza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U0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Potrafi prognozować praktyczne skutki niewłaściwego zarządzania zespołem projektowym w organizacji i zarówno pożądane jak i negatywne skutki błędów w zarządzaniu komunikacja w zespole 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UW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z rozwiązania zadań praktycznych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U0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otrafi wykorzystać zdobytą wiedzę z zakresu zarządzania zespołem i budowania skutecznych i efektywnych relacji z członkami zespołu.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UW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z rozwiązania zadań praktycznych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U1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a gotowość do krytycznej oceny posiadanej wiedzy i do uwzględniania wiedzy eksperckiej w rozwiązaniu problemów dotyczących zarządzania podległym zespołem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UO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K0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a gotowość współdziałania i pracy w grupie przyjmując w niej różne role, uzgadniania z grupą cross-funkcyjnych celów i podziału zadań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KK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K0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est gotów do dbałości o dorobek i tradycje roli przywódcy zespołu. Jest lojalny wobec firmy, w której pracuje, otwarty na sugestie pracodawcy, współpracowników i klientów zewnętrznych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KK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aktywności i zaangażowania studenta w czasie zajęć</w:t>
            </w:r>
          </w:p>
        </w:tc>
      </w:tr>
      <w:tr>
        <w:trPr>
          <w:trHeight w:val="454" w:hRule="atLeast"/>
        </w:trPr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3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cesy zapewniające komunikacje w projekci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unkcje komunikacji w projekcie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tacjonarne 5h, niestac. 2h)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dele komunikacji w projekcie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tacjonarne 5h, niestac. 2h)</w:t>
            </w:r>
          </w:p>
        </w:tc>
        <w:tc>
          <w:tcPr>
            <w:tcW w:w="2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chy efektywnej i nieefektywnej komunikacji w projekcie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tacjonarne 5h, niestac. 2h)</w:t>
            </w:r>
          </w:p>
        </w:tc>
        <w:tc>
          <w:tcPr>
            <w:tcW w:w="2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munikacja z Interesariuszami w projekcie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tacjonarne 5h, niestac. 2h)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5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nowanie komunikacji w projekcie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tacjonarne 5h, niestac. 2h)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48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Praktyczna analiza problemów, testy psychometryczne, praca zespołowa. Prezentacja wyników pracy zespołowej.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tudenci wykonują zadania w oparciu o wiedzę przekazaną na ćwiczeniach  i prezentacjach multimedialnych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rogram BASECamp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778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50 %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, W02, W06</w:t>
            </w:r>
          </w:p>
        </w:tc>
        <w:tc>
          <w:tcPr>
            <w:tcW w:w="8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gzamin pisemny – rozwiązywanie zadań z zakresu znajomości kluczowej roli menadżera w przedsiębiorstwie jak również konieczności współpracy pomiędzy działami w organizacji.</w:t>
            </w:r>
          </w:p>
        </w:tc>
      </w:tr>
      <w:tr>
        <w:trPr>
          <w:trHeight w:val="397" w:hRule="atLeast"/>
        </w:trPr>
        <w:tc>
          <w:tcPr>
            <w:tcW w:w="7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 %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,U03, U06</w:t>
            </w:r>
          </w:p>
        </w:tc>
        <w:tc>
          <w:tcPr>
            <w:tcW w:w="8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wykonanych w ramach ćwiczeń zadań oraz projektów zespołowych dotyczących komunikacji w projekcie</w:t>
            </w:r>
          </w:p>
        </w:tc>
      </w:tr>
      <w:tr>
        <w:trPr>
          <w:trHeight w:val="397" w:hRule="atLeast"/>
        </w:trPr>
        <w:tc>
          <w:tcPr>
            <w:tcW w:w="7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 %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, K02, K06</w:t>
            </w:r>
          </w:p>
        </w:tc>
        <w:tc>
          <w:tcPr>
            <w:tcW w:w="8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jęcia praktyczne kończą się zaliczeniem na ocenę. Do zaliczenia niezbędna jest wysoka frekwencja i aktywny udział w zajęciach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ńcowy egzamin pisemny składa się z pytań teoretycznych i zadań sprawdzających wiedzę studenta w praktyce.</w:t>
            </w:r>
          </w:p>
          <w:p>
            <w:pPr>
              <w:pStyle w:val="NormalnyWeb"/>
              <w:spacing w:before="0" w:after="0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Kryteria oceniania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dst. (3,0) - 50%-6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dst. (2,0) - 0-49%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, W02, W08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sposób bardzo ogólny i pobieżny rozumie istotę zarządzania projektem i roli komunikacji w projekcie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brze zna i rozumie problematykę właściwego zarządzania projektem i roli komunikacji w projekcie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sposób pogłębiony zna i rozumie problematykę właściwego właściwego zarządzania projektem i roli komunikacji w projekcie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01, U03, U 13 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w stopniu jedynie wystarczającym rozwiązywać problemy dotyczące zarządzania zespołem i roli kierownika projektu  w komunikacji zespołu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w stopniu dobrym prawidłowo rozwiązywać pojawiające się w działalności przedsiębiorstwa problemy dotyczące niewłaściwego zarządzania podległymi zespołami i roli kierownika projektu  w komunikacji zespołu.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w stopniu pogłębionym prawidłowo rozwiązywać problemy – występujące w zespołach oraz zapobiegać skutkom niewłaściwego zarządzania i roli kierownika projektu  w komunikacji zespołu.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K01, K03, K06 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zdolny do krytycznej oceny posiadanej wiedzy oraz treści, które są przekazywane na poziomie wystarczającym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Jest gotów do zasięgnięcia opinii ekspertów w przypadku trudności w samodzielnym rozwiązywaniu problemów dotyczących zarządzania zespołami w projektowymi w aspekcie komunikacji. 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gotów do rozwoju i uczenia się przez całe życie, doskonalenia nabytej wiedzy i umiejętności oraz do odpowiedzialnego pełnienia ról w projekcie.</w:t>
            </w:r>
          </w:p>
        </w:tc>
      </w:tr>
      <w:tr>
        <w:trPr>
          <w:trHeight w:val="457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</w:tr>
      <w:tr>
        <w:trPr>
          <w:trHeight w:val="329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/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 xml:space="preserve">Zhong Ying, Project Communication Management in Complex Environments; Wydawnictwo Springer. Berlin 2013. </w:t>
            </w:r>
          </w:p>
        </w:tc>
      </w:tr>
      <w:tr>
        <w:trPr>
          <w:trHeight w:val="340" w:hRule="atLeast"/>
        </w:trPr>
        <w:tc>
          <w:tcPr>
            <w:tcW w:w="939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Grucza B., Zarządzanie interesariuszami projektu. Wydawnictwo PWE. Warszawa 2019.</w:t>
            </w:r>
          </w:p>
        </w:tc>
      </w:tr>
      <w:tr>
        <w:trPr>
          <w:trHeight w:val="340" w:hRule="atLeast"/>
        </w:trPr>
        <w:tc>
          <w:tcPr>
            <w:tcW w:w="939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ndefer-Winter K., Nadskakuła O., Komunikacja w zarządzaniu projektami. Wydawnictwo CeDeWu, Warszawa 2018</w:t>
            </w:r>
          </w:p>
        </w:tc>
      </w:tr>
      <w:tr>
        <w:trPr>
          <w:trHeight w:val="283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wlak M., Zarządzanie projektami. Wydawnictwo PWN. Warszawa 2011.</w:t>
            </w:r>
          </w:p>
        </w:tc>
      </w:tr>
      <w:tr>
        <w:trPr>
          <w:trHeight w:val="340" w:hRule="atLeast"/>
        </w:trPr>
        <w:tc>
          <w:tcPr>
            <w:tcW w:w="939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pałek S., Zarządzanie projektami w przedsiębiorstwie. Wydawnictwo PWE. Warszawa 2020.</w:t>
            </w:r>
          </w:p>
        </w:tc>
      </w:tr>
      <w:tr>
        <w:trPr>
          <w:trHeight w:val="340" w:hRule="atLeast"/>
        </w:trPr>
        <w:tc>
          <w:tcPr>
            <w:tcW w:w="939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iński M., Zarządzanie projektami informatycznymi, Wydawnictwo PWN. Warszawa 2017.</w:t>
            </w:r>
          </w:p>
        </w:tc>
      </w:tr>
      <w:tr>
        <w:trPr>
          <w:trHeight w:val="340" w:hRule="atLeast"/>
        </w:trPr>
        <w:tc>
          <w:tcPr>
            <w:tcW w:w="939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Lester, Albert, A Guide to the Project Management Body of Knowledge, Sixth Edition. Wydawnictwo PMI. USA 2017</w:t>
            </w:r>
          </w:p>
        </w:tc>
      </w:tr>
      <w:tr>
        <w:trPr>
          <w:trHeight w:val="340" w:hRule="atLeast"/>
        </w:trPr>
        <w:tc>
          <w:tcPr>
            <w:tcW w:w="939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GB"/>
              </w:rPr>
              <w:t>Bennett N., Managing successful projects with PRINCE2, Wydawnictwo TCO, UK 201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/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/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/1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/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/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/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7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,6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3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,3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4:08:00Z</dcterms:created>
  <dc:creator>barbara_lubas75@outlook.com</dc:creator>
  <dc:description/>
  <dc:language>en-US</dc:language>
  <cp:lastModifiedBy>barbara_lubas75@outlook.com</cp:lastModifiedBy>
  <dcterms:modified xsi:type="dcterms:W3CDTF">2023-02-23T14:18:00Z</dcterms:modified>
  <cp:revision>1</cp:revision>
  <dc:subject/>
  <dc:title/>
</cp:coreProperties>
</file>