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</w:r>
    </w:p>
    <w:p>
      <w:pPr>
        <w:pStyle w:val="Akapitzlist1"/>
        <w:ind w:lef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ZĄDZANIE INSTYTUCJAMI SPORTOWO-REKREACYJNYMI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 049 780 magdalena.czub@wsz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>
          <w:sz w:val="22"/>
          <w:szCs w:val="22"/>
        </w:rPr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rak 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"/>
        <w:gridCol w:w="987"/>
        <w:gridCol w:w="4168"/>
        <w:gridCol w:w="1465"/>
        <w:gridCol w:w="1466"/>
      </w:tblGrid>
      <w:tr>
        <w:trPr>
          <w:trHeight w:val="457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Wprowadzenie studentów w problematykę organizacji i zarzadzania w sporcie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, W04, W06, W12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udenci nabędą wiedzę i umiejętności z zakresu zarządzania i organizacją w sporcie i organizacjami sportowymi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zasadami bezpieczeństwa obowiązującymi w instytucjach sportowo-rekreacyjn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5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si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sprawdzające osiągnięcia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siada rozszerzoną wiedzę z zakresu terminologii stosowanej w organizacji i zarządzaniu sportem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i potrafi analizować przebieg procesów zachodzących w zarządzaniu organizację sportową. Potrafi analizować proponowane rozwiązania konkretnych problemów występujących w zarządzaniu instytucjami sportowo-rekreacyjnymi i proponuje w tym zakresie odpowiednie rozstrzygnięcia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ozumie i potrafi różnicować style życia. Zna metody i techniki zarzadzania zasobami ludzkimi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potrafi gromadzić, analizować i oceniać za pomocą narzędzi i technik informatycznych dane związane ze społecznymi aspektami sportu i rekreacji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etapowa pisemna-prezentacja grupowa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e umiejętności kierowania i realizowania zajęć rekreacyjnych, zdrowotnych z różnymi grupami społecznymi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a etapowa-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KS_K0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ykazuje się aktywnością i kreatywnością w samodzielnym określeniu priorytetów i podejmowania działań służących realizacji określonych przez siebie lub innych zadań związanych z zarządzaniem w sporci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 aktywności i zaangażowania studenta w realizacje zajęć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Organizacja i zarządzanie instytucjami sportowo-rekreacyjnymi- zarys problematyki i metod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, W04, W06, W12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ęcie funkcjonowania rynku sportowego i rekreacyjnego oraz  jego otoczenia 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6, W04, W12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a i zarządzanie rynku sportowego i rekreacyjnego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owe czynniki sukcesu funkcjonowania instytucji sportowo-rekreacyjnych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4, W06 W1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aspekty zarządzania organizacją imprez (eventów) sportowych i rekreacyjn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, W12, W0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rządzanie obiektami sportowymi i rekreacyjnymi w kontekście zrównoważonego rozwoju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tyfikacja strategicznych opcji, kryteria i narzędzia ewaluacji w zarządzaniu obiektami rekreacyjnymi i sportowymi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, W12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03"/>
        <w:gridCol w:w="733"/>
        <w:gridCol w:w="2407"/>
        <w:gridCol w:w="1484"/>
        <w:gridCol w:w="922"/>
        <w:gridCol w:w="707"/>
        <w:gridCol w:w="844"/>
        <w:gridCol w:w="856"/>
      </w:tblGrid>
      <w:tr>
        <w:trPr>
          <w:trHeight w:val="454" w:hRule="atLeast"/>
        </w:trPr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209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EROWANE METODY DYDAKTYCZNE ORAZ WYKORZYSTYWANE OPRORGAMOWANIE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 (metoda podająco-poszukując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 mulimedial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nte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równaw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da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kład probl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szuku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bserw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tudium przypad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tuacyjn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, W04, W06, W12, W1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5</w:t>
            </w:r>
          </w:p>
        </w:tc>
      </w:tr>
      <w:tr>
        <w:trPr>
          <w:trHeight w:val="778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ecność i obserwacja w trakcie zajęć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 i obserwacja w trakcie zajęć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ecność i obserwacja w trakcie zajęć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ecność i obserwacja w trakcie zajęć 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0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kończy się zaliczeniem z oceną. Do zaliczenia upraw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soka frekwen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zygotowanie i przedstawienie prezentacji multimedialnej- termin ostatnie zajęcia w semest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A OCENIA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DB  (5,0)- od 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+  (4,5)- 85-89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    (4,0)- 71-8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+(3,5)- 65-7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  (3,0)- 50-6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 (2,0)-0-49%</w:t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01, W04, W06, W12, W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zepisy prawa obowiązujące w zarządzaniu instytucjami sportowymi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zepisy prawne obowiązujące w zarządzaniu instytucjami sportowymi.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zepisy prawa obowiązujące przy zarządzaniu instytucjami rekreacyjno-sportowymi.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instytucji sportowych problemy natury etycznej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300" w:after="90"/>
              <w:rPr/>
            </w:pPr>
            <w:r>
              <w:rPr>
                <w:sz w:val="20"/>
                <w:szCs w:val="20"/>
                <w:lang w:eastAsia="pl-PL"/>
              </w:rPr>
              <w:t>Absolwent potrafi w stopniu dobrym  prawidłowo rozwiązywać pojawiające się w działalności sportowej złożone i nietypowe problemy natury etycznej, oraz analizować rozwiązania konkretnych problemów prawnych w sporcie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instytucji rekreacyjnych złożone i nietypowe problemy natury etycznej u sportowców i ich trenerów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prawnych oraz  planować i organizować własną aktywność zawodow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 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oli kierownika lub dyrektora, rozwijania dorobku zawodu i podtrzymania etosu zawodu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1. Absolwent jest gotów do krytycznej oceny posiadanej wiedzy ale także treści , które są jemu przekazywane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siński J. Profesjonalizacja i profesjonaliści w zarządzaniu sportem. Politechnika Częstochowska. Częstochowa 2000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jkin B., Waśkowski Z. Zarządzanie polskim sportem w gospodarce rynkowej. Wydawnictwo Uniwersytetu Ekonomicznego. Poznań 2011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zewska-Bielawska A. Podstawy zarządzania. Teoria i ćwiczenia. Oficyna Wolters Kluwer Business. Warszawa 2012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er L. , Sharpley R.Zarządzanie turystyką. Wydawnictwo PWE Warszawa 2008</w:t>
            </w:r>
          </w:p>
        </w:tc>
      </w:tr>
      <w:tr>
        <w:trPr>
          <w:trHeight w:val="28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źmiński K, Piotrowski W. Zarządzanie: Teoria i praktyka. Wydawnictwo Naukowe PWN Warszawa 2009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śkowski Z. Uwarunkowania i sposoby wdrażania orientacji marketingowej w klubach sportowych. Wydawnictwo Akademii Ekonomicznej w Poznaniu 200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 xml:space="preserve">Podpis, </w:t>
      </w:r>
    </w:p>
    <w:p>
      <w:pPr>
        <w:pStyle w:val="Akapitzlist1"/>
        <w:ind w:lef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Cambria"/>
      <w:b/>
      <w:bCs/>
      <w:kern w:val="2"/>
      <w:sz w:val="32"/>
      <w:szCs w:val="32"/>
      <w:lang w:val="en-US" w:eastAsia="zh-CN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val="en-US"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Cambria"/>
      <w:b/>
      <w:bCs/>
      <w:sz w:val="26"/>
      <w:szCs w:val="26"/>
      <w:lang w:val="en-US" w:eastAsia="zh-CN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 w:eastAsia="zh-CN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Calibri"/>
      <w:b/>
      <w:bCs/>
      <w:i/>
      <w:iCs/>
      <w:sz w:val="26"/>
      <w:szCs w:val="26"/>
      <w:lang w:val="en-US" w:eastAsia="zh-C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7:30:00Z</dcterms:created>
  <dc:creator>barbara_lubas75@outlook.com</dc:creator>
  <dc:description/>
  <dc:language>en-US</dc:language>
  <cp:lastModifiedBy>barbara_lubas75@outlook.com</cp:lastModifiedBy>
  <dcterms:modified xsi:type="dcterms:W3CDTF">2023-02-26T07:40:00Z</dcterms:modified>
  <cp:revision>1</cp:revision>
  <dc:subject/>
  <dc:title/>
</cp:coreProperties>
</file>