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RKETING W HOTELARSTWIE I GASTRONOMI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Kinga Podleśna – studia stacjonar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Kinga Podleśna  - studia niestacjonarn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nga.podlesna@wsz-sw.edu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EDMIOTY SPECJALIZACYJNE I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Ćwiczenia -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Kinga Podleśn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Kinga Podleśn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966"/>
        <w:gridCol w:w="513"/>
        <w:gridCol w:w="1105"/>
        <w:gridCol w:w="2125"/>
        <w:gridCol w:w="596"/>
        <w:gridCol w:w="502"/>
        <w:gridCol w:w="135"/>
        <w:gridCol w:w="425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poznanie z wiedzą  z  zakresu  nauk o zarządzaniu zasobami ludzkimi w obszarze marketingu usług w  hotelarstwie i gastronomii, biorąc pod uwagę specyfikę działalności usługowej, a także uwarunkowania rozwoju hotelarstwa i gastronomii w Polsce i na świecie. Zna rolę i znaczenie usług marketingowych w sektorze hotelarsko-gastronomicznym w rozwoju różnych form przedsiębiorczości branży turystycznej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1P_W01, K1P_W08, K1P_W1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ykorzystywać posiadaną wiedzę z zakresu zarządzania przedsiębiorstwem hotelarskim i gastronomicznym. Poprzez właściwe zarządzanie kapitałem ludzkim potrafi współdziałać z innymi osobami w zespole. Potrafi dokonywać oceny, krytycznej analizy i syntezy informacji, poprzez dobór oraz stosowanie właściwych metod i narzędzi z zakresu usług marketingowych, w tym z obszaru hotelarstwa i gastronomii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1P_U02, K1P_U06, K1P_U1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osuje uzyskaną wiedzę w praktycznej działalności firm z branży hotelarsko-gastronomicznej. Jest gotów do odpowiedzialnego pełnienia ról zawodowych poprzez bezpośredni kontakt z gościem w branży hotelarsko-gastronomicznej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1P_K01, K1P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1P_W0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zaawansowaną wiedzę z zakresu nauk o zarządzaniu marketingiem w hotelarstwie i gastronomii, a także rozumie związki z dyscyplinami uzupełniającymi (ekonomia i finanse, nauki prawne, psychologia, nauki socjologiczne)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1P_W08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na normy i zasady funkcjonowania, przydatne w działalności zawodowej związanej z zarządzaniem  marketingiem w hotelarstwie i gastronomii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1P_W1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podstawowe zasady tworzenia i rozwoju różnych form przedsiębiorczości oraz posiada zaawansowaną wiedzę na temat roli przedsiębiorców i przedsiębiorczości w gospodarce i społeczeństwie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1P_U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dokonywać właściwego doboru metod i narzędzi marketingowych w hotelarstwie i gastronomii oraz właściwie je stosować, w tym korzystać z zaawansowanych technik informacyjno-komunikacyjn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1P_U06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ykorzystać nabyte umiejętności z zakresu marketingu w procesie planowania i realizacji przedsięwzięć biznesowych oraz prowadzenia badań marketingow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1P_U13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planować i organizować pracę indywidualną oraz w zespole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1P_K0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1P_K03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jęcie marketingu w zarządzaniu, czynniki wpływające na rozwój hotelarstwa i gastronomii w Polsce i na świecie 3h/2h niestacjonarne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1, W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01, K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la i znaczenie usług marketingowych w sektorze hotelarsko-gastronomicznym w rozwoju różnych form przedsiębiorczości branży turystycznej – 4h/2h niestacjonarne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1, 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Dobór oraz stosowanie właściwych metod i narzędzi z zakresu usług marketingowych, w tym z obszaru hotelarstwa i gastronomii. – 3h/2h niestacjonarne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1, W02, 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Rola zarządzania kapitałem ludzkim w hotelarstwie i gastronomii niestacjonarne – 2h/1h niestacjonarne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1, W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raca indywidualna z zakresu zarządzania usługami marketingowymi w hotelarstwie i gastronomii – 3h/3h niestacjonarne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01, W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1, U02, U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01, K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Dobór oraz stosowanie właściwych metod i narzędzi z zakresu usług marketingowych, w tym z obszaru hotelarstwa – stac. 2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1, W2, W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1, 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7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Dobór oraz stosowanie właściwych metod i narzędzi z zakresu usług marketingowych, w tym z obszaru gastronomii – stac. 2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2, W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8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Rola organizowania pracy i zarządzania kapitałem ludzkim w gastronomii - stac. 2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1, W2, W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9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Rola organizowania pracy i zarządzania kapitałem ludzkim w hotelarstwie - stac. 2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1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0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raca indywidualna z zakresu zarządzania usługami marketingowymi w hotelarstwie i gastronomii – stac. 2h, niestac. 1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1, W2, W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OWANE METODY DYDAKTYCZNE ORAZ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Metody dydaktyczne podając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wykład konwersatoryjn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mini wykład problemow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Metody dydaktyczne poszukując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doświadczeń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obserwacj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studium przypad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sytuacyj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, U02, U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, K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ca semestralna przygotowana w Power Point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pracy zadanej etapowej pisemnej w postaci rozwiązania problemu z zakresu tematyki zajęć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  kończą się zaliczeniem z oceną. Do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soka frekwen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raca semestralna opracowana w formie Power Poi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a oceni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db. (5,0) - od 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b.+ (4,5) - 85-8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b. (4,0) - 71%-8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st.+ (3,5) - 65%-7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st. (3,0) - 50%-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dst. (2,0) - 0-49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 ocenę 4,0 – 4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bardzo ogólny i pobieżny zna i rozumie miejsce zarządzania marketingiem usług w przedsiębiorstwie gastronomicznym i hotelarskim w branży turystycznej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ze zna i rozumie miejsce zarządzania marketingiem usług w przedsiębiorstwie gastronomicznym i hotelarskim w branży turystycznej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 ocenę 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pogłębiony zna i rozumie miejsce zarządzania marketingiem usług w przedsiębiorstwie gastronomicznym i hotelarskim w branży turystycznej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bardzo ogólny i pobieżny zna i rozumie zależności zachodzące w zarządzaniu  marketingiem usług przedsiębiorstw hotelarskim i gastronomicznym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ze zna i rozumie zależności zachodzące w zarządzaniu  marketingiem usług przedsiębiorstw hotelarskim i gastronomicznym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pogłębiony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leżności zachodzące w zarządzaniu usługami przedsiębiorstwa hotelarskiego i gastronomicznego w zakresie marketingowym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 stopniu jedynie wystarczającym prawidłowo rozwiązywać pojawiające się w działalności przedsiębiorstwa hotelarskiego i gastronomicznego problemy związane z rozwojem sektora turystycznego w zakresie rozwoju marketing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 dobrym stopniu prawidłowo rozwiązywać pojawiające się w działalności przedsiębiorstwa hotelarskiego i gastronomicznego problemy związane z rozwojem sektora turystycznego w zakresie rozwoju marketingu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 stopniu pogłębionym prawidłowo rozwiązywać pojawiające się w działalności hotelarskiej i gastronomicznej złożone i nietypowe problemy związane z zarządzaniem usługami hotelarskimi i gastronomicznymi w przedsiębiorstwie turystycznym w zakresie marketing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analizować rozwiązania konkretnych problemów z obszaru marketingu zarządzania usługami  w przedsiębiorstwie  hotelarskim i gastronomicznym jako podstawowej bazy materialnej gospodarki turystycznej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zdolny do krytycznej oceny posiadanej wiedzy, ale także treści, które są jemu przekazywane na poziomie wystraczającym do odpowiedzialnego pełnienia ról zawodowych w przedsiębiorstwie hotelarskim i gastronomicznym i rozwijania dorobk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Jest gotów do krytycznej oceny posiadanej wiedzy, ale także treści, które są jemu przekazywan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gotów w pracy przedsiębiorcy sektora usług gastronomicznych do zasięgnięcia opinii ekspertów w przypadku trudności w samodzielnym rozwiązaniu problemu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gotów do upowszechniania wzorców praworządnego zachowania przedsiębiorcy w gospodarce turystycznej, mając świadomość ich fundamentalnego znaczenia w zarządzaniu przedsiębiorstwem hotelarskim i  gastronomiczny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gotów do inicjowania działań na rzecz kształtowania zachowań innych osób w sposób proaktywny, mając świadomość, że wzmacnia to optymalizację podejmowanych działań - skuteczność ekonomiczną i efektywność funkcjonowania przedsiębiorstw hotelarskich i gastronomicznych. Ponadto powyższe ma wpływ na wypełnianie zadań przedsiębiorcy i aktywności na rzecz gospodarki turystycznej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ala J., Marketing w gastronomii, PWE, Warszawa 201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dleśna K., Kłosowski D., The Role of Spa &amp; Wellness Services in the Tourism Buisness [w]: Modern Aspects of Management, pod red. W. Gajda, P. Soroka, V. Zaplatynskyi, wyd. Oficyna wydawnicza Warszawskiej Szkoły Zarządzania Szkoły Wyższej, Kiev-Warsaw 201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dleśna-Dudicz K., Znaczenie pojęcia silnej marki w sektorze turystycznym [w]: Modern Aspects of Management Scientific Monograph, wyd. CP „Komprint”, Odessa-Kiev 2018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efański A., Marketing usług hotelarskich. Tom 1, WSiP Wydawnictwa Szkolne i Pedagogiczne, Warszawa 2014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Mołoniewicz J. M., Menedżer gastronomii Jak otworzyć i z sukcesem prowadzić lokal gastronomiczny cz. 1 i 2, Wyd. MOJA Consulting,  2018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Turowski M., Marketing usług hotelarskich, PWE, Warszawa 201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Marketing uslug hotelarskich, pod red. D. Dudkiewicz, „ALMAMER” Wyższa Szkoła Ekonomiczna, Warszawa 200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anasiuk A., Szostak D. (red.) Hotelarstwo. Usługi – eksploatacje – zarządzanie, PWN, Warszawa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Gajewska P.,</w:t>
              <w:tab/>
              <w:t>Szewczyk I., Zarządzanie na rynku doznań w branży gastronomicznej, 2012  nr 2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rancis Buttle, Bungkwon Bok, Hotel marketing strategy and the theory of reasoned action, International Journal of Contemporary Hospitality Management, 1996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Czasopisma: Hotelarz, Rynek Turystyczny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 /zaliczenie na ocenę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 /zaliczenie na ocenę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8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1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5:15:00Z</dcterms:created>
  <dc:creator>Barbara.Lubas</dc:creator>
  <dc:description/>
  <dc:language>en-US</dc:language>
  <cp:lastModifiedBy>barbara_lubas75@outlook.com</cp:lastModifiedBy>
  <dcterms:modified xsi:type="dcterms:W3CDTF">2023-02-23T15:15:00Z</dcterms:modified>
  <cp:revision>2</cp:revision>
  <dc:subject/>
  <dc:title/>
</cp:coreProperties>
</file>