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OWANIE I OPTYMALIZACJA KAMPANII REKLAMOWYCH W INTERNECIE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2 752 355, </w:t>
            </w: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piotr.olszewski.piotr@gmail.com</w:t>
              </w:r>
            </w:hyperlink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</w:r>
      <w:r>
        <w:rPr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00"/>
        <w:gridCol w:w="610"/>
        <w:gridCol w:w="496"/>
        <w:gridCol w:w="2559"/>
        <w:gridCol w:w="1057"/>
        <w:gridCol w:w="1664"/>
        <w:gridCol w:w="1947"/>
      </w:tblGrid>
      <w:tr>
        <w:trPr>
          <w:trHeight w:val="457" w:hRule="atLeast"/>
        </w:trPr>
        <w:tc>
          <w:tcPr>
            <w:tcW w:w="5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yskanie przez studentów podstawowej wiedzy na temat planowania i optymalizacji kampanii reklamowych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3, K1P_W05, K1P_W08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Uzyskanie przez studentów wiedzy z zakresu form reklamy wykorzystywanych przy użyciu sieci Internet. Zapoznanie z wybranymi przykładami kampanii reklamowych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1P_U02, K1P_ U03, K1P_U10 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ywne i twórcze uczestnictwo w analizach wybranych przypadków oraz wyszukiwaniu rozwiązań postawionych problemów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, K1P_K03, K1P_K04</w:t>
            </w:r>
          </w:p>
        </w:tc>
      </w:tr>
      <w:tr>
        <w:trPr>
          <w:trHeight w:val="918" w:hRule="atLeast"/>
        </w:trPr>
        <w:tc>
          <w:tcPr>
            <w:tcW w:w="5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3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Ma zaawansowaną wiedzę na temat metod gromadzenia, analizy i interpretacji danych dotyczących zjawisk i procesów zachodzących w organizacji i jej otoczeniu i jej praktycznego wykorzystania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5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zaawansowaną wiedzę na temat struktur podmiotów gospodarczych i innych organizacji i instytucji oraz relacji zachodzących między przedsiębiorstwem/organizacją, a otoczeniem społeczno – gospodarczym i rynkowym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G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W08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na normy i zasady funkcjonowania, przydatne w działalności zawodowej związanej z zarządzaniem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W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2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okonywać właściwego doboru metod i narzędzi oraz właściwie je stosować, w tym korzystać z zaawansowanych technik informacyjno-komunikacyjnych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03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ywać zdobytą wiedzę z zakresu nauk o zarządzaniu i dyscyplin uzupełniających (ekonomia i finanse, nauki prawne, psychologia, nauki socjologiczne) w podejmowaniu decyzji i rozwiązywaniu problemów w pracy zawodowej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P_U10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komunikować się z otoczeniem z użyciem specjalistycznej terminologii w formie pisemnej i ustnej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U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1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3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działania i pracy w grupie, przyjmując w niej różne role; uzgadniania z grupą celów i podziału zadań; otwartości, poszanowania odmienności innych członków zespołu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4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wypełniania zobowiązań społecznych oraz współorganizowania działalności na rzecz środowiska społecznego, inicjowania działań na rzecz interesu publicznego, uczestniczenia w przygotowaniu projektów i zadań społecznych dotyczących zarządzani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6S_K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semestr</w:t>
            </w:r>
          </w:p>
        </w:tc>
      </w:tr>
      <w:tr>
        <w:trPr>
          <w:trHeight w:val="454" w:hRule="atLeast"/>
        </w:trPr>
        <w:tc>
          <w:tcPr>
            <w:tcW w:w="7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WARSZTATÓW (25 godzin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rganizacja kampanii reklamowej. – stac. 5h, niestac. 2h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y reklamy wykorzystywane przy użyciu sieci Internet. – stac. 4h, niestac. 2h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/>
            </w:pPr>
            <w:r>
              <w:rPr>
                <w:sz w:val="20"/>
                <w:szCs w:val="20"/>
              </w:rPr>
              <w:t xml:space="preserve">Optymalizacja kampanii reklamowych. Praca z narzędziami GOOGLE FORMS. – stac. 4h, niestac. 2h 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/>
            </w:pPr>
            <w:r>
              <w:rPr>
                <w:sz w:val="20"/>
                <w:szCs w:val="20"/>
              </w:rPr>
              <w:t>Narzędzia optymalizacji reklam w Internecie. – stac. 4h, niestac. 2h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 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bór form reklamy do kampanii reklamowej. – stac. 4h, niestac. 1h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brane przykłady kampanii reklamowych. – stac. 4h, niestac. 1h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072"/>
        <w:gridCol w:w="28"/>
        <w:gridCol w:w="2329"/>
        <w:gridCol w:w="1443"/>
        <w:gridCol w:w="886"/>
        <w:gridCol w:w="692"/>
        <w:gridCol w:w="818"/>
        <w:gridCol w:w="820"/>
      </w:tblGrid>
      <w:tr>
        <w:trPr>
          <w:trHeight w:val="454" w:hRule="atLeast"/>
        </w:trPr>
        <w:tc>
          <w:tcPr>
            <w:tcW w:w="6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blemow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kład problemow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ykład konwersatoryjn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aktywizując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przypadków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sytuacyjn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gramowa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z użyciem komputer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aktycz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okaz.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1: 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 (test)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 (test)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 (test)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wykonanych w ramach ćwiczeń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wykonanych w ramach ćwiczeń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wykonanych w ramach ćwiczeń zadań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arsztaty kończą się zaliczeniem z oceną. Do zaliczenia upraw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końcowy test pisemny - test jednokrotnego wyboru z materiału opracowanego podczas zajęć wraz ze zaleconymi lekturami; TERMIN: ostatnie zajęcia w semestrz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66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konywać właściwego doboru metod i narzędzi oraz właściwie je stosować, w tym korzystać z zaawansowanych technik informacyjno-komunikacyjnych w planowaniu i optymalizacji kampanii reklamowych w Internecie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konywać właściwego doboru metod i narzędzi oraz właściwie je stosować, w tym korzystać z zaawansowanych technik informacyjno-komunikacyjnych w planowaniu i optymalizacji kampanii reklamowych w Internecie na dobrym poziomie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konywać właściwego doboru metod i narzędzi oraz właściwie je stosować, w tym korzystać z zaawansowanych technik informacyjno-komunikacyjnych w planowaniu i optymalizacji kampanii reklamowych w Internecie na bardzo dobrym poziomie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ywać zdobytą wiedzę z zakresu nauk o zarządzaniu i dyscyplin uzupełniających (ekonomia i finanse, nauki prawne, psychologia, nauki socjologiczne) w podejmowaniu decyzji i rozwiązywaniu problemów w pracy zawodowej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ywać zdobytą wiedzę z zakresu nauk o zarządzaniu i dyscyplin uzupełniających (ekonomia i finanse, nauki prawne, psychologia, nauki socjologiczne) w podejmowaniu decyzji i rozwiązywaniu problemów w pracy zawodowej na dobrym poziomie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ykorzystywać zdobytą wiedzę z zakresu nauk o zarządzaniu i dyscyplin uzupełniających (ekonomia i finanse, nauki prawne, psychologia, nauki socjologiczne) w podejmowaniu decyzji i rozwiązywaniu problemów w pracy zawodowej na bardzo dobrym poziomie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komunikować się z otoczeniem z użyciem specjalistycznej terminologii w formie pisemnej i ustnej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komunikować się z otoczeniem z użyciem specjalistycznej terminologii w formie pisemnej i ustnej na dobrym poziomie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komunikować się z otoczeniem z użyciem specjalistycznej terminologii w formie pisemnej i ustnej na bardzo dobrym poziomie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ma gotowość do krytycznej oceny posiadanej wiedzy i do uwzględnienia wiedzy eksperckiej w rozwiązywaniu problemów organizacyjnych natury poznawczej i praktycznej w obszarze planowania i optymalizacji kampanii reklamowej w Internecie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ma gotowość do krytycznej oceny posiadanej wiedzy i do uwzględnienia wiedzy eksperckiej w rozwiązywaniu problemów organizacyjnych natury poznawczej i praktycznej w obszarze planowania i optymalizacji kampanii reklamowej w Internecie na dobrym poziomie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ma gotowość do krytycznej oceny posiadanej wiedzy i do uwzględnienia wiedzy eksperckiej w rozwiązywaniu problemów organizacyjnych natury poznawczej i praktycznej w obszarze planowania i optymalizacji kampanii reklamowej w Internecie na bardzo dobrym poziomie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ma gotowość współdziałania i pracy w grupie, przyjmując w niej różne role; uzgadniania z grupą celów i podziału zadań; otwartości, poszanowania odmienności innych członków zespołu w obszarze planowania i optymalizacji kampanii reklamowej w Internecie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ma gotowość współdziałania i pracy w grupie, przyjmując w niej różne role; uzgadniania z grupą celów i podziału zadań; otwartości, poszanowania odmienności innych członków zespołu w obszarze planowania i optymalizacji kampanii reklamowej w Internecie na dobrym poziomie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ma gotowość współdziałania i pracy w grupie, przyjmując w niej różne role; uzgadniania z grupą celów i podziału zadań; otwartości, poszanowania odmienności innych członków zespołu w obszarze planowania i optymalizacji kampanii reklamowej w Internecie na bardzo dobrym poziomie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wypełniania zobowiązań społecznych oraz współorganizowania działalności na rzecz środowiska społecznego, inicjowania działań na rzecz interesu publicznego, uczestniczenia w przygotowaniu projektów i zadań społecznych dotyczących zarządzania na dostatecznym poziomie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wypełniania zobowiązań społecznych oraz współorganizowania działalności na rzecz środowiska społecznego, inicjowania działań na rzecz interesu publicznego, uczestniczenia w przygotowaniu projektów i zadań społecznych dotyczących zarządzania na dobrym poziomie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wypełniania zobowiązań społecznych oraz współorganizowania działalności na rzecz środowiska społecznego, inicjowania działań na rzecz interesu publicznego, uczestniczenia w przygotowaniu projektów i zadań społecznych dotyczących zarządzania na bardzo dobrym poziomie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. Królewski (red.), Paweł Sala (red.),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 E-marketing. Współczesne trendy. Pakiet startowy</w:t>
            </w:r>
            <w:r>
              <w:rPr>
                <w:rFonts w:cs="Verdana" w:ascii="Verdana" w:hAnsi="Verdana"/>
                <w:sz w:val="16"/>
                <w:szCs w:val="16"/>
              </w:rPr>
              <w:t>, Wydawnictwo Naukowe PWN, Warszawa 2021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. Kotler, K. Keller,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Marketing</w:t>
            </w:r>
            <w:r>
              <w:rPr>
                <w:rFonts w:cs="Verdana" w:ascii="Verdana" w:hAnsi="Verdana"/>
                <w:sz w:val="16"/>
                <w:szCs w:val="16"/>
              </w:rPr>
              <w:t>, Warszawa 2020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J. Królewski, P. Sala, E-marketing. Współczesne trendy. Pakiet startowy, PWN, Warszawa 2020.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S. D. Meerman, </w:t>
            </w: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  <w:t>Nowe zasady marketingu i PR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, Oficyna Wolters Kluwer, Warszawa 2009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 xml:space="preserve">A. Ries, J. Trout, </w:t>
            </w: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  <w:lang w:val="en-US"/>
              </w:rPr>
              <w:t xml:space="preserve">Wojujący marketing. </w:t>
            </w: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  <w:t>Zwycięskie strategie i kampanie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, Helion, Gliwice 2007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R. Stokes, eMarketing: The Essential Guide to Marketing in a Digital World, Quirk Education, 2013.</w:t>
            </w:r>
          </w:p>
        </w:tc>
      </w:tr>
      <w:tr>
        <w:trPr>
          <w:trHeight w:val="848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Arial"/>
      <w:color w:val="00000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Arial"/>
      <w:color w:val="000000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olszewski.piotr@gmail.com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8:27:00Z</dcterms:created>
  <dc:creator>hermanm</dc:creator>
  <dc:description/>
  <cp:keywords/>
  <dc:language>en-US</dc:language>
  <cp:lastModifiedBy>barbara_lubas75@outlook.com</cp:lastModifiedBy>
  <cp:lastPrinted>2019-10-01T11:03:00Z</cp:lastPrinted>
  <dcterms:modified xsi:type="dcterms:W3CDTF">2023-02-23T08:37:00Z</dcterms:modified>
  <cp:revision>3</cp:revision>
  <dc:subject/>
  <dc:title>PROGRAM PRZEDMIOTU</dc:title>
</cp:coreProperties>
</file>