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SQL W PRAKTYCE FINANSOW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inż. Jacek Wiśni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jacek@wisniewski.m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OZIOM 7 magisterski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Praca zaliczeniowa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inż. Jacek Wiśniewski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4"/>
        <w:gridCol w:w="275"/>
        <w:gridCol w:w="968"/>
        <w:gridCol w:w="514"/>
        <w:gridCol w:w="1107"/>
        <w:gridCol w:w="2127"/>
        <w:gridCol w:w="598"/>
        <w:gridCol w:w="501"/>
        <w:gridCol w:w="135"/>
        <w:gridCol w:w="430"/>
        <w:gridCol w:w="14"/>
        <w:gridCol w:w="1654"/>
        <w:gridCol w:w="19"/>
      </w:tblGrid>
      <w:tr>
        <w:trPr>
          <w:trHeight w:val="457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najomość procesów budowania i utrzymywania baz danych oraz zasad poprawności danych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_W02, K2P_W03, K2P_W08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będzie umiał organizować dane w bazach danych</w:t>
              <w:br/>
              <w:t>- będzie wiedział jakie są procesy budowania i utrzymywania baz danych</w:t>
              <w:br/>
              <w:t>- będzie wiedział jakie są zasady poprawności danych</w:t>
              <w:br/>
              <w:t>- będzie wiedział jak zastosować SQL do pozyskiwania danych z bazy danych</w:t>
              <w:br/>
              <w:t>- nabędzie niezbędne kompetencje społeczne, aby pracować na bazach danych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-U05, K2P_ U09, K2P-U10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nabędzie niezbędne kompetencje społeczne, aby pracować na bazach danych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K2P_K01, K2P-K02, K2P-K06</w:t>
            </w:r>
          </w:p>
        </w:tc>
      </w:tr>
      <w:tr>
        <w:trPr>
          <w:trHeight w:val="918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stopniu pogłębionym posiada wiedzę na temat faktów, obiektów i zjawisk ekonomicznych, w tym wiedzę obejmującą wpływ relacji ekonomicznych na zarządzanie i wiedzę tę stosuje w praktyce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3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 xml:space="preserve">Ma pogłębioną wiedzę na temat metod i narzędzi gromadzenia, przetwarzania, analizy 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cesów budowania i utrzymywania baz danych oraz zasad poprawności danych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7S_WG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</w:rPr>
              <w:t>Zna i rozumie w pogłębionym stopniu miejsce i znaczeni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nowoczesnych instrumentów finansowych w gospodarce i w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przedsiębiorstwie oraz zarządzania finansami w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przedsiębiorstwie w kontekście procesu racjonalizacj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decyzji menedżerskich</w:t>
            </w:r>
            <w:r>
              <w:rPr>
                <w:rStyle w:val="Markedcontent"/>
                <w:rFonts w:cs="Times New Roman" w:ascii="Times New Roman" w:hAnsi="Times New Roman"/>
              </w:rPr>
              <w:t>.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7S_W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-U05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gromadzenia, przetwarzania, analizy i interpretacji danych wykorzystywanych w finansach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7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 U09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formułować i rozwiązywać problemy oraz wykonywać zadania typowe dla działalności zawodowej związanej z kierunkiem studiów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7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-U10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wymiarze praktycznym formułować i testować hipotezy związane z prostymi problemami wdrożeniowymi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7S_UW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K01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7S_U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-K02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7S_UK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34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ĆWICZENIA 1-2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etody porównań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Zasady organizacji danych w relecyjnych bazach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dstawowe założenia budowy relacyjnych baz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lementy składowe budowy schematów danych w relacyjnych bazach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ady prawidłowej organizacji dany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spółpraca składowych zapytań SQL oraz elementów struktur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kłady struktury danych w obszarach finansów przedsiębiorst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arstwy funkcjonalne języka SQL. Wyodrębnienie zapytań SQL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ĆWICZENIA 3-4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ytania SQ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dowa zapytań SQL - ogólni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pytania na jednej tabeli: wybór wierszy, wybór kolumn, sortowanie, grupownie, obliczenia na pobieranych kolum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ytania na kilku tabelach: wybór wierszy, wybór kolumn, sortowanie, grupowanie, obliczenia na pobieranych kolumnach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pytania złożone - wykorzystanie wyników zapytania w innym zapytaniu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- aktualizacja danych: transakcja, tworzenie rekordów, usuwanie rekordów, aktulizacja danych w rekordach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ĆWICZENIA 5-6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ytania złoż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grupowanie i funkcje aregrujące a brakujące d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odzaje złączeń i złączenia wielu tab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strukcje warunkowe</w:t>
            </w:r>
          </w:p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- podzapytania: skorelowane i nieskorelowane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ĆWICZENIA 7-8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L zaawansow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ytania hierarchicz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anspozycja wyników zapytania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- funkcje analityczne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ĆWICZENIA 9-10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L w działani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sta płac prosta i transponow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rendy sprzedażow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istoria transakcji HR.</w:t>
            </w:r>
          </w:p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WARSZTATY 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</w:rPr>
              <w:t>Praca w zespołach nad rozwiązaniem postawionego problemu po wcześniejszy omówieniu tematów wprowadzających z zastosowaniem prezentacji multimedialnych, prezentacja wyników i ich omówienie.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Zastosowanie wiedzy w pracy zaliczeniowej studenta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 %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zadań wykonanych w ramach ćwiczeń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Ćwiczenie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praca kończąca w postaci zadania praktycznego weryfikującego umiejętność wykorzystania wiedzy nabytej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 1, W2, U01, K02, K0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poste zapytania SQL odwołujące się do pojedynczej tabel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złożone zapytania SQL odwołujące się do wielu tabel lub tworzyć zapytania z wykorzystaniem funkcji agregujących i analitycznych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złożone zapytania SQL odwołujące się do wielu tabel z wykorzystaniem funkcji agregujących i analitycznych</w:t>
            </w:r>
          </w:p>
        </w:tc>
      </w:tr>
      <w:tr>
        <w:trPr>
          <w:trHeight w:val="457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Forta Ben, SQL w mgnieniu oka. Opanuj język zapytań w 10 minut dziennie, Wydawnictwo Helion, 2020. 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Style w:val="Markedcontent"/>
                <w:sz w:val="20"/>
                <w:szCs w:val="20"/>
              </w:rPr>
              <w:t>DeBarros Anthony, Opowiadanie historii poprzez dane. Przewodnik dla początkujących, Wydawnictwo Naukowe PWN, 2018.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4"/>
              </w:numPr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Viescas John L.,Zapytania w SQL. Przyjazny przewodnik , Wydawnictwo Helion 2020.</w:t>
            </w:r>
          </w:p>
          <w:tbl>
            <w:tblPr>
              <w:tblW w:w="37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2"/>
              <w:gridCol w:w="2188"/>
            </w:tblGrid>
            <w:tr>
              <w:trPr/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50:00Z</dcterms:created>
  <dc:creator>Barbara.Lubas</dc:creator>
  <dc:description/>
  <dc:language>en-US</dc:language>
  <cp:lastModifiedBy>barbara_lubas75@outlook.com</cp:lastModifiedBy>
  <dcterms:modified xsi:type="dcterms:W3CDTF">2023-05-02T12:50:00Z</dcterms:modified>
  <cp:revision>2</cp:revision>
  <dc:subject/>
  <dc:title/>
</cp:coreProperties>
</file>