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NNE METODYKI ZARZĄDZANIE PROJEKT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borowik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</w:t>
      </w:r>
      <w:r>
        <w:rPr/>
        <w:t>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Ćwiczenia praktyczne-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2"/>
              </w:rPr>
              <w:t>ĆWICZENIA AUDYTORYJN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2"/>
              </w:rPr>
              <w:t>ĆWICZENIA AUDYTORYJN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92"/>
        <w:gridCol w:w="950"/>
        <w:gridCol w:w="425"/>
        <w:gridCol w:w="3768"/>
        <w:gridCol w:w="1416"/>
        <w:gridCol w:w="1416"/>
      </w:tblGrid>
      <w:tr>
        <w:trPr>
          <w:trHeight w:val="457" w:hRule="atLeast"/>
        </w:trPr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. CEL PRZEDMIOTU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: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Zapoznanie z zasadami inicjowania, planowania, realizacji, kontrolowania i zamykania projektów według różnych metodyk zwinnych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2P_W01, K2P_W02, K2P_W03</w:t>
            </w:r>
          </w:p>
        </w:tc>
      </w:tr>
      <w:tr>
        <w:trPr>
          <w:trHeight w:val="4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: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16"/>
                <w:szCs w:val="16"/>
                <w:lang w:val="pl-PL" w:eastAsia="pl-PL"/>
              </w:rPr>
              <w:t>Praktyczna umiejętność zdefiniowania zakresu projektu oraz zastosowania technik i narzędzi wspomagających kierowanie projektem zwinnym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K2P_U01, K2P_ U05, K2P_U15 </w:t>
            </w:r>
          </w:p>
        </w:tc>
      </w:tr>
      <w:tr>
        <w:trPr>
          <w:trHeight w:val="45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: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ywna i twórcza postawa wobec problemów teoretycznych i praktycznych formułowanych z zakresu zarządzania projektami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2P_K02, K2P_K03, K2P_K08</w:t>
            </w:r>
          </w:p>
        </w:tc>
      </w:tr>
      <w:tr>
        <w:trPr>
          <w:trHeight w:val="624" w:hRule="atLeast"/>
        </w:trPr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IEDZA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Posiada pogłębioną wiedzę dotyczącą struktury i organizacji projektu w metodykach zwinnych oraz cyklu życia projektu zwinneg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wiedzę o metodykach zwinnych oraz podstawowych narzędziach i technikach wspierających kierowanie projektem zwinny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2P_W0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pogłębioną wiedzę na temat metod i narzędzi gromadzenia, przetwarzania, analizy i interpretacji danych wykorzystywanych w procesach zarządzania projekte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7S_W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EJĘTNOŚCI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ie wykorzystuje nabytą wiedzę z zakresu zarządzania projektami zwinnymi wykorzystując programy MS Projekt, Trello, Gantt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Praca etapowa </w:t>
            </w:r>
            <w:r>
              <w:rPr>
                <w:sz w:val="20"/>
                <w:szCs w:val="20"/>
              </w:rPr>
              <w:t>Gantter - oprogramowanie do zarządzania projektami w trybie on-line przy użyciu wykresów Gantta zintegrowane z Google.</w:t>
            </w:r>
          </w:p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llo – oprogramowanie służące do zarządzania projektami, organizowania zadań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definiować zakres projektu, opracować plan i budżet projektu oraz śledzić realizację projektu zwinneg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ółpracować w zwinnym zespole projektowym oraz prezentować w grupie wyniki swoich prac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JE SPOŁECZNE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 brać odpowiedzialność za powierzone mu zadania w projekc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aktywnego uczestniczenia w pracach grup, zespołów projektow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8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st przygotowany do pracy w instytucjach publicznych, organizacjach gospodarczych i prywatn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YKŁADÓW( podać ilość godzin)</w:t>
            </w:r>
          </w:p>
        </w:tc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metodyk zwinnych zarządzania projektami – Agile Manifesto, Przyczyny i korzyści stosowania metodyk zwinnych, Rodzaje metodyk zwinnych, Role w projektach zwinnych. 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Scrum – role, artefakty, organizacja 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3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popularne metodyki zwinne - Kanban, DSDM 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4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nność organizacji  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( podać ilość godzin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finiowanie projektu zwinnego – role i zakres 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dy wyceny i planowania projekty zwinnego 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przebiegu projektu zwinnego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owanie przebiegu projektu zwinnego – planowanie sprintu, sprint, podsumowanie sprintu, retrospektywa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a w projekcie zwinnym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 K1, K2, K3</w:t>
            </w:r>
          </w:p>
        </w:tc>
      </w:tr>
      <w:tr>
        <w:trPr>
          <w:trHeight w:val="454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spektywa przeprowadzonego projekty (niestac. 5h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, K1, K2, K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23"/>
        <w:gridCol w:w="4350"/>
        <w:gridCol w:w="1576"/>
        <w:gridCol w:w="818"/>
        <w:gridCol w:w="820"/>
      </w:tblGrid>
      <w:tr>
        <w:trPr>
          <w:trHeight w:val="454" w:hRule="atLeast"/>
        </w:trPr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e (wykład informacyjny, prelekcja, odczyt), Problemowe w tym aktywizujące dyskusja dydaktycz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ksponujące (pokaz  multimedial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e (z użyciem komputera)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</w:tr>
      <w:tr>
        <w:trPr>
          <w:trHeight w:val="454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tody prowadzenia ćwiczeń i oprogramowanie stosowane na ćwiczeniach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onwencjonalne oraz aktywizujące związane ze zwinnymi metodami zarządzania projektami oraz technikami wspierającymi zwinne zarządzanie projektami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Project – zawierający m.in. funkcje upraszczające</w:t>
            </w:r>
          </w:p>
          <w:p>
            <w:pPr>
              <w:pStyle w:val="Akapitzlis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ami, sprawne prowadzenie żmudnych projektów, dotrzymywanie terminów projektów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ter - oprogramowanie do zarządzania projektami w trybie on-line przy użyciu wykresów Gantta zintegrowane z Google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llo – oprogramowanie służące do zarządzania projektami, organizowania zadań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3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W1,W2,W3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56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U1,U2,U3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jomość  </w:t>
            </w:r>
            <w:r>
              <w:rPr>
                <w:bCs/>
                <w:sz w:val="20"/>
                <w:szCs w:val="20"/>
              </w:rPr>
              <w:t>metod zarządzania projektami oraz technikami wspierającymi zwinne zarządzanie projektami:</w:t>
            </w:r>
          </w:p>
          <w:p>
            <w:pPr>
              <w:pStyle w:val="Akapitzlist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ter - oprogramowanie do zarządzania projektami w trybie on-line przy użyciu wykresów Gantta zintegrowane z Google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llo – oprogramowanie służące do zarządzania projektami, organizowania zada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4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K1,K2,K3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aktywności i zaangażowania studenta w realizację zadań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teratura podstawowa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lineRule="atLeast" w:line="30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Zarządzanie projektami ekonomicznymi i organizacyjnymi Adam 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kern w:val="0"/>
                <w:sz w:val="20"/>
                <w:szCs w:val="20"/>
              </w:rPr>
              <w:t>Stabryła 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PWN 2021</w:t>
            </w: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Zarządzanie Projektami W Podejściu Zwinnym. Sebastian </w:t>
            </w:r>
            <w:r>
              <w:rPr>
                <w:bCs/>
                <w:color w:val="000000"/>
                <w:sz w:val="20"/>
                <w:szCs w:val="20"/>
              </w:rPr>
              <w:t>Wilczewski. </w:t>
            </w:r>
            <w:hyperlink r:id="rId2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Wydawnictwo Politechniki Gdańskiej</w:t>
              </w:r>
            </w:hyperlink>
            <w:r>
              <w:rPr>
                <w:bCs/>
                <w:color w:val="333333"/>
                <w:sz w:val="20"/>
                <w:szCs w:val="20"/>
              </w:rPr>
              <w:t>. Gdańsk 2022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textAlignment w:val="baseline"/>
              <w:outlineLvl w:val="0"/>
              <w:rPr>
                <w:rFonts w:cs="Calibri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shd w:fill="FFFFFF" w:val="clear"/>
              </w:rPr>
              <w:t xml:space="preserve">Zarządzanie projektami. Ludzie – procedury – wyniki, Jerzy </w:t>
            </w:r>
            <w:r>
              <w:rPr>
                <w:rFonts w:cs="Calibri"/>
                <w:color w:val="333333"/>
                <w:sz w:val="20"/>
                <w:szCs w:val="20"/>
              </w:rPr>
              <w:t>Kisielnicki ,</w:t>
            </w:r>
            <w:hyperlink r:id="rId3">
              <w:r>
                <w:rPr>
                  <w:rStyle w:val="InternetLink"/>
                  <w:rFonts w:cs="Calibri"/>
                  <w:color w:val="000000"/>
                  <w:sz w:val="20"/>
                  <w:szCs w:val="20"/>
                </w:rPr>
                <w:t>Nieoczywiste</w:t>
              </w:r>
            </w:hyperlink>
            <w:r>
              <w:rPr>
                <w:rFonts w:cs="Calibri"/>
                <w:color w:val="333333"/>
                <w:sz w:val="20"/>
                <w:szCs w:val="20"/>
              </w:rPr>
              <w:t xml:space="preserve"> 20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shd w:fill="FFFFFF" w:val="clear"/>
              </w:rPr>
              <w:t xml:space="preserve">Zrównoważone zarządzanie projektami podręcznik GPM. Joel </w:t>
            </w:r>
            <w:r>
              <w:rPr>
                <w:rFonts w:cs="Calibri"/>
                <w:color w:val="333333"/>
                <w:sz w:val="20"/>
                <w:szCs w:val="20"/>
              </w:rPr>
              <w:t>Carboni ,Wiliam Duncan , Monika Gonzalez.</w:t>
            </w:r>
            <w:hyperlink r:id="rId4">
              <w:r>
                <w:rPr>
                  <w:rStyle w:val="InternetLink"/>
                  <w:rFonts w:cs="Calibri"/>
                  <w:color w:val="000000"/>
                  <w:sz w:val="20"/>
                  <w:szCs w:val="20"/>
                </w:rPr>
                <w:t>pm2pm</w:t>
              </w:r>
            </w:hyperlink>
            <w:r>
              <w:rPr>
                <w:rFonts w:cs="Calibri"/>
                <w:color w:val="000000"/>
                <w:sz w:val="20"/>
                <w:szCs w:val="20"/>
              </w:rPr>
              <w:t>,</w:t>
            </w:r>
            <w:r>
              <w:rPr>
                <w:rFonts w:cs="Calibri"/>
                <w:color w:val="333333"/>
                <w:sz w:val="20"/>
                <w:szCs w:val="20"/>
              </w:rPr>
              <w:t xml:space="preserve">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SCRUM Guide, wydanie US, 201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/25 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3/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/3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/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/5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8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2/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7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.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-Italic;Times New Roman" w:hAnsi="Times-Italic;Times New Roman" w:cs="Times-Italic;Times New Roman"/>
      <w:i w:val="false"/>
    </w:rPr>
  </w:style>
  <w:style w:type="character" w:styleId="WW8Num8z0">
    <w:name w:val="WW8Num8z0"/>
    <w:qFormat/>
    <w:rPr>
      <w:rFonts w:ascii="Times-Italic;Times New Roman" w:hAnsi="Times-Italic;Times New Roman" w:cs="Times-Italic;Times New Roman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o-politechniki-gdanskiej" TargetMode="External"/><Relationship Id="rId3" Type="http://schemas.openxmlformats.org/officeDocument/2006/relationships/hyperlink" Target="https://www.naukowa.pl/wydawnictwo/nieoczywiste" TargetMode="External"/><Relationship Id="rId4" Type="http://schemas.openxmlformats.org/officeDocument/2006/relationships/hyperlink" Target="https://www.naukowa.pl/wydawnictwo/pm2pm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2:00Z</dcterms:created>
  <dc:creator>hermanm</dc:creator>
  <dc:description/>
  <cp:keywords/>
  <dc:language>en-US</dc:language>
  <cp:lastModifiedBy>Elżbieta Woźniakowska</cp:lastModifiedBy>
  <cp:lastPrinted>2018-10-10T13:30:00Z</cp:lastPrinted>
  <dcterms:modified xsi:type="dcterms:W3CDTF">2024-10-28T09:44:00Z</dcterms:modified>
  <cp:revision>3</cp:revision>
  <dc:subject/>
  <dc:title>PROGRAM 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463cba9-5f6c-478d-9329-7b2295e4e8ed_ActionId">
    <vt:lpwstr>676ff1ed-7e9d-41b0-9cd8-c02fce436a73</vt:lpwstr>
  </property>
  <property fmtid="{D5CDD505-2E9C-101B-9397-08002B2CF9AE}" pid="3" name="MSIP_Label_e463cba9-5f6c-478d-9329-7b2295e4e8ed_ContentBits">
    <vt:lpwstr>0</vt:lpwstr>
  </property>
  <property fmtid="{D5CDD505-2E9C-101B-9397-08002B2CF9AE}" pid="4" name="MSIP_Label_e463cba9-5f6c-478d-9329-7b2295e4e8ed_Enabled">
    <vt:lpwstr>true</vt:lpwstr>
  </property>
  <property fmtid="{D5CDD505-2E9C-101B-9397-08002B2CF9AE}" pid="5" name="MSIP_Label_e463cba9-5f6c-478d-9329-7b2295e4e8ed_Method">
    <vt:lpwstr>Standard</vt:lpwstr>
  </property>
  <property fmtid="{D5CDD505-2E9C-101B-9397-08002B2CF9AE}" pid="6" name="MSIP_Label_e463cba9-5f6c-478d-9329-7b2295e4e8ed_Name">
    <vt:lpwstr>All Employees_2</vt:lpwstr>
  </property>
  <property fmtid="{D5CDD505-2E9C-101B-9397-08002B2CF9AE}" pid="7" name="MSIP_Label_e463cba9-5f6c-478d-9329-7b2295e4e8ed_SetDate">
    <vt:lpwstr>2021-03-19T15:35:52Z</vt:lpwstr>
  </property>
  <property fmtid="{D5CDD505-2E9C-101B-9397-08002B2CF9AE}" pid="8" name="MSIP_Label_e463cba9-5f6c-478d-9329-7b2295e4e8ed_SiteId">
    <vt:lpwstr>33440fc6-b7c7-412c-bb73-0e70b0198d5a</vt:lpwstr>
  </property>
</Properties>
</file>