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NARZĘDZIAMI MARKETINGU INTERNETOWEGO W PRAKTYCE – GOOGLE ADS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praktyczny i ćwiczenia praktyczne na zaliczenie z oceną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2559"/>
        <w:gridCol w:w="1057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głębionej wiedzy na temat zarządzania narzędziami marketingu internetowego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6, K2P_W12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z rodzajów narzędzi marketingu internetowego. Zapoznanie z efektywnym i nieefektywnym zarządzaniem narzędziami marketingu internetowego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U01, K2P_ U03, K2P_U04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 Korzystanie z GOOGLE ADS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ma pełną orientację w zakresie procesów dotyczących zarządzania na etapie działań organizacyjnych i marketingowych w Internecie.</w:t>
            </w:r>
            <w:r>
              <w:rPr>
                <w:sz w:val="20"/>
                <w:szCs w:val="20"/>
              </w:rPr>
              <w:t>, wiedzę tę stosuje w praktyc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wyników analizy wskazanego przez wykładowcę przypadku działań marketingowych prowadzonych przez firmę i ich wpływu na efektywność </w:t>
            </w:r>
            <w:r>
              <w:rPr>
                <w:b/>
                <w:sz w:val="20"/>
                <w:szCs w:val="20"/>
              </w:rPr>
              <w:t>budowania wizerunku organizacji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na i rozumie w pogłębionym stopniu fakty i zjawiska z psychologii organizacji oraz możliwości ich odniesienia do realnych problemów zarządzania w praktyce, w tym efektywnego budowania wizerunku organ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wyników analizy wskazanego przez wykładowcę przypadku działań marketingowych prowadzonych przez firmę i ich wpływu na efektywność </w:t>
            </w:r>
            <w:r>
              <w:rPr>
                <w:b/>
                <w:sz w:val="20"/>
                <w:szCs w:val="20"/>
              </w:rPr>
              <w:t>budowania wizerunku organizacji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1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podstawowe zasady tworzenia i projektowania kampanii reklamowej w Internec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wyników analizy wskazanego przez wykładowcę przypadku działań marketingowych prowadzonych przez firmę i ich wpływu na efektywność </w:t>
            </w:r>
            <w:r>
              <w:rPr>
                <w:b/>
                <w:sz w:val="20"/>
                <w:szCs w:val="20"/>
              </w:rPr>
              <w:t>budowania wizerunku organizacji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strategie marketingowe oraz rozwiązywać złożone i nietypowe problemy, w tym te natury analityczno-prognostycznej niezbędnych w marketingu internetowy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temat strategii marketingowej, jak i sposobów korzystania z usług Google Ads, a ich podstawą są studia przypadków oparte na prawdziwych przykładach oraz najczęściej spotykane sytuacje biznesowe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źródeł i informacji na strony internetow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temat strategii marketingowej, jak i sposobów korzystania z usług Google Ads, a ich podstawą są studia przypadków oparte na prawdziwych przykładach oraz najczęściej spotykane sytuacje biznesowe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treści reklam internetow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zasięgania opinii ekspertów w przypadku trudności z samodzielnym rozwiązaniem problemów praktycznych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narzędzi marketingu internet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. 10h, niestac. 6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keting w Internecie - rola GOOGLE ADS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zystanie z funkcji GOOGLE ADS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ind w:left="46" w:hanging="4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kampanii reklamowej w Internecie.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ind w:left="46" w:hanging="4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danych GOOGLE ADS.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leadów sprzedażowych. 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 godzin – studia stacjonarne, 3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2"/>
        <w:gridCol w:w="887"/>
        <w:gridCol w:w="691"/>
        <w:gridCol w:w="819"/>
        <w:gridCol w:w="820"/>
      </w:tblGrid>
      <w:tr>
        <w:trPr>
          <w:trHeight w:val="261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261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Emphasis"/>
                <w:b/>
                <w:i w:val="false"/>
              </w:rPr>
              <w:t>Google Ads</w:t>
            </w:r>
            <w:r>
              <w:rPr/>
              <w:t>, program reklamowy online</w:t>
            </w:r>
          </w:p>
        </w:tc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44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262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228" w:hRule="atLeast"/>
        </w:trPr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danie praktyczne w postaci prezentacji wyników analizy wskazanego przez wykładowcę przypadku działań marketingowych prowadzonych przez firmę i ich wpływu na efektywność </w:t>
            </w:r>
            <w:r>
              <w:rPr>
                <w:b/>
                <w:sz w:val="20"/>
                <w:szCs w:val="20"/>
              </w:rPr>
              <w:t>budowania wizerunku organizacji</w:t>
            </w:r>
          </w:p>
        </w:tc>
      </w:tr>
      <w:tr>
        <w:trPr>
          <w:trHeight w:val="228" w:hRule="atLeast"/>
        </w:trPr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grupowa na temat strategii marketingowej, jak i sposobów korzystania z usług Google, a ich podstawą są studia przypadków oparte na prawdziwych przykładach oraz najczęściej spotykane</w:t>
            </w:r>
            <w:r>
              <w:rPr>
                <w:sz w:val="20"/>
                <w:szCs w:val="20"/>
              </w:rPr>
              <w:t xml:space="preserve"> sy</w:t>
            </w:r>
            <w:r>
              <w:rPr>
                <w:b/>
                <w:sz w:val="20"/>
                <w:szCs w:val="20"/>
              </w:rPr>
              <w:t>tuacje biznesowe.</w:t>
            </w:r>
          </w:p>
        </w:tc>
      </w:tr>
      <w:tr>
        <w:trPr>
          <w:trHeight w:val="228" w:hRule="atLeast"/>
        </w:trPr>
        <w:tc>
          <w:tcPr>
            <w:tcW w:w="7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2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składa się z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zaliczenia na ocenę praktycznych wykładów – pozytywna ocena z </w:t>
            </w:r>
            <w:r>
              <w:rPr>
                <w:bCs/>
                <w:sz w:val="20"/>
                <w:szCs w:val="20"/>
              </w:rPr>
              <w:t xml:space="preserve">zadania praktycznego w postaci prezentacji wyników analizy wskazanego przez wykładowcę przypadku działań marketingowych prowadzonych przez firmę i ich wpływu na efektywność </w:t>
            </w:r>
            <w:r>
              <w:rPr>
                <w:sz w:val="20"/>
                <w:szCs w:val="20"/>
              </w:rPr>
              <w:t>budowania wizerunku organizacj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iczenie na ocenę praktyczności z ćwiczeń - praca grupowa na temat strategii marketingowej, jak i sposobów korzystania z usług Google, a ich podstawą są studia przypadków oparte na prawdziwych przykładach oraz najczęściej spotykane sytuacje biznesowe.</w:t>
            </w:r>
          </w:p>
        </w:tc>
      </w:tr>
      <w:tr>
        <w:trPr>
          <w:trHeight w:val="262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8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stateczn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bardzo dobr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</w:tr>
      <w:tr>
        <w:trPr>
          <w:trHeight w:val="3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statecznym innowacyjnie wykonywać zadania w nieprzewidywalnych warunkach przez właściwy dobór źródeł i informacji z nich pochodzących,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innowacyjnie wykonywać zadania w nieprzewidywalnych warunkach przez właściwy dobór źródeł i informacji z nich pochodzących,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bardzo dobrym innowacyjnie wykonywać zadania w nieprzewidywalnych warunkach przez właściwy dobór źródeł i informacji z nich pochodzących,</w:t>
            </w:r>
          </w:p>
        </w:tc>
      </w:tr>
      <w:tr>
        <w:trPr>
          <w:trHeight w:val="3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dostatecznym stopni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bardzo dobrym stopniu.</w:t>
            </w:r>
          </w:p>
        </w:tc>
      </w:tr>
      <w:tr>
        <w:trPr>
          <w:trHeight w:val="3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dostatecznym stopni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bardzo dobrym stopniu.</w:t>
            </w:r>
          </w:p>
        </w:tc>
      </w:tr>
      <w:tr>
        <w:trPr>
          <w:trHeight w:val="3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bardzo dobr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</w:tr>
      <w:tr>
        <w:trPr>
          <w:trHeight w:val="262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16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Królewski (red.), Paweł Sala (red.), </w:t>
            </w:r>
            <w:r>
              <w:rPr>
                <w:iCs/>
                <w:sz w:val="20"/>
                <w:szCs w:val="20"/>
              </w:rPr>
              <w:t>E-marketing. Współczesne trendy. Pakiet startowy</w:t>
            </w:r>
            <w:r>
              <w:rPr>
                <w:sz w:val="20"/>
                <w:szCs w:val="20"/>
              </w:rPr>
              <w:t>, Wydawnictwo Naukowe PWN, Warszawa 2021.</w:t>
            </w:r>
          </w:p>
        </w:tc>
      </w:tr>
      <w:tr>
        <w:trPr>
          <w:trHeight w:val="195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. Kotler, H. Kartajaya, I. Setiawan, Marketing 5.0. Technologie Next Tech, MT Biznes, Warszawa 2021.</w:t>
            </w:r>
          </w:p>
        </w:tc>
      </w:tr>
      <w:tr>
        <w:trPr>
          <w:trHeight w:val="195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P. Kotler, K. Keller, </w:t>
            </w:r>
            <w:r>
              <w:rPr>
                <w:iCs/>
                <w:sz w:val="20"/>
                <w:szCs w:val="20"/>
              </w:rPr>
              <w:t>Marketing</w:t>
            </w:r>
            <w:r>
              <w:rPr>
                <w:sz w:val="20"/>
                <w:szCs w:val="20"/>
              </w:rPr>
              <w:t>, Warszawa 2020.</w:t>
            </w:r>
          </w:p>
        </w:tc>
      </w:tr>
      <w:tr>
        <w:trPr>
          <w:trHeight w:val="16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195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Grębosz, D. Siuda, G. Szymański, Social media marketing, Monografie Politechniki Łódzkiej, Łódź 2016.</w:t>
            </w:r>
          </w:p>
        </w:tc>
      </w:tr>
      <w:tr>
        <w:trPr>
          <w:trHeight w:val="195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. D. Meerman, </w:t>
            </w:r>
            <w:r>
              <w:rPr>
                <w:bCs/>
                <w:iCs/>
                <w:sz w:val="20"/>
                <w:szCs w:val="20"/>
              </w:rPr>
              <w:t>Nowe zasady marketingu i PR</w:t>
            </w:r>
            <w:r>
              <w:rPr>
                <w:bCs/>
                <w:sz w:val="20"/>
                <w:szCs w:val="20"/>
              </w:rPr>
              <w:t>, Wydawnictwo MT Biznes, Warszawa 2022.</w:t>
            </w:r>
          </w:p>
        </w:tc>
      </w:tr>
      <w:tr>
        <w:trPr>
          <w:trHeight w:val="195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. Luttrell, Social Media. How to engage, share, and connect, Rowman &amp; Littlefield, Londyn 2018.</w:t>
            </w:r>
          </w:p>
        </w:tc>
      </w:tr>
      <w:tr>
        <w:trPr>
          <w:trHeight w:val="487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8:03:00Z</dcterms:created>
  <dc:creator>hermanm</dc:creator>
  <dc:description/>
  <cp:keywords/>
  <dc:language>en-US</dc:language>
  <cp:lastModifiedBy>Elżbieta Szichowska</cp:lastModifiedBy>
  <cp:lastPrinted>2024-03-17T09:03:00Z</cp:lastPrinted>
  <dcterms:modified xsi:type="dcterms:W3CDTF">2024-11-30T15:44:00Z</dcterms:modified>
  <cp:revision>3</cp:revision>
  <dc:subject/>
  <dc:title>PROGRAM PRZEDMIOTU</dc:title>
</cp:coreProperties>
</file>