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</w:rPr>
      </w:pPr>
      <w:r>
        <w:rPr>
          <w:b/>
          <w:sz w:val="20"/>
          <w:szCs w:val="20"/>
        </w:rPr>
        <w:t>KARTA PRZEDMIOTU</w:t>
        <w:tab/>
        <w:t>ROK AKADEMICKI: 2024/20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CHUNKOWOŚĆ ZARZĄDCZ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telefonu: 502 951 99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 stsobolewska@o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</w:t>
      </w:r>
      <w:r>
        <w:rPr/>
        <w:t>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 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 xml:space="preserve">OGÓLNA CHARAKTERYSTYKA </w:t>
      </w:r>
      <w:r>
        <w:rPr/>
        <w:t>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praktyczny i ćwiczenia praktyczne na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 posiada podstawową wiedzę z zakresu finansów i podstaw rachunkowości finansowej.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36"/>
        <w:gridCol w:w="1102"/>
        <w:gridCol w:w="4540"/>
        <w:gridCol w:w="1100"/>
        <w:gridCol w:w="1790"/>
      </w:tblGrid>
      <w:tr>
        <w:trPr>
          <w:trHeight w:val="457" w:hRule="atLeast"/>
        </w:trPr>
        <w:tc>
          <w:tcPr>
            <w:tcW w:w="6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 PRZEDMIOTU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: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Przyswajanie wiedzy z zakresu funkcjonowania rachunkowości zarządczej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3, W05</w:t>
            </w:r>
          </w:p>
        </w:tc>
      </w:tr>
      <w:tr>
        <w:trPr>
          <w:trHeight w:val="4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: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Zapoznanie studentów z doborem właściwych metod i narzędzi rachunkowości zarządczej oraz wykorzystywaniem ich w prawidłowym zarządzaniu przedsiębiorstwem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 U05, U03</w:t>
            </w:r>
          </w:p>
        </w:tc>
      </w:tr>
      <w:tr>
        <w:trPr>
          <w:trHeight w:val="4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: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rafi myśleć i postępować w sposób odpowiedzialny i samodzielnie wypełniać zobowiązania wynikające z procesów zarządzania.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, K02, K06</w:t>
            </w:r>
          </w:p>
        </w:tc>
      </w:tr>
      <w:tr>
        <w:trPr>
          <w:trHeight w:val="573" w:hRule="atLeast"/>
        </w:trPr>
        <w:tc>
          <w:tcPr>
            <w:tcW w:w="6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510" w:hRule="atLeast"/>
        </w:trPr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Ma pogłębioną wiedzę z zakresu nauk o zarządzaniu (rachunkowości zarządczej), a także rozumie związki z innymi dyscyplinami uzupełniającymi (ekonomia, finanse)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okwium pisemne z wiedzy praktycznej</w:t>
            </w:r>
          </w:p>
        </w:tc>
      </w:tr>
      <w:tr>
        <w:trPr>
          <w:trHeight w:val="510" w:hRule="atLeast"/>
        </w:trPr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3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Ma wiedzę o metodach i narzędziach stosowanych w rachunkowości zarządczej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okwium pisemne z wiedzy praktycznej</w:t>
            </w:r>
          </w:p>
        </w:tc>
      </w:tr>
      <w:tr>
        <w:trPr>
          <w:trHeight w:val="510" w:hRule="atLeast"/>
        </w:trPr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5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pogłębioną wiedzę na temat kalkulacji kosztów, analizy kosztów, metod ustalania cen oraz podejmowania decyzji bieżących i strategicznych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okwium pisemne z wiedzy praktycznej</w:t>
            </w:r>
          </w:p>
        </w:tc>
      </w:tr>
      <w:tr>
        <w:trPr>
          <w:trHeight w:val="510" w:hRule="atLeast"/>
        </w:trPr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ać podstawową wiedzę teoretyczną i na jej podstawie formułować oraz rozwiązywać złożone i nietypowe problemy w zakresie zarządzania przedsiębiorstwem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praktyczne otwarte z wykorzystaniem  programu RAKS</w:t>
            </w:r>
          </w:p>
        </w:tc>
      </w:tr>
      <w:tr>
        <w:trPr>
          <w:trHeight w:val="510" w:hRule="atLeast"/>
        </w:trPr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5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trafi dobierać oraz stosować właściwe metody i narzędzia rachunkowości zarządczej, np. próg rentowności, budżetowanie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dania praktyczne otwarte z wykorzystaniem  programu RAKS</w:t>
            </w:r>
          </w:p>
        </w:tc>
      </w:tr>
      <w:tr>
        <w:trPr>
          <w:trHeight w:val="510" w:hRule="atLeast"/>
        </w:trPr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9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formułować i rozwiązywać problemy oraz wykonywać zadania typowe dla działalności zawodowej związanej z rachunkowością zarządczą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praktyczne otwarte z wykorzystaniem  programu RAKS</w:t>
            </w:r>
          </w:p>
        </w:tc>
      </w:tr>
      <w:tr>
        <w:trPr>
          <w:trHeight w:val="510" w:hRule="atLeast"/>
        </w:trPr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K0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naje znaczenie wiedzy w rozwiązywaniu problemów poznawczych i praktycznych. Jednocześnie krytycznie ocenia posiadaną wiedzę i odbieranie treści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K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ość i zaangażowanie studenta w czasie zajęć oraz odpowiedzi ustne</w:t>
            </w:r>
          </w:p>
        </w:tc>
      </w:tr>
      <w:tr>
        <w:trPr>
          <w:trHeight w:val="510" w:hRule="atLeast"/>
        </w:trPr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2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K0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Jest gotów do wypełniania zobowiązań społecznych wynikających z procesów zarządzania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ość i zaangażowanie studenta w czasie zajęć oraz odpowiedzi ustne</w:t>
            </w:r>
          </w:p>
        </w:tc>
      </w:tr>
      <w:tr>
        <w:trPr>
          <w:trHeight w:val="510" w:hRule="atLeast"/>
        </w:trPr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6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K0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odpowiedzialnego pełnienia ról zawodowych w przedsiębiorstwie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R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ktywność i zaangażowanie studenta w czasie zajęć oraz odpowiedzi ustne</w:t>
            </w:r>
          </w:p>
        </w:tc>
      </w:tr>
      <w:tr>
        <w:trPr>
          <w:trHeight w:val="454" w:hRule="atLeast"/>
        </w:trPr>
        <w:tc>
          <w:tcPr>
            <w:tcW w:w="6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Y ZAJĘĆ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ZAJĘĆ (podać liczbę godzin)</w:t>
            </w:r>
          </w:p>
        </w:tc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chunek kosztów zmiennych i ich wpływ na wynik finansowy i wycenę zapasów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(stacjonarne3 godziny, niestacjonarne 2 godziny)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3, W05, U01 U05, U09, K01, K02, K06</w:t>
            </w:r>
          </w:p>
        </w:tc>
      </w:tr>
      <w:tr>
        <w:trPr>
          <w:trHeight w:val="454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udżetowanie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(stacjonarne 3 godziny, niestacjonarne 2 godziny)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3, W05, U01 U05, U09, K01, K02, K06</w:t>
            </w:r>
          </w:p>
        </w:tc>
      </w:tr>
      <w:tr>
        <w:trPr>
          <w:trHeight w:val="454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yzje krótkookresowe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wybór struktury asortymentowej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bór technologii produkcji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decyzje typu wytwarzać czy zaniechać produkcj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tacjonarne 4 godziny, niestacjonarne 2godziny)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3, W05, U01 U05, U09, K01, K02, K06</w:t>
            </w:r>
          </w:p>
        </w:tc>
      </w:tr>
      <w:tr>
        <w:trPr>
          <w:trHeight w:val="454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E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iza zależności kosztów od rozmiarów działalności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pływ skali produkcji na koszty przy różnej strukturze kosztów stałych i zmienny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tacjonarne 5 godzin, niestacjonarne 2 godziny)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3, W05, U01 U05, U09, K01, K02, K06</w:t>
            </w:r>
          </w:p>
        </w:tc>
      </w:tr>
      <w:tr>
        <w:trPr>
          <w:trHeight w:val="268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E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talanie wyniku finansowego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Ustalanie nie wyniku w sytuacji, kiedy produkcja okresu równa się sprzedaży okresu oraz kiedy produkcja kresu jest wyższa niż sprzedaż danego okresu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tacjonarne 5 godzin, niestacjonarne 3 godziny)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3, W05, U01 U05, U09, K01, K02, K06</w:t>
            </w:r>
          </w:p>
        </w:tc>
      </w:tr>
      <w:tr>
        <w:trPr>
          <w:trHeight w:val="454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E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chunek kosztów działań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Ustalanie kategorii działań i nośników kosztów działań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Obliczanie jednostkowych kosztów produktów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tacjonarne 5 godzin, niestacjonarne 3 godziny)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3, W05, U01 U05, U09, K01, K02, K06</w:t>
            </w:r>
          </w:p>
        </w:tc>
      </w:tr>
      <w:tr>
        <w:trPr>
          <w:trHeight w:val="454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E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Sporządzanie budżetów operacyjnych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Sporządzanie budżetów finansowych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stacjonarne 5godzin, niestacjonarne 3 godziny)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3, W05, U01 U05, U09, K01, K02, K06</w:t>
            </w:r>
          </w:p>
        </w:tc>
      </w:tr>
      <w:tr>
        <w:trPr>
          <w:trHeight w:val="730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E 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mówienie przykładowych modułów stanowiących rozbudowę standardowych funkcji ksiąg rachunkowych w systemach ERP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(stacjonarne 5 godzin, niestacjonarne 3 godziny)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3, W05, U01 U05, U09, K01, K02, K0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686"/>
        <w:gridCol w:w="1918"/>
        <w:gridCol w:w="2474"/>
        <w:gridCol w:w="136"/>
        <w:gridCol w:w="1128"/>
        <w:gridCol w:w="818"/>
        <w:gridCol w:w="813"/>
      </w:tblGrid>
      <w:tr>
        <w:trPr>
          <w:trHeight w:val="454" w:hRule="atLeast"/>
        </w:trPr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tudenci na zajęciach praktycznych pracują indywidualnie i w zespołach. Ćwiczenia obejmują zadania związane z grupowaniem i rozliczaniem kosztów, analizą progu rentowności, metodami ustalania cen oraz podejmowaniem decyzji krótkookresowych i długookresowych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tudenci wykonują zadania w oparciu o wiedzę przekazaną na wykładach, prezentacjach multimedialnych. Podczas zajęć praktycznych wykorzystywany jest </w:t>
            </w:r>
            <w:r>
              <w:rPr>
                <w:b/>
                <w:bCs/>
                <w:color w:val="000000"/>
                <w:sz w:val="20"/>
                <w:szCs w:val="20"/>
              </w:rPr>
              <w:t>PROGRAM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RAKS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W01, W03, W05, U01 U05, U09, K01, K02, K06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. FORMY WERYFIKACJI EFEKTÓW UCZENIA SIĘ</w:t>
            </w:r>
          </w:p>
        </w:tc>
      </w:tr>
      <w:tr>
        <w:trPr>
          <w:trHeight w:val="4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okwium pisemne z wiedzy praktycznej - rozwiązywanie zadań dotyczących kalkulacji kosztów, analizy kosztów, budżetowania i podejmowania decyzji w przedsiębiorstwie.</w:t>
            </w:r>
          </w:p>
        </w:tc>
      </w:tr>
      <w:tr>
        <w:trPr>
          <w:trHeight w:val="397" w:hRule="atLeast"/>
        </w:trPr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2, U3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praktyczne otwarte z wykorzystaniem  programu RAKS</w:t>
            </w:r>
          </w:p>
        </w:tc>
      </w:tr>
      <w:tr>
        <w:trPr>
          <w:trHeight w:val="397" w:hRule="atLeast"/>
        </w:trPr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, K3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ktywność i zaangażowanie studenta w czasie zajęć oraz odpowiedzi ustne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ian pisemny składa się z pytań teoretycznych i zadań sprawdzających wiedzę studenta w praktyce.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st. (3,0) - 50%-65%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ndst. (2,0) - 0-49%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praktyczne kończą się zaliczeniem na ocenę. Składają się na nią oceny cząstkowe uzyskane za wykonane zadania praktyczne oraz frekwencja i aktywny udział w zajęciach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. STOPNIOWANIE WYCENY EFEKTÓW KSZTAŁCENIA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3,0 – 3,5 student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Na ocenę 4,0 – 4,5 student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ocenę 5,0 student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, W03, W05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sposób bardzo ogólny zna i rozumie istotę i rolę rachunkowości zarządczej w zarządzaniu przedsiębiorstwem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brze zna i rozumie podstawowe narzędzia rachunkowości zarządczej w prawidłowym zarządzaniu przedsiębiorstwem.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sposób pogłębiony zna i rozumie zarówno podstawową, jak i zaawansowaną istotę i rolę rachunkowości zarządczej w zarządzaniu przedsiębiorstwem.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 U05, U09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rafi w stopniu wystarczającym prawidłowo rozwiązywać pojawiające się w przedsiębiorstwie problemy związane z podejmowaniem decyzji krótkookresowych i długookresowych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rafi w stopniu dobrym rozwiązywać problemu związane z właściwym zarządzaniem w przedsiębiorstwie oraz analizować i interpretować otrzymane wyniki badań.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rafi przeanalizować i wybrać najkorzystniejsze metody i narzędzia wykorzystywane w rachunkowości zarządczej oraz rozwiązywać nietypowe problemy związane z zarządzaniem.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, K02, K06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st gotów do krytycznej oceny posiadanej wiedzy oraz treści, które są przekazywane. Jest gotów do zasięgnięcia opinii ekspertów w przypadku trudności w samodzielnym rozwiązywaniu problemów.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st gotów do rozwoju i uczenia się przez całe życie, doskonalenia nabytej wiedzy i umiejętności oraz do odpowiedzialnego pełnienia ról zawodowych w przedsiębiorstwie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“</w:t>
            </w:r>
            <w:r>
              <w:rPr>
                <w:b/>
                <w:bCs/>
                <w:sz w:val="20"/>
                <w:szCs w:val="20"/>
              </w:rPr>
              <w:t>Rachunek kosztów i rachunkowość zarządcza. Zadania” Jolanta Rutkowska,</w:t>
            </w:r>
            <w:r>
              <w:rPr>
                <w:b/>
                <w:bCs/>
                <w:color w:val="333333"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Wyd. UW 2022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chunkowość zarządcza, Redakcja Naukowa – A. K. Sowińska, M. Macuda, wyd. UEP, Poznań 2017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Rachunek kosztów i rachunkowość zarządcza”, Roman Kotapski, Robert Kowalak, Grzegorz Lew, wyd. Marina, 2020r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„</w:t>
            </w:r>
            <w:r>
              <w:rPr>
                <w:b/>
                <w:bCs/>
                <w:sz w:val="20"/>
                <w:szCs w:val="20"/>
              </w:rPr>
              <w:t>Rachunkowość zarządcza – od teorii do praktyki”, wydanie II, Grzegorz Lew, Ewa Wanda Maruszewska, Piotr Szczypa, wyd. CeDeWu, 2021r.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/8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6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/25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 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/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/39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/1,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/1,56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–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2832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/ Niepotrzebne wyciąć. Definicje form zajęć znajdują się na ostatniej stronie karty prze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Arial"/>
      <w:color w:val="00000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Arial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3:47:00Z</dcterms:created>
  <dc:creator>hermanm</dc:creator>
  <dc:description/>
  <cp:keywords/>
  <dc:language>en-US</dc:language>
  <cp:lastModifiedBy>Agnieszka Wiktorowicz</cp:lastModifiedBy>
  <cp:lastPrinted>2024-03-18T10:25:00Z</cp:lastPrinted>
  <dcterms:modified xsi:type="dcterms:W3CDTF">2024-10-28T09:12:00Z</dcterms:modified>
  <cp:revision>4</cp:revision>
  <dc:subject/>
  <dc:title>PROGRAM PRZEDMIOTU</dc:title>
</cp:coreProperties>
</file>