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 xml:space="preserve">ROK AKADEMICKI: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CHOWANIA ORGANIZACYJ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8 257 819; agnieszkaimaciag@gmail.co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</w:t>
      </w:r>
      <w:r>
        <w:rPr/>
        <w:t>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ZIOM 6 (studia licencjackie) 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ład- egza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-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 + 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5"/>
        <w:gridCol w:w="274"/>
        <w:gridCol w:w="970"/>
        <w:gridCol w:w="509"/>
        <w:gridCol w:w="1105"/>
        <w:gridCol w:w="2125"/>
        <w:gridCol w:w="544"/>
        <w:gridCol w:w="52"/>
        <w:gridCol w:w="504"/>
        <w:gridCol w:w="133"/>
        <w:gridCol w:w="440"/>
        <w:gridCol w:w="116"/>
        <w:gridCol w:w="1539"/>
        <w:gridCol w:w="19"/>
        <w:gridCol w:w="1329"/>
      </w:tblGrid>
      <w:tr>
        <w:trPr>
          <w:trHeight w:val="457" w:hRule="atLeast"/>
        </w:trPr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2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bookmarkStart w:id="0" w:name="_Hlk16130094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kazanie studentom zaawansowanej wiedzy dotyczącej podstaw zachowań ludzi w organizacjach, uwzględniając ich typy oraz specyfikę</w:t>
            </w:r>
            <w:bookmarkEnd w:id="0"/>
          </w:p>
        </w:tc>
        <w:tc>
          <w:tcPr>
            <w:tcW w:w="2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K1P_W03, K1P_W07, </w:t>
            </w:r>
            <w:r>
              <w:rPr>
                <w:rFonts w:cs="Times New Roman" w:ascii="Times New Roman" w:hAnsi="Times New Roman"/>
                <w:b/>
                <w:sz w:val="20"/>
              </w:rPr>
              <w:t>K1P_W10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ci poznają proces integracji społecznej w organizacji, typy osobowości zawodowych, a także istniejące zagrożenia. Poznają etapy rozwoju grup w organizacji, typy sieci komunikacji, style komunikacji, a także negocjacji. </w:t>
            </w:r>
          </w:p>
        </w:tc>
        <w:tc>
          <w:tcPr>
            <w:tcW w:w="2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K1P_U04, K1P_U10, </w:t>
            </w:r>
            <w:r>
              <w:rPr>
                <w:rFonts w:cs="Times New Roman" w:ascii="Times New Roman" w:hAnsi="Times New Roman"/>
                <w:b/>
                <w:sz w:val="20"/>
              </w:rPr>
              <w:t>K1P_U14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towość do wypełniania zobowiązań społecznych oraz współorganizowania działalności na rzecz środowiska społecznego oraz samodzielnego rozwiązywania problemów</w:t>
            </w:r>
          </w:p>
        </w:tc>
        <w:tc>
          <w:tcPr>
            <w:tcW w:w="2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4, K1P_K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2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bookmarkStart w:id="1" w:name="_Hlk161301882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 efektu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1P_W0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zaawansowaną wiedzę na temat organizacji relacji z innymi podmiotami przy korzystaniu z technik komunikacji interpersonalnej wynikających z istoty zachowań organizacyjnych 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naliza wskazanego przez wykładowcę przypadku z praktyką implementacyjną w przedsiębiorstwie – praca pisemna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1P_W07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zaawansowaną wiedzę o człowieku jako istocie ludzkiej, społecznych i psychologicznych przyczynach zachowania ludzi w organizacji oraz dostrzega zmiany w organizacjach 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naliza wskazanego przez wykładowcę przypadku z praktyką implementacyjną w przedsiębiorstwie – praca pisemna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1P_W10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zaawansowanym stopniu reguły, normy i zasady etyczne, moralne w budowaniu kultury organizacyjnej i ich wpływu na zachowania ludzi w organizacji w aspekcie motywacji i rozwiązywania konfliktów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W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naliza wskazanego przez wykładowcę przypadku z praktyką implementacyjną w przedsiębiorstwie – praca pisemna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1P_U0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awidłowo analizować i interpretować zjawiska społeczne zachodzące w organizacji i jej otoczeniu oparte na osobowości i zrachowaniach ludzi w organizacji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UW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1P_U10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zygotowywać pisemne i multimedialne prace i wystąpienia dotyczące zachowań ludzi w organizacji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U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1P_U1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z innymi osobami w ramach prac zespołowych, przyjmując w nich różne role, w tym w zespołach interdyscyplinarnych i realizujących różne cele organizacji.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U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1P_K0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oraz student posiada kompetencje w zakresie komunikatywnego formułowania i przekazywania swych myśli, opinii i wszelkich informacji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5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myśleć kreatywnie, wychodzić poza utarte tematy, dostosowywać się do otoczenia. 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5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semestr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stota zachowań organizacyjny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Źródła nau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zachowaniach organizacyjnych. Metody badania zachowań ludzi w organizacjach. Rodzaje zachowań. Rola analizy transakcyjnej w kształtowaniu zachowań ludzi. Organizacje formalne i nieformalne w aspekcie zachowań ludzkich. ( 2h stacj., 1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omunikacja interpersonal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typy i rola komunikacji interpersonalnej w zachowaniach organizacyjnych- omówienie zagadnienia w oparciu o przykłady. Przeszkody w skutecznej komunikacji interpersonal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onflikty interpersonal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Rodzaje konfliktów i ich wpływ na podejmowanie decyzji przez pracowników. Konsekwencje konfliktów. Rywalizacja w zachowaniach organizacyjnych</w:t>
            </w:r>
            <w:r>
              <w:rPr>
                <w:iCs/>
                <w:color w:val="0070C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yle kierowania w organizacji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ództwo Autorytet, wpływy, koalicje. Źródła i przejawy władzy w organizacji. Prezentacja wpływu stylu przywództwa na zachowania ludzi w organizacjach na przykładzie doświadczeń innych krajów. ( 2h stacj., 1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ultura organizacyj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Transformacja międzykulturowa. Przykłady. Silne i słabe kultury organizacyjne. Tożsamość organizacji a zachowania organizacyjne. Wielokulturowość organizacyj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Negocjacj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Zachowania pracowników w procesie negocjacji. Etapy negocjacji. Strategie negocjacyjne. Techniki negocjacyjne</w:t>
            </w:r>
            <w:r>
              <w:rPr>
                <w:iCs/>
                <w:color w:val="0070C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 2h stacj., 1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7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Zmiany w organizacjac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Społeczne problemy zmian organizacyjnych. Przyczyny oporów pracowników wobec zmian. Problematyka wypalenia zawodowe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8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6" w:hanging="46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Zachowania w grupac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Spójność grup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Współpraca wewnątrz i międzygrupowa. 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9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tyw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Teorie motywacji. Funkcje motywacji. Satysfakcja w zachowaniach organizacyjnych ( 2h stacj., 1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0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Osobowość i jej składow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Czynniki kształtujące osobowość. Charakterystyki osobowości. Czynniki wpływające na percepcj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semestr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 stylów osobistych. Dyskusja i interpretacja wyników. Kwestionariusz rozpoznający podejście do wykonywanej pracy- praca zespołowa. Omówienie zadania zaliczeniowego do wykonania. ( 6h stacj., 3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m przypadku. Omówienie składowych komunikacji interpersonalnej na przykładzie wystandaryzowanego kwestionariusza ankiety. Test umiejętności porozumiewania się- dyskusja i interpretacja wyników. ( 6h stacj., 3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umiejętności radzenia sobie w sytuacjach konfliktowych na podstawie kwestionariusza- dyskusja i interpretacja wyników ( 6h stacj., 3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ferowany styl kierowania- kwestionariusz ankiety. Analiza i interpretacja wyników. Model socjotechniczny i jego zastosowanie. ( 6h stacj., 3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m przypadku. Wielokulturowość organizacyjna na przykładach innych krajów ( 6h stacj., 3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 wypalenia zawodowego- ocena i interpretacja. Elementy psychografologii - praca i omówienie na przykładach ( 5h stacj., 3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atysfakcji pracownika z wykonywanej pracy- kwestionariusz ( 5h stacj., 2 h niestacj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10" w:hRule="atLeast"/>
        </w:trPr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96"/>
              <w:gridCol w:w="1853"/>
            </w:tblGrid>
            <w:tr>
              <w:trPr/>
              <w:tc>
                <w:tcPr>
                  <w:tcW w:w="28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Wykład tradycyjny z elementami dyskusji wsparty prezentacją multimedialną.</w:t>
                  </w:r>
                </w:p>
              </w:tc>
              <w:tc>
                <w:tcPr>
                  <w:tcW w:w="18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dydaktyczne podając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opowiadanie- opis,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8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ćwiczeniowo-praktyczn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roblemowe studium przypadku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dyskusji- seminaryjna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, U1, U2, U3, K1, K2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naliza wskazanego przez wykładowcę przypadku z praktyką implementacyjną w przedsiębiorstwie – praca pisemna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zadanej pracy pisemnej - opis zachowań uczestników wybranej organizacji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ykład kończy się zaliczeniem z ocen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kończą się przedstawieniem i obroną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ezentacji 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t. wpływu stylu przywództwa na zachowania ludzi w organizacjach na wybranym przykła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db (5,0) - student potrafi efektywnie zaprezentować wyniki swoich spostrzeżeń, potrafi w pełni powiązać dyskusje i wyniki z zakresem pracy, praca jest przygotowana starannie pod względem redakcyjny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 (4,0) - student efektywnie prezentuje wyniki, potrafi powiązać dyskusję z zakresem pracy, praca jest przygotowana na akceptowalnym poziomie pod względem redakcyj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 (3,0) - student prezentuje "suche" wyniki swoich analiz bez ich pogłębiania, praca jest przygotowana na minimalnym poziomie pod względem redakcyj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dst (2,0) - praca jest przygotowana niezgodnie z jej zakresem tematycznym, student nie potrafi przedstawić w sposób właściwy oraz omówić wyników swoich analiz, praca nie spełnia podstawowych wymogów redakcyjnych.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bardzo ogólny zna podstawowe zagadnienia związane z naukami o zarządzaniu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podstawowe zagadnienia związane z naukami o zarządzaniu, potrafi określić podstawowe czynniki warunkujące zachowania ludzi w organizacjach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sposób pogłębiony zna i rozumie zagadnienia związane z zachowaniami ludzi w organizacjach. Potrafi dogłębnie scharakteryzować czynniki warunkujące zachowania ludzi w organizacja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ogólny i pobieżny zna i potrafi zaprezentować wiedzę na temat faktów i zjawisk ekonomicznych oraz relacji społecznych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przedstawić wiedzę na temat faktów i zjawisk ekonomicznych, w tym również potrafi scharakteryzować społeczne i psychologiczne źródła zachowań ludzi w organizacjach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potrafi w stopniu pogłębionym zaprezentować zjawiska ekonomiczne a także metody stosowane w zarządzaniu zasobami ludzkimi. Umie analizować relacje społeczne zachodzące w organizacji a także opisywać zachowania ludzi w organizacja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na poziomie podstawowym wykorzystać wiedzę z zakresu zarządzania zasobami ludzkimi, w stopniu wystarczającym  formułować problemy związane z zachowaniami ludzi w wybranych typach organizacji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w stopniu dobrym zaprezentować i omówić metody badań ludzi w organizacjach oraz rozwiązywać problemy związane z zachowaniami ludzi w wybranych typach organizacji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na poziomie pogłębionym prezentuje treści związane z posiadaną wiedzą związaną z metodami badania zachowań ludzi w organizacjach,  potrafi rozwiązywać problemy związane z zachowaniami ludzi oraz aktywnie uczestniczyć w pracy zespołowej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zdolny do wypełniania zobowiązań społecznych w organizacji oraz dostosowywać się do otoczenia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rozwiązywać problemy praktyczne związane z zachowaniami konkretnych grup organizacyjnych.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wykazuje się pogłębioną kreatywnością w rozwiązywaniu problemów praktycznych dotyczących zachowań określonych grup społeczny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ikuła B., Pietruszka A., red. 2019, Zachowania organizacyjne- zarys problematyki, Uniwersytet Ekonomiczny w Krakowie, Kraków 2019.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wadzka Anna, Psychologia zachowania w organizacji, PWN, Warszawa 2022.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zydłowska J., Zachowania organizacyjne, Wydawnictwo Difin, Warszawa 2009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/3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+12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/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/5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6/1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4/2,3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240"/>
      <w:jc w:val="both"/>
      <w:outlineLvl w:val="0"/>
    </w:pPr>
    <w:rPr>
      <w:rFonts w:eastAsia="Times New Roman"/>
      <w:b/>
      <w:bCs/>
      <w:color w:val="233D81"/>
      <w:kern w:val="2"/>
      <w:sz w:val="24"/>
      <w:szCs w:val="32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eastAsia="Times New Roman" w:cs="Arial"/>
      <w:b/>
      <w:bCs/>
      <w:color w:val="233D81"/>
      <w:kern w:val="2"/>
      <w:sz w:val="24"/>
      <w:szCs w:val="32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6:56:00Z</dcterms:created>
  <dc:creator>Barbara.Lubas</dc:creator>
  <dc:description/>
  <cp:keywords/>
  <dc:language>en-US</dc:language>
  <cp:lastModifiedBy>Elżbieta Szichowska</cp:lastModifiedBy>
  <cp:lastPrinted>2024-03-18T11:55:00Z</cp:lastPrinted>
  <dcterms:modified xsi:type="dcterms:W3CDTF">2024-11-30T15:38:00Z</dcterms:modified>
  <cp:revision>20</cp:revision>
  <dc:subject/>
  <dc:title/>
</cp:coreProperties>
</file>