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YNKI FINANSOWE I KAPITAŁOWE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Prof. dr Sławomir Woźniak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lawomirwozniak@onet.eu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 xml:space="preserve">USYTUOWANIE PRZEDMIOTU W SYSTEMIE </w:t>
      </w:r>
      <w:r>
        <w:rPr/>
        <w:t>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6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r Aneta KĘDZIERSK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r Sławomir Woźniak prof. WSZ-SW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r Aneta KĘDZIERS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r Aneta KĘDZIERSK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r Aneta KĘDZIERS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53"/>
        <w:gridCol w:w="412"/>
        <w:gridCol w:w="825"/>
        <w:gridCol w:w="1746"/>
        <w:gridCol w:w="1966"/>
        <w:gridCol w:w="741"/>
        <w:gridCol w:w="638"/>
        <w:gridCol w:w="2059"/>
      </w:tblGrid>
      <w:tr>
        <w:trPr>
          <w:trHeight w:val="457" w:hRule="atLeast"/>
        </w:trPr>
        <w:tc>
          <w:tcPr>
            <w:tcW w:w="5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efektów kształcenia 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  <w:t xml:space="preserve">Zapoznanie studentów z charakterystyką i głównymi obszarami funkcjonowania finansów i </w:t>
            </w:r>
            <w:r>
              <w:rPr>
                <w:bCs/>
                <w:color w:val="000000"/>
                <w:spacing w:val="-3"/>
                <w:sz w:val="20"/>
                <w:szCs w:val="20"/>
                <w:lang w:val="pl-PL"/>
              </w:rPr>
              <w:t>rynku kapitałowego</w:t>
            </w:r>
            <w:r>
              <w:rPr>
                <w:bCs/>
                <w:color w:val="000000"/>
                <w:spacing w:val="-3"/>
                <w:sz w:val="20"/>
                <w:szCs w:val="20"/>
              </w:rPr>
              <w:t xml:space="preserve"> oraz mechanizmami, zjawiskami które 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 xml:space="preserve"> w nich występują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2, K1P_W04, K1P_W05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  <w:t>Nabycie umiejętności w zakresie analizy rynków finansowych i kapitałowych. Wykształcenie zdolności i umiejętności interpretowania i wykorzystania w praktyce informacji z zakresu tej analizy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1, K1P_U04, K1P_U09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Wykształcenie u studenta postawy aktywnego zdobywania wiedzy oraz zdolności do myślenia innowacyjnego i działania przedsiębiorczego w zakresie finansów i kapitału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1P_K02, K1P_K05, </w:t>
            </w:r>
          </w:p>
        </w:tc>
      </w:tr>
      <w:tr>
        <w:trPr>
          <w:trHeight w:val="722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</w:tr>
      <w:tr>
        <w:trPr>
          <w:trHeight w:val="510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iągnięcie efektu uczenia się</w:t>
            </w:r>
          </w:p>
        </w:tc>
      </w:tr>
      <w:tr>
        <w:trPr>
          <w:trHeight w:val="510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2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Zna i rozumie w zaawansowanym stopniu wybrane fakty, obiekty i zjawiska ekonomiczne związane z funkcjonowaniem rynku kapitałowego 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0"/>
                <w:szCs w:val="20"/>
              </w:rPr>
              <w:t>Egzamin teoretyczny pisemny</w:t>
            </w:r>
          </w:p>
        </w:tc>
      </w:tr>
      <w:tr>
        <w:trPr>
          <w:trHeight w:val="510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4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color w:val="000000"/>
                <w:kern w:val="2"/>
                <w:sz w:val="20"/>
                <w:szCs w:val="20"/>
                <w:lang w:eastAsia="zh-CN"/>
              </w:rPr>
              <w:t>Posiada wiedzę na temat relacji zachodzących między przedsiębiorstwem/organizacją, a rynkami kapitałowo finansowymi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gzamin teoretyczny pisemny</w:t>
            </w:r>
          </w:p>
        </w:tc>
      </w:tr>
      <w:tr>
        <w:trPr>
          <w:trHeight w:val="510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5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Zna i rozumie metody statystyczne, metody i techniki organizowania, narzędzia analityczne, gromadzenia i analizy danych dotyczących rynków finansowych i kapitałowych 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K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gzamin teoretyczny pisemny</w:t>
            </w:r>
          </w:p>
        </w:tc>
      </w:tr>
      <w:tr>
        <w:trPr>
          <w:trHeight w:val="510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1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 xml:space="preserve">Potrafi prognozować praktyczne skutki wpływu rynków kapitałowych i finansowych na konkretne procesy i zjawiska społeczne 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wiązywaniu problemów postawionych do realizacji w trakcie zajęć. Uczestnictwo w dyskusji kierowanej przez prowadzącego.</w:t>
            </w:r>
          </w:p>
        </w:tc>
      </w:tr>
      <w:tr>
        <w:trPr>
          <w:trHeight w:val="510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K1P_U04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Potrafi formułować i rozwiązywać złożone i nietypowe problemy związane z relacjami na rynkach kapitałowych i finansowych w kontekście działalności gospodarczej 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ozwiązywaniu problemów postawionych do realizacji w trakcie zajęć. Uczestnictwo w dyskusji kierowanej przez prowadzącego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9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ykorzystać wiedzę o rynkach finansowych i kapitałowych w rozwiązywaniu problemów zarządzania zasobami ludzkimi, rzeczowymi, finansowymi i informacyjnymi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ozwiązywaniu problemów postawionych do realizacji w trakcie zajęć. Uczestnictwo w dyskusji kierowanej przez prowadzącego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2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est gotów do uznawania znaczenia wiedzy w rozwiązywaniu problemów poznawczych 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KK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510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5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wypełniania zobowiązań społecznych oraz współorganizowania działalności na rzecz środowiska społecznego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KO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454" w:hRule="atLeast"/>
        </w:trPr>
        <w:tc>
          <w:tcPr>
            <w:tcW w:w="5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4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liczba godzin)</w:t>
            </w:r>
          </w:p>
        </w:tc>
        <w:tc>
          <w:tcPr>
            <w:tcW w:w="3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</w:tc>
      </w:tr>
      <w:tr>
        <w:trPr>
          <w:trHeight w:val="454" w:hRule="atLeast"/>
        </w:trPr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5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03" w:hanging="0"/>
              <w:rPr/>
            </w:pPr>
            <w:r>
              <w:rPr>
                <w:sz w:val="20"/>
                <w:szCs w:val="20"/>
              </w:rPr>
              <w:t xml:space="preserve">Pojęcie i funkcje rynku finansowego, struktura rynków finansowych, rynki pieniężne i kapitałowe, efektywność rynku finansowego, handel instrumentami na rynkach finansowych, udział instytucji finansowych w rynkach finansowych, ryzyko na rynku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4 h/3 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5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i cele instytucji bankowych, funkcje Banku Centralnego, innowacyjne produkty bankowe, relacje między usługowym sektorem bankowym a innymi sektorami. Giełda Papierów Wartościowych, instrumenty, notowania na giełdzie i systemy notowań, typy zleceń, Centralna Tabela Ofert, Komisja Papierów Wartościowych i Giełd, Krajowy Depozyt Papierów Wartościowych, domy maklerskie. (4 h/3 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5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Rynki pieniężne, obligacje, akcje, rynki hipoteczne, rynki instrumentów pochodnych, zabezpieczenie przed stratami związanymi z niekorzystnymi zmianami na rynku cen akcji i stóp procentowych, prawo do kupna i sprzedaży instrumentu pierwotnego. (4 h/2 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5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Istota finansowania typu PRIVATE EOUITYA/ENTURE CAPITAL, wpływ systemu otwartych funduszy emerytalnych na polski rynek kapitałowy, struktura i organizacja Urzędu Komisji Nadzoru Finansowego, nowe trendy w bankowości inwestycyjnej na rynkach światowych. (4 h/2 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5</w:t>
            </w:r>
          </w:p>
        </w:tc>
        <w:tc>
          <w:tcPr>
            <w:tcW w:w="5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color w:val="727CA3"/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Ryzyka kursowe i zarządzanie ryzykiem. Relacje parytetowe: parytet siły nabywczej: parytet stopy procentowej, kurs kasowy a kurs terminowy. Powiązanie gospodarki krajowej z resztą świata poprzez kursy walutowe i stopy procentowe. (4 h/2 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</w:tr>
      <w:tr>
        <w:trPr>
          <w:trHeight w:val="454" w:hRule="atLeast"/>
        </w:trPr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1</w:t>
            </w:r>
          </w:p>
        </w:tc>
        <w:tc>
          <w:tcPr>
            <w:tcW w:w="5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tegoryzacja i charakterystyka rynku finansowego </w:t>
            </w:r>
            <w:r>
              <w:rPr>
                <w:bCs/>
                <w:sz w:val="20"/>
                <w:szCs w:val="20"/>
              </w:rPr>
              <w:t>(stac. 6h, niest. 4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, </w:t>
            </w:r>
          </w:p>
        </w:tc>
      </w:tr>
      <w:tr>
        <w:trPr>
          <w:trHeight w:val="454" w:hRule="atLeast"/>
        </w:trPr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2</w:t>
            </w:r>
          </w:p>
        </w:tc>
        <w:tc>
          <w:tcPr>
            <w:tcW w:w="5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tegoryzacja i charakterystyka rynku kapitałowego </w:t>
            </w:r>
            <w:r>
              <w:rPr>
                <w:bCs/>
                <w:sz w:val="20"/>
                <w:szCs w:val="20"/>
              </w:rPr>
              <w:t>(stac. 6h, niest. 4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3</w:t>
            </w:r>
          </w:p>
        </w:tc>
        <w:tc>
          <w:tcPr>
            <w:tcW w:w="5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9" w:hanging="0"/>
              <w:jc w:val="both"/>
              <w:rPr>
                <w:kern w:val="2"/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Giełda Papierów Wartościowych, instrumenty, notowania na giełdzie i systemy notowań, typy zleceń, Centralna Tabela Ofert, Komisja Papierów Wartościowych i Giełd, Krajowy Depozyt Papierów Wartościowych, domy maklerskie.</w:t>
            </w:r>
            <w:r>
              <w:rPr>
                <w:bCs/>
                <w:sz w:val="20"/>
                <w:szCs w:val="20"/>
                <w:lang w:val="pl-PL" w:eastAsia="pl-PL"/>
              </w:rPr>
              <w:t xml:space="preserve"> (stac. 6h, niest. 4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4</w:t>
            </w:r>
          </w:p>
        </w:tc>
        <w:tc>
          <w:tcPr>
            <w:tcW w:w="5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fekt Fishera, zmienny poziom cen, zmiany stopy procentowej i inflacji, wartość pieniądza w czasie, wartość przyszła, wartość bieżąca, wartość obligacji, zjawisko ryzyka stopy procentowej. </w:t>
            </w:r>
            <w:r>
              <w:rPr>
                <w:bCs/>
                <w:sz w:val="20"/>
                <w:szCs w:val="20"/>
              </w:rPr>
              <w:t>(stac. 6h, niest. 3h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5</w:t>
            </w:r>
          </w:p>
        </w:tc>
        <w:tc>
          <w:tcPr>
            <w:tcW w:w="5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jekt inwestycji kapitałowej (Case Study) 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stac. 6h, niest. 3h)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</w:tr>
      <w:tr>
        <w:trPr>
          <w:trHeight w:val="454" w:hRule="atLeast"/>
        </w:trPr>
        <w:tc>
          <w:tcPr>
            <w:tcW w:w="7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PREFEROWANE METODY D</w:t>
            </w:r>
            <w:r>
              <w:rPr/>
              <w:t xml:space="preserve">YDAKTYCZNE ORAZ WYKORZYSTYWANE OPROGRAMOWANIE </w:t>
            </w:r>
          </w:p>
        </w:tc>
        <w:tc>
          <w:tcPr>
            <w:tcW w:w="5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3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1931"/>
            </w:tblGrid>
            <w:tr>
              <w:trPr/>
              <w:tc>
                <w:tcPr>
                  <w:tcW w:w="310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dające:</w:t>
                  </w:r>
                </w:p>
              </w:tc>
              <w:tc>
                <w:tcPr>
                  <w:tcW w:w="193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informacyjny (konwencjonalny)</w:t>
                    <w:br/>
                    <w:t>- wykład konwersatoryjny</w:t>
                    <w:br/>
                    <w:t>- wykład problemowy</w:t>
                  </w:r>
                </w:p>
              </w:tc>
              <w:tc>
                <w:tcPr>
                  <w:tcW w:w="193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</w:tc>
              <w:tc>
                <w:tcPr>
                  <w:tcW w:w="193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</w:tr>
      <w:tr>
        <w:trPr>
          <w:trHeight w:val="778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5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510" w:hRule="atLeast"/>
        </w:trPr>
        <w:tc>
          <w:tcPr>
            <w:tcW w:w="7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</w:tr>
      <w:tr>
        <w:trPr>
          <w:trHeight w:val="510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7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ńcowy egzamin pisemny z materiału opracowanego podczas zajęć wraz z zaleconymi lekturami</w:t>
            </w:r>
          </w:p>
        </w:tc>
      </w:tr>
      <w:tr>
        <w:trPr>
          <w:trHeight w:val="510" w:hRule="atLeast"/>
        </w:trPr>
        <w:tc>
          <w:tcPr>
            <w:tcW w:w="7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%</w:t>
            </w:r>
          </w:p>
        </w:tc>
      </w:tr>
      <w:tr>
        <w:trPr>
          <w:trHeight w:val="510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 U2, U 3</w:t>
            </w:r>
          </w:p>
        </w:tc>
        <w:tc>
          <w:tcPr>
            <w:tcW w:w="7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ojektu inwestycji kapitałowej (Case Study) i zadań postawionych do realizacji w trakcie ćwiczeń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Rozwiązywaniu problemów postawionych do realizacji w trakcie zajęć. Uczestnictwo w dyskusji kierowanej przez prowadzącego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7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%</w:t>
            </w:r>
          </w:p>
        </w:tc>
      </w:tr>
      <w:tr>
        <w:trPr>
          <w:trHeight w:val="510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7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385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7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ńczy się egzaminem. Warunkiem dopuszczenia do egzaminu jest zaliczenie ćwiczeń. Egzamin odbywa się w formie pisemnej i składa się z części testowej oraz pytań otwartych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 xml:space="preserve">Na egzaminie można uzyskać 30 pkt.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yskanej liczbie punktów z egzaminu odpowiadają oceny wg skali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do 50% - ocena 2,0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od 50% +0,5 pkt do 69% - ocena 3,0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od 70% do 79% - ocena 3,5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od 80% do 83% - ocena 4,0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od 84% do 92% - ocena 4,5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od 93% do 100% - ocena 5,0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kończą się zaliczeniem z oceną. Na ocenę składają się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gotowanie projektu inwestycji kapitałowej (Case Study)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aktywność w rozwiązywaniu problemów postawionych do realizacji w trakcie zajęć i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uczestnictwo w prowadzonej na ćwiczeniach dyskusj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rekwencja na zajęciach.</w:t>
            </w:r>
          </w:p>
        </w:tc>
      </w:tr>
      <w:tr>
        <w:trPr>
          <w:trHeight w:val="397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 1, W 2, W3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, łącznie z samodzielnym ich wykorzystaniem w praktyce.</w:t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, U 3 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potrafi prawidłowo zastosować zagadnienia podejmowane podczas zajęć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potrafi prawidłowo zastosować zagadnienia podejmowane podczas zajęć.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planować i organizować własną aktywność zawodową w zakresie związanym z zagadnieniami podejmowanymi podczas zajęć.</w:t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i podtrzymania etosu zawodu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i podtrzymania etosu zawodu.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i podtrzymania etosu zawodu.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lszewski J., Rynek usług finansowych: inwestycyjnych, bankowych i ubezpieczeniowych – między teorią a praktyką, Monografie prawnicze 2021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exact" w:line="187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hn Murphy, Analiza techniczna rynków finansowych, Księgarnia Maklerska, 2021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exact" w:line="187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oło M, Spoz A, Kulińska-Sadłoch E. Zrównoważone rynki finansowe – perspektywa krajowa i międzynarodowa, Polskie Wydawnictwo Ekonomiczne 2021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pBdr>
                <w:top w:val="dotted" w:sz="6" w:space="2" w:color="CCCCCC"/>
              </w:pBdr>
              <w:tabs>
                <w:tab w:val="clear" w:pos="708"/>
                <w:tab w:val="left" w:pos="470" w:leader="none"/>
              </w:tabs>
              <w:spacing w:lineRule="exact" w:line="187"/>
              <w:ind w:left="284" w:hanging="284"/>
              <w:rPr/>
            </w:pPr>
            <w:r>
              <w:rPr>
                <w:sz w:val="20"/>
                <w:szCs w:val="20"/>
              </w:rPr>
              <w:t xml:space="preserve">Płókarz R, Globalne rynki finansowe. Praktyka funkcjonowania,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Wydawnictwo Naukowe PWN</w:t>
              </w:r>
            </w:hyperlink>
            <w:r>
              <w:rPr>
                <w:sz w:val="20"/>
                <w:szCs w:val="20"/>
              </w:rPr>
              <w:t xml:space="preserve"> 2022.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/>
            </w:pPr>
            <w:r>
              <w:rPr>
                <w:bCs/>
                <w:sz w:val="20"/>
                <w:szCs w:val="20"/>
              </w:rPr>
              <w:t xml:space="preserve">Materiały edukacyjne ze strony GPW </w:t>
            </w:r>
            <w:hyperlink r:id="rId3">
              <w:r>
                <w:rPr>
                  <w:rStyle w:val="InternetLink"/>
                  <w:bCs/>
                  <w:sz w:val="20"/>
                  <w:szCs w:val="20"/>
                </w:rPr>
                <w:t>https://www.gpw.pl/szkola-gieldowa</w:t>
              </w:r>
            </w:hyperlink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/>
            </w:pPr>
            <w:r>
              <w:rPr>
                <w:bCs/>
                <w:sz w:val="20"/>
                <w:szCs w:val="20"/>
              </w:rPr>
              <w:t xml:space="preserve">Strony edukacyjne prowadzone przez domy maklerskie, np. </w:t>
            </w:r>
            <w:hyperlink r:id="rId4">
              <w:r>
                <w:rPr>
                  <w:rStyle w:val="InternetLink"/>
                  <w:bCs/>
                  <w:sz w:val="20"/>
                  <w:szCs w:val="20"/>
                </w:rPr>
                <w:t>https://bossa.pl/edukacja/rynek-i-inwestycje</w:t>
              </w:r>
            </w:hyperlink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/>
            </w:pPr>
            <w:r>
              <w:rPr>
                <w:bCs/>
                <w:sz w:val="20"/>
                <w:szCs w:val="20"/>
              </w:rPr>
              <w:t>Czekaj J, Rynki, Instrumenty I Instytucje Finansowe, </w:t>
            </w:r>
            <w:hyperlink r:id="rId5">
              <w:r>
                <w:rPr>
                  <w:rStyle w:val="InternetLink"/>
                  <w:bCs/>
                  <w:sz w:val="20"/>
                  <w:szCs w:val="20"/>
                </w:rPr>
                <w:t>Wydawnictwo Naukowe PWN</w:t>
              </w:r>
            </w:hyperlink>
            <w:r>
              <w:rPr>
                <w:bCs/>
                <w:sz w:val="20"/>
                <w:szCs w:val="20"/>
              </w:rPr>
              <w:t> 2022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ind w:left="31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8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6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 = 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4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/78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/1,8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2/3,1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6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6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7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6z0">
    <w:name w:val="WW8Num6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aukowa.pl/wydawnictwo/wydawnictwo-naukowe-pwn" TargetMode="External"/><Relationship Id="rId3" Type="http://schemas.openxmlformats.org/officeDocument/2006/relationships/hyperlink" Target="https://www.gpw.pl/szkola-gieldowa" TargetMode="External"/><Relationship Id="rId4" Type="http://schemas.openxmlformats.org/officeDocument/2006/relationships/hyperlink" Target="https://bossa.pl/edukacja/rynek-i-inwestycje" TargetMode="External"/><Relationship Id="rId5" Type="http://schemas.openxmlformats.org/officeDocument/2006/relationships/hyperlink" Target="https://www.naukowa.pl/wydawnictwo/wydawnictwo-naukowe-pwn" TargetMode="External"/><Relationship Id="rId6" Type="http://schemas.openxmlformats.org/officeDocument/2006/relationships/hyperlink" Target="https://pl.wikipedia.org/wiki/Badania_naukowe" TargetMode="External"/><Relationship Id="rId7" Type="http://schemas.openxmlformats.org/officeDocument/2006/relationships/hyperlink" Target="https://pl.wikipedia.org/wiki/Eksperyment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0:09:00Z</dcterms:created>
  <dc:creator>barbara_lubas75@outlook.com</dc:creator>
  <dc:description/>
  <cp:keywords/>
  <dc:language>en-US</dc:language>
  <cp:lastModifiedBy>Krzysztof Wakuluk</cp:lastModifiedBy>
  <dcterms:modified xsi:type="dcterms:W3CDTF">2024-10-29T12:01:00Z</dcterms:modified>
  <cp:revision>3</cp:revision>
  <dc:subject/>
  <dc:title/>
</cp:coreProperties>
</file>