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QL W PRAKTYCE FINANSOW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acek@wisniewski.m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ZIOM 7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2"/>
        <w:gridCol w:w="567"/>
        <w:gridCol w:w="708"/>
        <w:gridCol w:w="51"/>
        <w:gridCol w:w="1617"/>
        <w:gridCol w:w="2441"/>
        <w:gridCol w:w="284"/>
        <w:gridCol w:w="505"/>
        <w:gridCol w:w="563"/>
        <w:gridCol w:w="15"/>
        <w:gridCol w:w="50"/>
        <w:gridCol w:w="1604"/>
        <w:gridCol w:w="19"/>
      </w:tblGrid>
      <w:tr>
        <w:trPr>
          <w:trHeight w:val="457" w:hRule="atLeast"/>
        </w:trPr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rocesów budowania i utrzymywania baz danych oraz zasad poprawności danych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W01, K2P_W03, K2P_W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ędzie umiał organizować dane w bazach danych</w:t>
              <w:br/>
              <w:t>- będzie wiedział jakie są procesy budowania i utrzymywania baz danych</w:t>
              <w:br/>
              <w:t>- będzie wiedział jakie są zasady poprawności danych</w:t>
              <w:br/>
              <w:t>- będzie wiedział, jak zastosować SQL do pozyskiwania danych z bazy danych</w:t>
              <w:br/>
              <w:t>- nabędzie niezbędne kompetencje społeczne, aby pracować na bazach danych.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-U05, K2P_ U09, K2P-U10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ędzie niezbędne kompetencje społeczne, aby pracować na bazach danych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K2P_K01, K2P-K02, </w:t>
            </w:r>
          </w:p>
        </w:tc>
      </w:tr>
      <w:tr>
        <w:trPr>
          <w:trHeight w:val="591" w:hRule="atLeast"/>
        </w:trPr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pogłębioną wiedzę z zakresu wykorzystania technologii informatycznych w działalności z zakres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rządzania i finansów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pogłębioną wiedzę na temat metod i narzędzi gromadzenia, przetwarzania, analizy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ów budowania i utrzymywania baz danych oraz zasad poprawności danych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W08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na temat fundamentalnych dylematów współczesnej cywilizacji i rozumie zasady poprawności danych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-U05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gromadzenia, przetwarzania, analizy i interpretacji danych wykorzystywanych w finansach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 U09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formułować i rozwiązywać problemy oraz wykonywać zadania związane z wykorzystaniem technologii komputerowej w działalności finansowej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-U10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wymiarze praktycznym formułować i testować hipotezy związane z prostymi problemami wdrożeniowymi SQL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1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-K02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6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styka technologii informacyjnych zarządzania wg rozwoju architektury logicznej.  Wykorzystanie systemów baz danych.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 xml:space="preserve">Hierarchiczna baza danych. Relacja baza danych. Sieciowa baza danych. Charakterystyka typów danych. Formularz. Konstruktor. Projektant. Rodzaje pracy z bazą da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YKŁAD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równań Zasady organizacji danych w relecyjnych bazach d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stawowe założenia budowy relacyjnych baz d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elementy składowe budowy schematów danych w relacyjnych bazach danych. </w:t>
            </w:r>
            <w:r>
              <w:rPr>
                <w:sz w:val="20"/>
                <w:szCs w:val="20"/>
              </w:rPr>
              <w:t>(stac. 3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YKŁAD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ytania SQ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dowa zapytań SQL - ogól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na jednej tabeli: wybór wierszy, wybór kolumn, sortowanie, grupowanie, obliczenia na pobieranych kolumn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na kilku tabelach: wybór wierszy, wybór kolumn, sortowanie, grupowanie, obliczenia na pobieranych kolum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złożone - wykorzystanie wyników zapytania w innym zapytaniu.</w:t>
            </w:r>
            <w:r>
              <w:rPr>
                <w:sz w:val="20"/>
                <w:szCs w:val="20"/>
              </w:rPr>
              <w:t xml:space="preserve"> (stac. 3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 1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rganizacji danych w relacyjnych bazach danych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prakty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ady prawidłowej organizacji da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półpraca składowych zapytań SQL oraz elementów struktur da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ykłady struktury danych w obszarach finansów przedsiębiorst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arstwy funkcjonalne języka SQL. Wyodrębnienie zapytań SQ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 2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ytania SQL. Ćwiczenia prakt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na jednej tabeli: wybór wierszy, wybór kolumn, sortowanie, grupowanie, obliczenia na pobieranych kolum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na kilku tabelach: wybór wierszy, wybór kolumn, sortowanie, grupowanie, obliczenia na pobieranych kolumn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złożone - wykorzystanie wyników zapytania w innym zapyta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ktualizacja danych: transakcja, tworzenie rekordów, usuwanie rekordów, aktualizacja danych w rekor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 3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ytania złoż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upowanie i funkcje agregujące a brakujące d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e złączeń i złączenia wielu tab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strukcje warunkowe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zapytania: skorelowane i nieskorelowane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 4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QL zaawansow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ytania hierarchi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anspozycja wyników zapytania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unkcje analityczne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4h, niest. 2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 5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QL w działaniu. Proje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ista płac prosta i transponow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endy sprzedaż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istoria transakcji H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(stac. 9h, niest. 6h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WARSZTATY 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Wykład problemow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Praca w zespołach nad rozwiązaniem postawionego problemu po wcześniejszemu omówieniu tematów wprowadzających z zastosowaniem prezentacji multimedialnych, prezentacja wyników i ich omówienie.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454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stosowanie wiedzy w pracy zaliczeniowej przygotowanej przez studenta.</w:t>
            </w:r>
          </w:p>
        </w:tc>
      </w:tr>
      <w:tr>
        <w:trPr>
          <w:trHeight w:val="454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454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zadań wykonanych w ramach ćwiczeń.</w:t>
            </w:r>
          </w:p>
        </w:tc>
      </w:tr>
      <w:tr>
        <w:trPr>
          <w:trHeight w:val="454" w:hRule="atLeast"/>
        </w:trPr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454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Zajęcia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kończąca w postaci zadania praktycznego weryfikującego umiejętność wykorzystania nabytej wiedzy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ywne uczestnictwo w zajęciach.</w:t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822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poste zapytania SQL odwołujące się do pojedynczej tabel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lub tworzyć zapytania z wykorzystaniem funkcji agregujących i analitycznych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z wykorzystaniem funkcji agregujących i analitycznych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Forta Ben, SQL w mgnieniu oka. Opanuj język zapytań w 10 minut dziennie, Wydawnictwo Helion, 2020. 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Style w:val="Markedcontent"/>
                <w:sz w:val="20"/>
                <w:szCs w:val="20"/>
              </w:rPr>
              <w:t>DeBarros Anthony, Opowiadanie historii poprzez dane. Przewodnik dla początkujących, Wydawnictwo Naukowe PWN, 2018.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iescas John L.,Zapytania w SQL. Przyjazny przewodnik, Wydawnictwo Helion 2020.</w:t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2"/>
              <w:gridCol w:w="2188"/>
            </w:tblGrid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0/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5/4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2/1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8/1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5:00Z</dcterms:created>
  <dc:creator>Barbara.Lubas</dc:creator>
  <dc:description/>
  <cp:keywords/>
  <dc:language>en-US</dc:language>
  <cp:lastModifiedBy>Elżbieta Woźniakowska</cp:lastModifiedBy>
  <dcterms:modified xsi:type="dcterms:W3CDTF">2024-10-28T10:04:00Z</dcterms:modified>
  <cp:revision>3</cp:revision>
  <dc:subject/>
  <dc:title/>
</cp:coreProperties>
</file>