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</w:rPr>
      </w:pPr>
      <w:r>
        <w:rPr>
          <w:b/>
          <w:sz w:val="18"/>
          <w:szCs w:val="18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AWOZDAWCZOŚĆ FINANSOW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 Stanisława Sobole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telefonu: 502 951 9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 stsobolewska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</w:t>
      </w:r>
      <w:r>
        <w:rPr/>
        <w:t>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2"/>
          <w:szCs w:val="22"/>
        </w:rPr>
        <w:t>2.</w:t>
        <w:tab/>
        <w:t>OGÓLNA CHARAKTERYSTYKA</w:t>
      </w:r>
      <w:r>
        <w:rPr/>
        <w:t xml:space="preserve">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posiada podstawową wiedzę z zakresu finansów i podstaw rachunkowości finansowej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AUDYTORYJNE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AUDYTORYJNE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71"/>
        <w:gridCol w:w="961"/>
        <w:gridCol w:w="412"/>
        <w:gridCol w:w="4399"/>
        <w:gridCol w:w="976"/>
        <w:gridCol w:w="1639"/>
      </w:tblGrid>
      <w:tr>
        <w:trPr>
          <w:trHeight w:val="457" w:hRule="atLeast"/>
        </w:trPr>
        <w:tc>
          <w:tcPr>
            <w:tcW w:w="6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1. CEL PRZEDMIOTU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</w:tr>
      <w:tr>
        <w:trPr>
          <w:trHeight w:val="4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:</w:t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Zapoznanie studentów z istotą i rolą sprawozdawczości finansowej.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3, W06</w:t>
            </w:r>
          </w:p>
        </w:tc>
      </w:tr>
      <w:tr>
        <w:trPr>
          <w:trHeight w:val="4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:</w:t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Przedstawienie zasad budowy i sporządzenia sprawozdań finansowych. Potrafi samodzielnie dokonać analizy sprawozdań finansowych.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3, W06, U01, U02, U09</w:t>
            </w:r>
          </w:p>
        </w:tc>
      </w:tr>
      <w:tr>
        <w:trPr>
          <w:trHeight w:val="4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:</w:t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myśleć i postępować w sposób odpowiedzialny i samodzielnie wypełniać zobowiązania w zakresie sporządzania sprawozdań finansowych.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, K03, K06</w:t>
            </w:r>
          </w:p>
        </w:tc>
      </w:tr>
      <w:tr>
        <w:trPr>
          <w:trHeight w:val="624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: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Ma zaawansowaną wiedzę z zakresu sprawozdawczości finansowej, </w:t>
              <w:br/>
              <w:t>a także rozumie związki z uzupełniającymi dyscyplinami (ekonomia, finanse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zadań praktycznych  i ich analiza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2: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Ma zaawansowaną wiedzę na temat metod gromadzenia, analizy </w:t>
              <w:br/>
              <w:t>i interpretacji danych zawartych w sprawozdaniach finansowych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zadań praktycznych  i ich analiza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3: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a w zaawansowanym stopniu zastosowania praktyczne wiedzy ze sprawozdawczości finansowej w działalności zawodowej związanej z tym kierunkiem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zadań praktycznych  i ich analiza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: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Potrafi prognozować dalsze funkcjonowanie firmy na podstawie analizy sprawozdań finansowych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a ocena z rozwiązywania zadań praktycznych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2: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Potrafi dokonywać właściwego doboru metod i narzędzi </w:t>
              <w:br/>
              <w:t>w sporządzaniu sprawozdań finansowych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a ocena z rozwiązywania zadań praktycznych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3: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trafi formułować i rozwiązywać złożone problemy na podstawie sporządzonych sprawozdań finansowych (np. utrzymanie płynności finansowej firmy, właściwe zarządzanie majątkiem i kapitałem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a ocena z rozwiązywania zadań praktycznych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: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Ma gotowość do krytycznej oceny posiadanej wiedzy i do uwzględnienia wiedzy eksperckiej w rozwiązywaniu problemów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aktywności </w:t>
              <w:br/>
              <w:t>i zaangażowania studenta w czasie zajęć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2: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gotowość współdziałania i pracy w grupie przyjmując w niej różne role, uzgadniania z grupą celów i podziału zadań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aktywności </w:t>
              <w:br/>
              <w:t>i zaangażowania studenta w czasie zajęć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3: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K0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 gotowość do profesjonalnego pełnienia ról zawodowych w obszarze zarządzania ze szczególnym uwzględnieniem etyki zawodowej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R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aktywności </w:t>
              <w:br/>
              <w:t>i zaangażowania studenta w czasie zajęć</w:t>
            </w:r>
          </w:p>
        </w:tc>
      </w:tr>
      <w:tr>
        <w:trPr>
          <w:trHeight w:val="454" w:hRule="atLeast"/>
        </w:trPr>
        <w:tc>
          <w:tcPr>
            <w:tcW w:w="6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2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Y ZAJĘĆ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wykładó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  <w:tc>
          <w:tcPr>
            <w:tcW w:w="2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1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tota i elementy sprawozdawczości finansowej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podstawy prawne w sprawozdawczości finansowej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cele sprawozdawczości finansowej i jej użytkownicy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5 godziny – studia stacjonarne, 3 godziny – studia niestacjonarne)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2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chunek przepływów pieniężnych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istota i znaczenie rachunku przepływów pieniężnych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sporządzenie rachunku przepływów pieniężnych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5 godziny – studia stacjonarne, 3 godziny – studia niestacjonarne)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ćwicze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</w:tr>
      <w:tr>
        <w:trPr>
          <w:trHeight w:val="454" w:hRule="atLeast"/>
        </w:trPr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1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ienie zmian w kapitale własny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istota i cel sprawozdania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sporządzanie sprawozdania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6 godziny – studia stacjonarne, 3 godziny – studia niestacjonarne)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2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rawozdanie z działalności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istota i cel sprawozdania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sporządzenie sprawozdania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6 godziny – studia stacjonarne, 3 godziny – studia niestacjonarne)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974" w:hRule="atLeast"/>
        </w:trPr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3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solidacja sprawozdań finansowych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podstawy prawne konsolidacji sprawozdań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metody konsolidacji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sporządzenie skonsolidowanego sprawozdania finansowego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6 godziny – studia stacjonarne, 3 godziny – studia niestacjonarne)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974" w:hRule="atLeast"/>
        </w:trPr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4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Ćwiczenia obejmują zadania związane ze sporządzaniem sprawozdań finansowych, ich analizą oraz podejmowaniem na ich podstawie różnych decyzji zarówno krótko- jak i długookresowych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7 godzin – studia stacjonarne, 5 godziny – studia niestacjonarne)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3, U01, U02, U03, K01, K02, K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785"/>
        <w:gridCol w:w="2472"/>
        <w:gridCol w:w="138"/>
        <w:gridCol w:w="1118"/>
        <w:gridCol w:w="818"/>
        <w:gridCol w:w="818"/>
      </w:tblGrid>
      <w:tr>
        <w:trPr>
          <w:trHeight w:val="820" w:hRule="atLeast"/>
        </w:trPr>
        <w:tc>
          <w:tcPr>
            <w:tcW w:w="6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1416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Studenci pracują na zajęciach w zespołach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Ćwiczenia obejmują zadania związane ze sporządzaniem sprawozdań finansowych, ich analizą oraz podejmowaniem na ich podstawie różnych decyzji zarówno krótko- jak i długookresowych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ci wykonują zadania w oparciu o wiedzę przekazaną na wykładach i prezentacjach multimedialnych.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4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5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454" w:hRule="atLeast"/>
        </w:trPr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2, W06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, U03, U06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ci rozwiązują zadania i studium przypadku opracowane przez prowadząc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konanych w ramach ćwiczeń zadań i projektów zespołowych dotyczących analizy sprawozdań finansowych.</w:t>
            </w:r>
          </w:p>
        </w:tc>
      </w:tr>
      <w:tr>
        <w:trPr>
          <w:trHeight w:val="454" w:hRule="atLeast"/>
        </w:trPr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, K02, K06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i warunki zaliczenia wykład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i warunki zaliczenia ćwiczeń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sumaryczna z zadań wykonanych podczas ćwiczeń (80%) i aktywności na zajęciach (20%). Warunkiem otrzymania pozytywnej oceny końcowej z ćwiczeń jest zaliczenie wszystkich zadań. Nieobecność nie zwalnia z obowiązku ich zaliczenia.</w:t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STOPNIOWANIE WYCENY EFEKTÓW KSZTAŁCENIA</w:t>
            </w:r>
          </w:p>
        </w:tc>
      </w:tr>
      <w:tr>
        <w:trPr>
          <w:trHeight w:val="39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 kształceni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3,0 – 3,5 student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4,0 – 4,5 student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3, W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sposób bardzo ogólny i pobieżny zna i rozumie podstawowe informacje dotyczące istoty i roli sprawozdawczości finansowej w przedsiębiorstwie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rze zna i rozumie rolę sprawozdawczości finansowej w przedsiębiorstwie, a także problemy związane ze sporządzeniem sprawozdań finansowych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sposób pogłębiony zna i rozumie rolę w znaczenie sprawozdawczości finansowej, zarówno dla użytkowników wewnętrznych, jak i zewnętrznych.</w:t>
            </w:r>
          </w:p>
        </w:tc>
      </w:tr>
      <w:tr>
        <w:trPr>
          <w:trHeight w:val="39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, U02, U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w stopniu wystarczającym sporządzać podstawowe sprawozdania finansowej i dokonywać ich analizy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w stopniu dobrym sporządzać sprawozdania finansowe i na podstawie zawartych w nich informacji rozwiązywać i analizować konkretne problemy zawarte w sprawozdaniach finansowych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trafi w stopniu pogłębionym prawidłowo sporządzać nie tylko podstawowe sprawozdania finansowe, ale również sprawozdania skonsolidowane. </w:t>
            </w:r>
          </w:p>
        </w:tc>
      </w:tr>
      <w:tr>
        <w:trPr>
          <w:trHeight w:val="397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, K03, K0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st gotów do zasięgania opinii ekspertów w przypadku trudności w samodzielnym rozwiązywaniu problemów dotyczących konsolidacji sprawozdań finansowych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Sprawozdanie finansowe według Międzynarodowych Standardów Sprawozdawczości Finansowej”, Redakcja naukowa: Wojciech Hasik, Bartłomiej Nita, wyd. Wolters Kluwer, 2018r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>Sprawozdawczość i analiza finansowa”, J.Dyktus, M. Gaertner, wyd. Difin, Warszawa 2017r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drzejewski M, Zieniuk P (red), Sprawozdawczość i rewizja finansowa wobec wyzwań XXI wieku, Poltext 2022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s W,  Hońko S, Szczypa P, ABC sprawozdań finansowych. Jak je czytać, interpretować i analizować, CeDeWu 2020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>Wybrane problemy sprawozdawczości i analizy finansowej”, St. Sobolewska, wyd. Oficyna Warszawskiej Szkoły Zarządzania, Warszawa 2012r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69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/0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/2,76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godzinac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16"/>
                <w:szCs w:val="16"/>
              </w:rPr>
              <w:t>w punktach ECTS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godzinac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w punktach ECTS </w:t>
            </w:r>
            <w:r>
              <w:rPr>
                <w:sz w:val="12"/>
                <w:szCs w:val="12"/>
              </w:rPr>
              <w:t>((6+7+8+9+11/25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sz w:val="16"/>
          <w:szCs w:val="16"/>
        </w:rPr>
      </w:pPr>
      <w:r>
        <w:rPr>
          <w:rStyle w:val="StrongEmphasis"/>
          <w:sz w:val="16"/>
          <w:szCs w:val="16"/>
        </w:rPr>
        <w:t>1 punkt ECTS równa się 25 godzinom pracy student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8"/>
          <w:szCs w:val="8"/>
          <w:lang w:eastAsia="en-US"/>
        </w:rPr>
      </w:pPr>
      <w:r>
        <w:rPr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16"/>
          <w:szCs w:val="16"/>
        </w:rPr>
        <w:t xml:space="preserve">Warsztat (W) </w:t>
      </w:r>
      <w:r>
        <w:rPr>
          <w:sz w:val="16"/>
          <w:szCs w:val="16"/>
        </w:rPr>
        <w:t xml:space="preserve">– </w:t>
      </w:r>
      <w:r>
        <w:rPr>
          <w:b/>
          <w:sz w:val="16"/>
          <w:szCs w:val="16"/>
        </w:rPr>
        <w:t>zajęcia praktyczne</w:t>
      </w:r>
      <w:r>
        <w:rPr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16"/>
          <w:szCs w:val="16"/>
        </w:rPr>
        <w:t xml:space="preserve">Ćwiczenia audytoryjne (CA) </w:t>
      </w:r>
      <w:r>
        <w:rPr>
          <w:sz w:val="16"/>
          <w:szCs w:val="16"/>
        </w:rPr>
        <w:t>–––</w:t>
      </w:r>
      <w:r>
        <w:rPr>
          <w:b/>
          <w:sz w:val="16"/>
          <w:szCs w:val="16"/>
        </w:rPr>
        <w:t>zajęcia praktyczne</w:t>
      </w:r>
      <w:r>
        <w:rPr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16"/>
          <w:szCs w:val="16"/>
        </w:rPr>
        <w:t xml:space="preserve">Laboratorium (L) </w:t>
      </w:r>
      <w:r>
        <w:rPr>
          <w:sz w:val="16"/>
          <w:szCs w:val="16"/>
        </w:rPr>
        <w:t xml:space="preserve">– ćwiczenia laboratoryjne - </w:t>
      </w:r>
      <w:r>
        <w:rPr>
          <w:b/>
          <w:sz w:val="16"/>
          <w:szCs w:val="16"/>
        </w:rPr>
        <w:t>zajęcia praktyczne</w:t>
      </w:r>
      <w:r>
        <w:rPr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16"/>
            <w:szCs w:val="16"/>
          </w:rPr>
          <w:t xml:space="preserve">badań </w:t>
        </w:r>
      </w:hyperlink>
      <w:r>
        <w:rPr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16"/>
            <w:szCs w:val="16"/>
          </w:rPr>
          <w:t>eksperymentów</w:t>
        </w:r>
      </w:hyperlink>
      <w:r>
        <w:rPr>
          <w:sz w:val="16"/>
          <w:szCs w:val="16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16"/>
          <w:szCs w:val="16"/>
        </w:rPr>
        <w:t xml:space="preserve">Seminarium (S) </w:t>
      </w:r>
      <w:r>
        <w:rPr>
          <w:sz w:val="16"/>
          <w:szCs w:val="16"/>
        </w:rPr>
        <w:t>–</w:t>
      </w:r>
      <w:r>
        <w:rPr>
          <w:b/>
          <w:sz w:val="16"/>
          <w:szCs w:val="16"/>
        </w:rPr>
        <w:t xml:space="preserve"> zajęcia praktyczne, po</w:t>
      </w:r>
      <w:r>
        <w:rPr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16"/>
          <w:szCs w:val="16"/>
        </w:rPr>
        <w:t xml:space="preserve">Projekt (P)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zajęcia praktyczne</w:t>
      </w:r>
      <w:r>
        <w:rPr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2832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 Stanisława Sobolewska</w:t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18"/>
          <w:szCs w:val="20"/>
        </w:rPr>
        <w:t xml:space="preserve">.................................................... </w:t>
      </w: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Arial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18:00Z</dcterms:created>
  <dc:creator>hermanm</dc:creator>
  <dc:description/>
  <cp:keywords/>
  <dc:language>en-US</dc:language>
  <cp:lastModifiedBy>Krzysztof Wakuluk</cp:lastModifiedBy>
  <cp:lastPrinted>2018-10-10T13:30:00Z</cp:lastPrinted>
  <dcterms:modified xsi:type="dcterms:W3CDTF">2024-10-29T12:03:00Z</dcterms:modified>
  <cp:revision>3</cp:revision>
  <dc:subject/>
  <dc:title>PROGRAM PRZEDMIOTU</dc:title>
</cp:coreProperties>
</file>