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954" w:leader="none"/>
        </w:tabs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54"/>
      </w:tblGrid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WO PRACY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602 649 816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wojciechbialek@wp.pl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5"/>
      </w:tblGrid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 NIESTACJONARN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8"/>
        <w:gridCol w:w="1517"/>
        <w:gridCol w:w="1812"/>
        <w:gridCol w:w="1665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w formie egzaminu przedmiotu podstawowego pn. „Prawo”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PROJEKT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RYFIKACJI EFEKTÓW KSZTAŁCENIA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vanish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vanish/>
          <w:kern w:val="2"/>
          <w:sz w:val="20"/>
          <w:szCs w:val="20"/>
        </w:rPr>
      </w:r>
    </w:p>
    <w:tbl>
      <w:tblPr>
        <w:tblW w:w="6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14"/>
        <w:gridCol w:w="239"/>
        <w:gridCol w:w="835"/>
        <w:gridCol w:w="444"/>
        <w:gridCol w:w="955"/>
        <w:gridCol w:w="2355"/>
        <w:gridCol w:w="23"/>
        <w:gridCol w:w="230"/>
        <w:gridCol w:w="180"/>
        <w:gridCol w:w="232"/>
        <w:gridCol w:w="21"/>
        <w:gridCol w:w="233"/>
        <w:gridCol w:w="114"/>
        <w:gridCol w:w="254"/>
        <w:gridCol w:w="396"/>
        <w:gridCol w:w="1920"/>
        <w:gridCol w:w="230"/>
        <w:gridCol w:w="24"/>
        <w:gridCol w:w="230"/>
        <w:gridCol w:w="1548"/>
      </w:tblGrid>
      <w:tr>
        <w:trPr>
          <w:trHeight w:val="457" w:hRule="atLeast"/>
        </w:trPr>
        <w:tc>
          <w:tcPr>
            <w:tcW w:w="5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ierunkowych  efektów kształcenia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nabywa wiedzę na temat instytucji i  podstawowych pojęć z prawa pracy. Identyfikuje i wyjaśnia pojawiające się problemy.</w:t>
            </w:r>
          </w:p>
        </w:tc>
        <w:tc>
          <w:tcPr>
            <w:tcW w:w="3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3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7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9</w:t>
            </w:r>
          </w:p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udent porządkuje, przeprowadza analizę i rozwiązuje problemy mogące pojawić  się w aktualnym i przyszłym środowisku pracy.  </w:t>
            </w:r>
          </w:p>
        </w:tc>
        <w:tc>
          <w:tcPr>
            <w:tcW w:w="3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02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09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16</w:t>
            </w:r>
          </w:p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7" w:hanging="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wykazuje odpowiedzialność za podejmowane decyzje, zachowując ostrożność w kreowaniu poglądów odbiegających od  brzmienia norm prawnych i etycznych.</w:t>
            </w:r>
          </w:p>
        </w:tc>
        <w:tc>
          <w:tcPr>
            <w:tcW w:w="3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1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3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5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Treść przedmiotowego efektu w odniesieniu do efektów kierunkowych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3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naczenie, przejawy i dysfunkcję społecznej</w:t>
              <w:br/>
              <w:t>odpowiedzialność biznesu z uwzględnieniem prawa</w:t>
              <w:br/>
              <w:t>pracy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7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gadnienia etyczne i prawne, ze szczególnym</w:t>
              <w:br/>
              <w:t>uwzględnieniem prawa pracy związane z realizacją</w:t>
              <w:br/>
              <w:t>działalności biznesowej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9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wiedzę na temat prawnych, uwarunkowań prowadzenia działalności gospodarczej, w tym prawa pracy.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, jego aktywności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02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ie posługiwać się przepisami prawa pracy</w:t>
              <w:br/>
              <w:t>w procesach planowania, organizowania i kontroli</w:t>
              <w:br/>
              <w:t>pracy na poziomie zintegrowanym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udiowanie casusów z kodeksu pracy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ORZYSTANIE PROGRAMU LEX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09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ać i zarządzać zasobami ludzkimi, z uwzględnieniem prawa pracy, w celu skutecznego i efektywnego wykonania zadań menedżerskich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16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rzygotować prace pisemne i prezentacje multimedialne stosować w praktyce wiedzę z zakresu prawa pracy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 i indywidualna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1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3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kompetencje do współdziałania i pracy w grupie, przyjmując w niej różne role, uzgadniania celów, podziału zadań, otwartości, poszanowania odmienności innych członków zespołu.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35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3" w:type="dxa"/>
            <w:gridSpan w:val="3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5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5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 semestr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Ochrona danych osobowych w zakładzie pracy. Odpowiedzialność za wykroczenia przeciw prawom pracownika. Kontrola trzeźwości i obecności substancji psychotropowych w organizmach pracowników. Stan prawny oraz postulowane zmiany. 4h/2h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 W07, W09, U02, U09, U16, K01, K03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 2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Sposoby zawierania stosunku pracy (powołanie, mianowanie, umowa o pracę, spółdzielcza umowa o pracę) 3h/2h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3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Aktualny stan prawny w zakresie zawierania i rozwiązywania umów o pracę. Propozycje zmian. 3h/2h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 W07, W09, U02, U09,  U16, K01,  K03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1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sunek pracy na tle innych form zatrudnienia (działalność gospodarcza, umowy cywilno-prawne)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– 7h/5h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deks pracy i interpretacje oraz casusy -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ORZYSTANIE PROGRAMU LEX</w:t>
            </w:r>
          </w:p>
        </w:tc>
        <w:tc>
          <w:tcPr>
            <w:tcW w:w="2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2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aca zdalna, home ofice, telepraca, praca zdalna okazjonalna 6h/4h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deks pracy i interpretacje oraz casusy -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ORZYSTANIE PROGRAMU LEX</w:t>
            </w:r>
          </w:p>
        </w:tc>
        <w:tc>
          <w:tcPr>
            <w:tcW w:w="2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3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Rozwiązywanie umów o pracę i okresy wypowiedzenia. 7h/5h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eks pracy i interpretacje oraz casusy –/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ORZYSTANIE PROGRAMU LEX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W07, W09, U02, U09 , U16, K01, K03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4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Odpowiedzialność za wykroczenia przeciw prawom pracownika 6h/4h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eks pracy i interpretacje oraz casusy 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ORZYSTANIE PROGRAMU LEX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</w:t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72"/>
              <w:gridCol w:w="1799"/>
            </w:tblGrid>
            <w:tr>
              <w:trPr/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Wykład problemowy i konwersatoryjny</w:t>
                  </w:r>
                </w:p>
              </w:tc>
              <w:tc>
                <w:tcPr>
                  <w:tcW w:w="1799" w:type="dxa"/>
                  <w:tcBorders/>
                </w:tcPr>
                <w:p>
                  <w:pPr>
                    <w:pStyle w:val="Standard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172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ezentacja multimedialna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 xml:space="preserve">Praca na kodeksie pracy </w:t>
                  </w:r>
                </w:p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 xml:space="preserve">WYKORZYSTANIE PROGRAMU LEX </w:t>
                  </w:r>
                </w:p>
              </w:tc>
              <w:tc>
                <w:tcPr>
                  <w:tcW w:w="1799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, W02, W03,</w:t>
            </w:r>
          </w:p>
          <w:p>
            <w:pPr>
              <w:pStyle w:val="Standard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, U02, U03, K01, K02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Standard"/>
              <w:snapToGrid w:val="false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zedstawionej prezentacji, aktywność w trakcie zajęć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cena interpretacji casusów 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w trakcie realizacji zajęć.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81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ezentacja grupowa praktycznego podejścia prawnego do rozwiązania problemu zadanego przez wykładowcę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kończą się zaliczeniem na ocenę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a projektu zbiorowego  w postaci praktycznego opracowania rozwiązania sytuacji problemowej i interpretacji casus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a aktywności i zaangażowania studenta w realizację zadań  podczas zajęć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gólna, pobieżna wiedza  problematyki przedmiotu z zakresu prawa prac y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i rozumie istotę podstawowych pojęć i instytucji prawa pracy</w:t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 wiedzę opartą na literaturze przedmiotu w zakresie podstawowych pojęć i i instytucji prawa pracy.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ólna, pobieżna wiedza dotycząca instytucji i mechanizmów zachodzących w relacjach między pracownikami a pracodawcami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a znajomość instytucji i mechanizmów zachodzących w relacjach między pracownikami a pracodawcami</w:t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wiedzę opartą na literaturze dotyczącą roli człowieka w organizacji, posiadając wiedzę na temat podstawowych pojęć i instytucji prawa pracy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6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, U 2 , U 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 stopniu wystarczającym posługując się odpowiednim instrumentarium prawnym rozwiązywać problemy pojawiające się na gruncie prawa pracy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dobrze posługiwać się odpowiednim instrumentarium prawnym przy rozwiązywaniu problemów pojawiających się na gruncie prawa pracy</w:t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poszerzoną wiedzę na temat posługiwania się instrumentarium prawnym odnoszącym się do prawa pracy w tym do samodzielnego podejmowania działań w ramach tego przedmiotu, sporządzania ogólnych opinii  na użytek pracodawcy.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uje postawę poznawczą, jest częściowo zdolny do krytycznej oceny swojej wiedzy i umiejętności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uje postawę poznawczą, jest zdolny do krytycznej oceny swojej wiedzy i umiejętności.</w:t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óbuje samodzielnie rozwiązywać pojawiające się problemy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duże kompetencje do działania w grupie, jednocześnie mając właściwy dystans do posiadanej wiedzy a przez to jest chętny do zaciągania opinii ekspertów i osób profesjonalnie zajmujących się problematyką prawną z zakresu prawa pracy.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2" w:leader="none"/>
              </w:tabs>
              <w:spacing w:lineRule="auto" w:line="240" w:before="0" w:after="0"/>
              <w:ind w:left="-4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Stelina Jakub.  Prawo Pracy. Wyd. C.H. BECK, 2023.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1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2" w:leader="none"/>
              </w:tabs>
              <w:spacing w:lineRule="auto" w:line="240" w:before="0" w:after="0"/>
              <w:ind w:left="-49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.Liszcz Teresa. Aksjologiczne podstawy prawa pracy. Zarys problematyki. Wyd. UMCS, 2020.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eks Pracy. Wyd. C.H. BECK 2023.</w:t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5"/>
        <w:gridCol w:w="1277"/>
        <w:gridCol w:w="1133"/>
        <w:gridCol w:w="1135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/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2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 =(15+1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0,8/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2/1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92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08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akie się w nich wykonuje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r. Wojciech Białek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6"/>
    </w:tblGrid>
    <w:tr>
      <w:trPr>
        <w:trHeight w:val="723" w:hRule="atLeast"/>
      </w:trPr>
      <w:tc>
        <w:tcPr>
          <w:tcW w:w="9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0:55:00Z</dcterms:created>
  <dc:creator>Barbara.Lubas</dc:creator>
  <dc:description/>
  <cp:keywords/>
  <dc:language>en-US</dc:language>
  <cp:lastModifiedBy>Agnieszka Wiktorowicz</cp:lastModifiedBy>
  <cp:lastPrinted>2024-03-18T11:06:00Z</cp:lastPrinted>
  <dcterms:modified xsi:type="dcterms:W3CDTF">2024-10-28T09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