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11"/>
      </w:tblGrid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AUDYT SYSTEMU ZARZĄDZANIA PRZEDSIĘBIORSTWEM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klosowski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 xml:space="preserve">USYTUOWANIE </w:t>
      </w:r>
      <w:r>
        <w:rPr/>
        <w:t>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942"/>
        <w:gridCol w:w="1645"/>
        <w:gridCol w:w="1813"/>
        <w:gridCol w:w="1534"/>
      </w:tblGrid>
      <w:tr>
        <w:trPr>
          <w:trHeight w:val="454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iedza i umiejętności z systemowego podejścia do zarządzania jakością, środowiskowego i bezpieczeństwem oraz z zakresu integracji systemów zarządzania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Dariusz Kłosowski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Dariusz Kłosowski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93"/>
        <w:gridCol w:w="1525"/>
        <w:gridCol w:w="2435"/>
        <w:gridCol w:w="28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kazanie wiedzy na temat audytu systemu zarządzania oraz zasad audytowani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3, K2P_W04, 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 zagadnieniami dotyczącymi metod i technik audytowani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4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ształcenie umiejętności zarządzania programem audytu oraz umiejętności planowania audytu systemu zarządzania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U02,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y uczenia się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Absolwent zna i rozumie w pogłębionym stopniu zasady audytowania oraz zagadnienia związane z procesem audytow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praktycz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zna i rozumie metody i techniki audytowania systemów zarządz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praktyczn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rozdziela obowiązki w zakresie audytowania, ocenia problemy występujące w organizacji oraz sporządza raport z audytu.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potrafi pozyskiwać, analizować i wykorzystywać informacje niezbędne do oceny systemu zarządzania oraz rozwiązywać konkretne problemy i formułować odpowiednie wnioski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udyt wybranego systemu (organizacji, zjawiska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 oraz stosować właściwe metody i narzędzia gromadzenia, przetwarzania, analizy i interpretacji danych wykorzystywanych w procesach audytu. Umie i potrafi  wykorzystać zdobytą  wiedzę w praktyce organizując audyt bezpieczeństwa informacyjnego podmiotu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udyt wybranego systemu (organizacji, zjawiska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potrafi zaplanować audyt systemu zarządzania. Absolwent potrafi przeprowadzić audyt systemu zarządzania przy wykorzystaniu odpowiednich metod audytow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udyt wybranego systemu (organizacji, zjawiska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przeprowadzenia audytu systemu zarządzania przy zastosowaniu zasad audytow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obiektywnej oceny systemów zarządzania przy wykorzystaniu odpowiednich metod audytowania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uczowe definicje i atrybuty audytowania przedsiębiorstw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audytowania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audytów. Definicje związane audytami. Zasady audytowania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wymagania znormalizowanych systemów zarządzania z zakresu audytu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i zakres audytowania podmiotu (case study) 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yczne dotyczące audytowania. (case study) 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programem audytów 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audytowe: inicjowanie audytu, przegląd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acji (stac. 4h, niest. 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owanie działań audytowych. Działania poaudytowe (stac. 5h, niest. 3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5"/>
              <w:gridCol w:w="1786"/>
            </w:tblGrid>
            <w:tr>
              <w:trPr/>
              <w:tc>
                <w:tcPr>
                  <w:tcW w:w="2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</w:tc>
              <w:tc>
                <w:tcPr>
                  <w:tcW w:w="1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01, W02, W03, U01, U02, U03, </w:t>
            </w:r>
            <w:r>
              <w:rPr>
                <w:bCs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liczenie ustne na ocenę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dmiot kończy się zaliczeniem na ocenę w formie ustn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. Matuszak-Flejszman (red.), Audit znormalizowanych systemów zarządzania, Wydawnictwo PZITS, Poznań 2020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. Łańcucki (red.), Systemy zarządzania w znormalizowanym świecie, Wydawnictwo UEP, Poznań 2019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SO 19011:2018 Audit systemów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/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>A. Matuszak-Flejszman, System ekozarządzania i audytu (EMAS) w organizacji, Wydawnictwo UEP, Poznań 20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>ISO 14001:2015 System zarządzania środowiskowego Wymagania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>ISO 45001:2018, System zarządzania bezpieczeństwem i higieną pracy Wymagania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>ISO 9001:2015, System zarządzania jakością Wymag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ISO/IEC 27002:2013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>+ Cor.1:2014 + Cor.2:2015 - Technika informatyczna - Techniki bezpieczeństwa - Praktyczne zasady zabezpieczania informacji, ISO, 2013/2014/201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ISO/IEC 27005:2018 -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>Technika informatyczna – Techniki bezpieczeństwa – Systemy zarządzania bezpieczeństwem informacji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 — </w:t>
            </w:r>
            <w:r>
              <w:rPr>
                <w:rFonts w:eastAsia="+mn-ea;Times New Roman"/>
                <w:bCs/>
                <w:color w:val="000000"/>
                <w:kern w:val="2"/>
                <w:sz w:val="20"/>
                <w:szCs w:val="20"/>
              </w:rPr>
              <w:t>Zarządzanie ryzykiem w bezpieczeństwie informacji, ISO,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9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1:39:00Z</dcterms:created>
  <dc:creator>Barbara.Lubas</dc:creator>
  <dc:description/>
  <cp:keywords/>
  <dc:language>en-US</dc:language>
  <cp:lastModifiedBy>Monika Wowk</cp:lastModifiedBy>
  <dcterms:modified xsi:type="dcterms:W3CDTF">2024-10-28T09:05:00Z</dcterms:modified>
  <cp:revision>4</cp:revision>
  <dc:subject/>
  <dc:title/>
</cp:coreProperties>
</file>