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CYBERBEZPIECZEŃSTWEM W PAŃSTW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uro@msvs.com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</w:t>
      </w:r>
      <w:r>
        <w:rPr/>
        <w:t>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</w:t>
      </w:r>
      <w:r>
        <w:rPr/>
        <w:t>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inż. Mariusz Stasiak vel Stase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00"/>
        <w:gridCol w:w="610"/>
        <w:gridCol w:w="634"/>
        <w:gridCol w:w="3479"/>
        <w:gridCol w:w="1648"/>
        <w:gridCol w:w="16"/>
        <w:gridCol w:w="1947"/>
      </w:tblGrid>
      <w:tr>
        <w:trPr>
          <w:trHeight w:val="457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podstawowej wiedzy na temat zarządzania cyberbezpieczeństwem w Polsce i Europie. Poznanie charakterystyk Zespołów Reagowania na Incydenty Bezpieczeństwa Komputerowego w Polsce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5, K1P_W04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Zapoznanie z krajowym systemem cyberbezpieczeństwa. Uzyskanie wiedzy o operatorach i dostawcach usług kluczowych. Poznanie infrastruktury krytycznej w cyberprzestrzeni oraz jej ochronę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3, K1P_ U04, K1P_U02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2, K1P_K03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podstawową wiedzę z zakresu cyberbezpieczeństwa przydatną w zarządzaniu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Metody rozwiązywania problemów decyzyjnych 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metody doskonalenia systemów zarządzania w przedsiębiorstwie, przy wykorzystaniu metod i technik organizowania i analizy danych, w obszarze zarządzania cyberbezpieczeństwem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Metody rozwiązywania problemów decyzyjnych 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na temat relacji zachodzących między przedsiębiorstwem, a otoczeniem społeczno gospodarczym i rynkowym i kierowania zmianami w cyberbezpieczenstwie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Metody rozwiązywania problemów decyzyjnych 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analizy ryzyka operacyjnego, audytu bezpieczeństwa i cyberwywiadu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raktyczne umiejętności w obszarze cyberbezpieczeństwa, zwłaszcza przeciwdziałania występującym zagrożeniom w Państwie i w przedsiębiorstwie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praktyce zastosować metodyki budowania programu cyberbezpieczeństwa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gotów do krytycznej oceny posiadanej wiedzy oraz odbieranych treści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uznawania znaczenia wiedzy w rozwiązywaniu problemów poznawczych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wynikających z zarządzania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YKŁAD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 1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rządzanie cyberbezpieczeństwem w Polsce. – niestac. 3h, stac. 5h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 2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cyberbezpieczeństwem w Europie –niestac. 3h stac. 5h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 1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Zespołów Reagowania na Incydenty Bezpieczeństwa Komputerowego w Polsce. –niestac. 4h stac. 6h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2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owy system cyberbezpieczeństwa. –niestac. 4h stac. 6h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3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orzy i dostawcy usług kluczowych.– niestac. 3h stac. 6h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a 4 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infrastruktury krytycznej w cyberprzestrzeni. –niestac. 3 h stac. 7h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52"/>
        <w:gridCol w:w="647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,W2,W3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Metody rozwiązywania problemów decyzyjnych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57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U2,U3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79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1,K2,K3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  <w:r>
              <w:rPr>
                <w:sz w:val="20"/>
                <w:szCs w:val="20"/>
              </w:rPr>
              <w:t xml:space="preserve"> Metody rozwiązywania problemów decyzyjnych  na zaliczenie wykład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analizy ryzyka operacyjnego, audytu bezpieczeństwa i cyberwywiadu w obszarze zarządzania cyberbezpieczeństwem w państwie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analizy ryzyka operacyjnego, audytu bezpieczeństwa i cyberwywiadu w obszarze zarządzania cyberbezpieczeństwem w państwie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analizy ryzyka operacyjnego, audytu bezpieczeństwa i cyberwywiadu w obszarze zarządzania cyberbezpieczeństwem w państwie na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posiada praktyczne umiejętności w obszarze cyberbezpieczeństwa, zwłaszcza przeciwdziałania występującym zagrożeniom w Państwie i w przedsiębiorstw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posiada praktyczne umiejętności w obszarze cyberbezpieczeństwa, zwłaszcza przeciwdziałania występującym zagrożeniom w Państwie i w przedsiębiorstw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posiada praktyczne umiejętności w obszarze cyberbezpieczeństwa, zwłaszcza przeciwdziałania występującym zagrożeniom w Państwie i w przedsiębiorstw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potrafi w praktyce zastosować metodyki budowania programu cyberbezpieczeństwa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potrafi w praktyce zastosować metodyki budowania programu cyberbezpieczeństwa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potrafi w praktyce zastosować metodyki budowania programu cyberbezpieczeństwa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oraz odbieranych treści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oraz odbieranych treści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oraz odbieranych treści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jest gotów do uznawania znaczenia wiedzy w rozwiązywaniu problemów poznawczych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jest gotów do uznawania znaczenia wiedzy w rozwiązywaniu problemów poznawczych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jest gotów do uznawania znaczenia wiedzy w rozwiązywaniu problemów poznawczych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jest gotów do rozwiązywania problemów praktycznych wynikających z zarządzania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jest gotów do rozwiązywania problemów praktycznych wynikających z zarządzania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jest gotów do rozwiązywania problemów praktycznych wynikających z zarządzania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. Trubalska (red.), Ł. Wojciechowski (red.), Cyberbezpieczeństwo jako element bezpieczeństwa państwa i ochrony prywatności obywateli, Innovatio Press Wydawnictwo Naukowe Wyższej Szkoły Ekonomii i Innowacji w Lublinie, Lublin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. Molendowska (red.), R. Miernik (red.), Bezpieczeństwo w cyberprzestrzeni Wybrane zagadnienia, Wydawnictwo Adam Marszałek, Warszawa 20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. Carey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Firewall nie powstrzyma prawdziwego smoka, czyli jak zadbać o cyberbezpieczeństwo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Wydawnictwo Helion, Gliwice 2019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1. C. Banasiński (red.)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Cyberbezpieczeństwo. Zarys wykładu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Wolters Kluwer, Warszawa 2018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2. E. Ozkaya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  <w:lang w:val="en-GB"/>
              </w:rPr>
              <w:t>Cybersecurity: The Beginner's Guide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, Packt Publishing Ltd., Birmingham 201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3. S. Gaycken, Cyber Defense -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  <w:lang w:val="en-GB"/>
              </w:rPr>
              <w:t>Policies, Operations and Capacity Building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, IOS Press, Amsterdam 2019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7:00Z</dcterms:created>
  <dc:creator>hermanm</dc:creator>
  <dc:description/>
  <cp:keywords/>
  <dc:language>en-US</dc:language>
  <cp:lastModifiedBy>Elżbieta Szichowska</cp:lastModifiedBy>
  <cp:lastPrinted>2019-10-01T11:03:00Z</cp:lastPrinted>
  <dcterms:modified xsi:type="dcterms:W3CDTF">2024-11-30T15:39:00Z</dcterms:modified>
  <cp:revision>4</cp:revision>
  <dc:subject/>
  <dc:title>PROGRAM PRZEDMIOTU</dc:title>
</cp:coreProperties>
</file>