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HUNEK KOSZTÓ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: 502 951 9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</w:t>
      </w:r>
      <w:r>
        <w:rPr/>
        <w:t>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O</w:t>
      </w:r>
      <w:r>
        <w:rPr/>
        <w:t>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4"/>
        <w:gridCol w:w="1371"/>
        <w:gridCol w:w="125"/>
        <w:gridCol w:w="4138"/>
        <w:gridCol w:w="1238"/>
        <w:gridCol w:w="1649"/>
      </w:tblGrid>
      <w:tr>
        <w:trPr>
          <w:trHeight w:val="457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Przyswajanie wiedzy z zakresu rachunku kosztów. Zapoznanie studentów z istotą, rolą i klasyfikacją kosztów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Zapoznanie studentów z rolą rachunku kosztów w podejmowaniu decyzji krótko- i długookresowych oraz wyboru metody rachunku kosztów w praktyce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 U03, U06</w:t>
            </w:r>
          </w:p>
        </w:tc>
      </w:tr>
      <w:tr>
        <w:trPr>
          <w:trHeight w:val="4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, które pozwalają myśleć, działać i postępować odpowiedzialnie oraz odpowiedzialnie pełnić role zawodowe w przedsiębiorstwie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</w:tr>
      <w:tr>
        <w:trPr>
          <w:trHeight w:val="624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 zaawansowaną wiedzę z zakresu nauk o zarządzaniu (rachunku kosztów), a także rozumie związki z innymi dyscyplinami uzupełniającymi (ekonomia, finanse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liczenie pisemne z zakresu i funkcji rachunku kosztów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2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topniu zaawansowanym posiada widzę na temat faktów, zjawisk ekonomicznych (w tym wiedzę obejmującą wpływ kosztów na właściwe zarządzanie w przedsiębiorstwie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 z zakresu i funkcji rachunku kosztów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3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 w zaawansowanym stopniu zastosowania praktyczne wiedzy z dziedziny rachunku kosztów w działalności zawodowej związanej z tym kierunkiem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liczenie pisemne z zakresu i funkcji rachunku kosztów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przeprowadzić analizę kosztów w jednostkach gospodarczych przy pomocy zastosowania programu RAKS SQ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rozwiązywania zadań praktycznych przy zastosowaniu programu RAKS SQL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2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dokonać wyboru zastosowania tradycyjnych rachunków kosztów i nowoczesnych odmian rachunku kosztów w jednostkach gospodarczych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3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trafi wykorzystać nabyte umiejętności z zakresu rachunku kosztów w procesie planowania i realizacji przedsięwzięć biznesowych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krytycznej oceny posiadanej wiedzy i odbieranych treści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2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umie potrzeby rozwoju i uczenia się przez całe życie, uzupełniania i doskonalenia nabytej wiedzy i umiejętności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3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6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Jest gotów do odpowiedzialnego pełnienia ról zawodowych w przedsiębiorstwie.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648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YKŁAD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stota, zakres i funkcje rachunku kosztów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pojęcie rachunku koszt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funkcje rachunku kosztów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– 5h, niestacjonarne 3h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, U01 U03, U06, K01, K02, K06</w:t>
            </w:r>
          </w:p>
        </w:tc>
      </w:tr>
      <w:tr>
        <w:trPr>
          <w:trHeight w:val="112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jako przedmiot rachunku kosztów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koszt, wydatek, nakład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przekroje klasyfikacyjne kosztów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stacjonarne – 5h, niestacjonarne 3h) 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, U01 U03, U06, K01, K02, K06</w:t>
            </w:r>
          </w:p>
        </w:tc>
      </w:tr>
      <w:tr>
        <w:trPr>
          <w:trHeight w:val="551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MATYKA ĆWICZEŃ AUDYTORYJNYCH (liczba godzin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dycyjne systemy rachunku kosztów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rachunek kosztów pełnych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rachunek kosztów zmiennych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stacjonarne – 6h, niestacjonarne – 4h) 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esne systemy rachunku kosztów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rachunek kosztów działań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rachunek kosztów docelowych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rachunek kosztów ciągłego doskonaleni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– 6h, niestacjonarne – 3h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kosztów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cele i zadania analizy koszt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naliza dynamiki koszt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analiza struktury kosztów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– 6h, niestacjonarne – 3h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, U01 U03, U06, K01, K02, K06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dzian nabytych umiejętności – </w:t>
            </w:r>
            <w:r>
              <w:rPr>
                <w:bCs/>
                <w:sz w:val="20"/>
                <w:szCs w:val="20"/>
              </w:rPr>
              <w:t xml:space="preserve">kolokwium końcowe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– 7h, niestacjonarne – 4h)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, U01 U03, U06, K01, K02, K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824"/>
        <w:gridCol w:w="1511"/>
        <w:gridCol w:w="2885"/>
        <w:gridCol w:w="1800"/>
        <w:gridCol w:w="820"/>
      </w:tblGrid>
      <w:tr>
        <w:trPr>
          <w:trHeight w:val="454" w:hRule="atLeast"/>
        </w:trPr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 ORAZ NARZĘDZIE WYKORZYSTYWANE W PROCESIE PRAKTYCZNEGO KSZTAŁCENIA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1319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trakcie zajęć studenci pracują w zespołach. Ćwiczenia obejmują zadania związane z ustaleniem wyniku rachunków kosztów pełnych i zmiennych, budżetowaniem, podejmowaniem różnych decyzji krótkookresowych i długookresowych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ROGRAMOWANIE RAKS SQL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2, W06, U01 U03, U06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5. FORMY WERYFIKACJI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1, W2, W3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y kończą się pisemnym kolokwium sprawdzającym umiejętność rozwiązywania zadań dotyczących grupowania kosztów według rodzajów i miejsc ich powstawania.</w:t>
            </w:r>
          </w:p>
        </w:tc>
      </w:tr>
      <w:tr>
        <w:trPr>
          <w:trHeight w:val="397" w:hRule="atLeast"/>
        </w:trPr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 U2, U3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 indywidualnie i w grupie dotyczących wyboru modelu rachunku kosztów i interpretacji otrzymanych wyników. Ocena z rozwiązywania zadań praktycznych przy zastosowaniu programu RAKS SQL</w:t>
            </w:r>
          </w:p>
        </w:tc>
      </w:tr>
      <w:tr>
        <w:trPr>
          <w:trHeight w:val="397" w:hRule="atLeast"/>
        </w:trPr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2, K3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sumowaniem wykładów jest pisemne kolokwium, które kończy się zaliczeniem na ocenę. 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st. (2,0) - 0-49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jęcia ćwiczeniowe praktyczne kończą się zaliczeniem na ocenę, na która składają się oceny cząstkowe za wykonane zadania oraz wysoka frekwencja i aktywny udział w zajęciach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 ocenę 3,0 – 3,5 student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Na ocenę 4,0 – 4,5 student 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sposób bardzo ogólny rozumie problematykę grupowania kosztów w systemie ewidencyjnym, rozliczanie kosztów i istotę rachunku kosztów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brze zna i rozumie problematykę kosztów i rachunek kosztów w zarządzaniu przedsiębiorstwem.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pogłębionym stopniu zna i rozumie istotę tradycyjnych i nowoczesnych odmian rachunku kosztów. 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 U03, U06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 stopniu wystarczającym rozwiązywać praktyczne zagadnienia z rachunku kosztów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 w stopniu dobrym prawidłowo rozwiązywać zagadnienia z zakresu procesu rozliczania kosztów w przedsiębiorstwie.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 pogłębionym stopniu przeanalizować różnicę między ustalaniem wyniku w tradycyjnych i współczesnych odmianach rachunku kosztów.</w:t>
            </w:r>
          </w:p>
        </w:tc>
      </w:tr>
      <w:tr>
        <w:trPr>
          <w:trHeight w:val="39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Rachunek kosztów i rachunkowość zarządcza”, Roman Kotapski, Robert Kowalak, Grzegorz Lew, wyd. Marina, 2020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uto" w:line="240" w:before="30" w:after="0"/>
              <w:ind w:left="357" w:hanging="357"/>
              <w:textAlignment w:val="baseline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pl-PL" w:eastAsia="pl-PL"/>
              </w:rPr>
              <w:t>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pl-PL" w:eastAsia="pl-PL"/>
              </w:rPr>
              <w:t>Rachunek kosztów i rachunkowość zarządcza. Zadania” Jolanta Rutkowska, w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ydawca: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. UW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chunek kosztów i rachunkowość zarządcza, Rutkowska J, </w:t>
            </w:r>
            <w:r>
              <w:rPr>
                <w:b/>
                <w:bCs/>
                <w:sz w:val="20"/>
                <w:szCs w:val="20"/>
              </w:rPr>
              <w:t>Wyd. UW 2022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 xml:space="preserve">Kalkulacja i rachunek kosztów”, red. naukowa Piotr Szczypa, wyd. CeDeWu, 2020 r.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Rachunek kosztów księgowego i controllera”, Chalastra Michał, wyd. Marina, 2018 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9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/0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2,3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Ngautor">
    <w:name w:val="ng-autor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2:30:00Z</dcterms:created>
  <dc:creator>hermanm</dc:creator>
  <dc:description/>
  <cp:keywords/>
  <dc:language>en-US</dc:language>
  <cp:lastModifiedBy>Agnieszka Wiktorowicz</cp:lastModifiedBy>
  <cp:lastPrinted>2024-03-17T13:30:00Z</cp:lastPrinted>
  <dcterms:modified xsi:type="dcterms:W3CDTF">2024-10-28T09:10:00Z</dcterms:modified>
  <cp:revision>7</cp:revision>
  <dc:subject/>
  <dc:title>PROGRAM PRZEDMIOTU</dc:title>
</cp:coreProperties>
</file>