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  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KAMPANIĄ REKLAMOWĄ W SOCIAL MED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3880"/>
        <w:gridCol w:w="1384"/>
        <w:gridCol w:w="16"/>
        <w:gridCol w:w="1947"/>
      </w:tblGrid>
      <w:tr>
        <w:trPr>
          <w:trHeight w:val="457" w:hRule="atLeast"/>
        </w:trPr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znanie z tworzeniem i zarządzaniem kampanią reklamową. Uzyskanie przez studentów podstawowej wiedzy na temat mediów społecznościowych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4, KS2P_W0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wiedzy na temat rodzajów social mediów oraz sposobów wykorzystania ich w kampanii reklamowej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U01, KS2P_U02, KS2P_U0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, K2P_K03, K2P_K05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ma pełną orientację w zakresie procesów innowacyjnych dotyczących wprowadzani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nowacji produktowych, procesowych, organizacyjnych i marketingowych w social mediach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, prezentacj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Zna specyfikę reklamy w mediach społecznościowych – wie jakie są podobieństwa i różnice reklamy w mediach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połecznościowych oraz reklamy w kanał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tradycyjnych. Student jest świadomy szans i zagrożeń jakie niesie reklama w mediach społecznościowych oraz potrafi wskazać zastosowanie kluczowych narzędzi reklamy w mediach społecznościowych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7S_WG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, prezentacj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zna teorie, aparat pojęciowy i badania empiryczne, wyjaśniające mechanizmy funkcjonowania człowieka w jego otoczeniu; posiada wiedzę na temat możliwości praktycznych na gruncie marketingu i reklamy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7S_WG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, prezentacj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0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. Potrafi dostosować swój sposób komunikowania się do rozmówcy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worzyć content (materiał) dopasowany do daneg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um społecznościowego oraz zaprojektowa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panię kreacyjną w mediach społecznościowyc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tudent świadomie i efektywnie dobiera narzędz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zależności od wyznaczonych celów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U0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 umie interpretować proste i złożone zachowania człowieka będące reakcją na bodźce marketingowe w odniesieniu do teorii osobowości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tworzyć content (materiał) dopasowany do daneg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um społecznościowego oraz zaprojektowa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panię kreacyjną w mediach społecznościowyc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 świadomie i efektywnie dobiera narzędz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zależności od wyznaczonych celów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K2P_K0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dziedziną marketingu i reklamy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2P_K0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różnych dyscyplin naukowych, pozwalających na opisywanie reakcji człowieka na oddziaływania marketingowe i reklamowe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I WYKŁAD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kłady 1-3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tworzenia kampanii reklamowej. – </w:t>
            </w:r>
            <w:r>
              <w:rPr>
                <w:b/>
                <w:sz w:val="20"/>
                <w:szCs w:val="20"/>
              </w:rPr>
              <w:t>stac. 10h, niestac. 6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korzystanie mediów społecznościowych w marketingu. –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dzaje social media.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ind w:left="46" w:hanging="4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rządzanie kampanią reklamową za pomocą programu MS PROJECT.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ind w:left="46" w:hanging="46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kłady kampanii reklamowych w mediach społecznościowych. –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jekt kampanii reklamowej w Social Media. Używanie programu MS PROJECT do zarządzania projektami. </w:t>
            </w:r>
            <w:r>
              <w:rPr>
                <w:rFonts w:eastAsia="Calibri"/>
                <w:b/>
                <w:sz w:val="20"/>
                <w:szCs w:val="20"/>
              </w:rPr>
              <w:t>(5 godzin – studia stacjonarne, 2 godziny – studia niestacjonarne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79"/>
        <w:gridCol w:w="29"/>
        <w:gridCol w:w="2343"/>
        <w:gridCol w:w="1456"/>
        <w:gridCol w:w="887"/>
        <w:gridCol w:w="700"/>
        <w:gridCol w:w="821"/>
        <w:gridCol w:w="830"/>
        <w:gridCol w:w="8030"/>
      </w:tblGrid>
      <w:tr>
        <w:trPr>
          <w:trHeight w:val="454" w:hRule="atLeast"/>
        </w:trPr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żywanie programu MS PROJECT</w:t>
            </w:r>
            <w:r>
              <w:rPr>
                <w:sz w:val="20"/>
                <w:szCs w:val="20"/>
              </w:rPr>
              <w:t xml:space="preserve"> do zarządzania projektami.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78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W2,W3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/prezentacj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udent podczas zajęć poznaje specyfikę funkcjonowania mediów społecznościowych jako kanałów i nośników reklamy. skupia się w szczególności na technikach tworzenia wartościowego contentu (materiału) dopasowanego do danego medium. Student zapoznaje się z możliwościami poszczególnych mediów społecznościowych w tym zakresie oraz narzędzi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twiającymi kreację materiałów reklamowych. Badając prezentowane przypadki student uczy się budowania strategii reklamowej w mediach społecznościowych oraz doboru efektywnych działań w zależności od celu. Podczas projektu grupowego student współtworzy tego rodzaju strategię dla istniejącego podmiotu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U3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worzyć content (materiał) dopasowany do danego medium społecznościowego oraz zaprojektowa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nię kreacyjną w mediach społecznościowych. Student świadomie i efektywnie dobiera narzędzia w zależności od wyznaczonych celów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K2,K3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podczas zajęć premiowana jest dodatkowymi punktami, w szczególności za: zaangażowanie podczas zajęć poprzez omówienie dodatkowych aspektów danego zagadnienia, efektywność zastosowania zdobytej wiedzy podczas rozwiązywania zadanego problemu, udoskonalenie materiałów dydaktycznych lub procesu dydak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worzenie w zespole projektu kampanii reklamowej w mediach społecznościowych dla wybranego podmiotu. Prezentacja wyników projektu na forum grupy. Ocena wystawiana jest na podstawie wcześniej ustalonych przez prowadzącego przedmiot kryteriów (m.in. terminow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ania pracy, kompleksowość projektu, atrakcyjność wizualna i merytoryczna prezentacji)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potrafi wykorzystywać posiadaną wiedzę i na j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potrafi wykorzystywać posiadaną wiedzę i na j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potrafi wykorzystywać posiadaną wiedzę i na j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innowacyjnie wykonywać zadania w nieprzewidywalnych warunkach przez właściwy dobór źródeł i informacji z nich pochodzących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innowacyjnie wykonywać zadania w nieprzewidywalnych warunkach przez właściwy dobór źródeł i informacji z nich pochodzących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innowacyjnie wykonywać zadania w nieprzewidywalnych warunkach przez właściwy dobór źródeł i informacji z nich pochodzących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formułować i rozwiązywać problemy oraz wykonywać zadania typowe dla działalności zawodowej związanej z kierunkiem studiów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formułować i rozwiązywać problemy oraz wykonywać zadania typowe dla działalności zawodowej związanej z kierunkiem studiów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formułować i rozwiązywać problemy oraz wykonywać zadania typowe dla działalności zawodowej związanej z kierunkiem studiów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statecznym stopniu do zasięgania opinii ekspertów w przypadku trudności z samodzielnym rozwiązaniem problemów praktycznych z zakresu zarządzania różnymi obszarami działalności gospodarczej, instytucjami oraz organizacjami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brym stopniu do zasięgania opinii ekspertów w przypadku trudności z samodzielnym rozwiązaniem problemów praktycznych z zakresu zarządzania różnymi obszarami działalności gospodarczej, instytucjami oraz organizacjami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bardzo dobrym stopniu do zasięgania opinii ekspertów w przypadku trudności z samodzielnym rozwiązaniem problemów praktycznych z zakresu zarządzania różnymi obszarami działalności gospodarczej, instytucjami oraz organizacjami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bardzo dobrym stopniu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statecznym stopniu do myślenia i działania w sposób przedsiębiorczy, zna i stosuje uwarunkowania ekonomiczno-prawne tworzenia i rozwoju form indywidualnej przedsiębiorczości w zakresie świadczenia usług związanych z zarządzaniem.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dobrym stopniu do myślenia i działania w sposób przedsiębiorczy, zna i stosuje uwarunkowania ekonomiczno-prawne tworzenia i rozwoju form indywidualnej przedsiębiorczości w zakresie świadczenia usług związanych z zarządzaniem.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w bardzo dobrym stopniu do myślenia i działania w sposób przedsiębiorczy, zna i stosuje uwarunkowania ekonomiczno-prawne tworzenia i rozwoju form indywidualnej przedsiębiorczości w zakresie świadczenia usług związanych z zarządzaniem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biorowa, Zarządzanie kampanią reklamow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SiP, Warszawa 2023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J. Królewski (red.), Paweł Sala (red.), </w:t>
            </w:r>
            <w:r>
              <w:rPr>
                <w:iCs/>
                <w:sz w:val="20"/>
                <w:szCs w:val="20"/>
              </w:rPr>
              <w:t>E-marketing. Współczesne trendy. Pakiet startowy</w:t>
            </w:r>
            <w:r>
              <w:rPr>
                <w:sz w:val="20"/>
                <w:szCs w:val="20"/>
              </w:rPr>
              <w:t>, Wydawnictwo Naukowe PWN, Warszawa 2021.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8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GB"/>
              </w:rPr>
              <w:t xml:space="preserve">P. Kotler, K. Keller, </w:t>
            </w:r>
            <w:r>
              <w:rPr>
                <w:iCs/>
                <w:sz w:val="20"/>
                <w:szCs w:val="20"/>
                <w:lang w:val="en-GB"/>
              </w:rPr>
              <w:t>Marketing</w:t>
            </w:r>
            <w:r>
              <w:rPr>
                <w:sz w:val="20"/>
                <w:szCs w:val="20"/>
                <w:lang w:val="en-GB"/>
              </w:rPr>
              <w:t>, Warszawa 2020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wacki R, Reklama podręcznik, DIFIN, Warszawa 2023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2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. Rosenbaum-Elliott, L. Percy, Strategic Advertising Management, Oxford University Press 2021</w:t>
            </w:r>
          </w:p>
        </w:tc>
        <w:tc>
          <w:tcPr>
            <w:tcW w:w="8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52:00Z</dcterms:created>
  <dc:creator>hermanm</dc:creator>
  <dc:description/>
  <cp:keywords/>
  <dc:language>en-US</dc:language>
  <cp:lastModifiedBy>Elżbieta Szichowska</cp:lastModifiedBy>
  <cp:lastPrinted>2019-10-01T11:03:00Z</cp:lastPrinted>
  <dcterms:modified xsi:type="dcterms:W3CDTF">2024-11-30T15:44:00Z</dcterms:modified>
  <cp:revision>3</cp:revision>
  <dc:subject/>
  <dc:title>PROGRAM PRZEDMIOTU</dc:title>
</cp:coreProperties>
</file>