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KOMUNIKACJĄ W MEDIACH SPOŁECZNOŚCIOW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0"/>
        <w:gridCol w:w="828"/>
        <w:gridCol w:w="278"/>
        <w:gridCol w:w="3616"/>
        <w:gridCol w:w="1510"/>
        <w:gridCol w:w="154"/>
        <w:gridCol w:w="1947"/>
      </w:tblGrid>
      <w:tr>
        <w:trPr>
          <w:trHeight w:val="457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podstawowej wiedzy na temat efektywnej komunikacji w mediach społecznościowych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3, K1P_W04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Uzyskanie przez studentów wiedzy z rodzajów mediów społecznościowych. Zapoznanie z efektywnym i nieefektywnym zarządzaniem komunikacją w mediach społecznościowych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1, K1P_ U02, K1P_U04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3, K1P_K04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zaawansowanym posiada wiedzę na temat komunikacji w mediach społecznościowych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Rozpoznaje i zna zastosowanie poszczególnych instrumentów do tworzenia, zarządzania i monitorowania treści w mediach społecznościowych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zarządzania komunikacją w mediach społecznościowych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Potrafi dokonać wyboru social mediów oraz narzędzi wymaganych do realizacji strategii komunikowania i tworzenia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ci relacji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Wykonanie zadania praktycznego, przygotowanie projektu 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właściwego doboru metod i narzędzi oraz właściwie je stosować, w tym korzystać z zaawansowanych technik informacyjno-komunikacyjnych w zarządzaniu komunikacją w mediach społecznościowych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Wykonanie zadania praktycznego, przygotowanie projektu 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formułować i rozwiązywać złożone i nietypowe problemy oraz wykonywać zadania w warunkach nie w pełni przewidywalnych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Wykonanie zadania praktycznego, przygotowanie projektu 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MATYKA WYKŁADÓW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 1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y komunikacji w marketing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namika rozwoju technologii / zmiany 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u komunikowania się ludz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stac. 3h, niestac. 2h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 2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dzaje mediów społecznościowych. – stac. 3h, niestac. 2h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 3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 xml:space="preserve">Korzystanie z programu MS PROJECT przy zarządzaniu projektami w komunikacji.– stac. 4h, niestac. 2h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1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>Zarządzanie komunikacją w mediach społecznościowych. – stac. 4h, niestac. 2h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2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kłady nieefektywnego zarządzania komunikacją w mediach społecznościowych. – stac. 2h, niestac. 1h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Ćwiczenia 3 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kłady efektywnego zarządzania komunikacją w mediach społecznościowych. – stac. 4h, niestac. 1h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1P_W03, K1P_W05, K1P_W0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1P_K01, K1P_K03, K1P_K04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4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wykorzystania medi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łecznościowych w działani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i – 4h/2h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5</w:t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 – 25 h/ niestacj. -13 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Fenomen Facebooka - dynamika rozwoju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iany w funkcjonalnościa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Facebook - narzędzia do tworzenia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a treści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Facebook - zasady realizacji kampan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cyjno-promocyjny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Twitter - analiza zakresu wykorzystania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eczności kanału w odniesieniu 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czególnych krajó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Wizualizacja przekazu - Instagram i in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społecznościowe preferujące obra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iast tekstu w przekaza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 YT oraz Vimeo - tworzenie i dystrybucja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reści wide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7.  Networking - schyłek Golden Line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inacja LinkedI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 Niszowe media społecznościowe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a i Research G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Narzędzia do monitoringu i badania skuteczności działań w social mediach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bookmarkStart w:id="0" w:name="_Hlk134295680"/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ojekt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bookmarkStart w:id="1" w:name="_Hlk134295680"/>
            <w:r>
              <w:rPr>
                <w:bCs/>
                <w:sz w:val="20"/>
                <w:szCs w:val="20"/>
              </w:rPr>
              <w:t>- pokaz.</w:t>
            </w:r>
            <w:bookmarkEnd w:id="1"/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56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1,W2,W3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56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U2,U3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konanie zadania praktycznego, przygotowanie projektu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59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1,K2,K3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liczenie na ocenę wykładów - zadanie praktyczne w postaci prezentacji – </w:t>
            </w:r>
            <w:r>
              <w:rPr>
                <w:sz w:val="20"/>
                <w:szCs w:val="20"/>
              </w:rPr>
              <w:t>Ocena przygotowanych prezentacji i wystąpienia na zadany, zgodny z treściami przedmiotu tema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kończą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projekt grupowy, - wysoka frekwencja (w razie nagminnych i rażących nieobecności ogółu dopuszcza się wprowadzenie listy obecności, weryfikującej zainteresowanie przedmiotem)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statecznym stopniu prognozować praktyczne skutki konkretnych procesów i zjawisk społecznych (w tym: gospodarczych, prawnych, kulturowych, politycznych) w obszarze zarządzania komunikacją w mediach społecznościowych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brym stopniu prognozować praktyczne skutki konkretnych procesów i zjawisk społecznych (w tym: gospodarczych, prawnych, kulturowych, politycznych) w obszarze zarządzania komunikacją w mediach społecznościowych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bardzo dobrym stopniu prognozować praktyczne skutki konkretnych procesów i zjawisk społecznych (w tym: gospodarczych, prawnych, kulturowych, politycznych) w obszarze zarządzania komunikacją w mediach społecznościowych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statecznym stopniu dokonywać właściwego doboru metod i narzędzi oraz właściwie je stosować, w tym korzystać z zaawansowanych technik informacyjno-komunikacyjnych z obszaru zarządzania komunikacją w mediach społecznościowych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brym stopniu dokonywać właściwego doboru metod i narzędzi oraz właściwie je stosować, w tym korzystać z zaawansowanych technik informacyjno-komunikacyjnych z obszaru zarządzania komunikacją w mediach społecznościowych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bardzo dobrym stopniu dokonywać właściwego doboru metod i narzędzi oraz właściwie je stosować, w tym korzystać z zaawansowanych technik informacyjno-komunikacyjnych z obszaru zarządzania komunikacją w mediach społecznościowych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statecznym stopniu formułować i rozwiązywać złożone i nietypowe problemy oraz wykonywać zadania w warunkach nie w pełni przewidywalnych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brym stopniu formułować i rozwiązywać złożone i nietypowe problemy oraz wykonywać zadania w warunkach nie w pełni przewidywalnych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bardzo dobrym stopniu formułować i rozwiązywać złożone i nietypowe problemy oraz wykonywać zadania w warunkach nie w pełni przewidywalnych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na dostatecznym poziomie do krytycznej oceny posiadanej wiedzy i do uwzględnienia wiedzy eksperckiej w rozwiązywaniu problemów organizacyjnych natury poznawczej i praktycznej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na dobrym poziomie do krytycznej oceny posiadanej wiedzy i do uwzględnienia wiedzy eksperckiej w rozwiązywaniu problemów organizacyjnych natury poznawczej i praktycznej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na bardzo dobrym poziomie do krytycznej oceny posiadanej wiedzy i do uwzględnienia wiedzy eksperckiej w rozwiązywaniu problemów organizacyjnych natury poznawczej i praktycznej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w dostatecznym stopniu do 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w dobrym stopniu do 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w bardzo dobrym stopniu do współdziałania i pracy w grupie, przyjmując w niej różne role; uzgadniania z grupą celów i podziału zadań; otwartości, poszanowania odmienności innych członków zespołu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w dostatecznym stopniu do wypełniania zobowiązań społecznych oraz współorganizowania działalności na rzecz środowiska społecznego, inicjowania działań na rzecz interesu publicznego, uczestniczenia w przygotowaniu projektów i zadań społecznych dotyczących zarządzania w obszarze zarządzania komunikacją w mediach społecznościowych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w dobrym stopniu do wypełniania zobowiązań społecznych oraz współorganizowania działalności na rzecz środowiska społecznego, inicjowania działań na rzecz interesu publicznego, uczestniczenia w przygotowaniu projektów i zadań społecznych dotyczących zarządzania w obszarze zarządzania komunikacją w mediach społecznościowych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w bardzo dobrym stopniu do wypełniania zobowiązań społecznych oraz współorganizowania działalności na rzecz środowiska społecznego, inicjowania działań na rzecz interesu publicznego, uczestniczenia w przygotowaniu projektów i zadań społecznych dotyczących zarządzania w obszarze zarządzania komunikacją w mediach społecznościowych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Królewski (red.), Paweł Sala (red.), </w:t>
            </w:r>
            <w:r>
              <w:rPr>
                <w:i/>
                <w:iCs/>
                <w:sz w:val="20"/>
                <w:szCs w:val="20"/>
              </w:rPr>
              <w:t>E-marketing. Współczesne trendy. Pakiet startowy</w:t>
            </w:r>
            <w:r>
              <w:rPr>
                <w:sz w:val="20"/>
                <w:szCs w:val="20"/>
              </w:rPr>
              <w:t>, Wydawnictwo Naukowe PWN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. Kotler, H. Kartajaya, I. Setiawan, Marketing 5.0. Technologie Next Tech, MT Biznes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Żukowski, M., 2016, Twoja firma w social mediach. Podręcznik marketingu internetowego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720" w:hanging="2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la małych i średnich przedsiębiorstw, OnePress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firstLine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Grębosz, D. Siuda, G. Szymański, Social media marketing, Monografie Politechniki Łódzkiej, Łódź 2016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rPr/>
            </w:pPr>
            <w:r>
              <w:rPr>
                <w:bCs/>
                <w:sz w:val="20"/>
                <w:szCs w:val="20"/>
              </w:rPr>
              <w:t>Scott, David Meerman Autor | Samson-Banasik, Aleksandra Nowe zasady marketingu i PR ,MT Biznes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2022,Warszawa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Arial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4:47:00Z</dcterms:created>
  <dc:creator>hermanm</dc:creator>
  <dc:description/>
  <cp:keywords/>
  <dc:language>en-US</dc:language>
  <cp:lastModifiedBy>Elżbieta Szichowska</cp:lastModifiedBy>
  <cp:lastPrinted>2019-10-01T11:03:00Z</cp:lastPrinted>
  <dcterms:modified xsi:type="dcterms:W3CDTF">2024-11-30T15:46:00Z</dcterms:modified>
  <cp:revision>3</cp:revision>
  <dc:subject/>
  <dc:title>PROGRAM PRZEDMIOTU</dc:title>
</cp:coreProperties>
</file>