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DANYCH OSOBOWYCH I INFORMACJI NIEJAWNYCH W BIZNES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S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4"/>
        <w:gridCol w:w="275"/>
        <w:gridCol w:w="427"/>
        <w:gridCol w:w="551"/>
        <w:gridCol w:w="281"/>
        <w:gridCol w:w="1328"/>
        <w:gridCol w:w="2134"/>
        <w:gridCol w:w="589"/>
        <w:gridCol w:w="522"/>
        <w:gridCol w:w="550"/>
        <w:gridCol w:w="15"/>
        <w:gridCol w:w="1666"/>
        <w:gridCol w:w="14"/>
      </w:tblGrid>
      <w:tr>
        <w:trPr>
          <w:trHeight w:val="457" w:hRule="atLeast"/>
        </w:trPr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skać wiedzę na temat ochrony danych osobowych oraz bezpieczeństwa osobowego, przemysłowego, teleinformatycznego w ochronie informacji niejawnych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1, K1P_W04, K1P_W05</w:t>
            </w:r>
          </w:p>
        </w:tc>
      </w:tr>
      <w:tr>
        <w:trPr>
          <w:trHeight w:val="4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yć się identyfikacji problemów dotyczących danych osobowych i informacji niejawnych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ć się ze sposobami zabezpieczeń przed nieuprawnionym dostępem do informacji niejawnych oraz danych osobowych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1P_K02, K1P_K03, </w:t>
            </w:r>
          </w:p>
        </w:tc>
      </w:tr>
      <w:tr>
        <w:trPr>
          <w:trHeight w:val="918" w:hRule="atLeast"/>
        </w:trPr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dstawową wiedzę w zakresie potrzeby chronienia danych osobowych i informacji niejawny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metod i procedur ochrony informacji niejawnych i  danych osobowy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dotyczącą właściwego doboru  i kwalifikowania osób do pracy z informacjami niejawnymi i danymi osobowym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ochrony informacji niejawnych i danych osobowych w zarządzaniu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ać analizy procedur bezpieczeństwa informacji i danych  osobowych dla potrzeb  zarządzania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bezpieczeństwa i ich wdrażania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</w:tr>
      <w:tr>
        <w:trPr>
          <w:trHeight w:val="51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 podać liczbę godzin)</w:t>
            </w:r>
          </w:p>
        </w:tc>
        <w:tc>
          <w:tcPr>
            <w:tcW w:w="2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ochrony informacji niejawnych i danych osobowych w zarządzaniu bezpieczeństwem państw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stac. - 4h, niestac. - 2h 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osobowe i przemysłowe. Ich znaczenie.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tac. - 4h, niestac. - 2h 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zpieczeństwo teleinformatyczne jako wyzwanie dla ochrony informacji niejawnych i danych osobowych (stac. - 2h, </w:t>
              <w:br/>
              <w:t>niestac. - 2h 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510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bezpieczeństwem danych osobowych - analiza zapisu ustawy RODO (stac. 5h, niestac. 3h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510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nowych rozwiązań w zakresie ochrony danych osobowych na wzrost poczucia bezpieczeństwa osób fizycznych w kontekście konstytucyjnego prawa do ochrony prywatnośc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tac. - 5h, niestac. - 3h 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02, K01, K02, K03</w:t>
            </w:r>
          </w:p>
        </w:tc>
      </w:tr>
      <w:tr>
        <w:trPr>
          <w:trHeight w:val="510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, zasady i procedury chronienia informacji niejawnych i danych osobowych. (stac. 5h, niestac. 3h 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03, U03, K01, K02, K03</w:t>
            </w:r>
          </w:p>
        </w:tc>
      </w:tr>
      <w:tr>
        <w:trPr>
          <w:trHeight w:val="510" w:hRule="atLeast"/>
        </w:trPr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ac. 5h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0"/>
              <w:gridCol w:w="95"/>
            </w:tblGrid>
            <w:tr>
              <w:trPr/>
              <w:tc>
                <w:tcPr>
                  <w:tcW w:w="46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Zajęcia informacyjno- problemowe angażujące studentów do dyskusji, w tym dyskusji panelowej i oksfordzkiej, przygotowywania własnych wystąpień </w:t>
                    <w:br/>
                    <w:t>i rozwiązywania zadań, w tym zadań w zespole.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01, W02, W03, </w:t>
              <w:br/>
              <w:t>U01, U02, U03,</w:t>
              <w:br/>
              <w:t>K01, K02, K03</w:t>
            </w:r>
          </w:p>
        </w:tc>
      </w:tr>
      <w:tr>
        <w:trPr>
          <w:trHeight w:val="778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studenta oraz merytorycznej zawartości pracy etapowej (prezentacji) w postaci rozwiązania problemu w biznesie, zidentyfikowanie i rozstrzygnięcie problemu (case study lub własny przykład z życia).</w:t>
            </w:r>
          </w:p>
        </w:tc>
      </w:tr>
      <w:tr>
        <w:trPr>
          <w:trHeight w:val="397" w:hRule="atLeast"/>
        </w:trPr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</w:tr>
      <w:tr>
        <w:trPr>
          <w:trHeight w:val="397" w:hRule="atLeast"/>
        </w:trPr>
        <w:tc>
          <w:tcPr>
            <w:tcW w:w="7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ńczy się zaliczeniem z oceną w formie ustnej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kończą się zaliczeniem z oceną. </w:t>
              <w:br/>
              <w:t>Ocena z ćwiczeń (zadanie zespołowe, 3-4 osoby, temat własny uzgodniony z wykładowc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zadania –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zadania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zadania - 30%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9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457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agiełło-Jaroszewska E., RODO ochrona danych osobowych w stosunkach pracy, Wolters Kluwer, 2018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basz D, Szkurłat A (red. Nauk.)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oradnik praktyczny, Wolters Kluwer 2023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Nosarzewski Ł., Opaliński B., Szustakiewicz P., Ustawa o ochronie informacji niejawnych. Komentarz, </w:t>
              <w:br/>
              <w:t>C.H. BECK, Warszawa 2023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10 maja 2018 r. o ochronie danych osobowych ze zm.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dnia 5 sierpnia 2010 r. o ochronie informacji niejawnych ze zm.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5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mińska I., Rozbicka-Ostrowska M., Ochrona danych osobowych a prawo do informacji publicznej, Wolters Kluwer, Warszawa 2021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Kępa 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raktyczny przewodnik dla przedsiębiorców, CH Beck 2018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5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czkowska-Olszewska J., Nowikowska M., Prawo do informacji publicznej. Informacje niejawne. Ochrona danych osobowych, Wolters Kluwer, Warszawa 201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4.</w:t>
        <w:tab/>
        <w:t>KALKULACJA NAKŁADU P</w:t>
      </w:r>
      <w:r>
        <w:rPr/>
        <w:t xml:space="preserve">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083"/>
        <w:gridCol w:w="1327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7" w:right="-51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</w:t>
            </w: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pl-PL"/>
              </w:rPr>
              <w:t>/egzamin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/5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,8/0,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/2,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Barbara.Lubas</dc:creator>
  <dc:description/>
  <cp:keywords/>
  <dc:language>en-US</dc:language>
  <cp:lastModifiedBy>Krzysztof Wakuluk</cp:lastModifiedBy>
  <dcterms:modified xsi:type="dcterms:W3CDTF">2024-10-29T11:56:00Z</dcterms:modified>
  <cp:revision>3</cp:revision>
  <dc:subject/>
  <dc:title/>
</cp:coreProperties>
</file>