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UNIKACJA ZINTEGROWANA MARKETINGOWO (KZM)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11 145 688,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edyta.lyszkowska@wsz-sw.edu.pl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I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gzamin praktyczny pisemny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0"/>
        <w:gridCol w:w="610"/>
        <w:gridCol w:w="220"/>
        <w:gridCol w:w="276"/>
        <w:gridCol w:w="4159"/>
        <w:gridCol w:w="1110"/>
        <w:gridCol w:w="15"/>
        <w:gridCol w:w="1945"/>
      </w:tblGrid>
      <w:tr>
        <w:trPr>
          <w:trHeight w:val="457" w:hRule="atLeast"/>
        </w:trPr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7, K1P_W01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2, K1P_U06, K1P_U08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1, K1P_K2, K1P_K3</w:t>
            </w:r>
          </w:p>
        </w:tc>
      </w:tr>
      <w:tr>
        <w:trPr>
          <w:trHeight w:val="1441" w:hRule="atLeast"/>
        </w:trPr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 -W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uporządkowaną wiedzę w obszarze teorii i metodologii z zakresu nauk o zarządzaniu oraz z pokrewnych dyscyplin naukowyc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Egzamin praktyczny pisemny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szczególnie w aspekcie komunikowania się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raktyczny pisemny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zaawansowaną wiedzę na temat struktur podmiotów gospodarczych i innych organizacji oraz relacji zachodzących miedzy przedsiębiorcą a otoczeniem rynkowym w aspekcie działań marketingowyc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gzamin praktyczny pisemny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 w marketingu dóbr i usług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Studenci wybierają jeden z kanałów i opracowują model komunikacji dla wybranego przedsiębiorstwa lub organizacji </w:t>
            </w:r>
          </w:p>
        </w:tc>
      </w:tr>
      <w:tr>
        <w:trPr>
          <w:trHeight w:val="123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ykorzystując posiadaną wiedzę dokonuje analizy, syntezy i twórczej interpretacji informacji, formułuje i analizuje różne warianty rozwiązań złożonych i nietypowych problemów w zakresie zarządzania, samodzielnie proponuje rozwiązania i podejmuje się zaproponowania rozwiązań i ich wdrożenia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j burzy mózgów.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j burzy mózgów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4" w:hRule="atLeast"/>
        </w:trPr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Koncepcja zintegrowanej komunikacji marketingowej (ZKM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arządzanie zintegrowaną komunikacją marketingową organizacji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(marki) — planowanie, wdrażanie, kontrola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2) Proces zintegrowanej komunikacji marketingowej — ciąg zaplanowanych, spójnych działań prowadzących do skutecznego przekazu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komunikatu i utrzymywania relacji z odbiorcami organizacji (marki)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3) Narzędzia zintegrowanej komunikacji marketingowej stosowane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w celowo dobranych kanałach komunikacji z otoczeniem (formalnej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i nieformalnej komunikacji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arządzanie zintegrowaną komunikacją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marketingową organizacji (marki). </w:t>
            </w:r>
            <w:r>
              <w:rPr>
                <w:sz w:val="20"/>
                <w:szCs w:val="20"/>
              </w:rPr>
              <w:t>Prezentacja filozofii marketingowej jako rozwiązania wiodącego do przewagi rynkowej na przykładzie praktycznych rozwiązań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Problematyka koordynacji komunikacji na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poziomie operacyjnym — czyli narzędzi komunikacji-mix. Nowe wyzwania w tym obszarze dla zarządzania organizacją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i marką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Instrumenty komunikacji marketingowej wykorzystywane dwóch zasadniczo odmiennych środowiskach komunikacji: tradycyjnym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któremu odpowiada model komunikacji interpersonalnej i komunikacji masowej oraz środowisku hipermedialnej komunikacji marketingowej jaką j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ieć Internetu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Dobór kanałów komunikacji i narzędzi: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ATL, prowadzone w masowych mediach tradycyjnych: reklamy w telewizji, radio, prasie, a także reklama zewnętrzna (plakaty, billboardy), konkursy, samplingi i inserty w prasie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BTL, skierowane do konkretnej grupy odbiorców: promocjesprzedaży, nośniki POS, narzędzia public relations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z działania marketingu bezpośredniego: prezentacje produktu, e-maile, telemarketing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eventowe — organizowanie wyjątkowych wydarzeń, spotkań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marketingu interaktywnego: reklama internetowa, narzędz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mediów społecznościowych, marketing w wyszukiwarkach SEM, marketing mobilny i aplikacje, reklamy w grach, marketing wirusowy, str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internetowe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Studenci wybierają jeden z kanałów i opracowują model komunikacji dla wybranego przedsiębiorstwa lub organizacji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Zastosowanie modelu komunikacji 360 stopni — przykła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969"/>
        <w:gridCol w:w="3693"/>
        <w:gridCol w:w="741"/>
        <w:gridCol w:w="854"/>
        <w:gridCol w:w="823"/>
        <w:gridCol w:w="827"/>
        <w:gridCol w:w="4813"/>
      </w:tblGrid>
      <w:tr>
        <w:trPr>
          <w:trHeight w:val="454" w:hRule="atLeast"/>
        </w:trPr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Wykłady problemowe i konwersatoryjne</w:t>
            </w:r>
            <w:r>
              <w:rPr>
                <w:sz w:val="20"/>
                <w:szCs w:val="20"/>
              </w:rPr>
              <w:t xml:space="preserve"> -  połączone z bezpośrednią aktywnością samych słuchaczy, skierowaną na rozwiązanie problemów teoretycznych i dylematów praktyczny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etody praktyczn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metoda ćwiczeń przedmiot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ymulacje ( wykorzystanie platformy z oprogramowaniem dla prowadzenia ćwiczeń symulacyjnych z modułu market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: W2: W3: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raktyczny pisemny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 U2: U3: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 K2: K3: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pisemnym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unkiem przystąpienia do egzaminu jest zaliczenie pracy grupowej z elementami samooceny oraz oceny prac innych grup przez studentów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2548"/>
              <w:gridCol w:w="2668"/>
              <w:gridCol w:w="3001"/>
            </w:tblGrid>
            <w:tr>
              <w:trPr>
                <w:trHeight w:val="397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bardzo ogólny i pobieżny zna i rozumie dylematy marketingu związane z rolą jaką pełni w przedsiębiorstwie.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brze zna i rozumie dylematy marketingu związane z rolą jaką pełni w przedsiębiorstwo w życiu społecznym, a także dylematy etyczne przedsiębiorcy w ramach prowadzonych form marketingowej  komunikacji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pogłębiony zna i rozumie dylematy marketingu związane z rolą jaką pełni w przedsiębiorstwie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2, W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 sposób bardzo ogólny i pobieżny absolwent zna i rozumie złożone zależności i relacje między koncepcja marketingu-mix a komunikacją z rynkiem.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dobrze zna i rozumie złożone zależności i relacje między koncepcja marketingu-mix a komunikacją z rynkiem.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w sposób pogłębiony zna i rozumie złożone zależności i relacje między koncepcja marketingu-mix a komunikacją z rynkiem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U 1, U 2 , U 3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jedynie wystarczającym prawidłowo rozwiązywać pojawiające się w przedsiębiorstwie kwestie dotyczące komunikacji zintegrowanej marketingowo.. 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dobrym  prawidłowo rozwiązywać pojawiające się w  przedsiębiorstwie kwestie dotyczące komunikacji zintegrowanej marketingowo..  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w stopniu pogłębionym prawidłowo rozwiązywać pojawiające się w w przedsiębiorstwie kwestie dotyczące komunikacji zintegrowanej marketingowo..  .  Potrafi analizować rozwiązania konkretnych problemów  oraz  planować i organizować własną aktywność zawodową jako jednostki i członka zespołu z uwzględnieniem wartości etycznych w marketingu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K 1, K 2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t zdolny do krytycznej oceny posiadanej wiedzy ale także treści , które są jemu przekazywane na poziomi wystarczającym do </w:t>
                  </w:r>
                  <w:r>
                    <w:rPr>
                      <w:rFonts w:eastAsia="Calibri"/>
                      <w:sz w:val="20"/>
                      <w:szCs w:val="20"/>
                    </w:rPr>
                    <w:t>odpowiedzialnego pełnienia ról zawodowych w przedsiębiorstwie, rozwijania dorobku zawodu i podtrzymania etosu zawodu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jest gotów do krytycznej oceny posiadanej wiedzy ale także treści , które są jemu przekazywane. Absolwent jest gotów w pracy przedsiębiorcy do zasięgnięcia opinii ekspertów w przypadku trudności w samodzielnym rozwiązaniu problemu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      </w:r>
                </w:p>
                <w:p>
                  <w:pPr>
                    <w:pStyle w:val="NormalnyWeb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1. Wiktor Jan W., Komunikacja marketingowa, Wydawca: Wydawnictwo Naukowe PWN, Warszawa 2022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ladjenovic Paul, Sudol Ted, Marketing afiliacyjny dla bystrzaków, Wydawnictwo MyLead, 2023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esa Taranko, Komunikacja marketingowa. Istota, uwarunkowania, efekty, Nioczywiste, Warszawa 2022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jduk G., Zarządzanie komunikacją marketingową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oltext</w:t>
              </w:r>
            </w:hyperlink>
            <w:r>
              <w:rPr>
                <w:sz w:val="20"/>
                <w:szCs w:val="20"/>
              </w:rPr>
              <w:t>, Warszawa 2019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28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Eagle</w:t>
              </w:r>
            </w:hyperlink>
            <w:r>
              <w:rPr>
                <w:sz w:val="20"/>
                <w:szCs w:val="20"/>
              </w:rPr>
              <w:t xml:space="preserve"> L.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zarnecka</w:t>
              </w:r>
            </w:hyperlink>
            <w:r>
              <w:rPr>
                <w:sz w:val="20"/>
                <w:szCs w:val="20"/>
              </w:rPr>
              <w:t xml:space="preserve"> B., 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Dahl</w:t>
              </w:r>
            </w:hyperlink>
            <w:r>
              <w:rPr>
                <w:sz w:val="20"/>
                <w:szCs w:val="20"/>
              </w:rPr>
              <w:t xml:space="preserve"> S., 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Lloyd</w:t>
              </w:r>
            </w:hyperlink>
            <w:r>
              <w:rPr>
                <w:sz w:val="20"/>
                <w:szCs w:val="20"/>
              </w:rPr>
              <w:t xml:space="preserve"> J.,</w:t>
            </w:r>
            <w:r>
              <w:rPr>
                <w:rFonts w:cs="Open Sans" w:ascii="Open Sans" w:hAnsi="Open Sans"/>
                <w:b/>
                <w:bCs/>
                <w:color w:val="212529"/>
                <w:kern w:val="2"/>
                <w:sz w:val="53"/>
                <w:szCs w:val="53"/>
              </w:rPr>
              <w:t xml:space="preserve"> </w:t>
            </w:r>
            <w:r>
              <w:rPr>
                <w:sz w:val="20"/>
                <w:szCs w:val="20"/>
              </w:rPr>
              <w:t>Marketing Communications. 2nd Edition. Routledge 2021</w:t>
            </w:r>
          </w:p>
        </w:tc>
        <w:tc>
          <w:tcPr>
            <w:tcW w:w="4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8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9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lyszkowska@wsz-sw.edu.pl" TargetMode="External"/><Relationship Id="rId3" Type="http://schemas.openxmlformats.org/officeDocument/2006/relationships/hyperlink" Target="https://www.naukowa.pl/wydawnictwo/poltext" TargetMode="External"/><Relationship Id="rId4" Type="http://schemas.openxmlformats.org/officeDocument/2006/relationships/hyperlink" Target="https://www.routledge.com/search?author=Lynne Eagle" TargetMode="External"/><Relationship Id="rId5" Type="http://schemas.openxmlformats.org/officeDocument/2006/relationships/hyperlink" Target="https://www.routledge.com/search?author=Barbara Czarnecka" TargetMode="External"/><Relationship Id="rId6" Type="http://schemas.openxmlformats.org/officeDocument/2006/relationships/hyperlink" Target="https://www.routledge.com/search?author=Stephan Dahl" TargetMode="External"/><Relationship Id="rId7" Type="http://schemas.openxmlformats.org/officeDocument/2006/relationships/hyperlink" Target="https://www.routledge.com/search?author=Jenny Lloyd" TargetMode="External"/><Relationship Id="rId8" Type="http://schemas.openxmlformats.org/officeDocument/2006/relationships/hyperlink" Target="https://pl.wikipedia.org/wiki/Badania_naukowe" TargetMode="External"/><Relationship Id="rId9" Type="http://schemas.openxmlformats.org/officeDocument/2006/relationships/hyperlink" Target="https://pl.wikipedia.org/wiki/Eksperymen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6:49:00Z</dcterms:created>
  <dc:creator>barbara_lubas75@outlook.com</dc:creator>
  <dc:description/>
  <cp:keywords/>
  <dc:language>en-US</dc:language>
  <cp:lastModifiedBy>Elżbieta Woźniakowska</cp:lastModifiedBy>
  <dcterms:modified xsi:type="dcterms:W3CDTF">2024-10-28T09:56:00Z</dcterms:modified>
  <cp:revision>3</cp:revision>
  <dc:subject/>
  <dc:title/>
</cp:coreProperties>
</file>