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ZARZĄDZANIE PROCES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</w:t>
      </w:r>
      <w:r>
        <w:rPr/>
        <w:t>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y – egzamin o charakterze praktycznym do rozwiązywania problematyki zarządzania procesowego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273"/>
        <w:gridCol w:w="337"/>
        <w:gridCol w:w="636"/>
        <w:gridCol w:w="1619"/>
        <w:gridCol w:w="1849"/>
        <w:gridCol w:w="11"/>
        <w:gridCol w:w="866"/>
        <w:gridCol w:w="503"/>
        <w:gridCol w:w="295"/>
        <w:gridCol w:w="285"/>
        <w:gridCol w:w="1662"/>
      </w:tblGrid>
      <w:tr>
        <w:trPr>
          <w:trHeight w:val="457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 w zakresie tego na czym polega zarządzanie procesowe i czym się różni od zarządzania funkcjonalnego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zakresie identyfikacji i opisywania procesów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Ukształtowanie postaw i zachowań umożliwiających myślenie i działania procesowe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160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160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Markedcontent"/>
                <w:sz w:val="20"/>
                <w:szCs w:val="20"/>
              </w:rPr>
              <w:t xml:space="preserve">Ma pogłębioną </w:t>
            </w:r>
            <w:r>
              <w:rPr>
                <w:sz w:val="20"/>
                <w:szCs w:val="20"/>
              </w:rPr>
              <w:t>wiedzy w zakresie</w:t>
              <w:br/>
              <w:t>procesowych uwarunkowań funkcjonowania współczesnych organizacji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1058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</w:t>
            </w:r>
            <w:r>
              <w:rPr>
                <w:sz w:val="20"/>
                <w:szCs w:val="20"/>
              </w:rPr>
              <w:t>w zakresie metod i technik zarządzania procesami</w:t>
              <w:br/>
              <w:t>w przedsiębiorstwi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pogłębioną wiedzę na temat koncepcji zarządzania procesowego oraz ich praktycznych zastosowań w zarządzaniu biznese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Potrafi wykorzystywać posiadaną wiedzę </w:t>
            </w:r>
            <w:r>
              <w:rPr>
                <w:sz w:val="20"/>
                <w:szCs w:val="20"/>
              </w:rPr>
              <w:t>pogłębienia umiejętności</w:t>
              <w:br/>
              <w:t>w zakresie identyfikowania i rozwiązywania</w:t>
              <w:br/>
              <w:t>problemów związanych z przebiegiem procesów</w:t>
              <w:br/>
              <w:t>biznesowych w przedsiębiorstwi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student uzyskuje możliwość pogłębienia umiejętności w zakresie analizy i diagnozy wybranych problemów praktycznych zarządzania procesami biznesowymi w przedsiębiorstwi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uzyskuje możliwość pogłębienia kompetencji w zakresie krytycznej oceny posiadanej wiedzy</w:t>
              <w:br/>
              <w:t>i odbieranych treści w zakresie zarządzania procesami w przedsiębiorstwi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1296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procesowego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zajęcia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podać liczbę godzin) – 1h/2h</w:t>
            </w:r>
          </w:p>
        </w:tc>
        <w:tc>
          <w:tcPr>
            <w:tcW w:w="36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ele i zakres tematyczny modułu oraz szczegółowe omówienie warunków jego zaliczenia.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agania standardów zarządzania w zakresie podejścia procesowego w zarządzaniu organizacją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U1, U2, K1, K2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cja procesu i zarządzania procesowe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1, W3, U3, U4, K2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4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odejście funkcjonalne a podejście procesowe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3, U3, U4, K2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5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Identyfikacja procesów oraz określanie zakresu pomiędzy procesami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3, U3, U4, K1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6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ywanie (mapowanie) procesów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2, W3, U3, U4, K2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7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kreślanie wskaźników procesów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2, W3, U3, U4, K1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8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kreślanie ryzyk i szans dla procesów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4, U3, U4, K1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9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raca na formularzu Google form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2, W3, U3, U4, K1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0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miar, analiza i ocena wyników procesów.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4, U3, U4, K1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1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mplementacja i doskonalenie procesów  (1/3 h)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4, U3, U4, K2, K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12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Egzamin 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cepcji studenta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 pisemnym z oceną. Do zdania egzaminu uprawnia pozytywny wynik końcowego egzaminu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W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30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textAlignment w:val="baseline"/>
              <w:outlineLvl w:val="0"/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  <w:t xml:space="preserve">Zarządzanie procesami biznesowymi przedsiębiorstwa – organizacja i digitalizacja </w:t>
            </w:r>
            <w:r>
              <w:rPr>
                <w:rFonts w:cs="Calibri"/>
                <w:color w:val="333333"/>
                <w:sz w:val="20"/>
                <w:szCs w:val="20"/>
              </w:rPr>
              <w:t>Marek Adamczyk</w:t>
            </w:r>
            <w:r>
              <w:rPr>
                <w:rFonts w:cs="Calibri"/>
                <w:color w:val="000000"/>
                <w:kern w:val="2"/>
                <w:sz w:val="20"/>
                <w:szCs w:val="20"/>
                <w:shd w:fill="FFFFFF" w:val="clear"/>
              </w:rPr>
              <w:t>.</w:t>
            </w:r>
            <w:r>
              <w:rPr>
                <w:rFonts w:cs="Calibri"/>
                <w:color w:val="333333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rFonts w:cs="Calibri"/>
                  <w:color w:val="000000"/>
                  <w:sz w:val="20"/>
                  <w:szCs w:val="20"/>
                </w:rPr>
                <w:t>wydacksiazke.pl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rFonts w:cs="Calibri"/>
                <w:color w:val="333333"/>
                <w:sz w:val="20"/>
                <w:szCs w:val="20"/>
              </w:rPr>
              <w:t> 20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ządzanie procesami i produktami w organizacji .Wybrane zagadnienia. Red. Alina Matuszak-Flejszman. Uniwersytet Ekonomiczny w Poznaniu, Poznań 202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ktura Zarządzania Procesami i Projektami. Agnieszka A. Szpitter. CedeWu 2020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kinsoku w:val="false"/>
              <w:overflowPunct w:val="false"/>
              <w:textAlignment w:val="baseline"/>
              <w:rPr/>
            </w:pPr>
            <w:r>
              <w:rPr>
                <w:sz w:val="20"/>
                <w:szCs w:val="20"/>
              </w:rPr>
              <w:t>Redakcja naukowa Alina Matuszak-Flejszman Zarządzanie procesami i produktami w organizacji : wybrane zagadnienia, Wydawnictwo Uniwersytetu Ekonomicznego, 2020 Pozna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14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Arial"/>
      <w:color w:val="00000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Aria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cksiazke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43:00Z</dcterms:created>
  <dc:creator>hermanm</dc:creator>
  <dc:description/>
  <cp:keywords/>
  <dc:language>en-US</dc:language>
  <cp:lastModifiedBy>Elżbieta Woźniakowska</cp:lastModifiedBy>
  <cp:lastPrinted>2019-10-01T11:03:00Z</cp:lastPrinted>
  <dcterms:modified xsi:type="dcterms:W3CDTF">2024-10-28T09:24:00Z</dcterms:modified>
  <cp:revision>3</cp:revision>
  <dc:subject/>
  <dc:title>PROGRAM PRZEDMIOTU</dc:title>
</cp:coreProperties>
</file>