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pl-PL"/>
              </w:rPr>
              <w:t>TECHNIKI I NARZĘDZIA W COACHING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onika Gromadz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.gromadzka@wsz-sw.edu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 xml:space="preserve">USYTUOWANIE PRZEDMIOTU W SYSTEMIE </w:t>
      </w:r>
      <w:r>
        <w:rPr/>
        <w:t>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onika Gromadzka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onika Gromadzka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onika Gromadzka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Monika Gromadzka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513"/>
        <w:gridCol w:w="1105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studentom wiedzy dotyczącej efektywności biznesowej inwestycji w kapitał ludzk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W06, K1P_W07, K1P_W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ycie przez studenta umiejętności obliczania podstawowych wskaźników efektywnośc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U02, K1P_U07, K1P_U1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ształcenie u studenta postawy myślenia strategicznego w obszarze planowania rozwoju własnego i innych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K04, K1P_K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6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zna metody uczenia się i wspierania rozwoju człowieka w organizacj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z TESTU kompetencyjnego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7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zaawansowaną wiedzę o człowieku jako istocie ludzkiej, Student definiuje pojęcia coachingu, mentoringu, consultingu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z TESTU kompetencyjnego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10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zna funkcje, rodzaje, strukturę i metody coachingu jako narzędzia</w:t>
              <w:br/>
              <w:t>rozwoju oraz definiuje funkcje i zadania menedżera-coach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z TESTU kompetencyjnego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ywać właściwego doboru metod i narzędzi coachingow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07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kierować zespołem w oparciu o model coachingowy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1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brać udział w debacie i przedstawiać oraz oceniać różne opinie i stanowiska oraz prowadzić dyskusje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 (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1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poznanie studenta z narzędziami stosowanymi w coachingu: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socjacja i dysocjacja,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ytania odkrywające horyzont dostępnych możliwości,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miana perspektywy,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urza mózgów,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ierwszy krok,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ło priorytetów</w:t>
              <w:br/>
              <w:t>(niestacjonarne 3 h, stacjonarne 5 h)</w:t>
            </w:r>
          </w:p>
          <w:p>
            <w:pPr>
              <w:pStyle w:val="NormalnyWeb"/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oblemowe, o charakterze aktywnym, casy study, story telling, problem solving, panele dyskusyjne, prezentacje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poznanie studenta z narzędziami stosowanymi w coachingu:</w:t>
            </w:r>
          </w:p>
          <w:p>
            <w:pPr>
              <w:pStyle w:val="NormalnyWeb"/>
              <w:numPr>
                <w:ilvl w:val="0"/>
                <w:numId w:val="6"/>
              </w:numPr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tryca zarządzania czasem,</w:t>
            </w:r>
          </w:p>
          <w:p>
            <w:pPr>
              <w:pStyle w:val="NormalnyWeb"/>
              <w:numPr>
                <w:ilvl w:val="0"/>
                <w:numId w:val="6"/>
              </w:numPr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pa celów i marzeń,</w:t>
            </w:r>
          </w:p>
          <w:p>
            <w:pPr>
              <w:pStyle w:val="NormalnyWeb"/>
              <w:numPr>
                <w:ilvl w:val="0"/>
                <w:numId w:val="6"/>
              </w:numPr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a lustra,</w:t>
            </w:r>
          </w:p>
          <w:p>
            <w:pPr>
              <w:pStyle w:val="NormalnyWeb"/>
              <w:numPr>
                <w:ilvl w:val="0"/>
                <w:numId w:val="6"/>
              </w:numPr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izualizacja,</w:t>
            </w:r>
          </w:p>
          <w:p>
            <w:pPr>
              <w:pStyle w:val="NormalnyWeb"/>
              <w:numPr>
                <w:ilvl w:val="0"/>
                <w:numId w:val="6"/>
              </w:numPr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czynaj z wizją końca</w:t>
            </w:r>
          </w:p>
          <w:p>
            <w:pPr>
              <w:pStyle w:val="NormalnyWeb"/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niestacjonarne 3h, stacjonarne 5 h)</w:t>
            </w:r>
          </w:p>
          <w:p>
            <w:pPr>
              <w:pStyle w:val="NormalnyWeb"/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oblemowe, o charakterze aktywnym, casy study, story telling, problem solving, panele dyskusyjne, prezentacje</w:t>
            </w:r>
          </w:p>
          <w:p>
            <w:pPr>
              <w:pStyle w:val="NormalnyWeb"/>
              <w:shd w:fill="FFFFFF" w:val="clear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160"/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1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poznanie studenta z narzędziami stosowanymi w coachingu: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odelowanie zachowań,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model poziomów logicznych Diltsa,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mentalny mentor,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uszka pandory,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twiczenie stanów i zasobów.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niestacjonarne 5 h, stacjonarne 10 h)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oblemowe, o charakterze aktywnym, casy study, story telling, problem solving, panele dyskusyjne, prezentacje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poznanie studenta z narzędziami stosowanymi w coachingu:</w:t>
            </w:r>
          </w:p>
          <w:p>
            <w:pPr>
              <w:pStyle w:val="NormalnyWeb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ezentacja doświadczeń,</w:t>
            </w:r>
          </w:p>
          <w:p>
            <w:pPr>
              <w:pStyle w:val="NormalnyWeb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naliza SWOT,</w:t>
            </w:r>
          </w:p>
          <w:p>
            <w:pPr>
              <w:pStyle w:val="NormalnyWeb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rategia Disneya,</w:t>
            </w:r>
          </w:p>
          <w:p>
            <w:pPr>
              <w:pStyle w:val="NormalnyWeb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izualizacyjna metoda dokonywania wyborów,</w:t>
            </w:r>
          </w:p>
          <w:p>
            <w:pPr>
              <w:pStyle w:val="NormalnyWeb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ziomy rozwijania umiejętności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niestacjonarne 5 h, stacjonarne 10 h)</w:t>
            </w:r>
          </w:p>
          <w:p>
            <w:pPr>
              <w:pStyle w:val="NormalnyWeb"/>
              <w:shd w:fill="FFFFFF" w:val="clear"/>
              <w:spacing w:before="0" w:after="0"/>
              <w:ind w:left="720" w:hanging="0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oblemowe, o charakterze aktywnym, casy study, story telling, problem solving, panele dyskusyjne, prezentacje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3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 xml:space="preserve">Pełny </w:t>
            </w:r>
            <w:r>
              <w:rPr>
                <w:rStyle w:val="Emphasis"/>
                <w:sz w:val="20"/>
                <w:szCs w:val="20"/>
              </w:rPr>
              <w:t>test kompetencji</w:t>
            </w:r>
            <w:r>
              <w:rPr>
                <w:sz w:val="20"/>
                <w:szCs w:val="20"/>
              </w:rPr>
              <w:t xml:space="preserve"> D3 (DISC, TEAMS, VALUES, BAI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niestacjonarne 4 h, stacjonarne 5 h)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Problemowe, o charakterze aktywnym, casy study, story telling, problem solving, panele dyskusyjne, prezentacj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W procesie kształcenia wykorzystywane jest oprogramowanie w systemie licencjonowania freewar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GOGLE FORMS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Formularze Googl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 wykorzystywane głównie do przeprowadzania pre-testów i post-testów kompetencyjnych w ramach prowadzonych zajęć oraz do przeprowadzania zaliczeń z ćwiczeń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z TESTU kompetencyjnego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jęcia kończą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końcowy test pisemny na bazie materiału opracowanego podczas zajęć wraz z zaleconymi lekturami; </w:t>
              <w:br/>
              <w:t>- termin: ostatnie zajęcia w cyklu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* dodatkowym warunkiem zaliczenia przedmiotu poza zaliczonym post testem, jest uczestnictwo min. w 75%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>i pobieżny zna i rozumie dylematy współczesnej cywilizacji związane z rolą przedsiębiorcy w życiu społecznym ludzkimi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pogłębiony zna </w:t>
              <w:br/>
              <w:t>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 xml:space="preserve">i pobieżny absolwent zna </w:t>
              <w:br/>
              <w:t xml:space="preserve">i rozumie złożone zależności i relacje między przedsiębiorcami oraz innymi podmiotami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dobrze zna </w:t>
              <w:br/>
              <w:t xml:space="preserve">i rozumie złożone zależności </w:t>
              <w:br/>
              <w:t>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potrafi w stopniu jedynie wystarczającym prawidłowo rozwiązywać pojawiające się w działalności gospodarczej problemy natury etyczn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dobrym prawidłowo rozwiązywać pojawiające </w:t>
              <w:br/>
              <w:t xml:space="preserve">się w działalności gospodarczej złożone </w:t>
              <w:br/>
              <w:t xml:space="preserve">i nietypowe problemy natury etycznej, oraz analizować rozwiązania konkretnych problemów etycznych </w:t>
              <w:br/>
              <w:t>z punktu widzenia przedsiębior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pogłębionym prawidłowo rozwiązywać pojawiające </w:t>
              <w:br/>
              <w:t xml:space="preserve">się w działalności gospodarczej złożone </w:t>
              <w:br/>
              <w:t xml:space="preserve">i nietypowe problemy natury etycznej. Potrafi analizować rozwiązania konkretnych problemów etycznych oraz planować i organizować własną aktywność zawodową jako jednostki i członka zespołu z uwzględnieniem wartości etycznych mając świadomość ich wpływu na efektywność biznesową </w:t>
              <w:br/>
              <w:t>i społeczną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, K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zdolny do krytycznej oceny posiadanej wiedzy </w:t>
              <w:br/>
              <w:t>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</w:t>
              <w:br/>
              <w:t xml:space="preserve">w zarządzaniu biznesem. Absolwent jest gotów do podtrzymywania etosu przedsiębiorc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Absolwent jest gotów do inicjowania działań na rzecz kształtowania zachowań innych osób w sposób etyczny mając świadomość że wzmacnia to optymalizację podejmowanych działań i ich sprawność tj. skuteczność </w:t>
              <w:br/>
              <w:t>i ekonomiczność. Ponadto powyższe ma wpływ na wypełnianie przez absolwenta społecznych zadań przedsiębiorcy i aktywności na rzecz środowiska społecznego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7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lczyńska M., Kućka J., Nowak M., Sawicka J., Sztajerwald K.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c coachingu. Poznaj narzędzia rozwijające umiejętności i kompetencje osobis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Wydawnictwo Helion OnePress, Gliwice 202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Podręcznik coaching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sprawdzone techniki treningu personalnego / Julie Starr ; [tł. Agata Trzcińska]. - Warszawa : Oficyna a Wolters Kluwer business,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oaching. Teoria, praktyka, studia przypadków, red.Sidor-Rządkowska Małgorzata, Wolters Kluwer, Warszawa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67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oaching i mentoring Strategie Taktyki Techniki. Podręcznik dla trenerów i mentorów, Parsloe Eric, Leedham Melville, Melville Diane, Wydawnictwo Naukowe PWN,  Warszawa 2024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/6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/0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6/2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</w:t>
        <w:br/>
        <w:t>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Markedcontent">
    <w:name w:val="markedconten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35:00Z</dcterms:created>
  <dc:creator>Barbara.Lubas</dc:creator>
  <dc:description/>
  <cp:keywords/>
  <dc:language>en-US</dc:language>
  <cp:lastModifiedBy>Elżbieta Woźniakowska</cp:lastModifiedBy>
  <dcterms:modified xsi:type="dcterms:W3CDTF">2024-10-28T08:47:00Z</dcterms:modified>
  <cp:revision>3</cp:revision>
  <dc:subject/>
  <dc:title/>
</cp:coreProperties>
</file>