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4/202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5676"/>
      </w:tblGrid>
      <w:tr>
        <w:trPr>
          <w:trHeight w:val="3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RZĄDZANIE TRANSPORTEM I SPEDYCJĄ </w:t>
            </w:r>
          </w:p>
        </w:tc>
      </w:tr>
      <w:tr>
        <w:trPr>
          <w:trHeight w:val="3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870"/>
      </w:tblGrid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822"/>
        <w:gridCol w:w="133"/>
        <w:gridCol w:w="1525"/>
        <w:gridCol w:w="1824"/>
        <w:gridCol w:w="1521"/>
      </w:tblGrid>
      <w:tr>
        <w:trPr>
          <w:trHeight w:val="454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stawy logistyki, podstawy zarządzania </w:t>
            </w:r>
          </w:p>
        </w:tc>
      </w:tr>
      <w:tr>
        <w:trPr>
          <w:trHeight w:val="45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98"/>
        <w:gridCol w:w="273"/>
        <w:gridCol w:w="969"/>
        <w:gridCol w:w="1600"/>
        <w:gridCol w:w="2119"/>
        <w:gridCol w:w="589"/>
        <w:gridCol w:w="776"/>
        <w:gridCol w:w="1928"/>
      </w:tblGrid>
      <w:tr>
        <w:trPr>
          <w:trHeight w:val="457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  <w:lang w:val="pl-PL" w:eastAsia="en-US"/>
              </w:rPr>
              <w:t>Ma specjalistyczną wiedzę z zakresu planowania, organizacji procesów i kontrolingu w logistyce.,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4, K1P_W05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potrafi podejmować decyzje dotyczące zarządzania transportem,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potrafi planować, organizować kontrolę procesów logistycznych.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, K1P_U02, K1P_U03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ma świadomość poziomu swojej wiedzy i umiejętności logistycznych, rozumie potrzebę ciągłego dokształcania zawodowego i rozwoju osobistego w zakresie zarządzania procesami logistycznymi,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potrafi współdziałać, pracować i reprezentować logistykę w interdyscyplinarnych zespołach badawczych przyjmując w nich różne role.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K02, K1P_K03</w:t>
            </w:r>
          </w:p>
        </w:tc>
      </w:tr>
      <w:tr>
        <w:trPr>
          <w:trHeight w:val="772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a, specjalistyczną wiedzę w zakresie planowania, organizacji procesów i kontrolingu w logistyce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zasady i narzędzia poznanie systemów logistycznych w przedsiębiorstwach oraz ma wiedzę dotyczącą koordynowania ich przebiegu, a także analizy zarzadzania transportem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</w:tr>
      <w:tr>
        <w:trPr>
          <w:trHeight w:val="1273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stotę, reguły i uwarunkowania realizacji tradycyjnych i nowoczesnych koncepcji logistycznych w obszarze transportu i spedycj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Kolokwium -sprawdzenie wiedzy w formie pisemnej.</w:t>
            </w:r>
          </w:p>
        </w:tc>
      </w:tr>
      <w:tr>
        <w:trPr>
          <w:trHeight w:val="1704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definiować system logistyczny przedsiębiorstw i stopniu podstawowym określić jej współzależności z innymi podsystemami w przedsiębiorstwie - potrafi podejmować decyzje dotyczące zarządzania transportem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danie praktyczne w postaci prezentacji projektu na podstawie pracy z oprogramowaniem Speedtrans.</w:t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lanować, organizować kontrolę procesów logistycznych z branży Transport Spedycja Logistyka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Zadanie praktyczne w postaci prezentacji projektu na podstawie pracy z oprogramowaniem Speedtrans.</w:t>
            </w:r>
          </w:p>
        </w:tc>
      </w:tr>
      <w:tr>
        <w:trPr>
          <w:trHeight w:val="1642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tradycyjne i nowoczesne narzędzia i metody wspomagające podejmowanie decyzji logistycznych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Zadanie praktyczne w postaci prezentacji projektu na podstawie pracy z oprogramowaniem Speedtrans</w:t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Ma świadomość poziomu swojej wiedzy i umiejętności logistycznych, rozumie potrzebę ciągłego dokształcania zawodowego i rozwoju osobistego w zakresie zarządzania procesami logistyczny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69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25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648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 semestr</w:t>
            </w:r>
          </w:p>
        </w:tc>
      </w:tr>
      <w:tr>
        <w:trPr>
          <w:trHeight w:val="1657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definicje transportu, klasyfikacja transportu, transport towarowy i osobowy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gląd aktualnych danych statystycznych dotyczących transportu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nek usług spedycyjnych w Polsce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5h, niestacjonarne 3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1645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owiedzialność przewoźnika za przewożony towar. Określanie prawnych możliwości dochodzenia roszczeń w związku z prowadzeniem przedsiębiorstwa przewozowego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nie odpowiedzialności spedytora na gruncie prawa polskiego i międzynarodowego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jonarne 4h, niestacjonarne 2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</w:t>
            </w:r>
          </w:p>
        </w:tc>
      </w:tr>
      <w:tr>
        <w:trPr>
          <w:trHeight w:val="2410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Zlecenia całopojazdowe, transportu i spedy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w tym kontenerowe i multimodalne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Zlecenia morsk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Zlecenia lotnicze (wiele portów przeładunku, słownik portów lotniczych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Zlecenia promowe promow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Zlecenia kolejow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Zlecenia kuriersk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tym zlecenia kontenerowe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tacjonarne 3,5h, niestacjonarne 2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 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2429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Zlecenia podrzędne (jeden zleceniodawca a kilku przewoźników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Zlecenia kolejowe (spisy: lokomotyw, wagonów, składów pociągów, terminali kolejowych, stacji, rozkładów jazdy pociągów, zlecenia wyjazdów/załadunków kolejowych - kontrola załadowania pociągu, wagonu) </w:t>
              <w:br/>
              <w:t>Zlecenia promowe</w:t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Zlecenia drobnicowe (kurierskie)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tacjonarne 3,5h, niestacjonarne 2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 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1032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nsport ładunków niebezpiecznych i ponadgabarytowych. Outsourcing w transporcie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stacjonarne 3,5h, niestacjonarne 2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 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sty przewozowe CMR oraz krajowe, drobnicowe</w:t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olejowe listy przewozowe kolejowe CIM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Kolejowe listy przewozowe SMGS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Morskie listy przewozowe HBL, BL*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Lotnicze listy przewozowe AWB, HAWB, MAWB*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stacjonarne 3,5h, niestacjonarne 2h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 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2253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 zbiorczy dla zleceniodawcy (załącznik dla zleceniodawcy)</w:t>
              <w:br/>
              <w:t>Dokument zbiorczy dla przewoźnika (załącznik dla przewoźnika)</w:t>
              <w:br/>
              <w:t>Zlecenie wyjazdu/załadunku (dokument zbiorczy dla kierowcy, karta drogowa, rozliczenie paliwa, kosztów i kilometrów)</w:t>
              <w:br/>
              <w:t xml:space="preserve">Moduł dyspozytora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stacjonarne 3,5h, niestacjonarne 2h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 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838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rządzanie czasem pracy kierowców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Normy techniczne i techniczne aspekty działalności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stacjonarne 3,5h, niestacjonarne 2h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 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 7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organizacji wybranego przedsiębiorstwa transportowego. Prezentacja i omówienie grupowych prac projektowych.</w:t>
            </w:r>
            <w:ins w:id="0" w:author="Danuta" w:date="2021-10-24T18:0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ins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stacjonarne 4h, niestacjonarne 2h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 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1205" w:hRule="atLeast"/>
        </w:trPr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1549" w:hRule="atLeast"/>
        </w:trPr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64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Wykłady realizowane metodą wykładu informacyjnego i problemowego z wykorzystaniem prezentacji multimedialnych.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Zajęcia prowadzone są z wykorzystaniem analiz sytuacyjnych organizacji, pozwalających na kształtowanie umiejętności zastosowania wiedzy teoretycznej.</w:t>
                  </w:r>
                </w:p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aca na programie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pl-PL"/>
                    </w:rPr>
                    <w:t xml:space="preserve"> SPEEDTRANS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W01, W02, W03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01, U02, U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K01, K02</w:t>
            </w:r>
          </w:p>
        </w:tc>
      </w:tr>
      <w:tr>
        <w:trPr>
          <w:trHeight w:val="962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564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- sprawdzenie wiedzy w formie pisem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eryfikacja efektów kształcenia z zakresu wiedzy przeprowadzana jest na podstawie pracy etapowej pisemnej sprawdzającej stopień opanowania przez studentów materiału wykładowego oraz wskazanych pozycji literatur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ryfikacja efektów kształcenia w zakresie umiejętnośc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następuje poprzez zadania praktyczne z ćwiczeń oraz ocenę analiz sytuacyj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635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a efektów kształcenia w zakresie kompetencji społecznych następuje w trakcie ćwiczeń poprzez ocenę systematyczności i aktywności studenta oraz jego zachowań w grupie ćwiczeniowej.</w:t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z wykładów - sprawdzenie wiedzy w formie pisem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adania praktyczne z ćwiczeń oraz ocenę analiz sytuacyjnych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350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. W 2, W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2631" w:hRule="atLeast"/>
        </w:trPr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, które są mu przekazywane na poziomie wystraszającym do odpowiedzialnego pełnienia ról zawodowych w przedsiębiorstwie, rozwijania dorobku zawodowego i podtrzymania etosu zawodu.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, które są mu przekazywane na poziomie w pełni wystraszającym do odpowiedzialnego pełnienia ról zawodowych w przedsiębiorstwie, rozwijania dorobku zawodowego i podtrzymania etosu zawodu.</w:t>
            </w:r>
          </w:p>
        </w:tc>
      </w:tr>
      <w:tr>
        <w:trPr>
          <w:trHeight w:val="230" w:hRule="atLeast"/>
        </w:trPr>
        <w:tc>
          <w:tcPr>
            <w:tcW w:w="931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cka-Ziembińska E., Haui J., Prawo, procedury i postępowanie celne, Wyd. CeDeWu 2020.</w:t>
            </w:r>
          </w:p>
        </w:tc>
      </w:tr>
      <w:tr>
        <w:trPr>
          <w:trHeight w:val="504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łembska E., Gołembski M., Transport w logistyce, Wyd. CeDeWu 2023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ka I., Suproń B., Polski transport drogowy ładunków w Unii Europejskiej, Wyd. CeDeWu 2022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woczesna spedycja, Opracowanie zbiorowe, Wyd. ASPik 2021. 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śniak D., Malinowska K., Fusch R. (red.), Kontrakty na rynku ubezpieczeń. Komentarz do przepisów i warunków ubezpieczenia, Wyd. Wolters Kluwer 2020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del Z., Kuriata A., Logistyka i transport. Teoria i jej praktyczne zastosowania, Wyd. CeDeWu 2022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dauthorlist">
    <w:name w:val="pdauthorli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2:00Z</dcterms:created>
  <dc:creator>Barbara.Lubas</dc:creator>
  <dc:description/>
  <cp:keywords/>
  <dc:language>en-US</dc:language>
  <cp:lastModifiedBy>Elżbieta Woźniakowska</cp:lastModifiedBy>
  <cp:lastPrinted>2024-03-18T12:43:00Z</cp:lastPrinted>
  <dcterms:modified xsi:type="dcterms:W3CDTF">2024-10-28T09:42:00Z</dcterms:modified>
  <cp:revision>7</cp:revision>
  <dc:subject/>
  <dc:title/>
</cp:coreProperties>
</file>