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BANKOWOŚĆ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ławomir Woźniak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lawomirwozniak@onet.eu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gzamin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Sławomir Woźniak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Sławomir Woźniak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Uzyskanie wiedzy dotyczącej </w:t>
            </w:r>
            <w:r>
              <w:rPr>
                <w:sz w:val="20"/>
                <w:szCs w:val="20"/>
              </w:rPr>
              <w:t>zasad funkcjonowania systemu bankowego, zasad działania instytucji centralnych, regulujących sektor bankowy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W03, K1P_W08, K1P_W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abycie przez studenta umiejętności wykorzystania wiedzy w zakresie </w:t>
            </w:r>
            <w:r>
              <w:rPr>
                <w:sz w:val="20"/>
                <w:szCs w:val="20"/>
              </w:rPr>
              <w:t>zasad i metod zarządzania bankiem, konstruowania oferty produktowo-usługowej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U02, K1P_U05, K1P_U09, K1P_K01, K1P_K06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abycie przez studenta umiejętności wykorzystania </w:t>
            </w:r>
            <w:r>
              <w:rPr>
                <w:sz w:val="20"/>
                <w:szCs w:val="20"/>
              </w:rPr>
              <w:t>wiedzy w zakresie zasad kalkulacji instrumentów bankowych, identyfikowania, analizowania i zarządzania ryzykiem bankowym, oceniania sytuacji ekonomiczno-finansowej banków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U02, K1P_U05, K1P_U09, K1P_K01, K1P_K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 podstawową wiedzę o różnych rodzajach struktur organizacyjnych, w tym na temat instytucji bankowych, zasad  ich funkcjonowania w gospodarce. Zna zasady konstruowania oferty produktowo-usługowej banków i rozumie zasady kalkulacji instrumentów bankow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  <w:r>
              <w:rPr>
                <w:b/>
                <w:bCs/>
                <w:sz w:val="20"/>
                <w:szCs w:val="20"/>
              </w:rPr>
              <w:t xml:space="preserve"> 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wiedzę o normach i regułach (prawnych, organizacyjnych, moralnych, etycznych) , dotyczących tworzenia i funkcjonowania instytucji bankowych, rozumie zasady ich działania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 podstawową wiedzę teoretyczną i pozyskiwać dane do analizowania konkretnych procesów i zjawisk finansowych w obszarze bankowośc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ognozować procesy i zjawiska ekonomiczno-finansowe z wykorzystaniem standardowych metod i narzędzi w zakresie bankowośc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awidłowo posługuje się systemami normatywnymi oraz wybranymi normami i regułami (prawnymi, zawodowymi, moralnymi) w celu rozwiązania konkretnego zadania z zakresu bankowośc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problemy oraz wykonywać zadania typowe dla działalności zawodowej związanej z kierunkiem studiów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 bankowy, instytucje centralne i rodzaje banków oraz podstawy instytucjonalno-prawne ich funkcjonowania. </w:t>
            </w:r>
            <w:r>
              <w:rPr>
                <w:rStyle w:val="Markedcontent"/>
                <w:sz w:val="20"/>
                <w:szCs w:val="20"/>
              </w:rPr>
              <w:t>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ank centralny, organizacja, cele, instrumenty polityki pieniężnej. </w:t>
            </w:r>
            <w:r>
              <w:rPr>
                <w:rStyle w:val="Markedcontent"/>
                <w:sz w:val="20"/>
                <w:szCs w:val="20"/>
              </w:rPr>
              <w:t>(stacjonarne 2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adzór bankowy, organizacja, cele, regulacje nadzorcze. </w:t>
            </w:r>
            <w:r>
              <w:rPr>
                <w:rStyle w:val="Markedcontent"/>
                <w:sz w:val="20"/>
                <w:szCs w:val="20"/>
              </w:rPr>
              <w:t>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ystemy gwarantowania depozytów, organizacja, cele, zasady gwarancji. </w:t>
            </w:r>
            <w:r>
              <w:rPr>
                <w:rStyle w:val="Markedcontent"/>
                <w:sz w:val="20"/>
                <w:szCs w:val="20"/>
              </w:rPr>
              <w:t>(stacjonarne 1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rategie rozwoju i zarządzania w bankach, znaczenie segmentacji, kalkulacja dochodowości klientów, podstawy kalkulacji finansowych. </w:t>
            </w:r>
            <w:r>
              <w:rPr>
                <w:rStyle w:val="Markedcontent"/>
                <w:sz w:val="20"/>
                <w:szCs w:val="20"/>
              </w:rPr>
              <w:t>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U1, U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keting bankowy, strategie marketingowe banków.</w:t>
            </w:r>
            <w:r>
              <w:rPr>
                <w:rStyle w:val="Markedcontent"/>
                <w:sz w:val="20"/>
                <w:szCs w:val="20"/>
              </w:rPr>
              <w:t xml:space="preserve"> (stacjonarne 2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U2, U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ferta produktów i usług bankowych, w podziale na segmenty i rodzaje instrumentów. </w:t>
            </w:r>
            <w:r>
              <w:rPr>
                <w:rStyle w:val="Markedcontent"/>
                <w:sz w:val="20"/>
                <w:szCs w:val="20"/>
              </w:rPr>
              <w:t>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U1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stosowanie nowoczesnych systemów informatycznych i technologicznych w bankowości, zdalne kanały dystrybucji, produkty i usługi bankowości elektronicznej. </w:t>
            </w:r>
            <w:r>
              <w:rPr>
                <w:rStyle w:val="Markedcontent"/>
                <w:sz w:val="20"/>
                <w:szCs w:val="20"/>
              </w:rPr>
              <w:t>(stacjonarne 1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yzyko w bankowości elektronicznej, ryzyko operacyjne, definicje, klasyfikacja, metody analizy i ograniczania. </w:t>
            </w:r>
            <w:r>
              <w:rPr>
                <w:rStyle w:val="Markedcontent"/>
                <w:sz w:val="20"/>
                <w:szCs w:val="20"/>
              </w:rPr>
              <w:t>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U1, U2, U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yzyko stopy procentowej i walutowej, definicje, klasyfikacja, metody analizy i ograniczania. </w:t>
            </w:r>
            <w:r>
              <w:rPr>
                <w:rStyle w:val="Markedcontent"/>
                <w:sz w:val="20"/>
                <w:szCs w:val="20"/>
              </w:rPr>
              <w:t>(stacjonarne 1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U1, U2, U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yzyko kredytowe, definicje, ryzyko indywidualne i portfelowe, metody oceny zdolności kredytowej i zarządzania ryzykiem. </w:t>
            </w:r>
            <w:r>
              <w:rPr>
                <w:rStyle w:val="Markedcontent"/>
                <w:sz w:val="20"/>
                <w:szCs w:val="20"/>
              </w:rPr>
              <w:t>(stacjonarne 1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U1, U2, U3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stosowanie instrumentów pochodnych do zabezpieczania ryzyka bankowego. </w:t>
            </w:r>
            <w:r>
              <w:rPr>
                <w:rStyle w:val="Markedcontent"/>
                <w:sz w:val="20"/>
                <w:szCs w:val="20"/>
              </w:rPr>
              <w:t>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b/>
                <w:sz w:val="20"/>
                <w:szCs w:val="20"/>
              </w:rPr>
              <w:t>W01, W02, W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U1, U2, U3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0"/>
              <w:gridCol w:w="1777"/>
            </w:tblGrid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ład informacyjny (konwencjonalny)</w:t>
                    <w:br/>
                    <w:t>- wykład konwersatoryjny</w:t>
                    <w:br/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zastosowanie prezentowanych zagadnień praktycznych, z praktyczna implementacją w wybranych dziedzinach gospodark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samodzielne zastosowanie prezentowanych zagadnień praktycznych, z praktyczna implementacją w wybranych dziedzinach gospodarki  i finansów oraz bankowośc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zasady funkcjonowania systemu bankowego, zasad działania instytucji centralnych, regulujących sektor bankowy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zasady funkcjonowania systemu bankowego, zasad działania instytucji centralnych, regulujących sektor bankowy.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zasady funkcjonowania systemu bankowego, zasad działania instytucji centralnych, regulujących sektor bankowy.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posiada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iedzę w zakresie </w:t>
            </w:r>
            <w:r>
              <w:rPr>
                <w:sz w:val="20"/>
                <w:szCs w:val="20"/>
              </w:rPr>
              <w:t>zasad i metod zarządzania bankiem, konstruowania oferty produktowo-usługowej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i metody zarządzania bankiem oraz konstruowania oferty produktowo-usługowej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i metody zarządzania bankiem oraz konstruowania oferty produktowo-usługowej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zasad kalkulacji instrumentów bankowych, identyfikowania, analizowania i zarządzania ryzykiem bankowym, oceniania sytuacji ekonomiczno-finansowej banków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zasad kalkulacji instrumentów bankowych, identyfikowania, analizowania i zarządzania ryzykiem bankowym, oceniania sytuacji ekonomiczno-finansowej bank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zasad kalkulacji instrumentów bankowych, identyfikowania, analizowania i zarządzania ryzykiem bankowym, oceniania sytuacji ekonomiczno-finansowej banków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 Płókarz, B. Iwanowicz ,T. Iwanowicz, P. Majewski , G. Voss , K. Wojtczak, Przestępczość finansowa Tom 1. Bankowość, ubezpieczenia, przedsiębiorstwa,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DIFIN</w:t>
              </w:r>
            </w:hyperlink>
            <w:r>
              <w:rPr>
                <w:sz w:val="20"/>
                <w:szCs w:val="20"/>
              </w:rPr>
              <w:t xml:space="preserve">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Buszko D. Krupa, D. Sadłakowski, Perspektywa Współczesna bankowość i rynek finansowy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ydawnictwo Naukowe UMK</w:t>
              </w:r>
            </w:hyperlink>
            <w:r>
              <w:rPr>
                <w:sz w:val="20"/>
                <w:szCs w:val="20"/>
              </w:rPr>
              <w:t>. 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276"/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. Dobosiewicz, Bankowość, PWE, Warszawa 201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pacing w:lineRule="auto" w:line="276" w:before="0" w:after="200"/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owość, praca zbiorowa pod red. M. Zaleskiej, C.H. Beck, Warszawa 201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0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6z0">
    <w:name w:val="WW8Num6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difin" TargetMode="External"/><Relationship Id="rId3" Type="http://schemas.openxmlformats.org/officeDocument/2006/relationships/hyperlink" Target="https://www.naukowa.pl/wydawnictwo/wydawnictwo-naukowe-umk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2:09:00Z</dcterms:created>
  <dc:creator>barbara_lubas75@outlook.com</dc:creator>
  <dc:description/>
  <cp:keywords/>
  <dc:language>en-US</dc:language>
  <cp:lastModifiedBy>Monika Wowk</cp:lastModifiedBy>
  <dcterms:modified xsi:type="dcterms:W3CDTF">2024-10-28T09:48:00Z</dcterms:modified>
  <cp:revision>3</cp:revision>
  <dc:subject/>
  <dc:title/>
</cp:coreProperties>
</file>