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FINANSAMI PRZEDSIĘBIORST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ciej Sikor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iej.sikorski@sikor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Cs w:val="20"/>
        </w:rPr>
        <w:t>1.</w:t>
        <w:tab/>
        <w:t>USYTUOWANIE PRZEDMIOTU W SYSTEM</w:t>
      </w:r>
      <w:r>
        <w:rPr/>
        <w:t>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Y 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ŁADY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2"/>
              </w:rPr>
              <w:t>ĆWICZENIA AUDYTORYJN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ciej Sikorski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ciej Sikor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ciej Sikorski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ciej Sikor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>
          <w:rFonts w:cs="Times New Roman" w:ascii="Times New Roman" w:hAnsi="Times New Roman"/>
          <w:szCs w:val="20"/>
        </w:rPr>
        <w:t>3.</w:t>
        <w:tab/>
        <w:t xml:space="preserve">EFEKTY KSZTAŁCENIA, FORMY </w:t>
      </w:r>
      <w:r>
        <w:rPr/>
        <w:t>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38"/>
        <w:gridCol w:w="1377"/>
        <w:gridCol w:w="121"/>
        <w:gridCol w:w="3865"/>
        <w:gridCol w:w="1373"/>
        <w:gridCol w:w="1790"/>
      </w:tblGrid>
      <w:tr>
        <w:trPr>
          <w:trHeight w:val="457" w:hRule="atLeast"/>
        </w:trPr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1. CEL PRZEDMIOTU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1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swojenie wiedzy z zakresu zarządzania gospodarką finansową w przedsiębiorstwie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 W03, W08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Zapoznanie studentów z regułami finansowymi do oceny efektywności finansowej przedsiębiorstwa. 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 W03, W08, U01, U03, U13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3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b/>
                <w:sz w:val="16"/>
                <w:szCs w:val="16"/>
              </w:rPr>
              <w:t>Potrafi myśleć i postępować w sposób odpowiedzialny i samodzielnie wypełniać zobowiązania wynikające z właściwego zarządzania finansami w przedsiębiorstwie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K01, K03, K06</w:t>
            </w:r>
          </w:p>
        </w:tc>
      </w:tr>
      <w:tr>
        <w:trPr>
          <w:trHeight w:val="624" w:hRule="atLeast"/>
        </w:trPr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ymbo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dniesienie do kierunkowych efektów kształcenia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dniesienie do obszarowych efektów kształcen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 zaawansowaną wiedzę z zakresu zarządzania finansami w przedsiębiorstwie, a także rozumie związki z uzupełniającymi dyscyplinami (ekonomia, finanse)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a finansowa na podstawie publikowanych sprawozdań lub przypadek decyzyjny – przygotowanie projektów włas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zaawansowaną wiedzę na temat metod gromadzenia, analizy i interpretacji danych dotyczących zarządzania finansami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a finansowa na podstawie publikowanych sprawozdań lub przypadek decyzyjny – przygotowanie projektów włas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08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ma wiedzę o wpływie operacji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spodarczych na sytuację ekonomiczno-finansową przedsiębiorstwa, przedstawioną w jego sprawozdaniach finansowych: w bilansie, rachunku zysków i strat oraz w rachunku przepływów pieniężnych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liza finansowa na podstawie publikowanych sprawozdań lub przypadek decyzyjny – przygotowanie projektów włas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Potrafi prognozować praktyczne skutki niewłaściwego zarządzania majątkiem i źródłami jego finansowania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ykorzystywać zdobytą wiedzę z zakresu zarządzania aktywami i pasywami  w celu podejmowania określonych decyzji w zarządzaniu przedsiębiorstwem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1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1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planować i organizować pracę indywidualną oraz w zespole dotyczącą właściwego zarządzania majątkiem w przedsiębiorstwie i podejmować określone decyzje krótko- i długoterminowe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1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gotowość do krytycznej oceny posiadanej wiedzy i do uwzględnienia wiedzy eksperckiej w rozwiązywaniu problemów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Ma gotowość współdziałania i pracy w grupie przyjmując w niej różne role, uzgadniania z grupą celów i podziału zadań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06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6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est gotów do dbałości o dorobek i tradycje zawodu. Jest lojalny wobec firmy, w której pracuje, otwarty na sugestie pracodawcy, współpracowników i klientów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TEMATYKA WYKŁADÓW( podać liczbę godzin)</w:t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ŁAD 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sz w:val="20"/>
                <w:szCs w:val="20"/>
              </w:rPr>
              <w:t>1. Istota i cele zarządzania finansami przedsiębiorstwa.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rStyle w:val="Markedcontent"/>
                <w:b/>
                <w:sz w:val="20"/>
                <w:szCs w:val="20"/>
              </w:rPr>
              <w:t>2. Ekonomiczne i pozaekonomiczne uwarunkowania decyzji finansowych.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rStyle w:val="Markedcontent"/>
                <w:b/>
                <w:sz w:val="20"/>
                <w:szCs w:val="20"/>
              </w:rPr>
              <w:t>3. Podstawowe narzędzia i techniki zarządzania finansami (wartość pieniądza w czasie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5 godziny – studia stacjonarne, 3 godziny – studia niestacjonarne)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ŁAD 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Analiza sprawozdań finansowych (wskaźniki płynności, rentowności, sprawności)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rStyle w:val="Markedcontent"/>
                <w:b/>
                <w:sz w:val="20"/>
                <w:szCs w:val="20"/>
              </w:rPr>
              <w:t>5. Wycena akcji i obligacji.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rStyle w:val="Markedcontent"/>
                <w:b/>
                <w:sz w:val="20"/>
                <w:szCs w:val="20"/>
              </w:rPr>
              <w:t>6. Zarządzanie kapitałem obrotowym przedsiębiorstwa.</w:t>
            </w:r>
            <w:r>
              <w:rPr>
                <w:b/>
                <w:sz w:val="20"/>
                <w:szCs w:val="20"/>
              </w:rPr>
              <w:t xml:space="preserve"> (5 godziny – studia stacjonarne, 3 godziny – studia niestacjonarne)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YKA ĆWICZEŃ AUDYTORYJNYCH</w:t>
            </w:r>
          </w:p>
        </w:tc>
      </w:tr>
      <w:tr>
        <w:trPr>
          <w:trHeight w:val="454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sz w:val="20"/>
                <w:szCs w:val="20"/>
              </w:rPr>
              <w:t>Sprawozdanie z przepływu środków pieniężnych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rStyle w:val="Markedcontent"/>
                <w:b/>
                <w:sz w:val="20"/>
                <w:szCs w:val="20"/>
              </w:rPr>
              <w:t>8. Koszt kapitału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rStyle w:val="Markedcontent"/>
                <w:b/>
                <w:sz w:val="20"/>
                <w:szCs w:val="20"/>
              </w:rPr>
              <w:t>9. Planowanie finansow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9 godziny – studia stacjonarne, 6 godziny – studia niestacjonarne)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Źródła finansowania działalności gospodarczej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rStyle w:val="Markedcontent"/>
                <w:b/>
                <w:sz w:val="20"/>
                <w:szCs w:val="20"/>
              </w:rPr>
              <w:t>11. Badanie zagrożenia upadłością przedsiębiorstwa</w:t>
            </w:r>
            <w:r>
              <w:rPr>
                <w:b/>
                <w:sz w:val="20"/>
                <w:szCs w:val="20"/>
              </w:rPr>
              <w:t xml:space="preserve"> (9 godziny – studia stacjonarne, 6 godziny – studia niestacjonarne)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974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12. Wycena przedsiębiorstwa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rStyle w:val="Markedcontent"/>
                <w:b/>
                <w:sz w:val="20"/>
                <w:szCs w:val="20"/>
              </w:rPr>
              <w:t>13. Ocena opłacalności inwestycji</w:t>
            </w:r>
            <w:r>
              <w:rPr>
                <w:b/>
                <w:sz w:val="20"/>
                <w:szCs w:val="20"/>
              </w:rPr>
              <w:t xml:space="preserve"> (7 godziny – studia stacjonarne, 4 godziny – studia niestacjonarne)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97"/>
        <w:gridCol w:w="303"/>
        <w:gridCol w:w="2329"/>
        <w:gridCol w:w="1903"/>
        <w:gridCol w:w="426"/>
        <w:gridCol w:w="692"/>
        <w:gridCol w:w="818"/>
        <w:gridCol w:w="820"/>
      </w:tblGrid>
      <w:tr>
        <w:trPr>
          <w:trHeight w:val="454" w:hRule="atLeast"/>
        </w:trPr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FEROWANE METODY DYDAKTYCZNE ORAZ WYKORZYSTYWANE OPROGRAMOWANIE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 xml:space="preserve">Wykład problemowy i konwersatoryjny: prezentacja multimedialna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Ćwiczenia: burza mózgów, pogadanka, dyskusja, wykonanie zadań podawanych przez prowadzącego 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68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01,W03.W08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finansowa na podstawie publikowanych sprawozdań lub przypadek decyzyjny – przygotowanie projektów własnych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56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01,U03,U13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ćwiczeń zadań praktycznych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57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01,K03,K06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aliczenie wykładów składa się z pytań teoretycznych i zadań sprawdzających wiedzę studenta w prakty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3,0 – 3,5 student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4,0 – 4,5 student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W01, W03, W08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sposób bardzo ogólny i pobieżny rozumie istotę zarządzania finansami w przedsiębiorstw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brze zna i rozumie problematykę właściwego zarządzania finansami  w przedsiębiorstwie oraz jej wykorzystanie w zarządzaniu przedsiębiorstwem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sposób pogłębiony zna i rozumie problematykę właściwego zarządzania finansami  w przedsiębiorstwie.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U01, U03, U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trafi w stopniu jedynie wystarczającym rozwiązywać problemy dotyczące zarządzania majątkiem i źródłami jego finansowania w przedsiębiorstw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trafi w stopniu dobrym prawidłowo rozwiązywać pojawiające się w działalności przedsiębiorstwa problemy dotyczące niewłaściwego zarządzania finansami oraz analizować konkretne problemy występujące w tym zakres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trafi w stopniu pogłębionym prawidłowo rozwiązywać problemy oraz zapobiegać skutkom niewłaściwego zarządzania finansami przedsiębiorstwa.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K01, K03, K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est gotów do zasięgnięcia opinii ekspertów w przypadku trudności w samodzielnym rozwiązywaniu problemów dotyczących zarządzania finansami i źródłami  finansowania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Cs/>
                <w:sz w:val="20"/>
                <w:szCs w:val="20"/>
              </w:rPr>
              <w:t>1. Czekaj J.,  Z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Markedcontent"/>
                <w:bCs/>
                <w:sz w:val="20"/>
                <w:szCs w:val="20"/>
              </w:rPr>
              <w:t xml:space="preserve">Dresler, Zarządzanie finansami przedsiębiorstw . Podstawy teorii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Cs/>
                <w:sz w:val="20"/>
                <w:szCs w:val="20"/>
              </w:rPr>
              <w:t>Wydawnictwo Naukowe PWN, Warszawa 2023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Markedcontent"/>
                <w:bCs/>
                <w:sz w:val="20"/>
                <w:szCs w:val="20"/>
              </w:rPr>
              <w:t>2. Brigham E., Houston J., Zarządzanie finansami, Wydawnictwo Naukowe PWN, Warszawa 2023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Markedcontent"/>
                <w:bCs/>
                <w:sz w:val="20"/>
                <w:szCs w:val="20"/>
              </w:rPr>
              <w:t>3. Nowak M., Zarządzanie finansami małych przedsiębiorstw w.3, CeDeWu, Warszawa 2023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: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.Pomykalska B., Pomykalski P., Analiza finansowa przedsiębiorstwa . Wskaźniki i decyzje w zarządzaniu, Wydawnictwo Naukowe PWN, Warszawa 2024</w:t>
              <w:br/>
            </w:r>
            <w:r>
              <w:rPr>
                <w:rStyle w:val="Markedcontent"/>
                <w:bCs/>
                <w:sz w:val="20"/>
                <w:szCs w:val="20"/>
              </w:rPr>
              <w:t>2.  Berk J., DeMarzo P.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Markedcontent"/>
                <w:bCs/>
                <w:sz w:val="20"/>
                <w:szCs w:val="20"/>
              </w:rPr>
              <w:t>Corporate Finance, Global Edition, PEARSON Education Limited, 2023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szCs w:val="20"/>
        </w:rPr>
        <w:t>4.</w:t>
        <w:tab/>
      </w:r>
      <w:r>
        <w:rPr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37:00Z</dcterms:created>
  <dc:creator>barbara_lubas75@outlook.com</dc:creator>
  <dc:description/>
  <cp:keywords/>
  <dc:language>en-US</dc:language>
  <cp:lastModifiedBy>Janusz Janota</cp:lastModifiedBy>
  <dcterms:modified xsi:type="dcterms:W3CDTF">2024-11-29T08:37:00Z</dcterms:modified>
  <cp:revision>2</cp:revision>
  <dc:subject/>
  <dc:title/>
</cp:coreProperties>
</file>