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Y PROGNOZOWANIA ZJAWISK EKONOMICZ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</w:t>
      </w:r>
      <w:r>
        <w:rPr/>
        <w:t>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aktyczne 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3"/>
        <w:gridCol w:w="273"/>
        <w:gridCol w:w="962"/>
        <w:gridCol w:w="141"/>
        <w:gridCol w:w="1469"/>
        <w:gridCol w:w="2519"/>
        <w:gridCol w:w="192"/>
        <w:gridCol w:w="497"/>
        <w:gridCol w:w="138"/>
        <w:gridCol w:w="424"/>
        <w:gridCol w:w="8"/>
        <w:gridCol w:w="1647"/>
        <w:gridCol w:w="24"/>
        <w:gridCol w:w="232"/>
      </w:tblGrid>
      <w:tr>
        <w:trPr>
          <w:trHeight w:val="457" w:hRule="atLeast"/>
        </w:trPr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6" w:right="125" w:hanging="40"/>
              <w:rPr/>
            </w:pPr>
            <w:r>
              <w:rPr>
                <w:color w:val="000000"/>
                <w:sz w:val="20"/>
                <w:szCs w:val="20"/>
              </w:rPr>
              <w:t>Zapoznanie z podstawowymi metodami prognozowania zjawisk ekonomicznych. Zapoznanie z podstawami symulacji komputerowej.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3, K2P_W0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uczenie budowy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ekonomicznych </w:t>
            </w:r>
            <w:r>
              <w:rPr>
                <w:color w:val="000000"/>
                <w:sz w:val="20"/>
                <w:szCs w:val="20"/>
              </w:rPr>
              <w:t>zadań prognostycznych, doboru zmiennych  i procedur w procesie prognozowania a także analizy danych prognostycznych.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wykorzystania technik informatycznych w procesie prognozowania i zarządzania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5,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zasad i metod prognozowania zjawisk ekonomicznych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ca etapowa Analiza danych ekonomicznych.  –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na temat metod i narzędzi gromadzenia, przetwarzania, analizy i interpretacji danych wykorzystywanych w procesach prognostycznych w organizacji oraz potrafi je interpretować 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ca etapowa pisemna – Analiza danych ekonomicznych.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Zna i rozumie ograniczenia i wyzwania związane z prognozami ekonomicznymi w procesie zarządzania w różnych rodzajach działalności gospodarczej 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ca etapowa pisemna – Analiza danych ekonomicznych. zadanie praktyczn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ywać posiadaną wiedzę i na jej podstawie formułować oraz rozwiązywać problemy natury analityczno-prognostycznej niezbędnych w podejmowaniu decyzji gospodarczych i zarządczych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czną implementacją w przedsiębiorstwi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 xml:space="preserve">gromadzenia, przetwarzania, analizy i interpretacji danych wykorzystywanych w procesach prognostycznych w organizacji 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czną implementacją w przedsiębiorstwi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analizować, prognozować i modelować złożone procesy dotyczące funkcjonowania organizacji z wykorzystaniem zaawansowanych metod i narzędzi 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czną implementacją w przedsiębiorstwie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9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anych ekonomicznych. Dane wykorzystywane w prognozowaniu. Zmienne i skale pomiarowe. Źródła danych. Kryteria selekcji danych. Właściwości zbioru danych. Identyfikacja danych nietypowych wg kryterium Chauveneta. Dystrybuanta rozkładu normalnego. Typowe rozkłady statystyczne w dziedzinie ekonomii. (stac.10 godz., nstac.6 godz.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ównaniowy i wielorównaniowy model ekonometryczny jako narzędzie prognozowania. Budowa modelu, obliczenia, wiarygodność i wykorzystanie na wybranych przykładach(stac.10 godz., nstac.6 godz.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przez analogię. Modele matematyczne wykorzystywane w ekonomii.(stac.10 godz., nstac.6 godz.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opinii ekspertów. Procedury, przykłady, wykorzystanie. (stac.10 godz., nstac.6 godz.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ytmy postepowania w prognozowaniu ekonomicznym. Kryteria i ewaluacja, (stac.5 godz., nstac.3 godz.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programu Excel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4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Analiza danych ekonomicznych. zadanie praktyczne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czną implementacją w przedsiębiorst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ykładowe praktyczne  kończą się zaliczeniem pisemnym z oceną. Do zdania zaliczenia uprawnia zaliczenie praktycznego zadania – analizy danych wraz z interpretacj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liczenie ćwiczeń: </w:t>
            </w:r>
            <w:r>
              <w:rPr>
                <w:rStyle w:val="Markedcontent"/>
                <w:sz w:val="20"/>
                <w:szCs w:val="20"/>
              </w:rPr>
              <w:t>Zadanie praktyczne -</w:t>
            </w:r>
            <w:r>
              <w:rPr>
                <w:sz w:val="20"/>
                <w:szCs w:val="20"/>
              </w:rPr>
              <w:t xml:space="preserve"> Analiza wskazanego przez wykładowcę przypadku z praktyczną implementacją w przedsiębiorst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wiązywać pojawiające się w działalności gospodarczej złożone i nietypowe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wiązywać pojawiające się w działalności gospodarczej złożone i nietypowe problemy natury zarządczej metodą za pomocą budowy </w:t>
            </w:r>
            <w:r>
              <w:rPr>
                <w:color w:val="000000"/>
                <w:sz w:val="20"/>
                <w:szCs w:val="20"/>
              </w:rPr>
              <w:t>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ttmann P, Prognozowanie w przedsiębiorstwie. Metody i ich zastosowanie, Wydawnictwo Nieoczywiste 2022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a K., Modelowanie, symulacja i prognozowanie, Wydawnictwo Naukowe PWN, Warszawa 2019;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liaś A. i in., Prognozowanie ekonomiczne. Teoria, przykłady, zadania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ydawnictwo Naukowe PWN, Warszawa 2022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oja Ostaszewski A, Matematyka  w ekonomii T 1 i 2, PWN Warszawa 2022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ddala G.S., Ekonometria. Wydanie drugie, Wydawnictwo Naukowe PWN, Warszawa 2023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a J. B. , Prognozowanie i symulacje w ekonomii i zarządzaniu, C.H. Beck, Warszawa 2017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22:00Z</dcterms:created>
  <dc:creator>barbara_lubas75@outlook.com</dc:creator>
  <dc:description/>
  <cp:keywords/>
  <dc:language>en-US</dc:language>
  <cp:lastModifiedBy>Krzysztof Wakuluk</cp:lastModifiedBy>
  <dcterms:modified xsi:type="dcterms:W3CDTF">2024-10-29T11:51:00Z</dcterms:modified>
  <cp:revision>4</cp:revision>
  <dc:subject/>
  <dc:title/>
</cp:coreProperties>
</file>