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ONA WŁASNOŚCI INTELEKTUAL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 Andrzej Da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2361191; adana1@o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 W SYSTEMIE STUDIÓ</w:t>
      </w:r>
      <w:r>
        <w:rPr/>
        <w:t>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licencjat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– 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Bez wymagań wstępnych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 Andrzej Da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 Andrzej Da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outlineLvl w:val="0"/>
        <w:rPr/>
      </w:pPr>
      <w:r>
        <w:br w:type="page"/>
      </w:r>
      <w:r>
        <w:rPr/>
        <w:t>3.</w:t>
        <w:tab/>
        <w:t>EFEKTY KSZTAŁCENIA, FORMY ZAJĘĆ, METODY WERYFIKACJI EFEKTÓW KSZTAŁCENIA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3"/>
        <w:gridCol w:w="278"/>
        <w:gridCol w:w="964"/>
        <w:gridCol w:w="514"/>
        <w:gridCol w:w="1109"/>
        <w:gridCol w:w="2126"/>
        <w:gridCol w:w="599"/>
        <w:gridCol w:w="636"/>
        <w:gridCol w:w="410"/>
        <w:gridCol w:w="12"/>
        <w:gridCol w:w="14"/>
        <w:gridCol w:w="1659"/>
        <w:gridCol w:w="12"/>
      </w:tblGrid>
      <w:tr>
        <w:trPr>
          <w:trHeight w:val="457" w:hRule="atLeast"/>
        </w:trPr>
        <w:tc>
          <w:tcPr>
            <w:tcW w:w="6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studentów z problematyką ochrony własności intelektualnej i uzyskanie przez nich podstawowej wiedzy nt. źródeł prawa oraz zasad ochrony utworów w prawie autorskim. 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_1, W_9, W_10</w:t>
            </w:r>
          </w:p>
        </w:tc>
      </w:tr>
      <w:tr>
        <w:trPr>
          <w:trHeight w:val="4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poznanie z przepisami i pojęciami oraz zasadami z zakresu ochrony własności przemysłowej.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_2, U_6, U_4</w:t>
            </w:r>
          </w:p>
        </w:tc>
      </w:tr>
      <w:tr>
        <w:trPr>
          <w:trHeight w:val="4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podstawowymi relacjami pomiędzy ochroną własności intelektualnej a uczciwą konkurencją, innowacyjnością i wzrostem gospodarczym.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7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_1, K_3,</w:t>
            </w:r>
          </w:p>
        </w:tc>
      </w:tr>
      <w:tr>
        <w:trPr>
          <w:trHeight w:val="636" w:hRule="atLeast"/>
        </w:trPr>
        <w:tc>
          <w:tcPr>
            <w:tcW w:w="6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Ma zaawansowaną wiedzę z zakresu </w:t>
            </w:r>
            <w:r>
              <w:rPr>
                <w:rStyle w:val="TekstprzypisudolnegoZnak"/>
                <w:rFonts w:eastAsia="Calibri"/>
                <w:sz w:val="20"/>
                <w:szCs w:val="20"/>
              </w:rPr>
              <w:t>źródeł prawa własności intelektualnej i przemysłowej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ustne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9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wiedzę na temat prawnych, uwarunkowań prowadzenia działalności gospodarczej, w tym zasad ochrony własności przemysłowej i prawa autorskiego.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ustne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1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wiedzę na temat etycznych, społecznych, psychologicznych uwarunkowań z zakresu oc</w:t>
            </w:r>
            <w:r>
              <w:rPr>
                <w:rStyle w:val="Markedcontent"/>
                <w:sz w:val="20"/>
                <w:szCs w:val="20"/>
              </w:rPr>
              <w:t>hrony własności intelektualnej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ustne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ywać właściwego doboru metod i narzędzi oraz właściwie je stosować, w tym korzystać z zaawansowanych technik informacyjno-komunikacyjnych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ustne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formułować i rozwiązywać złożone i nietypowe problemy oraz wykonywać zadania w warunkach nie w pełni przewidywalnych 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ustne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6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ustne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ustne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ustne</w:t>
            </w:r>
          </w:p>
        </w:tc>
      </w:tr>
      <w:tr>
        <w:trPr>
          <w:trHeight w:val="454" w:hRule="atLeast"/>
        </w:trPr>
        <w:tc>
          <w:tcPr>
            <w:tcW w:w="6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 semestr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TekstprzypisudolnegoZnak"/>
                <w:rFonts w:eastAsia="Calibri"/>
                <w:sz w:val="20"/>
                <w:szCs w:val="20"/>
              </w:rPr>
              <w:t xml:space="preserve">Podstawowe pojęcia oraz źródła prawa własności intelektualnej i przemysł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jonarne 4h, niestacjonarne 2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, K1P_U04, K1P_K01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kstprzypisudolnegoZnak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utorskie prawa osobiste i majątkowe oraz ich ochrona. Czas trwania, dozwolony użytek chronionych utworów osobisty i publiczn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cjonarne 4h, niestacjonarne 3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, K1P_U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kstprzypisudolnegoZnak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noszenie osobistych praw majątkowych. Licencje przenoszące własność.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cjonarne 4h, niestacjonarne 2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, K1P_U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wynalazku. Przedmiot i podmiot prawa do patentu. 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wa i ograniczenia wynikające z patentu.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cjonarne 4h, niestacjonarne 3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</w:tc>
      </w:tr>
      <w:tr>
        <w:trPr>
          <w:trHeight w:val="567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wzoru użytkowego. 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zedmiot i podmiot prawa do wzoru użytkowego.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cjonarne 4h, niestacjonarne 2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wzoru przemysłowego. 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zedmiot i podmiot prawa do rejestracji wzor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mysłowego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cjonarne 4h, niestacjonarne 2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</w:tc>
      </w:tr>
      <w:tr>
        <w:trPr>
          <w:trHeight w:val="567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jęcie, funkcje i rodzaje znaku towarowego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cjonarne 4h, niestacjonarne 2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</w:tc>
      </w:tr>
      <w:tr>
        <w:trPr>
          <w:trHeight w:val="567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8</w:t>
            </w:r>
          </w:p>
        </w:tc>
        <w:tc>
          <w:tcPr>
            <w:tcW w:w="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owy przenoszące własność przemysłową. Rodzaje licencji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cjonarne 2h, niestacjonarne 2h)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, K1P_U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</w:tc>
      </w:tr>
      <w:tr>
        <w:trPr>
          <w:trHeight w:val="454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 </w:t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konwencjonalny z elementami aktywizacji słuchaczy, </w:t>
              <w:br/>
              <w:t>z użyciem prezentacji multimedialnej, opisy oraz analiza przypadków.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W01, K1P_U0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</w:tc>
      </w:tr>
      <w:tr>
        <w:trPr>
          <w:trHeight w:val="778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liczenie ustne wiedzy z zastosowaniem pratyki w biznesie 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cena wypowiedzi 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wypowiedzi</w:t>
            </w:r>
          </w:p>
        </w:tc>
      </w:tr>
      <w:tr>
        <w:trPr>
          <w:trHeight w:val="397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8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kończy się zaliczeniem ustnym z oce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może być podwyższona za aktywność na zajęciach.</w:t>
            </w:r>
          </w:p>
        </w:tc>
      </w:tr>
      <w:tr>
        <w:trPr>
          <w:trHeight w:val="397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 W 2, W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ie wykorzystuje niektóre elementy z obszaru prawa autorskiego i własności przemysłowej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ie wykorzystuje wiedzę z obszaru prawa autorskiego i własności przemysłowej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oprawnie wykorzystać wiedzę oraz rozumie istotę prawa autorskiego i własności przemysłowej </w:t>
            </w:r>
          </w:p>
        </w:tc>
      </w:tr>
      <w:tr>
        <w:trPr>
          <w:trHeight w:val="397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, U 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miarę efektywne wykorzystuje posiadaną wiedzę z zakresu własności intelektualnej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fektywne wykorzystuje posiadaną wiedzę z zakresu własności intelektualnej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pełni efektywne wykorzystuje posiadaną wiedzę z zakresu własności intelektualnej</w:t>
            </w:r>
          </w:p>
        </w:tc>
      </w:tr>
      <w:tr>
        <w:trPr>
          <w:trHeight w:val="397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konuje wyboru rozwiązań z obszaru własności intelektualnej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łaściwie dokonuje wyboru rozwiązań z obszaru ochrony własności intelektualnej 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właściwie dokonywać i konstruować rozwiązań z obszaru własności intelektualnej </w:t>
            </w:r>
          </w:p>
        </w:tc>
      </w:tr>
      <w:tr>
        <w:trPr>
          <w:trHeight w:val="457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shd w:fill="FFFFFF" w:val="clear"/>
                </w:rPr>
                <w:t xml:space="preserve">Golat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., Prawo autorskie i prawa pokrewne, C.H. BECK, Warszawa 2021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niewicz G., Ochrona własności intelektualnej, Warszawa 2022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bylski B., Ochrona własności intelektualnej, Bydgoszcz 2022.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5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sykon prawa własności intelektualnej. 100 podstawowych pojęć, seria Leksykony prawnicze, Wydawnictwo Beck, 2019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366"/>
        <w:gridCol w:w="104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autor/golat-rafa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03:00Z</dcterms:created>
  <dc:creator>Barbara.Lubas</dc:creator>
  <dc:description/>
  <cp:keywords/>
  <dc:language>en-US</dc:language>
  <cp:lastModifiedBy>Krzysztof Wakuluk</cp:lastModifiedBy>
  <dcterms:modified xsi:type="dcterms:W3CDTF">2024-10-29T11:58:00Z</dcterms:modified>
  <cp:revision>3</cp:revision>
  <dc:subject/>
  <dc:title/>
</cp:coreProperties>
</file>