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SYSTEMY ZARZĄDZANIA KRYZYSOWEG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EMIE STUD</w:t>
      </w:r>
      <w:r>
        <w:rPr/>
        <w:t>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3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1"/>
        <w:gridCol w:w="1274"/>
        <w:gridCol w:w="2265"/>
        <w:gridCol w:w="1848"/>
        <w:gridCol w:w="559"/>
        <w:gridCol w:w="362"/>
        <w:gridCol w:w="425"/>
        <w:gridCol w:w="15"/>
        <w:gridCol w:w="1652"/>
        <w:gridCol w:w="25"/>
      </w:tblGrid>
      <w:tr>
        <w:trPr>
          <w:trHeight w:val="457" w:hRule="atLeast"/>
        </w:trPr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tudenta do interpretowania i rozumienia wiedzy dotyczącej zarządzani kryzysowego w Polsce.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2P_W01, K2P_W02, K2P_W04</w:t>
            </w:r>
          </w:p>
        </w:tc>
      </w:tr>
      <w:tr>
        <w:trPr>
          <w:trHeight w:val="60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w zakresie umiejętności do wykorzystywania wiedzy z zakresu zarządzania kryzysowego w praktyce zawodowej.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2P_U01, K2P_U02, K2P_U03</w:t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owanie postawy do aktywnego pogłębiania i uaktualniania wiedzy z zakresu zarządzania kryzysowego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2P_K02, K2P_K03, K2P_K04</w:t>
            </w:r>
          </w:p>
        </w:tc>
      </w:tr>
      <w:tr>
        <w:trPr>
          <w:trHeight w:val="699" w:hRule="atLeast"/>
        </w:trPr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pogłębioną wiedzę z zakresu zasad i norm prawnych zarzadzania kryzysowego w Polsce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danie praktycz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opracowanie planu zarządzania kryzysowego w dowolnie wybranym aspekcie zagrożenia – praca w grupach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o metodach narzędziach i logistyce zarządzania kryzysowego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danie praktycz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opracowanie planu zarządzania kryzysowego w dowolnie wybranym aspekcie zagrożenia – praca w grupach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e o strukturach zasadach funkcjonowania i zakresie obowiązków i odpowiedzialności organów centralnych i lokalnych zarządzania kryzysowego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Zadanie praktycz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opracowanie planu zarządzania kryzysowego w dowolnie wybranym aspekcie zagrożenia – praca w grupach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1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zaawansowanym potrafi wykorzystywać zdobytą wiedzę z zakresu zarządzania kryzysowego w odniesieniu do podmiotów gospodarczych oraz bezpieczeństwa wewnętrznego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Ćwiczenia realizowane są w formie kierowanej dyskusji poprzedzonej analizą przypadku lub prezentacją multimedialną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stosować oraz modyfikować metody i narzędzia analizy procesów i zjawisk kryzysogennych zachodzących w organizacji i jej otoczeniu oraz formułować własne rozwiązania o charakterze wdrożeniowym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7S_UW 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Ćwiczenia realizowane są w formie kierowanej dyskusji poprzedzonej analizą przypadku lub prezentacją multimedialną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dolność analizowania zaistniałych problemów. Potrafi proponować konkretne rozwiązania dotyczące zarządzania kryzysowego i ich wdrażania. Potrafi rozstrzygać sytuacje sporne.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7S_UW 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Prezentacja programu „Proceed” - komputerowego systemu przygotowania do podejmowania decyzji w symulowanych sytuacjach kryzysowych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kryzysowego w różnych obszarach działalności gospodarczej, instytucjami oraz organizacjami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ość studentów w zajęciach.</w:t>
            </w:r>
          </w:p>
        </w:tc>
      </w:tr>
      <w:tr>
        <w:trPr>
          <w:trHeight w:val="51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kryzysowego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ość studentów w zajęciach.</w:t>
            </w:r>
          </w:p>
        </w:tc>
      </w:tr>
      <w:tr>
        <w:trPr>
          <w:trHeight w:val="484" w:hRule="atLeast"/>
        </w:trPr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0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y prawne zarządzania kryzysowego. Organizacja i funkcjonowanie systemu zarządzania kryzysoweg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y nadzwyczajne i gotowość obronna państwa. Działania administracji w stanach zagrożenia.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3h, niest. 2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01, W02, W03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73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i funkcjonowanie systemu zarządzania kryzysowego na szczeblu państwa, województwa, powiatu i gminy. (stac. 3h, niest. 2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73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a administracji publicznej w procesie przewidywania zagrożeń, przygotowania się do nich i zapobiegania. (stac. 4h, niest. 2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01, U02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procesu podejmowania decyzji i opracowania zamiaru przez organy zarządzania kryzysowego. Przykłady. (stac. 4h, niest. 2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i kierowanie akcjami (operacjami) kryzysowymi przez zespoły zarządzania kryzysowego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Style w:val="TekstprzypisudolnegoZnak"/>
                <w:rFonts w:eastAsia="Calibri"/>
                <w:sz w:val="23"/>
                <w:szCs w:val="23"/>
              </w:rPr>
            </w:pPr>
            <w:r>
              <w:rPr>
                <w:rStyle w:val="TekstprzypisudolnegoZnak"/>
                <w:rFonts w:eastAsia="Calibri"/>
              </w:rPr>
              <w:t xml:space="preserve">Prezentacj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u Proceed – komputerowego system przygotowania do podejmowania decyzji w symulowanych sytuacjach kryzysowych. 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przypisudolnegoZnak"/>
                <w:rFonts w:eastAsia="Calibri"/>
              </w:rPr>
              <w:t>2 h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i logistyka w zarządzaniu kryzysowym. Case study. (stac. 4h, niest. 2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analizy i ograniczania ryzyka wybranego systemu (organizacji, zjawiska). Przedstawienie metodyki badań. Omówienie grupowych prac projektowych.</w:t>
            </w:r>
            <w:ins w:id="0" w:author="Danuta" w:date="2021-10-24T18:00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(stac. 9h, niest. 6h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01, U02, U03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931" w:hRule="atLeast"/>
        </w:trPr>
        <w:tc>
          <w:tcPr>
            <w:tcW w:w="7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216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WYKORZYSTYWANE OPROGRAMOWANIE 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informacyjno- problemowe angażujące studentów do dyskusji, w tym dyskusji problemowej i oksfordzkiej, przygotowywania własnych wystąpień i rozwiązywania zadań, w tym zadań w zespole.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rezentowanie i pokaz wykorzystania programu Proceed – komputerowego systemu przygotowania do podejmowania decyzji w symulowanych sytuacjach kryzysowych.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W01, W02, W03, U01, U02, U03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648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8F8F8" w:val="clear"/>
              </w:rPr>
              <w:t>Ocena opracowanie przez studentów planu zarządzania kryzysowego w dowolnie wybranym aspekcie zagrożenia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cena wykonywanych przez studentów zadań i problemów stawianych w trakcie zaję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cena przygotowania i prezentacji zadania pisemnego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kończy się zaliczaniem na ocenę, na którą składa się ocena wystąpienia publicznego, realizacja zadań w trakcie ćwiczeń, frekwencja na zajęciach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3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trzak G., "System zarządzania kryzysowego", Difin 2018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7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liński K, Ochrona ludności. Zarządzanie kryzysowe, Difin 2021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87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z dnia 26 kwietnia 2007 r. o zarządzaniu kryzysowym Stan na 10.01.2023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/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ardtext">
    <w:name w:val="card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37:00Z</dcterms:created>
  <dc:creator>Barbara.Lubas</dc:creator>
  <dc:description/>
  <cp:keywords/>
  <dc:language>en-US</dc:language>
  <cp:lastModifiedBy>Elżbieta Woźniakowska</cp:lastModifiedBy>
  <dcterms:modified xsi:type="dcterms:W3CDTF">2024-10-28T08:42:00Z</dcterms:modified>
  <cp:revision>3</cp:revision>
  <dc:subject/>
  <dc:title/>
</cp:coreProperties>
</file>