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INANSOWE INSTRUMENTY INICJOWANIA INNOWACYJNOŚC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inż. Waldemar Gajd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</w:t>
      </w:r>
      <w:r>
        <w:rPr/>
        <w:t>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inż. Waldemar Gajd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3.</w:t>
        <w:tab/>
        <w:t>EFEKTY KSZTAŁCENIA, FORMY ZAJĘĆ, METODY WERYFIKACJI EFEKTÓW KSZ</w:t>
      </w:r>
      <w:r>
        <w:rPr/>
        <w:t>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7"/>
        <w:gridCol w:w="959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finansowania działalności innowacyjn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8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Nabycie przez studenta umiejętności wykorzystania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funduszy do wdrażania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i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1, K2P_U02, K2P_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i finansowania w rozwoju innowacyjności organizacj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głębioną wiedza o najnowszych trendach rozwojowych i tendencjach rynkowych, ocena tej wiedzy i trafne decyzje w zarządzaniu działalnością innowacyjną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oraz zasadach ich funkcjonowania w odniesieniu do aktywności innowacyjnych w przedsiębiorstwie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rzebieg procesów innowacyjnych w przedsiębiorstwie oraz wskazuje przyczyny ryzyka specyficznego projektów badawczo-rozwoj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Zaliczenie ustne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siada  umiejętności wykorzystywania zasobów  w kreowaniu i wdrażaniu innowacj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ezentacje przypadków finansowania projektów innowacyj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rozwiązywanie problemów stanowiących bariery w finansowaniu zewnetrznym innowacji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ezentacje przypadków finansowania projektów innowacyj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rozwiązywanie problemów stanowiących bariery w finansowaniu zewnetrznym innow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uje wiedzę teoretyczną do identyfikacji czynników ryzyka specyficznego związanego z przedsięwzięciami innowacyjnymi, analizuje i właściwie wyjaśnia przyczyny doboru źródeł finansowania przedsiębiorstw realizujących inwestycje wysokiego ryzyk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ezentacje przypadków finansowania projektów innowacyj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rozwiązywanie problemów stanowiących bariery w finansowaniu zewnetrznym innow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 i podejmować wiodącą rolę w zespołach stosując myślenie kreatywne i podejście innowacyjn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ezentacje przypadków finansowania projektów innowacyj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rozwiązywanie problemów stanowiących bariery w finansowaniu zewnętrznym innow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Finansowanie działalności innowacyjnej przez przedsiębiorst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 Polsce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ielkość nakładów finansowych ponoszonych 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działalność B+R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Intensywność prac B+R w sektorze przedsiębiorstw (st. 5, nst 3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encjał innowacyjny przedsiębiorstw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oby finansowe wykorzystywane w kreowaniu i wdrażaniu innowacji.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(st. 5, nst 3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kedcontent"/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ybrane instrumenty finansowania działalności innowacyjnej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Finansowanie udzielane w fazie zalążkowej i na początkowym etapie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Innowacyjna platforma pożyczek, niebankowe zobowiązania, fundus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łasne (equity funds). (st. 9, nst 5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Finansowanie udzielane w fazie zalążkowej i na początkowym etapie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amówienia publiczne w zakresie B+R i innowacji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Kreowanie popytu na technologie i usługi, zakup usług B+R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Usługi konsultingowe dotyczące technologii, programy „zwiększające” (st. 9, nst 5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większanie wiarygodności przedsiębiorstw dla banku, uzupełni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świadczeniem usług dodatkowych, np. informacyjnych, częs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ykorzystywane przez MŚP i start-upy. (st. 7, nst 4)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etody podające (wykład informacyjny, prelekcja),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metody problemowe (wykład konwersatoryjny)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etody aktywizujące (metoda przypadków, metoda sytuacyjna, gry dydaktyczne, dyskusja dydaktyczna)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Umiejętność oceny praktycznego podejścia do analizy i oceny przypadków finansowania projektów innowacyjnych oraz rozwiązywanie problemów stanowiących bariery w finansowaniu zewnętrznym innowacyjnych projektów – praca własna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wykładów to ustne zaliczenie sprawdzające  wiedzę studenta w prakty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A. Kuś, Działalność innowacyjna małych przedsiębiorstw w Polsce, Wydawnictwo Naukowe Uniwersytetu Mikołaja Kopernika w Toruniu, Toruń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Kuś, Finansowanie działalności innowacyjnej małych przedsiębiorstw w Polsce, Wydawnictwo Naukowe Uniwersytetu Mikołaja Kopernika w Toruniu, Toruń 202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A.H. Jasiński, P. Głodek, M. Jurczyk-Bunkowska, Organizacja i zarządzanie procesami innowacyjnymi, Polskie Wydawnictwo Ekonomiczne,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>W. Gajda, i inni, „Technical, information and innovation risks of industry 4.0 in small and medium-sized enterprises - case of Slovakia and Poland”, „Journal of Business Economics and Management” – 70 pk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  <w:t>W. Gajda, i inni, “Self-employment of foreigners as an innovative solution on the labor market in the European Union”, “Business: Theory and Practice” Article in press – 20 pkt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1:00Z</dcterms:created>
  <dc:creator>barbara_lubas75@outlook.com</dc:creator>
  <dc:description/>
  <cp:keywords/>
  <dc:language>en-US</dc:language>
  <cp:lastModifiedBy>Elżbieta Woźniakowska</cp:lastModifiedBy>
  <dcterms:modified xsi:type="dcterms:W3CDTF">2024-10-28T09:49:00Z</dcterms:modified>
  <cp:revision>4</cp:revision>
  <dc:subject/>
  <dc:title/>
</cp:coreProperties>
</file>