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ŁECZNA ODPOWIEDZIALNOŚĆ BIZNESU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klosowski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OTU W SY</w:t>
      </w:r>
      <w:r>
        <w:rPr/>
        <w:t>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8"/>
        <w:gridCol w:w="1616"/>
        <w:gridCol w:w="2391"/>
        <w:gridCol w:w="330"/>
        <w:gridCol w:w="637"/>
        <w:gridCol w:w="425"/>
        <w:gridCol w:w="13"/>
        <w:gridCol w:w="1652"/>
        <w:gridCol w:w="19"/>
        <w:gridCol w:w="1331"/>
      </w:tblGrid>
      <w:tr>
        <w:trPr>
          <w:trHeight w:val="602" w:hRule="atLeast"/>
        </w:trPr>
        <w:tc>
          <w:tcPr>
            <w:tcW w:w="6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yskanie wiedzy o społecznej odpowiedzialności przy uwzględnieniu zjawisk i procesów które występują pod pojęciami gospodarka 4.0. Miejsce zarządzania zintegrowanego w opisywaniu tego zagadnienia.</w:t>
            </w:r>
          </w:p>
        </w:tc>
        <w:tc>
          <w:tcPr>
            <w:tcW w:w="3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6, K2P_W09, K2P_W10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jc w:val="left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Nabycie umiejętności w korzystaniu z instrumentów i narzędzi dostarczanych w modelu </w:t>
            </w:r>
            <w:r>
              <w:rPr>
                <w:b/>
                <w:i/>
                <w:iCs/>
                <w:sz w:val="20"/>
                <w:szCs w:val="20"/>
                <w:lang w:val="pl-PL" w:eastAsia="pl-PL"/>
              </w:rPr>
              <w:t>Corporate Social Responsibility</w:t>
            </w:r>
            <w:r>
              <w:rPr>
                <w:b/>
                <w:sz w:val="20"/>
                <w:szCs w:val="20"/>
                <w:lang w:val="pl-PL" w:eastAsia="pl-PL"/>
              </w:rPr>
              <w:t xml:space="preserve"> (CSR) wspomaganych przez instrumenty zawierające się w zarzadzaniu zintegrowanym.</w:t>
            </w:r>
          </w:p>
        </w:tc>
        <w:tc>
          <w:tcPr>
            <w:tcW w:w="3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1, K2P_U05, K2P_U09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4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rażliwienie na procesy i zjawiska zawierające się w szerokim pojęciu społecznej odpowiedzialności biznesu a szczególnie przy uwzględnieniu kultury organizacji i kultury otoczenia tej organizacji w sytuacji zjawisk turbulencji gospodarczej i społecznej. Uwrażliwienie na kwestie bezpieczeństwa społecznego zwłaszcza w kontekście wyzwań ekologicznych.</w:t>
            </w:r>
          </w:p>
        </w:tc>
        <w:tc>
          <w:tcPr>
            <w:tcW w:w="3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4, K2P_K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5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6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 zaawansowaną wiedzę z zakresu społecznej odpowiedzialności biznesu, a także rozumie związki z ekonomia i finansami.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iza wskazanego przez wykładowcę przypadku z praktyką implementacyjną w przedsiębiorstwie – praca pisemn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9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 wiedzę na temat etycznych, społecznych, psychologicznych uwarunkowań z zakresu zarządzania w biznesie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iza wskazanego przez wykładowcę przypadku z praktyką implementacyjną w przedsiębiorstwie – praca pisemn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K2P_W10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 podstawowe zasady tworzenia i rozwoju różnych form zgodnie z zasadami CSR.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iza wskazanego przez wykładowcę przypadku z praktyką implementacyjną w przedsiębiorstwie – praca pisemn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1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stosować w praktyce zasady społecznej odpowiedzialności biznesu) 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U05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korzystać w praktycznym działaniu z instrumentów i narzędzi dostarczanych w modelu Corporate Social Responsibility (CSR).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1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9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formułować i rozwiązywać złożone i nietypowe problemy związane ze społeczną odpowiedzialnością biznesu.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2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4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wypełniania zobowiązań społecznych wynikających z procesów zarządzania 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O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11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przestrzegania i rozwijania zasad etyki zawodowej oraz działania na rzecz przestrzegania tych zasad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R2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6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0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treści przedmiotu do efektów uczenia się (zgodność efekty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liczba godzin)</w:t>
            </w:r>
          </w:p>
        </w:tc>
        <w:tc>
          <w:tcPr>
            <w:tcW w:w="30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0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rane zagadnienia dotyczące przedsiębiorstwa w nowych systemach gospodarki. Podstawowe pojęcia i determinanty adresowane do współczesnego przedsiębiorstwa wynikające z systemów: gospodarka 4.0. Ujęcie z perspektywy ewolucyjnej i pragmatyki współczesnej gospodarki</w:t>
            </w:r>
            <w:r>
              <w:rPr>
                <w:rStyle w:val="Markedcontent"/>
                <w:sz w:val="20"/>
                <w:szCs w:val="20"/>
              </w:rPr>
              <w:t xml:space="preserve"> (stacjonarne 10h, niestacjonarne 6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Style w:val="Markedcontent"/>
                <w:sz w:val="20"/>
                <w:szCs w:val="20"/>
              </w:rPr>
            </w:pPr>
            <w:r>
              <w:rPr>
                <w:sz w:val="20"/>
                <w:szCs w:val="20"/>
              </w:rPr>
              <w:t>Nowoczesne przedsiębiorstwo a jego kultura organizacyjna. Kultura w obszarze komunikacji i informatyzacji. Aktywna rola komunikacji i informatyzacji w przekształceniach kultury organizacji i jej otoczenia. Przedsiębiorstwo uczące się w burzliwym otoczeniu</w:t>
            </w:r>
            <w:r>
              <w:rPr>
                <w:rStyle w:val="Markedcontent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(stacjonarne 10h, niestacjonarne 6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 wytycznych Corporate Social Responsibility (CSR) dla funkcjonowania przedsiębiorstw. Definiowanie modelu CSR i jego podstawowe aktywności. Zastosowanie koncepcji CSR w praktyce prowadzenia biznesu.</w:t>
            </w:r>
            <w:r>
              <w:rPr>
                <w:rStyle w:val="Markedcontent"/>
                <w:sz w:val="20"/>
                <w:szCs w:val="20"/>
              </w:rPr>
              <w:t xml:space="preserve"> (stacjonarne 10h, niestacjonarne 6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spektywy rozwoju i wyzwania nowej gospodarki. Zarzadzanie zintegrowane jako efekt i determinanta zarzadzania w gospodarce w kontekście odpowiedzialności przedsiębiorstwa za funkcjonowanie łańcucha dostaw.  </w:t>
            </w:r>
            <w:r>
              <w:rPr>
                <w:rStyle w:val="Markedcontent"/>
                <w:sz w:val="20"/>
                <w:szCs w:val="20"/>
              </w:rPr>
              <w:t>(stacjonarne 10h, niestacjonarne 4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1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Style w:val="Markedcontent"/>
                <w:sz w:val="20"/>
                <w:szCs w:val="20"/>
              </w:rPr>
            </w:pPr>
            <w:r>
              <w:rPr>
                <w:sz w:val="20"/>
                <w:szCs w:val="20"/>
              </w:rPr>
              <w:t>Społeczne i kulturowe uwarunkowania refleksji etycznej. Człowiek, a organizacja. Interakcje, rodzaje wpływów, konsekwencje natury moralnej i etycznej</w:t>
            </w:r>
            <w:r>
              <w:rPr>
                <w:rStyle w:val="Markedcontent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Markedcontent"/>
                <w:sz w:val="20"/>
                <w:szCs w:val="20"/>
              </w:rPr>
              <w:t>(stacjonarne 9h, niestacjonarnej 5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U01, U02, U03,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52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2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Style w:val="Markedcontent"/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biorstwo jako kreator systemu służącego społeczeństwu. Rola i implementacja etycznych programów w biznesie (system społecznej odpowiedzialności biznesu). Ekologia i jej świadomość w systemie odpowiedzialności społecznej.</w:t>
            </w:r>
            <w:r>
              <w:rPr>
                <w:rStyle w:val="Markedcontent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Markedcontent"/>
                <w:sz w:val="20"/>
                <w:szCs w:val="20"/>
              </w:rPr>
              <w:t>(stacjonarne 9h, niestacjonarnej 5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U01, U02, U03,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3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łeczna odpowiedzialność przedsiębiorstw </w:t>
            </w:r>
          </w:p>
          <w:p>
            <w:pPr>
              <w:pStyle w:val="NormalnyWeb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a, uwarunkowania i znaczenie dla zarządzania przedsiębiorstwem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stacjonarne 9h, niestacjonarnej 5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U01, U02, U03,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4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dejmowanie decyzji i rozwiązywanie problemów: aspekt indywidualny i grupowy – wybór z punktu widzenia etyki i interesu społecznego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Style w:val="Markedcontent"/>
                <w:sz w:val="20"/>
                <w:szCs w:val="20"/>
              </w:rPr>
              <w:t>(stacjonarne 9h, niestacjonarnej 5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U01, U02, U03,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5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zentacja i omówienie zadań grupowych z zakresu analizy i doboru kryteriów oceny dla wybranego podmiotu. Przedstawienie metodyki badań. 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(stacjonarne 9h, niestacjonarnej 5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U01, U02, U03,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88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35"/>
              <w:gridCol w:w="1853"/>
            </w:tblGrid>
            <w:tr>
              <w:trPr/>
              <w:tc>
                <w:tcPr>
                  <w:tcW w:w="303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18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303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1853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3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1853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jc w:val="center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wskazanego przez wykładowcę przypadku z praktyką implementacyjną w przedsiębiorstwie – praca pisemna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2, U 3</w:t>
            </w:r>
          </w:p>
        </w:tc>
        <w:tc>
          <w:tcPr>
            <w:tcW w:w="8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cena pracy zadanej etapowej pisemnej w postaci rozwiązania problemu w biznesie, zidentyfikowanie i rozstrzygnięcie zadanego problemu 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Wykład kończy się egzaminem z oceną. Do zaliczenia egzaminu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zytywny wynik z testu  test wielokrotnego wyboru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Ćwiczenia kończą się zaliczeniem na ocenę, na którą składa się: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  <w:p>
            <w:pPr>
              <w:pStyle w:val="NormalnyWeb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aspekty społecznej odpowiedzialności biznesu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dobrze zna i rozumie współczesne aspekty społecznej odpowiedzialności biznesu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sposób pogłębiony zna i rozumie współczesne aspekty społecznej odpowiedzialności biznesu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</w:t>
            </w:r>
            <w:r>
              <w:rPr>
                <w:bCs/>
                <w:sz w:val="20"/>
                <w:szCs w:val="20"/>
              </w:rPr>
              <w:t xml:space="preserve">współczesne problemy i kierunki rozwoju </w:t>
            </w:r>
            <w:r>
              <w:rPr>
                <w:sz w:val="20"/>
                <w:szCs w:val="20"/>
              </w:rPr>
              <w:t>społecznej odpowiedzialności biznesu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brze zna i rozumie </w:t>
            </w:r>
            <w:r>
              <w:rPr>
                <w:bCs/>
                <w:sz w:val="20"/>
                <w:szCs w:val="20"/>
              </w:rPr>
              <w:t xml:space="preserve">współczesne problemy i kierunki rozwoju </w:t>
            </w:r>
            <w:r>
              <w:rPr>
                <w:sz w:val="20"/>
                <w:szCs w:val="20"/>
              </w:rPr>
              <w:t>społecznej odpowiedzialności biznesu.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pogłębiony zna i rozumie </w:t>
            </w:r>
            <w:r>
              <w:rPr>
                <w:bCs/>
                <w:sz w:val="20"/>
                <w:szCs w:val="20"/>
              </w:rPr>
              <w:t xml:space="preserve">współczesne problemy i kierunki </w:t>
            </w:r>
            <w:r>
              <w:rPr>
                <w:sz w:val="20"/>
                <w:szCs w:val="20"/>
              </w:rPr>
              <w:t>społecznej odpowiedzialności biznesu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rozwiązywać pojawiające się w działalności gospodarczej problemy natury zarządczej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brym  prawidłowo rozwiązywać pojawiające się w działalności gospodarczej złożone i nietypowe problemy natury zarządcz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Absolwent potrafi w stopniu pogłębionym prawidłowo rozwiązywać pojawiające się w działalności gospodarczej złożone i nietypowe problemy natury zarządczej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zarządzania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9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9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parski W. (Red nauk), Biznes, etyka, odpowiedzialność, Wydawnictwo Naukowe PWN, Warszawa, 2023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9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rzysztof Waliszewski; Społeczna odpowiedzialność biznesu... CeDEWu, 2020 r.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9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Zaborek P, </w:t>
            </w:r>
            <w:r>
              <w:rPr>
                <w:color w:val="000000"/>
                <w:sz w:val="20"/>
                <w:szCs w:val="20"/>
              </w:rPr>
              <w:t>Społeczna odpowiedzialność biznesu a wyniki przedsiębiorstw 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rytyczna analiza metodyki i rezultatów badań</w:t>
            </w:r>
            <w:r>
              <w:rPr>
                <w:b/>
                <w:bCs/>
                <w:color w:val="000000"/>
                <w:sz w:val="20"/>
                <w:szCs w:val="20"/>
              </w:rPr>
              <w:t>..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SGH</w:t>
            </w:r>
            <w:r>
              <w:rPr>
                <w:color w:val="000000"/>
                <w:sz w:val="20"/>
                <w:szCs w:val="20"/>
              </w:rPr>
              <w:t xml:space="preserve"> Warszawa</w:t>
            </w:r>
            <w:r>
              <w:rPr>
                <w:color w:val="333333"/>
                <w:sz w:val="20"/>
                <w:szCs w:val="20"/>
              </w:rPr>
              <w:t> 202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379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/>
            </w:pPr>
            <w:r>
              <w:rPr>
                <w:sz w:val="20"/>
                <w:szCs w:val="20"/>
              </w:rPr>
              <w:t xml:space="preserve">Vangedal S, Społeczna odpowiedzialność biznesu, </w:t>
            </w:r>
            <w:r>
              <w:rPr>
                <w:sz w:val="20"/>
                <w:szCs w:val="20"/>
                <w:shd w:fill="FFFFFF" w:val="clear"/>
              </w:rPr>
              <w:t>KS OmniScriptum Publishing</w:t>
            </w:r>
            <w:r>
              <w:rPr>
                <w:sz w:val="20"/>
                <w:szCs w:val="20"/>
              </w:rPr>
              <w:t xml:space="preserve"> 2021r.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9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/>
            </w:pPr>
            <w:r>
              <w:rPr>
                <w:color w:val="333333"/>
                <w:sz w:val="20"/>
                <w:szCs w:val="20"/>
              </w:rPr>
              <w:t xml:space="preserve">Bolibok P, Kasprzak-Czelej A, Zinczuk B. </w:t>
            </w:r>
            <w:r>
              <w:rPr>
                <w:color w:val="000000"/>
                <w:kern w:val="2"/>
                <w:sz w:val="20"/>
                <w:szCs w:val="20"/>
                <w:shd w:fill="FFFFFF" w:val="clear"/>
              </w:rPr>
              <w:t xml:space="preserve">Społeczna odpowiedzialność biznesu. </w:t>
            </w:r>
            <w:r>
              <w:rPr>
                <w:color w:val="000000"/>
                <w:sz w:val="20"/>
                <w:szCs w:val="20"/>
              </w:rPr>
              <w:t>UMCS</w:t>
            </w:r>
            <w:r>
              <w:rPr>
                <w:color w:val="333333"/>
                <w:sz w:val="20"/>
                <w:szCs w:val="20"/>
              </w:rPr>
              <w:t xml:space="preserve">  202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9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/>
            </w:pPr>
            <w:r>
              <w:rPr>
                <w:color w:val="333333"/>
                <w:sz w:val="20"/>
                <w:szCs w:val="20"/>
              </w:rPr>
              <w:t>Płoszajski P, Ornarowicz U (Red), Społeczna odpowiedzialność biznesu  w poszukiwaniu nowego  paradygmatu. SGH 2020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5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+12) = 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/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/8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/2,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4/3,3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06:59:00Z</dcterms:created>
  <dc:creator>barbara_lubas75@outlook.com</dc:creator>
  <dc:description/>
  <cp:keywords/>
  <dc:language>en-US</dc:language>
  <cp:lastModifiedBy>Krzysztof Wakuluk</cp:lastModifiedBy>
  <cp:lastPrinted>2024-03-17T13:03:00Z</cp:lastPrinted>
  <dcterms:modified xsi:type="dcterms:W3CDTF">2024-10-29T12:03:00Z</dcterms:modified>
  <cp:revision>13</cp:revision>
  <dc:subject/>
  <dc:title/>
</cp:coreProperties>
</file>