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Y WYNAGRADZANIA I MOTYWOWANIA PRACOWNIK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 </w:t>
            </w:r>
            <w:r>
              <w:rPr>
                <w:b/>
                <w:color w:val="000000"/>
                <w:sz w:val="20"/>
                <w:szCs w:val="20"/>
              </w:rPr>
              <w:t>Sławomir Woźniak, prof. WSZ-S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</w:t>
      </w:r>
      <w:r>
        <w:rPr/>
        <w:t>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</w:t>
      </w:r>
      <w:r>
        <w:rPr/>
        <w:t>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Sławomir Woźniak prof. WSZ-SW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93"/>
        <w:gridCol w:w="277"/>
        <w:gridCol w:w="1109"/>
        <w:gridCol w:w="1478"/>
        <w:gridCol w:w="2129"/>
        <w:gridCol w:w="596"/>
        <w:gridCol w:w="638"/>
        <w:gridCol w:w="424"/>
        <w:gridCol w:w="15"/>
        <w:gridCol w:w="1652"/>
        <w:gridCol w:w="19"/>
      </w:tblGrid>
      <w:tr>
        <w:trPr>
          <w:trHeight w:val="457" w:hRule="atLeast"/>
        </w:trPr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keepNext w:val="tru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>apoznanie z zasadami funkcjonowania systemów wynagradzania i motywowania pracowników oraz mechanizmów ich działania</w:t>
            </w:r>
            <w:r>
              <w:rPr>
                <w:sz w:val="20"/>
                <w:szCs w:val="20"/>
                <w:lang w:val="pl-PL"/>
              </w:rPr>
              <w:t>. Poznanie</w:t>
            </w:r>
            <w:r>
              <w:rPr>
                <w:sz w:val="20"/>
                <w:szCs w:val="20"/>
              </w:rPr>
              <w:t xml:space="preserve"> aspektów teoretycznych i praktycznych związanych  z systemami wynagradzania i motywowania pracowników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5, K1P_W04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Nabycie umiejętności określania i analizy ekonomiczno-finansowych, prawnych i organizacyjnych skutków stosowania systemów  wynagradzania i motywowania pracowników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, K1P_U03, K1P_U04</w:t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motywowania i wynagradzania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2, K1P_K01</w:t>
            </w:r>
          </w:p>
        </w:tc>
      </w:tr>
      <w:tr>
        <w:trPr>
          <w:trHeight w:val="918" w:hRule="atLeast"/>
        </w:trPr>
        <w:tc>
          <w:tcPr>
            <w:tcW w:w="6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siada interdyscyplinarną i specjalistyczną wiedzę w zakresie </w:t>
            </w:r>
            <w:r>
              <w:rPr>
                <w:sz w:val="20"/>
                <w:szCs w:val="20"/>
              </w:rPr>
              <w:t>systemów wynagradzania i motywowania pracowników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5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o metodach, technikach i narzędziach motywowania, wynagradzania, oceniania, rozwoju, pracowników i kadry zarządzające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4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dotyczącą prawa pracy, etyki w zarządzaniu zasobami ludzkimi, audytu personalnego, systemów informa-cji personalnej i narzędzi informatycznych wspomagających zarządzanie zasobami ludzkimi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3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</w:t>
            </w:r>
            <w:r>
              <w:rPr>
                <w:sz w:val="20"/>
                <w:szCs w:val="20"/>
              </w:rPr>
              <w:t>systemów wynagradzania i motywowania pracowników</w:t>
            </w: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K1P_U04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rafi formułować i rozwiązywać związane z </w:t>
            </w:r>
            <w:r>
              <w:rPr>
                <w:sz w:val="20"/>
                <w:szCs w:val="20"/>
              </w:rPr>
              <w:t>systemami wynagradzania i motywowania pracowników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aktywnie uczestniczyć w procesach podejmowania strategicznych decyzji w obszarze kadrowym, a także umie zastosować metody, techniki i narzędzia zarządzania zasobami ludzkimi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6S_KK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 i ćwiczeń</w:t>
              <w:br/>
              <w:t>(podać liczbę godzin)</w:t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ota wynagradzania i motywowania. Podejście teoretyczne i praktyczne. </w:t>
            </w:r>
            <w:r>
              <w:rPr>
                <w:rFonts w:eastAsia="Calibri"/>
                <w:sz w:val="20"/>
                <w:szCs w:val="20"/>
              </w:rPr>
              <w:t>(stacjonarne 5h, niestac. 3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erarchia potrzeb Maslowa, teoria dwuczynnikowa Herzberga, teoria potrzeb Claytona Alderfera </w:t>
            </w:r>
            <w:r>
              <w:rPr>
                <w:rFonts w:eastAsia="Calibri"/>
                <w:sz w:val="20"/>
                <w:szCs w:val="20"/>
              </w:rPr>
              <w:t>(stacjonarne 5h, niestac. 3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potrzeb Davida McClellanda, teoria X i Y McGregora, teoria oczekiwań Victora Vrooma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dotyczące motywacji do pracy, zróżnicowanie systemów motywacyjnych w krajach Unii Europejskiej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U01, U02, 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K01, K02, 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, zasady i funkcja wynagrodzeń, struktura i zasady tworzenia systemu wynagrodzeń, narzędzia kształtowania systemu wynagrodzeń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 wynagrodzeń, formy wynagradzania, struktura zewnętrzna i wewnętrzna wynagrodzeń, wartościowanie pracy i tendencje rozwojowe zakładowych systemów wynagrodzeń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omówienie projektów grupowych analizy wybranego systemu wynagradzania i motywowania. Przedstawienie metodyki badań. (stac. 9h, niest. 6h)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</w:tr>
      <w:tr>
        <w:trPr>
          <w:trHeight w:val="454" w:hRule="atLeast"/>
        </w:trPr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a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praktycz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dania praktycznego w postaci prezentacji (praca grupowa) dotyczącego rozwiązania problemu związanego z systemami wynagradzania i motywowania pracowników.</w:t>
            </w:r>
          </w:p>
        </w:tc>
      </w:tr>
      <w:tr>
        <w:trPr>
          <w:trHeight w:val="397" w:hRule="atLeast"/>
        </w:trPr>
        <w:tc>
          <w:tcPr>
            <w:tcW w:w="7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.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kończą się zaliczeniem z oce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posiada wiedzę o zasadach funkcjonowania systemów wynagradzania i motywowania pracowników oraz mechanizmów ich działania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zasady funkcjonowania systemów wynagradzania i motywowania pracowników oraz mechanizmów ich działania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sady funkcjonowania systemów wynagradzania i motywowania pracowników oraz mechanizmów ich działania.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</w:tc>
      </w:tr>
      <w:tr>
        <w:trPr>
          <w:trHeight w:val="397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uchnowicz M, Kinowska H, Rostkows T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Skuteczne systemy Wynagrodzenia ,  Polskie Wydawnictwo Ekonomiczne, Warszawa 2021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łowski W, Zarządzanie motywacją pracowników, CeDeWu 2022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/>
            </w:pPr>
            <w:r>
              <w:rPr>
                <w:sz w:val="20"/>
                <w:szCs w:val="20"/>
              </w:rPr>
              <w:t>Woźniak J, Współczesne systemy motywacyjne,  Wydawnictwo Naukowe PWN,  Warszawa, 2023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niecka J, Jak motywować pracowników,  (eBook) Poznań, 2020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złowski W, Motywowanie pracowników w organizacji, CeDeWu 2023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ge  G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y Motivating People Doesn't Work--And What Does, Second Edition, : BERRETT KOEHLER PUBL INC, 2023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keepLines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Value">
    <w:name w:val="value"/>
    <w:qFormat/>
    <w:rPr/>
  </w:style>
  <w:style w:type="character" w:styleId="Type">
    <w:name w:val="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39:00Z</dcterms:created>
  <dc:creator>barbara_lubas75@outlook.com</dc:creator>
  <dc:description/>
  <cp:keywords/>
  <dc:language>en-US</dc:language>
  <cp:lastModifiedBy>Krzysztof Kielak</cp:lastModifiedBy>
  <dcterms:modified xsi:type="dcterms:W3CDTF">2024-10-28T10:19:00Z</dcterms:modified>
  <cp:revision>3</cp:revision>
  <dc:subject/>
  <dc:title/>
</cp:coreProperties>
</file>