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SIĘBIORCZOŚĆ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</w:r>
            <w:r>
              <w:rPr>
                <w:b/>
                <w:sz w:val="20"/>
                <w:szCs w:val="20"/>
              </w:rPr>
              <w:t>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Dr hab. inż. Michał Ćwiąkała </w:t>
            </w:r>
            <w:r>
              <w:rPr>
                <w:b/>
                <w:sz w:val="16"/>
                <w:szCs w:val="16"/>
              </w:rPr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Dr hab. inż. Michał Ćwiąkała </w:t>
            </w:r>
            <w:r>
              <w:rPr>
                <w:b/>
                <w:sz w:val="16"/>
                <w:szCs w:val="16"/>
              </w:rPr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Dr hab. inż. Michał Ćwiąkała </w:t>
            </w:r>
            <w:r>
              <w:rPr>
                <w:b/>
                <w:sz w:val="16"/>
                <w:szCs w:val="16"/>
              </w:rPr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Dr hab. inż. Michał Ćwiąkała </w:t>
            </w:r>
            <w:r>
              <w:rPr>
                <w:b/>
                <w:sz w:val="16"/>
                <w:szCs w:val="16"/>
              </w:rPr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1"/>
        <w:gridCol w:w="278"/>
        <w:gridCol w:w="968"/>
        <w:gridCol w:w="1616"/>
        <w:gridCol w:w="2397"/>
        <w:gridCol w:w="327"/>
        <w:gridCol w:w="639"/>
        <w:gridCol w:w="428"/>
        <w:gridCol w:w="13"/>
        <w:gridCol w:w="1771"/>
      </w:tblGrid>
      <w:tr>
        <w:trPr>
          <w:trHeight w:val="457" w:hRule="atLeast"/>
        </w:trPr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>Poznaje współczesne problemy i kierunki rozwoju zarządzania przedsiębiorstwem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11, K2P_W12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  <w:lang w:val="pl-PL"/>
              </w:rPr>
            </w:pPr>
            <w:r>
              <w:rPr>
                <w:bCs/>
                <w:kern w:val="2"/>
                <w:sz w:val="20"/>
                <w:szCs w:val="20"/>
              </w:rPr>
              <w:t>Po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trafi</w:t>
            </w:r>
            <w:r>
              <w:rPr>
                <w:bCs/>
                <w:kern w:val="2"/>
                <w:sz w:val="20"/>
                <w:szCs w:val="20"/>
              </w:rPr>
              <w:t xml:space="preserve"> budowa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ć</w:t>
            </w:r>
            <w:r>
              <w:rPr>
                <w:bCs/>
                <w:kern w:val="2"/>
                <w:sz w:val="20"/>
                <w:szCs w:val="20"/>
              </w:rPr>
              <w:t xml:space="preserve"> wizje w zarządzaniu przedsiębiorstwem oraz jego składnikami IP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Po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trafi</w:t>
            </w: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wykorzystać narzędzia i metody budowy</w:t>
            </w:r>
            <w:r>
              <w:rPr>
                <w:bCs/>
                <w:sz w:val="20"/>
                <w:szCs w:val="20"/>
              </w:rPr>
              <w:t xml:space="preserve"> marki i </w:t>
            </w:r>
            <w:r>
              <w:rPr>
                <w:bCs/>
                <w:sz w:val="20"/>
                <w:szCs w:val="20"/>
                <w:lang w:val="pl-PL"/>
              </w:rPr>
              <w:t xml:space="preserve">rozumie jej </w:t>
            </w:r>
            <w:r>
              <w:rPr>
                <w:bCs/>
                <w:sz w:val="20"/>
                <w:szCs w:val="20"/>
              </w:rPr>
              <w:t>znaczenie w strategii przedsiębiorstwa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, K2P_U15, K2P_U16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w zakresie strategii zarządzania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, K2P_K06</w:t>
            </w:r>
          </w:p>
        </w:tc>
      </w:tr>
      <w:tr>
        <w:trPr>
          <w:trHeight w:val="616" w:hRule="atLeast"/>
        </w:trPr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zasady i procedury działalności badawczo-rozwojowej w procesie zarządzania przedsiębiorstwem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1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z zakresu zarządzania aktywami niematerialnymi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2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dot. pozycjonowanie produktu pod kątem jego użyteczności i korzyści emocjonalnych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otoczenie konkurencyjne wraz z przygotowaniem analizy SWOT oraz przygotować procedurę zabezpieczającą know-how przedsiębiorstwa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przygotowanie – praca w grupach.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15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 na czym polega wycena aktywów niematerialnych do celów komercyjnych, aby trafnie ocenić potrzeby w budowaniu kapitału przedsiębiorstwa oraz umie przygotować koncepcję wyboru odpowiedniej metody transferu know-how na kapitał przedsiębiorstwa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O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przygotowanie – praca w grupach.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6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trategię kreowania wizerunku brandingowego przedsiębiorstwa, a także nowoczesne metody promocji marketingu internetowego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U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danie praktyczne przygotowanie – praca w grupach.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i procedury działalności badawczo-rozwojowej w procesie zarządzania przedsiębiorstwem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Zarządzanie aktywami niematerialnymi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cjonowanie produktu pod kątem jego użyteczności i korzyści emocjonalnych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yfikacja i rozstrzyganie dylematów związanych z przedsiębiorczością </w:t>
            </w:r>
            <w:r>
              <w:rPr>
                <w:rStyle w:val="Markedcontent"/>
                <w:sz w:val="20"/>
                <w:szCs w:val="20"/>
              </w:rPr>
              <w:t>(stacjonarne 10h, niestac. 4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otoczenia konkurencyjnego wraz z przygotowaniem analizy SWOT oraz przygotowanie procedury zabezpieczającej know-how przedsiębiorstw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cena aktywów niematerialnych do celów komercyjnych oraz ocena potrzeb w budowaniu kapitału przedsiębiorstwa. Przygotowanie koncepcji wyboru odpowiedniej metody transferu know-how na kapitał przedsiębior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rategie kreowania wizerunku brandingowego przedsiębiorstwa, a także nowoczesne metody promocji marketingu internetowego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gotowanie projektów inwestycyjnych uwzględniając aspekty prawne, ekonomiczne w obszarze działań przedsiębiorczych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kreślenie priorytetów służących realizacji określonego przez siebie lub innych zadania w zakresie działań przedsiębiorczych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36"/>
              <w:gridCol w:w="1853"/>
            </w:tblGrid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ońcowy egzamin pisemny – składa się z dwóch części, pytań zamkniętych w formie testu wielokrotnego wyboru i jednego pytania otwartego opisowego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ści egzaminacyjne obejmują materiał omówiony podczas zajęć, rozszerzony o treści w poleconej literaturze.</w:t>
            </w:r>
          </w:p>
        </w:tc>
      </w:tr>
      <w:tr>
        <w:trPr>
          <w:trHeight w:val="397" w:hRule="atLeast"/>
        </w:trPr>
        <w:tc>
          <w:tcPr>
            <w:tcW w:w="7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pracy zadanej w postaci opracowania analizy SWOT dowolnego towaru lub usługi przedsiębiorstwa. Cel zadania - rozwiązania problemu w biznesie, zidentyfikowanie i rozstrzygnięcie problemu biznesowego wraz z implementacją w praktyce</w:t>
            </w:r>
          </w:p>
        </w:tc>
      </w:tr>
      <w:tr>
        <w:trPr>
          <w:trHeight w:val="397" w:hRule="atLeast"/>
        </w:trPr>
        <w:tc>
          <w:tcPr>
            <w:tcW w:w="7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egzaminem, w formie pisemn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kończą się zaliczeniem na ocenę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ają się na nią: przygotowania projektu, aktywny udział w zajęciach i zaliczenie zadań ćwiczeniowych.</w:t>
            </w:r>
          </w:p>
        </w:tc>
      </w:tr>
      <w:tr>
        <w:trPr>
          <w:trHeight w:val="397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>współczesne problemy i kierunki rozwoju zarządzania przedsiębiorstwem.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>współczesne problemy i kierunki rozwoju zarządzania przedsiębiorstw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>współczesne problemy i kierunki rozwoju zarządzania przedsiębiorstwem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, U 3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, ale także treści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,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Szpakowski, K. Szpakowski, Przedsiębiorczość. Zarządzanie przedsiębiorstwem od A do Z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Norbertinum</w:t>
              </w:r>
            </w:hyperlink>
            <w:r>
              <w:rPr>
                <w:sz w:val="20"/>
                <w:szCs w:val="20"/>
              </w:rPr>
              <w:t> 2023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shd w:fill="F6F6F6" w:val="clear"/>
              <w:spacing w:before="0" w:after="0"/>
              <w:ind w:left="284" w:hanging="284"/>
              <w:jc w:val="both"/>
              <w:textAlignment w:val="baseline"/>
              <w:rPr/>
            </w:pPr>
            <w:r>
              <w:rPr>
                <w:color w:val="222222"/>
                <w:sz w:val="20"/>
                <w:szCs w:val="20"/>
              </w:rPr>
              <w:t xml:space="preserve">B. Tracy, Przedsiębiorczość. Jak założyć i rozwijać własną firmę, </w:t>
            </w:r>
            <w:hyperlink r:id="rId4">
              <w:r>
                <w:rPr>
                  <w:rStyle w:val="InternetLink"/>
                  <w:color w:val="222222"/>
                  <w:sz w:val="20"/>
                  <w:szCs w:val="20"/>
                </w:rPr>
                <w:t>One Press</w:t>
              </w:r>
            </w:hyperlink>
            <w:r>
              <w:rPr>
                <w:color w:val="222222"/>
                <w:sz w:val="20"/>
                <w:szCs w:val="20"/>
              </w:rPr>
              <w:t xml:space="preserve"> 2022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ind w:left="284" w:hanging="284"/>
              <w:jc w:val="both"/>
              <w:textAlignment w:val="baselin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E. Radomska, J. Pach, Red.  P. Nowak, Ekonomia i przedsiębiorczość społeczna, </w:t>
            </w:r>
            <w:hyperlink r:id="rId5">
              <w:r>
                <w:rPr>
                  <w:rStyle w:val="InternetLink"/>
                  <w:color w:val="222222"/>
                  <w:sz w:val="20"/>
                  <w:szCs w:val="20"/>
                </w:rPr>
                <w:t>CeDeWu</w:t>
              </w:r>
            </w:hyperlink>
            <w:r>
              <w:rPr>
                <w:color w:val="222222"/>
                <w:sz w:val="20"/>
                <w:szCs w:val="20"/>
              </w:rPr>
              <w:t xml:space="preserve"> Warszawa 2021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color w:val="222222"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 xml:space="preserve">Galie, E., Legros, D. French firms' strategies for protecting their intellectual property. </w:t>
            </w:r>
            <w:r>
              <w:rPr>
                <w:color w:val="222222"/>
                <w:sz w:val="20"/>
                <w:szCs w:val="20"/>
              </w:rPr>
              <w:t xml:space="preserve">Research Policy, 41, </w:t>
            </w:r>
            <w:r>
              <w:rPr>
                <w:color w:val="222222"/>
                <w:sz w:val="20"/>
                <w:szCs w:val="20"/>
                <w:lang w:val="en-US"/>
              </w:rPr>
              <w:t>ScienceDirect</w:t>
            </w:r>
            <w:r>
              <w:rPr>
                <w:color w:val="222222"/>
                <w:sz w:val="20"/>
                <w:szCs w:val="20"/>
              </w:rPr>
              <w:t xml:space="preserve"> 780-794, </w:t>
            </w:r>
            <w:r>
              <w:rPr>
                <w:color w:val="222222"/>
                <w:sz w:val="20"/>
                <w:szCs w:val="20"/>
                <w:lang w:val="en-US"/>
              </w:rPr>
              <w:t>(2012)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>Atalay, M., Anafarta, N., Sarvanc, F. The relationship between innovation and firm, ScienceDirect 226-235, (2013)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www.naukowa.pl/wydawnictwo/norbertinum" TargetMode="External"/><Relationship Id="rId4" Type="http://schemas.openxmlformats.org/officeDocument/2006/relationships/hyperlink" Target="https://www.naukowa.pl/wydawnictwo/one-press" TargetMode="External"/><Relationship Id="rId5" Type="http://schemas.openxmlformats.org/officeDocument/2006/relationships/hyperlink" Target="https://www.naukowa.pl/wydawnictwo/cedewu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27:00Z</dcterms:created>
  <dc:creator>barbara_lubas75@outlook.com</dc:creator>
  <dc:description/>
  <cp:keywords/>
  <dc:language>en-US</dc:language>
  <cp:lastModifiedBy>Agnieszka Wiktorowicz</cp:lastModifiedBy>
  <dcterms:modified xsi:type="dcterms:W3CDTF">2024-10-28T09:08:00Z</dcterms:modified>
  <cp:revision>3</cp:revision>
  <dc:subject/>
  <dc:title/>
</cp:coreProperties>
</file>