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 xml:space="preserve">ROK AKADEMICKI: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ŁUŻBY SPECJALNE W SYSTEMIE BEZPIECZEŃST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dukaczewski@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U W SY</w:t>
      </w:r>
      <w:r>
        <w:rPr/>
        <w:t>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7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4"/>
        <w:gridCol w:w="404"/>
        <w:gridCol w:w="833"/>
        <w:gridCol w:w="1739"/>
        <w:gridCol w:w="1836"/>
        <w:gridCol w:w="872"/>
        <w:gridCol w:w="503"/>
        <w:gridCol w:w="2201"/>
      </w:tblGrid>
      <w:tr>
        <w:trPr>
          <w:trHeight w:val="457" w:hRule="atLeast"/>
        </w:trPr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yskać wiedzę na temat roli i znaczenia służb specjalnych w systemie bezpieczeństwa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1, K2P_W02, K2P_W04</w:t>
            </w:r>
          </w:p>
        </w:tc>
      </w:tr>
      <w:tr>
        <w:trPr>
          <w:trHeight w:val="4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uczyć się identyfikacji metod i sposobów działania oraz możliwości służb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1, K2P_U02, K2P_U05</w:t>
            </w:r>
          </w:p>
        </w:tc>
      </w:tr>
      <w:tr>
        <w:trPr>
          <w:trHeight w:val="4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świadomego postępowania w zakresie oceny przydatności i wykorzystania potencjału służb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, K2P_U02, K2P_U03</w:t>
            </w:r>
          </w:p>
        </w:tc>
      </w:tr>
      <w:tr>
        <w:trPr>
          <w:trHeight w:val="5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1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głębioną wiedzę na temat metod i sposobów działania służb specjalnych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acowanie referatu i jego prezentacja. 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głębioną wiedzę w zakresie możliwości efektywnego wykorzystania informacji służb w procesie zarządzania bezpieczeństwem i podejmowania działań wyprzedzających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referatu i jego prezentacja.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4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głębioną wiedzę w zakresie uzyskiwania, rozmieszczania i stosowania zasobów w celu zmniejszenia skutków przewidywanych zagrożeń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referatu i jego prezentacja.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1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W stopniu zaawansowanym potrafi wykorzystywać zdobytą wiedzę z zakresu działalności służb w zarządzaniu bezpieczeństwem podmiotów gospodarczych oraz bezpieczeństwem wewnętrznym i zewnętrznym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8F8F8" w:val="clear"/>
              </w:rPr>
              <w:t>Ćwiczenia realizowane są w formie kierowanej dyskusji poprzedzonej analizą przypadku lub prezentacją multimedialną.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2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analizy procedur bezpieczeństwa dla kierunku zarządzania oraz przygotować te procedury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8F8F8" w:val="clear"/>
              </w:rPr>
              <w:t>Ćwiczenia realizowane są w formie kierowanej dyskusji poprzedzonej analizą przypadku lub prezentacją multimedialną.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5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zdolność analizowania zaistniałych problemów. Potrafi proponować konkretne rozwiązania dotyczące bezpieczeństwa i ich wdrażania. Potrafi rozstrzygać sytuacje sporne.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8F8F8" w:val="clear"/>
              </w:rPr>
              <w:t>Ćwiczenia realizowane są w formie kierowanej dyskusji poprzedzonej analizą przypadku lub prezentacją multimedialną.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krytycznej oceny posiadanej wiedzy i odbieranych treści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</w:t>
            </w:r>
          </w:p>
        </w:tc>
      </w:tr>
      <w:tr>
        <w:trPr>
          <w:trHeight w:val="51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znawania znaczenia wiedzy w rozwiązywaniu problemów poznawczych i praktycznych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y udział studentów w zajęciach.</w:t>
            </w:r>
          </w:p>
        </w:tc>
      </w:tr>
      <w:tr>
        <w:trPr>
          <w:trHeight w:val="612" w:hRule="atLeast"/>
        </w:trPr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624" w:hRule="atLeast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Treści programowe wykład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  <w:tc>
          <w:tcPr>
            <w:tcW w:w="3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/ĆWICZENIA 1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i znaczenie służb specjalnych w systemie bezpieczeństwa. (stac. 4h, niest. 2h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01, W02, W03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, sposoby i techniki działania służb specjalnych (stac. 3h, niest. 2h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01, W02, W03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73" w:hRule="atLeast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 analizy ryzyka w aspekcie bezpieczeństwa zewnętrznego i wewnętrznego (stac. 3h, niest. 2h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1, U02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7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i znaczenie służb specjalnych w systemie bezpieczeństwa. Przykłady. (stac. 4h, niest. 2h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1, U02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lasyfikacja i ogólna charakterystyka zagrożeń determinujących działalność służb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4h, niest. 2h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1, U02, U03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 analizy ryzyka w aspekcie bezpieczeństwa zewnętrznego i wewnętrznego. Case study. (stac. 4h, niest. 2h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1, U02, U03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3" w:hRule="atLeast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edykcja zagrożeń cywilizacyjnych jako istotne wyzwanie dla służb specjalny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4h, niest. 2h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1, U02, U03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analizy i ograniczania ryzyka wybranego systemu (organizacji, zjawiska). Przedstawienie metodyki badań. Omówienie grupowych prac projektowych. (stac. 9h, niest. 6h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1, U02, U03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1307" w:hRule="atLeast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 WYKORZYSTYWANE OPROGRAMOWANIE 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informacyjno- problemowe angażujące studentów do dyskusji, w tym dyskusji problemowej i oksfordzkiej, przygotowywania własnych wystąpień i rozwiązywania zadań, w tym zadań w zespol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01, W02, W03, U01, U02, U03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K01, K02, K0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4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454" w:hRule="atLeast"/>
        </w:trPr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5 %</w:t>
            </w:r>
          </w:p>
        </w:tc>
      </w:tr>
      <w:tr>
        <w:trPr>
          <w:trHeight w:val="454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cena przygotowanego referatu i zaprezentowanie go.</w:t>
            </w:r>
          </w:p>
        </w:tc>
      </w:tr>
      <w:tr>
        <w:trPr>
          <w:trHeight w:val="454" w:hRule="atLeast"/>
        </w:trPr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454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 3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cena pracy studenta, przygotowania do ćwiczeń i aktywność w trakcie zajęć.</w:t>
            </w:r>
          </w:p>
        </w:tc>
      </w:tr>
      <w:tr>
        <w:trPr>
          <w:trHeight w:val="454" w:hRule="atLeast"/>
        </w:trPr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454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20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dmiot kończy się zaliczeniem na ocenę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unkiem zaliczenia jest opracowanie referatu i omówienie go. Tematy referatów zostaną przydzielone przez prowadzącego na pierwszych zajęci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ryteria oceny refera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koncepcja realizacji tema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wyczerpujące przedstawienie tema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literatu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ceny uzyskane za wygłoszony referat nie podlegają popraw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Aktywne uczestnictwo w ćwiczeniach.</w:t>
            </w:r>
          </w:p>
        </w:tc>
      </w:tr>
      <w:tr>
        <w:trPr>
          <w:trHeight w:val="43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54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 potrafi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</w:tr>
      <w:tr>
        <w:trPr>
          <w:trHeight w:val="39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</w:tr>
      <w:tr>
        <w:trPr>
          <w:trHeight w:val="39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</w:tr>
      <w:tr>
        <w:trPr>
          <w:trHeight w:val="39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awomir Zalewski, Służby specjalne w państwie demokratycznym, AON, Warsza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awomir Zalewski, Ewolucja modelu polskich służb specjalnych, w latach 1990-2002, AON, Warszawa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bigniew Grzegorowski, Służby specjalne a bezpieczeństwo państwa., Wydawnictwo Naukowe Grado, Toruń 2017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ochowski K., Służby specjalne w Polsce, BAN, Sofia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un TZU, Sun Pin, Sztuka wojny, wydanie III, Wydawnictwo Onepress, 2023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ger Faligot, Remi Kauffer, Służby specjalne. Historia wywiadu i kontrwywiadu na świecie, Iskry 2006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River Charles, The CIA: The History and Legacy of the Central Intelligence Agency, Independently Published 2019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16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cs="Arial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35:00Z</dcterms:created>
  <dc:creator>Barbara.Lubas</dc:creator>
  <dc:description/>
  <cp:keywords/>
  <dc:language>en-US</dc:language>
  <cp:lastModifiedBy>Krzysztof Wakuluk</cp:lastModifiedBy>
  <dcterms:modified xsi:type="dcterms:W3CDTF">2024-10-29T12:02:00Z</dcterms:modified>
  <cp:revision>3</cp:revision>
  <dc:subject/>
  <dc:title/>
</cp:coreProperties>
</file>