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 PROJEKTAMI I FINANSAMI Z U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5"/>
        <w:gridCol w:w="13"/>
        <w:gridCol w:w="1650"/>
        <w:gridCol w:w="25"/>
        <w:gridCol w:w="1327"/>
      </w:tblGrid>
      <w:tr>
        <w:trPr>
          <w:trHeight w:val="457" w:hRule="atLeast"/>
        </w:trPr>
        <w:tc>
          <w:tcPr>
            <w:tcW w:w="6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Pogłębienie wiedzy studentów z zakresu problematyki unijnej polityki regionalnej i polityki spójności, funduszy strukturalnych oraz programów operacyjnych.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3, K2P_W08, K2P_W12,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Kształtowanie umiejętności analizy i oceny możliwości finansowania działań, respektowania wymogów,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asad i procedur pozyskiwania funduszy unijnych, a także dostrzegania i przezwyciężania barier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związanych z wykorzystywaniem środków UE.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2, K2P_U14, K2P_U15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funduszy unijnych w JST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1, K2P_K02, K2P_K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tudent posiada rozszerzoną wiedzę o założeniach unijnej polityki regionalnej i polityki spójności oraz ich instrumentach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e zaliczenie pisemne. Ocena merytoryczna zadań w ramach pracy zespołowej z prezentacją wyników.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podstawowe dokumenty strategiczne oraz stosowne akty prawne umożliwiające aplikowanie o fundusze unijne oraz rozliczanie projektów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e zaliczenie pisemne. Ocena merytoryczna zadań w ramach pracy zespołowej z prezentacją wyników.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skazać podstawowe uwarunkowania efektywnego wykorzystania funduszy UE w procesie stymulowania rozwoju społeczno gospodarczego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ńcowe zaliczenie pisemne. Ocena merytoryczna zadań w ramach pracy zespołowej z prezentacją wyników.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właściwie diagnozować, formułować i prezentować problemy związane z pozyskiwaniem i wykorzystywaniem funduszy unijnych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naliza wybranego projektu unijnego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ocenić korzyści wynikające z dofinansowania projektów środkami UE oraz wskazać zagrożenia wynikające z braku aplikowania o te środki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naliza wybranego projektu unijnego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umiejętność analizy źródeł i form udostępniania funduszy UE na finansowanie przedsięwzięć o zróżnicowanym charakterze, realizowanych przez różne grupy beneficjentów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naliza wybranego projektu unijnego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rganizuje pracę własną w zakresie monitorowania i kontrolowania projektów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umie potrzebę respektowania zasad i kryteriów finansowania przedsięwzięć z funduszy UE oraz przyjmowania priorytetowych obszarów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a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ostrzega korzyści różnych form współpracy podmiotów w procesie pozyskiwania funduszy UE oraz ich efektywnego wykorzystywania.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łożenia unijnej polityki regionalnej i polityki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pójności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e fundusze strukturalne i inwestycyjn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raz krajowe i regionalne programy operacyjne 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rządzanie projektem unijnym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czenie środków unijnych dla wzrostu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onkurencyjności i innowacyjności regionów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amorząd terytorialny jako beneficjent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edsiębiorstwa jako beneficjenci środk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europejskich. Przykłady dobrych praktyk w zakresi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drażania projektów dofinansowanych z funduszy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.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wykorzystania środków z funduszy UE na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ie analizy wybranych przez studentów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ów unijnych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FEROWANE METODY DYDAKTYCZNE ORAZ WYKO</w:t>
            </w:r>
            <w:r>
              <w:rPr/>
              <w:t xml:space="preserve">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34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jęcia informacyjno- problemowe angażujące studentów do dyskusji, w tym dyskusji problemowej i oksfordzkiej, przygotowywania własnych wystąpień i rozwiązywania zadań, w tym zadań w zespole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merytoryczna zadań w ramach pracy zespołowej z prezentacją wyników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naliza wybranego projektu unij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kończy się zaliczaniem na ocenę, na którą składa się ocena wystąpienia publicznego, realizacja zadań w trakcie ćwiczeń, frekwencja na zaję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naliza wybranego projektu unijnego na zaliczenie ćwiczeń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Założenia do umowy partnerstwa na lata 2021-2027. (2019). Warszawa: Ministerstwo Inwestycji i Rozwoju,Departament Strategii Rozwoju., Warszawa, lipiec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Dokumenty Funduszy Europejskich 2014-2020 (polityki, strategie i dokumenty rządowe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rasuska, M. (2014). Fundusze unijne w nowej perspektywie 2014-2020. Warszawa: Wydawnictwo Wiedza i Praktyk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oanna M. Salachna, Dorota Adamek-Hyska, Maciej Berek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Gospodarka finansowa jednostek samorządu terytorialnego, Wolters Kluwer Polska, Warszawa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02:00Z</dcterms:created>
  <dc:creator>barbara_lubas75@outlook.com</dc:creator>
  <dc:description/>
  <cp:keywords/>
  <dc:language>en-US</dc:language>
  <cp:lastModifiedBy>Elżbieta Szichowska</cp:lastModifiedBy>
  <dcterms:modified xsi:type="dcterms:W3CDTF">2024-11-30T15:39:00Z</dcterms:modified>
  <cp:revision>3</cp:revision>
  <dc:subject/>
  <dc:title/>
</cp:coreProperties>
</file>