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WNE ASPEKTY W OBROCIE CYWILNYM </w:t>
              <w:br/>
              <w:t>I HANDLOWYM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2 649 816  (wojciechbialek@wp.pl)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 (studia magisters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dany egzamin z podstaw prawa / prawa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9"/>
        <w:gridCol w:w="469"/>
        <w:gridCol w:w="830"/>
        <w:gridCol w:w="137"/>
        <w:gridCol w:w="21"/>
        <w:gridCol w:w="1913"/>
        <w:gridCol w:w="1797"/>
        <w:gridCol w:w="665"/>
        <w:gridCol w:w="163"/>
        <w:gridCol w:w="691"/>
        <w:gridCol w:w="1658"/>
      </w:tblGrid>
      <w:tr>
        <w:trPr>
          <w:trHeight w:val="457" w:hRule="atLeast"/>
        </w:trPr>
        <w:tc>
          <w:tcPr>
            <w:tcW w:w="6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dobycie przez studenta pogłębionej wiedzy  z zakresu podstaw prawa cywilnego w tym handlowego, tj. instytucji, zasad, reguł postępowania.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P2_W01, KP2_W11, KP2_W12</w:t>
            </w:r>
          </w:p>
        </w:tc>
      </w:tr>
      <w:tr>
        <w:trPr>
          <w:trHeight w:val="4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bycie umiejętności rozwiązywania w ograniczonym zakresie kluczowych problemów przedsiębiorstwa, formułowania i rozwiązywania pojawiających się problemów.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1, K2P_U08, K2P_U12</w:t>
            </w:r>
          </w:p>
        </w:tc>
      </w:tr>
      <w:tr>
        <w:trPr>
          <w:trHeight w:val="4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nawania wiedzy oraz opinii ekspertów w działalności zawodowej jako kluczowego elementu w rozwiązywaniu problemów poznawczych i praktycznych.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1, K2P_K02, K2P_K05</w:t>
            </w:r>
          </w:p>
        </w:tc>
      </w:tr>
      <w:tr>
        <w:trPr>
          <w:trHeight w:val="918" w:hRule="atLeast"/>
        </w:trPr>
        <w:tc>
          <w:tcPr>
            <w:tcW w:w="6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P2_W01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 roli prawa cywilnego w zarządzaniu i licznych jego związkach z dyscyplinami uzupełniającymi tą wiedzę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2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pogłębionym stopniu podstawowe zasady tworzenia i rozwoju różnych form przedsiębiorczości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1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śród innych ważnych podstawowych elementów prawa cywilnego i handlowego zna i rozumie w pogłębionym stopniu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ady ochrony własności przemysłowej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a autorskiego oraz konieczność zarządzania zasobami własności intelektualnej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pogłębioną wiedzę teoretyczną do wnikliwego i krytycznego analizowania konkretnych spraw i zjawisk w sferze prawa handlowego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8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rozstrzygać o kluczowych problemach w działalności przedsiębiorstwa w szczególności o jego dalszych losach, rozwoju, przetrwaniu, likwidacji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12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utrzymywać dobry poziom komunikacji ze specjalistami oraz zróżnicowanym kręgami odbiorców.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;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1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naje znaczenie wiedzy z zakresu prawa cywilnego i handlowego a rozwiązywaniu problemów poznawczych i praktycznych w swojej działalności zawodowej, krytycznie oceniając posiadaną wiedzę i odbierane treści.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5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2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 prawników i ekspertów.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R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podać liczbę godzin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iejsce prawa cywilnego i handlowego w systemie prawa, podstawowe źródła prawa, obowiązujące zasady w obrocie  cywilnym i handlowym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stac. 6h/niestac. 3h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</w:t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podejmowania i prowadzenia działalności gospodarczej w publicznoprawnej regulacji , ewidencjonowanie działalności gospodarczej (Ewidencja, Krajowy Rejestr Sądowy), instytucja zarządu sukcesyjnego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stac. 6h/niestac. 4h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</w:t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tosunki prawne i zdarzenia prawne w powiązaniu z wykonywanymi zadaniami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stac. 6h/niestac. 4h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K0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 W02</w:t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wo własności, charakterystyka praw rzeczowych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(stac. 6h/niestac. 3h)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na ochrona konkurencji i konsumentów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  <w:br/>
              <w:t>(stac. 6h/niestac. 3h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 W03, U01, U02, U03, K01</w:t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sady ochrony własności przemysłowej i praw autorskich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stac. 4h/niestac. 3h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W03, U01, U03,K01</w:t>
            </w:r>
          </w:p>
        </w:tc>
      </w:tr>
      <w:tr>
        <w:trPr>
          <w:trHeight w:val="454" w:hRule="atLeast"/>
        </w:trPr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5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odmioty i przedmioty w obrocie cywilnym i gospodarczym ze szczególnym uwzględnieniem przedsiębiorcy - jego uprawnień i obowiązków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stac. 6h/niestac. 4h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U02, U03, K01, K02</w:t>
            </w:r>
          </w:p>
        </w:tc>
      </w:tr>
      <w:tr>
        <w:trPr>
          <w:trHeight w:val="454" w:hRule="atLeast"/>
        </w:trPr>
        <w:tc>
          <w:tcPr>
            <w:tcW w:w="7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konwencjonaln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W02,W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2,U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1,K02</w:t>
            </w:r>
          </w:p>
        </w:tc>
      </w:tr>
      <w:tr>
        <w:trPr>
          <w:trHeight w:val="778" w:hRule="atLeast"/>
        </w:trPr>
        <w:tc>
          <w:tcPr>
            <w:tcW w:w="9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3.5. KRYTERIA OCENY OSIĄGNIĘTYCH EFEKTÓW KSZTAŁCENIA OCENIANIA STUDENTÓW </w:t>
              <w:br/>
              <w:t>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6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gzamin ustny.</w:t>
            </w:r>
          </w:p>
        </w:tc>
      </w:tr>
      <w:tr>
        <w:trPr>
          <w:trHeight w:val="397" w:hRule="atLeast"/>
        </w:trPr>
        <w:tc>
          <w:tcPr>
            <w:tcW w:w="6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397" w:hRule="atLeast"/>
        </w:trPr>
        <w:tc>
          <w:tcPr>
            <w:tcW w:w="6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na zajęciach.</w:t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kończy się egzaminem ustnym.</w:t>
            </w:r>
          </w:p>
        </w:tc>
      </w:tr>
      <w:tr>
        <w:trPr>
          <w:trHeight w:val="397" w:hRule="atLeast"/>
        </w:trPr>
        <w:tc>
          <w:tcPr>
            <w:tcW w:w="9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dysponuje wiedzę o roli prawa cywilnego w zarządzaniu i licznych jego związkach z dyscyplinami uzupełniającymi tą wiedzę. Zna podstawowe instytucje prawa tej gałęzi prawa.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pozwalającą samodzielnie podejmować niektóre decyzje z zakresu zarządzania w obrocie cywilnym i handlowym. Ma wystarczającą wiedzę na temat podstawowych instytucji prawa cywilnego i handlowego.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obszerną wiedzę popartą praktyką oraz literaturą przedmiotu  w odniesieniu do zagadnień z zakresu obrotu cywilnego i handlowego.</w:t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na i rozumie podstawowe pojęcia prawa cywilnego i handlowego w stopniu dostatecznym, </w:t>
              <w:br/>
              <w:t>nazywa i rozróżnia mechanizmy i uwarunkowania dotyczące rozwoju przedsiębiorczości,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stopniu  dobrym podstawowe zasady tworzenia i rozwoju różnych form przedsiębiorczości, ochrony własności przemysłowej, praw autorskich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rozległą wiedzą przedmiotu wykładu ,popartą literaturą oraz praktyką własną lub otoczenia potwierdzającą wykorzystanie tej wiedzy. Zna i rozumie w dużym stopniu podstawowe zasady tworzenia i rozwoju przedsiębiorczości, własności przemysłowej, praw autorskich</w:t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zwać podstawowe problemy przedsiębiorstwa na gruncie prawa cywilnego  i handlowego w stopniu ogólnym wykorzystując posiadaną wiedzę i umiejętności.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trafnie zidentyfikować problemy przedsiębiorstwa. Przedstawić propozycje i kierunki działań mających na celu ulepszenie lub poprawę sytuacji. Potrafi i wie  jak utrzymywać dobry kontakt ze specjalistami i ekspertami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na gruncie materiału objętego wykładem dużą erudycją prawną, trafnie identyfikuje problemy  przedsiębiorstwa związane z jego przetrwaniem, rozwojem lub likwidacj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krytycznej oceny swojej wiedzy, uznając jednak, że przekazane mu treści są na wystarczającym poziomie, adekwatnym do jego aktualnych potrzeb.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 prawników i ekspertów. Czuje ciągły niedosyt wiedzy co powoduje nim do ciągłego uczenia się i uzupełniania  brakujących informacji.</w:t>
            </w:r>
          </w:p>
        </w:tc>
      </w:tr>
      <w:tr>
        <w:trPr>
          <w:trHeight w:val="457" w:hRule="atLeast"/>
        </w:trPr>
        <w:tc>
          <w:tcPr>
            <w:tcW w:w="9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223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o Cywilne. Część ogólna. Praca zbiorowa: A. Brzozowski, W. Kocot, E. Skowrońska-Bocian. Wyd. Wolters Kluwer. 2020 r. s. 436.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awo handlowe. Praca zbiorowa, K.Bilewska, A. Chłopecki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Wyd. Wolters Kluwer. 2019 r. s. 410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>M. Strus-Wołos, Prawo cywilne i postępowanie cywilne. Kazusy i metodyka rozwiązywania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olters Kluwe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Warszawa 2023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A.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Malarewicz-Jakubów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>Prawo handlowe. Zagadnienia wybrane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olters Kluwe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Warszawa 2023</w:t>
            </w:r>
          </w:p>
        </w:tc>
      </w:tr>
      <w:tr>
        <w:trPr>
          <w:trHeight w:val="283" w:hRule="atLeast"/>
        </w:trPr>
        <w:tc>
          <w:tcPr>
            <w:tcW w:w="9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Cywilny. Dz. U. 2022. poz. 1360. Wg. Stanu prawnego na 30 czerwca 2022 r.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eks spółek handlowych. Wyd. Internetowe LexLege. Aktualizowany na bieżąco stan prawny. (Dz. U. 2022.0. 1467) tj. Ustawa z 15 września 2000 r. Kodeks Spółek Handlowych.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Prawo Cywilne – część ogólna, prawo rzeczowe, zobowiązania i spadki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, K. Czajkowska-Matosiuk,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C.H. BECK Warszawa 2023.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0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0,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                     dr. Wojciech Białe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Standard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olters-kluwer" TargetMode="External"/><Relationship Id="rId3" Type="http://schemas.openxmlformats.org/officeDocument/2006/relationships/hyperlink" Target="https://www.naukowa.pl/autor/malarewicz-jakubow-agnieszka" TargetMode="External"/><Relationship Id="rId4" Type="http://schemas.openxmlformats.org/officeDocument/2006/relationships/hyperlink" Target="https://www.naukowa.pl/wydawnictwo/wolters-kluwer" TargetMode="External"/><Relationship Id="rId5" Type="http://schemas.openxmlformats.org/officeDocument/2006/relationships/hyperlink" Target="https://www.naukowa.pl/Ksiazki/prawo-cywilne-czesc-ogolna-prawo-rzeczowe-zobowiazania-i-spadki-1977059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3:00Z</dcterms:created>
  <dc:creator>Barbara.Lubas</dc:creator>
  <dc:description/>
  <cp:keywords/>
  <dc:language>en-US</dc:language>
  <cp:lastModifiedBy>Agnieszka Wiktorowicz</cp:lastModifiedBy>
  <cp:lastPrinted>2022-11-02T11:09:00Z</cp:lastPrinted>
  <dcterms:modified xsi:type="dcterms:W3CDTF">2024-10-28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