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KOMUNIKACJA W PROJEKC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gr Małgorzata Wojtcz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.wojtczak@gmail.co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IZACYJNE I 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ÓSTY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zarządzania projektem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/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/>
              <w:t>ĆWICZENIA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ĆWICZEN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</w:rPr>
              <w:t>Mgr Małgorzata Wojtczak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</w:rPr>
              <w:t>Mgr Małgorzata Wojtczak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0"/>
        <w:gridCol w:w="276"/>
        <w:gridCol w:w="967"/>
        <w:gridCol w:w="514"/>
        <w:gridCol w:w="1107"/>
        <w:gridCol w:w="2133"/>
        <w:gridCol w:w="593"/>
        <w:gridCol w:w="504"/>
        <w:gridCol w:w="136"/>
        <w:gridCol w:w="434"/>
        <w:gridCol w:w="10"/>
        <w:gridCol w:w="1657"/>
        <w:gridCol w:w="13"/>
      </w:tblGrid>
      <w:tr>
        <w:trPr>
          <w:trHeight w:val="457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swojenie wiedzy zakresu Metod i technik  komunikowania w celu skutecznego określania i kreowania pozytywnej roli menadżera w organizacji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aznajomienie studentów z aspektami dotyczącymi definiowania różnych ról i zadań dla uczestników projektu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W03, W08, U01, U03, U13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otrafili myśleć i postępować w przypadkach konieczności podejmowania decyzji i wyboru optymalnych postaw w celu realizacji zadań i wyzwań jakie stoją przed uczestnikiem projektu 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01, K03, K06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dniesienie do obszarowych efektów kształceni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 zaawansowaną wiedzę z zakresu metod i technik zarządzania zespołem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 zaawansowaną wiedzę z zakresu budowania skutecznych i efektywnych zespołów i organizacji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na różne formy struktur organizacji i zasadność ich zastosowania z punktu widzenie skuteczności zarządzania zespołem projektowym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otrafi prognozować praktyczne skutki niewłaściwego zarządzania zespołem projektowym w organizacji i zarówno pożądane jak i negatywne skutki błędów w zarządzaniu komunikacja w zespole 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trafi wykorzystać zdobytą wiedzę z zakresu zarządzania zespołem i budowania skutecznych i efektywnych relacji z członkami zespołu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1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 gotowość do krytycznej oceny posiadanej wiedzy i do uwzględniania wiedzy eksperckiej w rozwiązaniu problemów dotyczących zarządzania podległym zespołem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O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 gotowość współdziałania i pracy w grupie przyjmując w niej różne role, uzgadniania z grupą cross-funkcyjnych celów i podziału zadań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st gotów do dbałości o dorobek i tradycje roli przywódcy zespołu. Jest lojalny wobec firmy, w której pracuje, otwarty na sugestie pracodawcy, współpracowników i klientów zewnętrznych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cesy zapewniające komunikację w projekci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unkcje komunikacji w projekci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7 godzin – studia stacjonarne, 4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odele komunikacji w projekci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7 godzin – studia stacjonarne, 4 godziny – studia niestacjonarne)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chy efektywnej i nieefektywnej komunikacji w projekc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7 godzin – studia stacjonarne, 4 godziny – studia niestacjonarne)</w:t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unikacja z Interesariuszami w projekci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7 godzin – studia stacjonarne, 4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lanowanie komunikacji w projekci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7 godzin – studia stacjonarne, 4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Praktyczna analiza problemów, testy psychometryczne, praca zespołowa. Prezentacja wyników pracy zespołowej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udenci wykonują zadania w oparciu o wiedzę przekazaną na ćwiczeniach  i prezentacjach multimedialn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Program BASECamp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– rozwiązywanie zadań z zakresu znajomości kluczowej roli menadżera w przedsiębiorstwie jak również konieczności współpracy pomiędzy działami w organizacji.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3, U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komunikacji w projekcie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, K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dst. (3,0) - 50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8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bardzo ogólny i pobieżny rozumie istotę zarządzania projektem i roli komunikacji w projekcie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brze zna i rozumie problematykę właściwego zarządzania projektem i roli komunikacji w projekcie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pogłębiony zna i rozumie problematykę właściwego właściwego zarządzania projektem i roli komunikacji w projekcie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01, U03, U 13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jedynie wystarczającym rozwiązywać problemy dotyczące zarządzania zespołem i roli kierownika projektu  w komunikacji zespołu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dobrym prawidłowo rozwiązywać pojawiające się w działalności przedsiębiorstwa problemy dotyczące niewłaściwego zarządzania podległymi zespołami i roli kierownika projektu  w komunikacji zespołu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pogłębionym prawidłowo rozwiązywać problemy – występujące w zespołach oraz zapobiegać skutkom niewłaściwego zarządzania i roli kierownika projektu  w komunikacji zespołu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01, K03, K06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est gotów do zasięgnięcia opinii ekspertów w przypadku trudności w samodzielnym rozwiązywaniu problemów dotyczących zarządzania zespołami w projektowymi w aspekcie komunikacji. 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w projekcie.</w:t>
            </w:r>
          </w:p>
        </w:tc>
      </w:tr>
      <w:tr>
        <w:trPr>
          <w:trHeight w:val="45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329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ucza B., Zarządzanie interesariuszami projektu. Wydawnictwo PWE. Warszawa 2019.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ndefer-Winter K., Nadskakuła O., Komunikacja w zarządzaniu projektami. Wydawnictwo CeDeWu, Warszawa 2018</w:t>
            </w:r>
          </w:p>
        </w:tc>
      </w:tr>
      <w:tr>
        <w:trPr>
          <w:trHeight w:val="283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pałek S., Zarządzanie projektami w przedsiębiorstwie. Wydawnictwo PWE. Warszawa 2020.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iński M., Zarządzanie projektami informatycznymi, Wydawnictwo PWN. Warszawa 2017.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Lester, Albert, A Guide to the Project Management Body of Knowledge, Sixth Edition. Wydawnictwo PMI. USA 2017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>Bennett N., Managing successful projects with PRINCE2, Wydawnictwo TCO, UK 20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Zhong Ying, Project Communication Management in Complex Environments; Wydawnictwo Springer. Berlin 201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6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/2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/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25:00Z</dcterms:created>
  <dc:creator>barbara_lubas75@outlook.com</dc:creator>
  <dc:description/>
  <cp:keywords/>
  <dc:language>en-US</dc:language>
  <cp:lastModifiedBy>Elżbieta Woźniakowska</cp:lastModifiedBy>
  <dcterms:modified xsi:type="dcterms:W3CDTF">2024-10-28T09:56:00Z</dcterms:modified>
  <cp:revision>3</cp:revision>
  <dc:subject/>
  <dc:title/>
</cp:coreProperties>
</file>