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360" w:before="120" w:after="0"/>
        <w:rPr>
          <w:rFonts w:ascii="Times New Roman" w:hAnsi="Times New Roman" w:eastAsia="Times New Roman" w:cs="Times New Roman"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KARTA PRZEDMIOTU</w:t>
        <w:tab/>
        <w:t>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kern w:val="0"/>
                <w:sz w:val="20"/>
                <w:szCs w:val="20"/>
                <w:lang w:eastAsia="pl-PL"/>
              </w:rPr>
              <w:t>PSYCHOLOGIA MARKETINGU I REKLAMY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mgr psychologii Waldemar Dębsk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pl-PL"/>
              </w:rPr>
              <w:t>Tel. 605-350-67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pl-PL"/>
              </w:rPr>
              <w:t>e-mail:  rektor@wumed.edu.pl; taurus2704@wp.pl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eastAsia="pl-PL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eastAsia="pl-PL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eastAsia="pl-PL"/>
              </w:rPr>
              <w:t>POZIOM 7 (studia MAGISTERS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eastAsia="pl-PL"/>
              </w:rPr>
              <w:t>PRAKTYCZNY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</w:rPr>
        <w:t>2.</w:t>
        <w:tab/>
        <w:t>OGÓLN</w:t>
      </w:r>
      <w:r>
        <w:rPr/>
        <w:t>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kern w:val="0"/>
                <w:sz w:val="20"/>
                <w:szCs w:val="20"/>
                <w:lang w:eastAsia="pl-PL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IV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Wykład praktyczny i ćwiczenia praktyczne na zaliczenie z oceną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mgr psychologii Waldemar Dęb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mgr psychologii Waldemar Dęb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mgr psychologii Waldemar Dęb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mgr psychologii Waldemar Dęb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</w:rPr>
        <w:t>3.</w:t>
        <w:tab/>
        <w:t>EFEKTY KSZTAŁCENIA, FORMY ZAJĘĆ, METODY WE</w:t>
      </w:r>
      <w:r>
        <w:rPr/>
        <w:t>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600"/>
        <w:gridCol w:w="284"/>
        <w:gridCol w:w="826"/>
        <w:gridCol w:w="139"/>
        <w:gridCol w:w="1623"/>
        <w:gridCol w:w="2255"/>
        <w:gridCol w:w="468"/>
        <w:gridCol w:w="778"/>
        <w:gridCol w:w="276"/>
        <w:gridCol w:w="1674"/>
        <w:gridCol w:w="12"/>
      </w:tblGrid>
      <w:tr>
        <w:trPr>
          <w:trHeight w:val="457" w:hRule="atLeast"/>
        </w:trPr>
        <w:tc>
          <w:tcPr>
            <w:tcW w:w="6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1. Cele szczegółowe kształcenia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 xml:space="preserve">Odniesienie do kierunkowych efektów kształcenia </w:t>
            </w:r>
          </w:p>
        </w:tc>
      </w:tr>
      <w:tr>
        <w:trPr>
          <w:trHeight w:val="4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5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poznanie z zastosowaniami teorii psychologicznych w działalności reklamowej i marketingowej. 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 xml:space="preserve">Zapoznanie z nowymi trendami w reklamie i marketingu. 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oznanie z głównymi uwarunkowaniami decyzji konsumenckich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K1P_W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K1P_W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K1P_W06</w:t>
            </w:r>
          </w:p>
        </w:tc>
      </w:tr>
      <w:tr>
        <w:trPr>
          <w:trHeight w:val="4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5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bycie umiejętności wytyczania głównych czynników skutecznej działalności marketingowej.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bycie umiejętności wyjaśnienia efektywności komunikatu reklamowego w kontekście wiedzy z zakresu psychologii społecznej, psychologii poznawczej, psychologii emocji i motywacji.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K1P_U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K1P_U06</w:t>
            </w:r>
          </w:p>
        </w:tc>
      </w:tr>
      <w:tr>
        <w:trPr>
          <w:trHeight w:val="4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5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ogłębienie kompetencji komunikacyjnych niezbędnych w zrozumienie sposobów postrzegania, rozumienia i pojawiania się motywacji zakupowej.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K1P_K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K1P_K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K1P_K03</w:t>
            </w:r>
          </w:p>
        </w:tc>
      </w:tr>
      <w:tr>
        <w:trPr>
          <w:trHeight w:val="918" w:hRule="atLeast"/>
        </w:trPr>
        <w:tc>
          <w:tcPr>
            <w:tcW w:w="94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2. EFEKTY UCZENIA SIĘ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(w kategoriach wiedzy, umiejętności, kompetencji społecznych)</w:t>
            </w:r>
          </w:p>
        </w:tc>
      </w:tr>
      <w:tr>
        <w:trPr>
          <w:trHeight w:val="944" w:hRule="atLeast"/>
        </w:trPr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Symbol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ierunkowe efekty kształcenia</w:t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Opis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Metody sprawdzające osiągnięcie efektu uczenia się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Metody sprawdzające osiągnięcie efektu uczenia się</w:t>
            </w:r>
          </w:p>
        </w:tc>
      </w:tr>
      <w:tr>
        <w:trPr>
          <w:trHeight w:val="944" w:hRule="atLeast"/>
        </w:trPr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1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K2P_W01</w:t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ma pełną orientację w zakresie kierunków badań i najważniejszych rozwiązań teoretycznych powstałych na gruncie psychologii poznawczej, ma wiedzę na temat możliwości praktycznych zastosowań psychologii poznawczej na gruncie marketingu i reklamy.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pl-PL"/>
              </w:rPr>
              <w:t>P7S_WG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analizy materiałów reklamowych pod kątem marketingowym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834" w:hRule="atLeast"/>
        </w:trPr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2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K2P_W04</w:t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ma wiedzę na temat możliwości praktycznych zastosowań dorobku psychologii emocji i motywacji na gruncie marketingu i reklamy.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pl-PL"/>
              </w:rPr>
              <w:t>P7S_WG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analizy materiałów reklamowych pod kątem marketingowym.</w:t>
            </w:r>
          </w:p>
        </w:tc>
      </w:tr>
      <w:tr>
        <w:trPr>
          <w:trHeight w:val="834" w:hRule="atLeast"/>
        </w:trPr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3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K2P_W06</w:t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zna teorie, aparat pojęciowy i badania empiryczne psychologii społecznej, wyjaśniające mechanizmy funkcjonowania człowieka w jego otoczeniu; posiada wiedzę na temat możliwości praktycznych zastosowań dorobku psychologii społecznej na gruncie marketingu i reklamy.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pl-PL"/>
              </w:rPr>
              <w:t>P7S_WG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analizy materiałów reklamowych pod kątem marketingowym.</w:t>
            </w:r>
          </w:p>
        </w:tc>
      </w:tr>
      <w:tr>
        <w:trPr>
          <w:trHeight w:val="1787" w:hRule="atLeast"/>
        </w:trPr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U1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U02</w:t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innowacyjnie stosować oraz modyfikować metody i narzędzia analizy procesów i zjawisk zachodzących w organizacji i jej otoczeniu oraz formułować własne rozwiązania o charakterze wdrożeniowym. Potrafi dostosować swój sposób komunikowania się do rozmówcy.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UW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Rozwiązywanie zadań i udział w dyskusji w ramach pracy zespołowej w trakcie ćwiczeń.</w:t>
            </w:r>
          </w:p>
        </w:tc>
      </w:tr>
      <w:tr>
        <w:trPr>
          <w:trHeight w:val="510" w:hRule="atLeast"/>
        </w:trPr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U2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2P_U06</w:t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umie interpretować proste i złożone zachowania człowieka będące reakcją na bodźce marketingowe w odniesieniu do teorii osobowości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UW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tworzenie tekstów marketingowych i reklamowych w ramach pracy zespołowej w trakcie ćwiczeń.</w:t>
            </w:r>
          </w:p>
        </w:tc>
      </w:tr>
      <w:tr>
        <w:trPr>
          <w:trHeight w:val="510" w:hRule="atLeast"/>
        </w:trPr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1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2P_K01</w:t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otwarty na nowe informacje o świecie społecznym, które mają związek z dziedziną marketingu i reklamy.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KK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cena aktywności </w:t>
              <w:br/>
              <w:t>i zaangażowania studenta w realizację zadań podczas zajęć</w:t>
            </w:r>
          </w:p>
        </w:tc>
      </w:tr>
      <w:tr>
        <w:trPr>
          <w:trHeight w:val="510" w:hRule="atLeast"/>
        </w:trPr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2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2P_K02</w:t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gotów do zasięgania opinii ekspertów w przypadku trudności z samodzielnym rozwiązaniem problemów praktycznych z zakresu dziedziną marketingu i reklamy.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KK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cena aktywności </w:t>
              <w:br/>
              <w:t>i zaangażowania studenta w realizację zadań podczas zajęć</w:t>
            </w:r>
          </w:p>
        </w:tc>
      </w:tr>
      <w:tr>
        <w:trPr>
          <w:trHeight w:val="1561" w:hRule="atLeast"/>
        </w:trPr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3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2P_K03</w:t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gotów do wypełniania zobowiązań społecznych wynikających z różnych dyscyplin naukowych, pozwalających na opisywanie reakcji człowieka na oddziaływania marketingowe i reklamowe.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KO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cena aktywności </w:t>
              <w:br/>
              <w:t>i zaangażowania studenta w realizację zadań podczas zajęć</w:t>
            </w:r>
          </w:p>
        </w:tc>
      </w:tr>
      <w:tr>
        <w:trPr>
          <w:trHeight w:val="454" w:hRule="atLeast"/>
        </w:trPr>
        <w:tc>
          <w:tcPr>
            <w:tcW w:w="6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3. TREŚCI PROGRAMOWE:</w:t>
            </w:r>
          </w:p>
        </w:tc>
        <w:tc>
          <w:tcPr>
            <w:tcW w:w="32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 xml:space="preserve">Rodzaj </w:t>
              <w:br/>
              <w:t>i forma zajęć</w:t>
            </w:r>
          </w:p>
        </w:tc>
        <w:tc>
          <w:tcPr>
            <w:tcW w:w="5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Treści programowe wykładów i ćwicze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(liczba godzin)</w:t>
            </w:r>
          </w:p>
        </w:tc>
        <w:tc>
          <w:tcPr>
            <w:tcW w:w="32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ykład</w:t>
            </w:r>
          </w:p>
        </w:tc>
        <w:tc>
          <w:tcPr>
            <w:tcW w:w="5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chowania konsumenckie jako obszar badań naukowych praktyki biznesowej– definicje i kluczowe teorie; reklama jako składnik działalności marketingowej; pojęcie marketing mix. Planowanie produktu, miejsca sprzedaży, ceny i reklamy. Modele zachowań konsumenckich. Różne podejście do opisu środowiska rynkow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3 godziny – studia stacjonarne, 2 godziny – studia niestacjonarne)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1, W2, W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U1, U2, U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ykład</w:t>
            </w:r>
          </w:p>
        </w:tc>
        <w:tc>
          <w:tcPr>
            <w:tcW w:w="5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cepcja reklamy: progi percepcji, spostrzeganie podprogowe i peryferyczne, reklama podprogowa - badania i kontrowersje; zasady konstrukcji reklam w świetle wiedzy psychologicznej. Procesy podświadome w percepcji reklamy (badania neuropsychologiczne); specjalizacja półkul mózgowych w przetwarzaniu informacji rysunkowej, werbalnej; implikacje dla tworzenia elementów werbalnych i obrazowych w reklamie. Nowe trendy w badaniach marketingowych: neuromarketing, możliwości i ogranicze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4 godziny – studia stacjonarne, 2 godziny – studia niestacjonarne)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1, W2, W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U1, U2, U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ykład</w:t>
            </w:r>
          </w:p>
        </w:tc>
        <w:tc>
          <w:tcPr>
            <w:tcW w:w="5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ychologia spostrzegania i konstruowanie reklam. Wrażliwość zmysłowa konsumenta: próg bodźca (próg różnicy i prawo Webera; strategia zmniejszania wymiaru bodźca (downsizing), strategia zwiększania wymiaru bodźca (upsizing). Prawo Webera w strategiach cenowych obniżania i podwyższania ceny produ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3 godziny – studia stacjonarne, 2 godziny – studia niestacjonarne)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1, W2, W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U1, U2, U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Ćwiczenia</w:t>
            </w:r>
          </w:p>
        </w:tc>
        <w:tc>
          <w:tcPr>
            <w:tcW w:w="5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Współczesne formy komunikacji marketingowej i e-marketingowej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fesjonalne wykorzystywanie możliwości mediów i współczesnych technologii informacyjno-komunikacyjnych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5 godzin – studia stacjonarne, 2 godziny – studia niestacjonarne)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1, W2, W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U1, U2, U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1, K2, K3</w:t>
            </w:r>
          </w:p>
        </w:tc>
      </w:tr>
      <w:tr>
        <w:trPr>
          <w:trHeight w:val="977" w:hRule="atLeast"/>
        </w:trPr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Ćwiczenia</w:t>
            </w:r>
          </w:p>
        </w:tc>
        <w:tc>
          <w:tcPr>
            <w:tcW w:w="5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mięć a zachowania konsumenckie: kontekst, miejsce w szeregu. Hamowanie retroaktywne i proaktywne a przypominanie bodźców marketingowych, sieciowe modele pamięci -wskazówki przywoływania reklamy. Poznawcze i praktyczne implikacje tworzenia fałszywej pamięci konsumentów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-  tworzenie tekstów marketingowych i reklamowych, a więc copywriting, którego podstawą w tym wypadku ma być perswazj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- kreowanie oczekiwań i potrzeb konsumentów, a także cały szeroko pojęty influencer marketing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- aktywowanie motywacji, wykorzystywanie plików cookies i ankiet, a także banerów i różnych treści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5 godzin – studia stacjonarne, 3 godziny – studia niestacjonarne)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1, W2, W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U1, U2, U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5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Rozwijanie kompetencj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komunikacyjnych w przekazie reklamowym. oddziaływanie przekazów reklamowych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5 godzin – studia stacjonarne, 3 godziny – studia niestacjonarne)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1, W2, W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U1, U2, U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1, K2, K3</w:t>
            </w:r>
          </w:p>
        </w:tc>
      </w:tr>
      <w:tr>
        <w:trPr>
          <w:trHeight w:val="1323" w:hRule="atLeast"/>
        </w:trPr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5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Gry psychologiczn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Analizowanie, interpretowanie i przewidywanie zachowań konsumenckich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5 godzin – studia stacjonarne, 3 godziny – studia niestacjonarne)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1, W2, W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U1, U2, U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5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Jak adekwatnie dobierać narzędzia z zakresu kreowania wizerunku osoby, firmy czy produktu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5 godzin – studia stacjonarne, 3 godziny – studia niestacjonarne)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1, W2, W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U1, U2, U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1, K2, K3</w:t>
            </w:r>
          </w:p>
        </w:tc>
      </w:tr>
      <w:tr>
        <w:trPr>
          <w:trHeight w:val="976" w:hRule="atLeast"/>
        </w:trPr>
        <w:tc>
          <w:tcPr>
            <w:tcW w:w="7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Odniesienie do efektów kształcenia przedmiotu</w:t>
            </w:r>
          </w:p>
        </w:tc>
      </w:tr>
      <w:tr>
        <w:trPr>
          <w:trHeight w:val="2000" w:hRule="atLeast"/>
        </w:trPr>
        <w:tc>
          <w:tcPr>
            <w:tcW w:w="2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FEROWANE METODY DYDAKTYCZNE ORAZ WYKORZYSTYWANE OPROGRAMOWANIE</w:t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>
                <w:trHeight w:val="408" w:hRule="atLeast"/>
              </w:trPr>
              <w:tc>
                <w:tcPr>
                  <w:tcW w:w="492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  <w:t xml:space="preserve">- symulacja scenek sytuacyjnych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  <w:t>- prezentacje multimedialn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  <w:t>- doświadczenia</w:t>
                    <w:br/>
                    <w:t>- obserwacje</w:t>
                    <w:br/>
                    <w:t>- studium przypadku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  <w:t xml:space="preserve">- kreowanie oczekiwań i potrzeb konsumentów, czego przykładem mogą być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kern w:val="0"/>
                      <w:sz w:val="20"/>
                      <w:szCs w:val="20"/>
                      <w:lang w:eastAsia="pl-PL"/>
                    </w:rPr>
                    <w:t>reklamy, relacje na Instagramie, filmy na YouTubie oraz TikToku</w:t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1, W2, W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U1, U2, U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1, K2. K3</w:t>
            </w:r>
          </w:p>
        </w:tc>
      </w:tr>
      <w:tr>
        <w:trPr>
          <w:trHeight w:val="778" w:hRule="atLeast"/>
        </w:trPr>
        <w:tc>
          <w:tcPr>
            <w:tcW w:w="94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3.5. KRYTERIA OCENY OSIĄGNIĘTYCH EFEKTÓW KSZTAŁCENIA OCENIANIA STUDENTÓW W OBSZARZE WIEDZY, UMIEJĘTNOŚCI I KOMPETENCJI SPOŁECZNYCH</w:t>
            </w:r>
          </w:p>
        </w:tc>
      </w:tr>
      <w:tr>
        <w:trPr>
          <w:trHeight w:val="454" w:hRule="atLeast"/>
        </w:trPr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EFEKT</w:t>
            </w:r>
          </w:p>
        </w:tc>
        <w:tc>
          <w:tcPr>
            <w:tcW w:w="6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FORMA WERYFIKACJI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% UDZIAŁ NA OGÓLNĄ OCENĘ</w:t>
            </w:r>
          </w:p>
        </w:tc>
      </w:tr>
      <w:tr>
        <w:trPr>
          <w:trHeight w:val="510" w:hRule="atLeast"/>
        </w:trPr>
        <w:tc>
          <w:tcPr>
            <w:tcW w:w="77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1" w:hanging="571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0 %</w:t>
            </w:r>
          </w:p>
        </w:tc>
      </w:tr>
      <w:tr>
        <w:trPr>
          <w:trHeight w:val="510" w:hRule="atLeast"/>
        </w:trPr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1, W2, W3</w:t>
            </w:r>
          </w:p>
        </w:tc>
        <w:tc>
          <w:tcPr>
            <w:tcW w:w="8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cena przygotowanej przez zespoły analizy.</w:t>
            </w:r>
          </w:p>
        </w:tc>
      </w:tr>
      <w:tr>
        <w:trPr>
          <w:trHeight w:val="510" w:hRule="atLeast"/>
        </w:trPr>
        <w:tc>
          <w:tcPr>
            <w:tcW w:w="77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55 %</w:t>
            </w:r>
          </w:p>
        </w:tc>
      </w:tr>
      <w:tr>
        <w:trPr>
          <w:trHeight w:val="510" w:hRule="atLeast"/>
        </w:trPr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U1, U2, U3</w:t>
            </w:r>
          </w:p>
        </w:tc>
        <w:tc>
          <w:tcPr>
            <w:tcW w:w="8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Tworzenie tekstów marketingowych i reklamowych w ramach pracy zespołowej w trakcie ćwiczeń</w:t>
            </w:r>
          </w:p>
        </w:tc>
      </w:tr>
      <w:tr>
        <w:trPr>
          <w:trHeight w:val="510" w:hRule="atLeast"/>
        </w:trPr>
        <w:tc>
          <w:tcPr>
            <w:tcW w:w="77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OMPETENCJE PERSONALNE I SPOŁECZNE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15 %</w:t>
            </w:r>
          </w:p>
        </w:tc>
      </w:tr>
      <w:tr>
        <w:trPr>
          <w:trHeight w:val="510" w:hRule="atLeast"/>
        </w:trPr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1, K2, K3</w:t>
            </w:r>
          </w:p>
        </w:tc>
        <w:tc>
          <w:tcPr>
            <w:tcW w:w="8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cena aktywności i zaangażowania studenta w realizację zadań podczas zajęć</w:t>
            </w:r>
          </w:p>
        </w:tc>
      </w:tr>
      <w:tr>
        <w:trPr>
          <w:trHeight w:val="916" w:hRule="atLeast"/>
        </w:trPr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 xml:space="preserve">OPIS </w:t>
            </w:r>
          </w:p>
        </w:tc>
        <w:tc>
          <w:tcPr>
            <w:tcW w:w="8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Zajęcia kończą się zaliczeniem na ocenę. Student zobowiązany jest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- przeprowadzić i złożyć w formie pisemnej analizę materiałów reklamowych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- brać czynny udział w zajęciach ćwiczeniowych. </w:t>
            </w:r>
          </w:p>
        </w:tc>
      </w:tr>
      <w:tr>
        <w:trPr>
          <w:trHeight w:val="503" w:hRule="atLeast"/>
        </w:trPr>
        <w:tc>
          <w:tcPr>
            <w:tcW w:w="94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3.6. STOPNIOWANIE WYCENY EFEKTÓW KSZTAŁCENIA:</w:t>
            </w:r>
          </w:p>
        </w:tc>
      </w:tr>
      <w:tr>
        <w:trPr>
          <w:trHeight w:val="397" w:hRule="atLeast"/>
        </w:trPr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Efekt kształcenia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Na ocenę 3 – 3,5</w:t>
              <w:br/>
              <w:t>student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Na ocenę 4,0 – 4,5</w:t>
              <w:br/>
              <w:t>student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Na ocenę 5,0</w:t>
              <w:br/>
              <w:t>student</w:t>
            </w:r>
          </w:p>
        </w:tc>
      </w:tr>
      <w:tr>
        <w:trPr>
          <w:trHeight w:val="397" w:hRule="atLeast"/>
        </w:trPr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1, W2, W3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W sposób bardzo ogólny i pobieżny zna i rozumie tematykę podejmowaną na zajęciach. 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 sposób pogłębiony zna i rozumie zagadnienia podejmowane podczas zajęć, łącznie z samodzielnym ich wykorzystaniem w praktyce.</w:t>
            </w:r>
          </w:p>
        </w:tc>
      </w:tr>
      <w:tr>
        <w:trPr>
          <w:trHeight w:val="397" w:hRule="atLeast"/>
        </w:trPr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U1, U2, U3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 stopniu jedynie wystarczającym potrafi prawidłowo zastosować zagadnienia podejmowane podczas zajęć.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 stopniu dobrym potrafi prawidłowo zastosować zagadnienia podejmowane podczas zajęć.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"/>
              <w:spacing w:lineRule="auto" w:line="240" w:before="300" w:after="9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onadto potrafi analizować rozwiązania konkretnych problemów zagadnień oraz planować i organizować własną aktywność zawodową w zakresie związanym z zagadnieniami podejmowanymi podczas zajęć.</w:t>
            </w:r>
          </w:p>
        </w:tc>
      </w:tr>
      <w:tr>
        <w:trPr>
          <w:trHeight w:val="397" w:hRule="atLeast"/>
        </w:trPr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1, K2, K3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Jest zdolny do ogólnej oceny posiadanych kompetencji, ale także zagadnień, które są mu przekazywane na poziomie wystraszającym do 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pl-PL"/>
              </w:rPr>
              <w:t>odpowiedzialnego pełnienia ról zawodowych w przedsiębiorstwie, rozwijania dorobku zawodowego i podtrzymania etosu zawodu.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Jest zdolny do głębszej oceny posiadanych kompetencji oraz zagadnień, które są mu przekazywane na poziomie wystraszającym do 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pl-PL"/>
              </w:rPr>
              <w:t>odpowiedzialnego pełnienia ról zawodowych w przedsiębiorstwie, rozwijania dorobku zawodowego i podtrzymania etosu zawodu.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Jest zdolny do wnikliwej i kompleksowej oceny posiadanych kompetencji oraz zagadnień, które są mu przekazywane na poziomie w pełni wystraszającym do 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pl-PL"/>
              </w:rPr>
              <w:t>odpowiedzialnego pełnienia ról zawodowych w przedsiębiorstwie, rozwijania dorobku zawodowego i podtrzymania etosu zawodu.</w:t>
            </w:r>
          </w:p>
        </w:tc>
      </w:tr>
      <w:tr>
        <w:trPr>
          <w:trHeight w:val="457" w:hRule="atLeast"/>
        </w:trPr>
        <w:tc>
          <w:tcPr>
            <w:tcW w:w="94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7. LITERATURA</w:t>
            </w:r>
          </w:p>
        </w:tc>
      </w:tr>
      <w:tr>
        <w:trPr>
          <w:trHeight w:val="283" w:hRule="atLeast"/>
        </w:trPr>
        <w:tc>
          <w:tcPr>
            <w:tcW w:w="9412" w:type="dxa"/>
            <w:gridSpan w:val="11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Literatura podstawow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1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siuk, D., Maison, D., Psychologia konsumenta. Warszawa 2017, PWN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+mn-ea;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pl-PL"/>
              </w:rPr>
              <w:t xml:space="preserve">Mazurek-Łopacińska K., Zachowania konsumentów na współczesnym rynku, </w:t>
            </w:r>
            <w:r>
              <w:rPr>
                <w:rStyle w:val="Attributedetailsvalue"/>
                <w:rFonts w:cs="Times New Roman" w:ascii="Times New Roman" w:hAnsi="Times New Roman"/>
                <w:sz w:val="20"/>
                <w:szCs w:val="20"/>
              </w:rPr>
              <w:t>PWE, 2021.</w:t>
            </w:r>
          </w:p>
        </w:tc>
      </w:tr>
      <w:tr>
        <w:trPr>
          <w:trHeight w:val="283" w:hRule="atLeast"/>
        </w:trPr>
        <w:tc>
          <w:tcPr>
            <w:tcW w:w="94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Literatura uzupełniając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400" w:type="dxa"/>
            <w:gridSpan w:val="11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kinsoku w:val="false"/>
              <w:overflowPunct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+mn-ea;Times New Roman" w:cs="Times New Roman"/>
                <w:color w:val="000000"/>
                <w:kern w:val="2"/>
                <w:sz w:val="20"/>
                <w:szCs w:val="20"/>
                <w:lang w:val="en-US" w:eastAsia="pl-PL"/>
              </w:rPr>
            </w:pP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  <w:lang w:val="en-US"/>
              </w:rPr>
              <w:t>Gordon R. Foxall, Ronald E. Goldsmith, Consumer Psychology for the Marketing Manager, 200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val="en-US"/>
        </w:rPr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/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/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/2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0"/>
                <w:szCs w:val="20"/>
                <w:lang w:eastAsia="pl-PL"/>
              </w:rPr>
              <w:t>Sumaryczne obciążenie pracą studenta</w:t>
              <w:br/>
              <w:t xml:space="preserve"> (1+2+3+4+5+6+7+8+9+10+11)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/3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/4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kern w:val="0"/>
                <w:sz w:val="20"/>
                <w:szCs w:val="20"/>
                <w:lang w:eastAsia="pl-PL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/1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/1,7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 punktach ECTS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 xml:space="preserve">w punktach ECTS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eastAsia="pl-PL"/>
        </w:rPr>
        <w:t>1 punkt ECTS równa się 25 godzinom pracy studen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</w:rPr>
        <w:t>SŁOWNI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Warsztat (W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 doskonalące jakąś umiejętność związaną z kierunkiem studiów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Ćwiczenia audytoryjne (CA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Laboratorium (L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– ćwiczenia laboratoryjne -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0"/>
            <w:szCs w:val="20"/>
            <w:lang w:eastAsia="pl-PL"/>
          </w:rPr>
          <w:t xml:space="preserve">badań </w:t>
        </w:r>
      </w:hyperlink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0"/>
            <w:szCs w:val="20"/>
            <w:lang w:eastAsia="pl-PL"/>
          </w:rPr>
          <w:t>eksperymentów</w:t>
        </w:r>
      </w:hyperlink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, jakie się w nich wykonuje. 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Seminarium (S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 zajęcia praktyczne, po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Projekt (P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Prowadzący przedmio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ab/>
        <w:tab/>
      </w:r>
      <w:r>
        <w:rPr>
          <w:rFonts w:eastAsia="Times New Roman" w:cs="Times New Roman" w:ascii="Times New Roman" w:hAnsi="Times New Roman"/>
          <w:i/>
          <w:kern w:val="0"/>
          <w:sz w:val="20"/>
          <w:szCs w:val="20"/>
          <w:lang w:eastAsia="pl-PL"/>
        </w:rPr>
        <w:tab/>
        <w:tab/>
        <w:tab/>
        <w:t>podp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eastAsia="pl-PL"/>
            </w:rPr>
          </w:pPr>
          <w:r>
            <w:rPr>
              <w:b/>
              <w:sz w:val="20"/>
              <w:szCs w:val="20"/>
              <w:lang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Times New Roman"/>
      <w:sz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rPr>
      <w:rFonts w:cs="Times New Roman"/>
    </w:rPr>
  </w:style>
  <w:style w:type="character" w:styleId="Markedcontent">
    <w:name w:val="markedconten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Y2iqfc">
    <w:name w:val="y2iqfc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9:58:00Z</dcterms:created>
  <dc:creator>Barbara.Lubas</dc:creator>
  <dc:description/>
  <cp:keywords/>
  <dc:language>en-US</dc:language>
  <cp:lastModifiedBy>Agnieszka Wiktorowicz</cp:lastModifiedBy>
  <dcterms:modified xsi:type="dcterms:W3CDTF">2024-10-28T09:09:00Z</dcterms:modified>
  <cp:revision>3</cp:revision>
  <dc:subject/>
  <dc:title/>
</cp:coreProperties>
</file>