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APITAŁ LUDZKI INSTRUMENTEM KSZTAŁTOWANIA INNOWACJI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r inż. Waldemar Gajd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ldgaj@v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val="en-US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val="en-US"/>
        </w:rPr>
        <w:t>2.</w:t>
        <w:tab/>
        <w:t>OGÓLNA CHARAKTERYST</w:t>
      </w:r>
      <w:r>
        <w:rPr/>
        <w:t>YKA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762"/>
        <w:gridCol w:w="5"/>
        <w:gridCol w:w="1824"/>
        <w:gridCol w:w="1787"/>
        <w:gridCol w:w="1792"/>
      </w:tblGrid>
      <w:tr>
        <w:trPr>
          <w:trHeight w:val="454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r inż. Waldemar Gajda prof. WSZ-SW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r inż. Waldemar Gajda prof. WSZ-SW</w:t>
            </w:r>
          </w:p>
        </w:tc>
      </w:tr>
      <w:tr>
        <w:trPr>
          <w:trHeight w:val="45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r inż. Waldemar Gajda prof. WSZ-SW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r inż. Waldemar Gajda prof. WSZ-SW</w:t>
            </w:r>
          </w:p>
        </w:tc>
      </w:tr>
      <w:tr>
        <w:trPr>
          <w:trHeight w:val="45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92"/>
        <w:gridCol w:w="1238"/>
        <w:gridCol w:w="232"/>
        <w:gridCol w:w="401"/>
        <w:gridCol w:w="3096"/>
        <w:gridCol w:w="1093"/>
        <w:gridCol w:w="123"/>
        <w:gridCol w:w="16"/>
        <w:gridCol w:w="422"/>
        <w:gridCol w:w="1096"/>
        <w:gridCol w:w="553"/>
        <w:gridCol w:w="11"/>
        <w:gridCol w:w="29"/>
        <w:gridCol w:w="233"/>
      </w:tblGrid>
      <w:tr>
        <w:trPr>
          <w:trHeight w:val="457" w:hRule="atLeast"/>
        </w:trPr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jomość pojęć specyficznych dla nauk o organizacji i zarządzaniu. Zdobycie przez studenta wiedzy z zakresu zarządzania strategicznego ludźmi w przedsiębiorstwie innowacyjnym. Rozumienie podstawowych funkcji zarządzania: planowania, organizowania, motywowania, kontroli pracowników jako element strategii rozwoju firmy innowacyjnej.</w:t>
            </w:r>
          </w:p>
        </w:tc>
        <w:tc>
          <w:tcPr>
            <w:tcW w:w="3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3, K2P_W04, K2P_W06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Nabycie przez studenta umiejętności w zakresie analizy i rozwiązywania złożonych problemów organizacji oraz ograniczenia ryzyka związanego z podejmowaniem decyzji Rozumienia istoty i mechanizmów funkcjonowania zespołu pracowniczego  rozumienie zasad, prawidłowości i instrumentów analizy strategicznej, potencjału wewnętrznego przedsiębiorstwa jako zasobu ludzkiego</w:t>
            </w:r>
          </w:p>
        </w:tc>
        <w:tc>
          <w:tcPr>
            <w:tcW w:w="3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2P-U01, K2P_ U02, K2P-U3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kształtowanie postaw i zachowań umożliwiających myśleć i działać w sposób przedsiębiorczy, dający gotowość do rozwiązywania problemów praktycznych i poznawczych w zakresie zarządzania strategicznego.</w:t>
            </w:r>
          </w:p>
        </w:tc>
        <w:tc>
          <w:tcPr>
            <w:tcW w:w="3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2P_K04, K2P-K05,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W0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</w:rPr>
              <w:t xml:space="preserve">Ma pogłębioną wiedzę na temat metod i narzędzi gromadzenia, przetwarzania, analizy i interpretacji danych wykorzystywanych w procesach decyzyjnych w organizacji w obszarze zarządzania kapitałem ludzkim, . Rozumie w pogłębionym stopniu specyfikę wybranych obszarów badawczych oraz potrafi je interpretować 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WG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 – obrona projek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W0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 pogłębionym stopniu posiada wiedzę o człowieku i jego cechach, konstruującym struktury społeczne i struktury organizacji oraz zasadach ich funkcjonowania w odniesieniu do różnych obszarów aktywności człowieka (gospodarczych, społecznych, kulturowych), definiuje i wyjaśnia procesy i zadania z zakresu zarządzania zasobami ludzkimi, w obszarach rekrutacji i selekcji zawodowej, komunikacji interpersonalnej i zarządzania kompetencjami 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WG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 – obrona projek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W06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Zna i rozumie w pogłębionym stopniu fakty i zjawiska z psychologii organizacji oraz norm i zasad etycznych oraz możliwości ich odniesienia do realnych problemów zarządzania w praktyce, w tym efektywnego budowania wizerunku organizacji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 – obrona projekt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0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Potrafi wykorzystywać posiadaną wiedzę i na jej podstawie formułować oraz innowacyjnie rozwiązywać złożone i nietypowe problemy, w tym te natury analityczno-prognostycznej niezbędnych w podejmowaniu decyzji gospodarczych i zarządczych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przez studenta analizy przypadku, opracowanie własnej strategii H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02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innowacyjnie stosować oraz modyfikować metody i narzędzia analizy procesów i zjawisk zachodzących w organizacji i jej otoczeniu oraz formułować własne rozwiązania o charakterze wdrożeniowym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zygotowanie przez studenta analizy przypadku, np. diagnostycznego opracowanie własnej strategii innowacyjnej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03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innowacyjnie wykonywać zadania w nieprzewidywalnych warunkach przez właściwy dobór źródeł i informacji z nich pochodzących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ykona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ń w ram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ćwiczeń or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rozwiązy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casy study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K04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KO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cena aktyw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i zaangaż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tudenta w cza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ję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K05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KR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cena aktyw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i zaangaż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tudenta w cza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ję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4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pitał ludzki jako kluczowy czynnik innowacyjności</w:t>
              <w:br/>
              <w:t>małego przedsiębiorstwa. Strategiczne znaczenie kapitału ludzkiego w kontekście innowacyjności polskich małych firm(st5, nst 3)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gospodarowania kapitałem ludzkim (GKL) w połączeniu  z generowaniem innowacji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5, nst 3)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elacje między kapitałem intelektualnym, wiedzą oraz innowacją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. 9, nst 5)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Transfer i wykorzystanie elementów kapitału ludzkiego w rozwoju innowacyjności region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cesy interaktywnego uczenia się i  warunki  tworzenia regionalnych systemów innowacj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st. 9, nst 5)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Metody analizy potencjału wewnętrznego kapitału ludzkiego w firmie na podstawie opracowanych strategii  innowacyjnych – case stud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. 7, nst 4)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WYKORZYSTYWANE OPROGRAMOWANIE 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 problemowy</w:t>
            </w:r>
          </w:p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0"/>
                      <w:szCs w:val="20"/>
                      <w:u w:val="single"/>
                      <w:lang w:eastAsia="pl-PL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ń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obserwa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studium przypadku - problemow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7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  <w:t>BRAK KOLUMNY Z KOD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 – obrona proj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cena pracy zadanej etapowej pisemnej w postac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t>projektu dotyczacego analizy potencjału kapitału ludzkiego w wybranym przedsiebiorstwie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-  dyskusja na forum grupy, grupowa sesja podsumowująca aktywności i zaangażowania studenta w realizację zadań  podczas zaję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ykład kończy się zaliczeniem z oceną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liczenie ustne – obrona projek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Na zaliczenie ćwiczeń wpływa pozytywna ocena pracy zadanej etapowej pisemnej w postaci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t>projektu dotyczacego analizy potencjału kapitału ludzkiego w wybranym przedsiebiorstwie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bardzo ogólny i pobież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wybrane fakty, obiekty i zjawiska wiążące się z procesami zarządzania strategicznego w przedsiębiorstwie oraz posiada pogłębioną wiedzę w zakresie procedur tworzenia i realizacji strategii.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bardzo ogólny i pobieżny absolwent zna i rozumie metody, techniki analizy potencjału wewnętrznego na podstawie metod portfelowych i otoczenia konkurencyjnego oraz teorie wyjaśniające procesy zarządzania oraz  złożone zależności między nim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dobrze zna i rozumie złożone zależności i relacje między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w sposób pogłębiony zna i rozumie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jedynie wystarczając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dobrym 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pogłębion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dokonywania częściowej oceny posiadanej wiedzy ale także treści, które są jemu przekazywane na poziomie wystrac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Jest zdolny do krytycznej oceny posiadanej wiedzy 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jest bardzo dobrze przygotowany  do dokonywania krytycznej oceny posiadanej wiedzy ale także treści , które są jemu przekazywane. Absolwent jest gotów w pracy przedsiębiorcy do zasięgnięcia opinii ekspertów w przypadku trudności w samodzielnym rozwiązaniu problemu etycznego. Absolwent jest gotów do inicjowania działań na rzecz kształtowania zachowań innych osób  i włączania ich do wspólnej prac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38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iteratura obowiązkowa:</w:t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3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rządzanie zasobami ludzkimi wyzwania i dylematy współczesnego rynku pracy. Dorota Kurek. Akademia Sztuki Wojennej. Warszawa 202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rządzanie zasobami ludzkimi. Tworzenie kapitału ludzkiego organizacji, Henryk Król , Antoni Ludwiczyński . Wydawnictwo Naukowe PWN. Warszawa 2022</w:t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38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  <w:t>1.</w:t>
              <w:tab/>
              <w:t>The Handbook of Human Resource Management" pod redakcją Johna Storeya (2016)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  <w:t>2. Mintzberg H., (1987); Crafting strategy, Harvard Business Review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i wyposażone w odpowiedni do tego celu sprzęt. Ćwiczenia laboratoryjne umożliwiają obserwacje przeprowadzanych eksperymentów. Laboratoria mogą przyjmować różną postać zależnie od rodzaj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Eksperym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38:00Z</dcterms:created>
  <dc:creator>barbara_lubas75@outlook.com</dc:creator>
  <dc:description/>
  <cp:keywords/>
  <dc:language>en-US</dc:language>
  <cp:lastModifiedBy>Elżbieta Woźniakowska</cp:lastModifiedBy>
  <dcterms:modified xsi:type="dcterms:W3CDTF">2024-10-28T09:54:00Z</dcterms:modified>
  <cp:revision>3</cp:revision>
  <dc:subject/>
  <dc:title/>
</cp:coreProperties>
</file>