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</w:rPr>
      </w:pPr>
      <w:r>
        <w:rPr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HUNKOWOŚĆ INFORMATYCZ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</w:t>
      </w:r>
      <w:r>
        <w:rPr/>
        <w:t>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</w:t>
      </w:r>
      <w:r>
        <w:rPr/>
        <w:t>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239"/>
        <w:gridCol w:w="261"/>
        <w:gridCol w:w="3867"/>
        <w:gridCol w:w="1096"/>
        <w:gridCol w:w="2063"/>
      </w:tblGrid>
      <w:tr>
        <w:trPr>
          <w:trHeight w:val="457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yswajanie wiedzy z zakresu wykorzystania technologii komputerowych w rachunkowości zarządczej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studentów z zasadami komputeryzacji ewidencji księgowej oraz podstawowymi funkcjami systemów finansowo-księgowych wykorzystywanych w przedsiębiorstwie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 U,04, U0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myśleć i postępować w sposób odpowiedzialny i samodzielnie wypełniać zobowiązania wynikające z procesów zarządzania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, K03, K07,</w:t>
            </w:r>
          </w:p>
        </w:tc>
      </w:tr>
      <w:tr>
        <w:trPr>
          <w:trHeight w:val="62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efektu uczenia si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zaawansowaną wiedzę z zakresu technologii informatycznych możliwych do zastosowania w rachunkowości zarządczej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olokwium z zakresu istoty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>i roli rachunkowości zarządczej w zarządzaniu przedsiębiorstwe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 xml:space="preserve">Ma zaawansowaną wiedzę o metodach i sposobach wykorzystania </w:t>
            </w:r>
            <w:r>
              <w:rPr>
                <w:bCs/>
                <w:sz w:val="20"/>
                <w:szCs w:val="20"/>
              </w:rPr>
              <w:t>technologii informatycznych</w:t>
            </w:r>
            <w:r>
              <w:rPr>
                <w:sz w:val="20"/>
                <w:szCs w:val="20"/>
              </w:rPr>
              <w:t xml:space="preserve"> w rachunkowości zarządczej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wium z zakresu istoty</w:t>
              <w:br/>
              <w:t>i roli rachunkowości zarządczej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szans i zagrożeń wynikających z zastosowania technologii komputerowych do kalkulacji kosztów, analizy kosztów, metod ustalania cen oraz podejmowania decyzji bieżących i strategicznych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olokwium z zakresu istoty </w:t>
              <w:br/>
              <w:t>i roli rachunkowości zarządczej w zarządzaniu przedsiębiorstwem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zaawansowaną  wiedzę teoretyczną i na jej podstawie zaplanować możliwe zakresy zastosowania technologii komputerowych w rachunkowości i zarządzaniu przedsiębiorstwem i potrafi przygotować dane niezbędne do sporządzania sprawozdań finansowych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z rozwiązywania zadań praktycznych w obszarze </w:t>
            </w:r>
            <w:r>
              <w:rPr>
                <w:b/>
                <w:sz w:val="20"/>
                <w:szCs w:val="20"/>
              </w:rPr>
              <w:t>ewidencji i sprawozdawczości w systemie SYMFONI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prowadzać i edytować podstawowe kartoteki w systemie Symfon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z rozwiązywania zadań praktycznych w obszarze </w:t>
            </w:r>
            <w:r>
              <w:rPr>
                <w:b/>
                <w:sz w:val="20"/>
                <w:szCs w:val="20"/>
              </w:rPr>
              <w:t>ewidencji i sprawozdawczości w systemie SYMFONI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siada umiejętność ewidencji podstawowych operacji gospodarczych przy wykorzystaniu programu Symfo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z rozwiązywania zadań praktycznych w obszarze </w:t>
            </w:r>
            <w:r>
              <w:rPr>
                <w:b/>
                <w:sz w:val="20"/>
                <w:szCs w:val="20"/>
              </w:rPr>
              <w:t>ewidencji i sprawozdawczości w systemie SYMFONI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odpowiedzialnego pełnienia ról zawodowych w przedsiębiorstwie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MATYKA WYKŁ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hunkowość zarządcza w systemie informacyjnym przedsiębiorstw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- 5 godzin, niestacjonarne 3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ak ustalać, rozliczać i księgować zaliczki miesięczne na bazie dokonywanych transakcji gospodarczych (w programie Excel)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ak za pomocą programu Excel rozliczać VAT z US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5 godzin, niestacjonarne 3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AUDYTORYJN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k za pomocą programu Excel ustalić podstawę opodatkowania (przejście z wyniku bilansowego na podatkowy, uwzględnienie przychodów niepodatkowych oraz NKUP-ów)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5 godzin, niestacjonarn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jaki sposób otworzyć JPK przy pomocy arkusza kalkulacyjnego?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5 godzin, niestacjonarne 3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1061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ozdawczość i rewizja finansowa z zastosowaniem nowoczesnych technologii informatycznych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owe funkcje systemu SYMFONI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- 5 godzin, niestacjonarne - 2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klasyfikacji operacji gospodarczych pod kątem wymaganej ewidencji i sprawozdawczości w systemie SYMFONI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rowadzanie prostych dokumentów (dekretacja wynagrodzeń, amortyzacja, przeksięgowani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ewidencji operacji handlowych w systemie SYMFONIA (ewidencja faktur VAT oraz rachunków uproszczonych zarówno zakupowych, jak i sprzedaży, sporządzanie rejestrów z korektami)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5 godzin, niestacjonarne 2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b/>
                <w:sz w:val="20"/>
                <w:szCs w:val="20"/>
              </w:rPr>
              <w:t>Zamykanie i zatwierdzanie okresów sprawozdawczych</w:t>
            </w:r>
          </w:p>
          <w:p>
            <w:pPr>
              <w:pStyle w:val="NormalnyWeb"/>
              <w:spacing w:before="0" w:after="9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ządzanie deklaracji do Urzędu Skarbowego (VAT-7, VAT-UE, CIT-2, PIT-5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5 godzin, niestacjonarne 4 godziny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342"/>
        <w:gridCol w:w="268"/>
        <w:gridCol w:w="1128"/>
        <w:gridCol w:w="818"/>
        <w:gridCol w:w="813"/>
      </w:tblGrid>
      <w:tr>
        <w:trPr>
          <w:trHeight w:val="454" w:hRule="atLeast"/>
        </w:trPr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enci podczas zajęć praktycznych pracują indywidualnie i w zespołach. Ćwiczenia obejmują zadania związane z grupowaniem i rozliczaniem kosztów, analizą progu rentowności, metodami ustalania cen oraz podejmowaniem decyzji krótkookresowych i długookresowych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udenci wykonują zadania w oparciu o wiedzę przekazaną na wykładach i prezentacjach multimedialnyc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 zajęciach praktycznych wykorzystany zostanie  PROGRAM SYMFONIA.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w formie pisemnej –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z rozwiązywania zadań praktycznych z wykorzystaniem arkusza kalkulacyjnego i programu SYMFONIA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ńcowe kolokwium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 (3,0) - 50%-65%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dst. (2,0) - 0-49%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jęcia ćwiczeniowe kończą się zaliczeniem na ocenę. Składają się na nią oceny cząstkowe uzyskane podczas zajęć praktycznych oraz wysoka frekwencja i aktywny udział w zajęcia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bardzo ogólny zna i rozumie istotę i rolę rachunkowości zarządczej w zarządzaniu przedsiębiorstwe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brze zna i rozumie podstawowe narzędzia rachunkowości zarządczej w prawidłowym zarządzaniu przedsiębiorstwem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pogłębiony zna i rozumie zarówno podstawową, jak i zaawansowaną istotę i rolę rachunkowości zarządczej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otrafi w stopniu wystarczającym prawidłowo rozwiązywać pojawiające się w przedsiębiorstwie problemy związane z podejmowaniem decyzji krótkookresowych i długookresowyc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 stopniu dobrym rozwiązywać problemu związane z właściwym zarządzaniem w przedsiębiorstwie oraz analizować i interpretować otrzymane wyniki badań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przeanalizować i wybrać najkorzystniejsze metody i narzędzia wykorzystywane w rachunkowości zarządczej oraz rozwiązywać nietypowe problemy związane z zarządzani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Dobija</w:t>
              </w:r>
            </w:hyperlink>
            <w:r>
              <w:rPr>
                <w:b/>
                <w:bCs/>
                <w:sz w:val="20"/>
                <w:szCs w:val="20"/>
              </w:rPr>
              <w:t xml:space="preserve"> D, </w:t>
            </w: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Kucharczyk</w:t>
              </w:r>
            </w:hyperlink>
            <w:r>
              <w:rPr>
                <w:b/>
                <w:bCs/>
                <w:sz w:val="20"/>
                <w:szCs w:val="20"/>
              </w:rPr>
              <w:t xml:space="preserve"> M, Rachunkowość finansowa i zarządcza,</w:t>
            </w:r>
            <w:r>
              <w:rPr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</w:rPr>
                <w:t>Wolters Kluwer</w:t>
              </w:r>
            </w:hyperlink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color w:val="25252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szawa 2017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s-Symotiuk M (Redakcja naukowa), Rachunkowość finansowa przedsiębiorstwa - od jego powstania do likwidacji, Wolters Kluwer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dowska B. (red.), Rachunkowość zarządcza w systemie informacyjnym przedsiębiorstwa (wyd. II) CeDeWu 20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ndra S, Finance And Accounting: An Ultimate Book Of Accounting Basics And Financial Management, India 2020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drzejewski M, Zieniuk P,  Współczesne wyzwania sprawozdawczości i rewizji finansowej. Studenckie prace naukowe, Poltext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Rachunkowość zarządcza – od teorii do praktyki”, wydanie II, Grzegorz Lew, Ewa Wanda Maruszewska, Piotr Szczypa, wyd. CeDeWu,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omuszko M, Excel w nauczaniu rachunkowości. Pliki z przykładami, zadaniami i raportami, CHBeck 2022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-4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–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Dorota-Dobija,a,74093829" TargetMode="External"/><Relationship Id="rId3" Type="http://schemas.openxmlformats.org/officeDocument/2006/relationships/hyperlink" Target="https://ksiegarnia.pwn.pl/autor/Malgorzata-Kucharczyk,a,74093830" TargetMode="External"/><Relationship Id="rId4" Type="http://schemas.openxmlformats.org/officeDocument/2006/relationships/hyperlink" Target="https://ksiegarnia.pwn.pl/wydawca/Wolters-Kluwer,w,69500961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27:00Z</dcterms:created>
  <dc:creator>hermanm</dc:creator>
  <dc:description/>
  <cp:keywords/>
  <dc:language>en-US</dc:language>
  <cp:lastModifiedBy>Agnieszka Wiktorowicz</cp:lastModifiedBy>
  <cp:lastPrinted>2024-03-18T10:28:00Z</cp:lastPrinted>
  <dcterms:modified xsi:type="dcterms:W3CDTF">2024-10-28T09:11:00Z</dcterms:modified>
  <cp:revision>13</cp:revision>
  <dc:subject/>
  <dc:title>PROGRAM PRZEDMIOTU</dc:title>
</cp:coreProperties>
</file>