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PROJEKTAMI DLA CZŁONKÓW ZESPOŁÓW PROJEKT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.wojtczak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KTERYSTYKA</w:t>
      </w:r>
      <w:r>
        <w:rPr/>
        <w:t xml:space="preserve">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udent posiada podstawową wiedzę z zakresu metod i technik z uwzględnieniem narzędzi do zarządzania projektami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swojenie wiedzy zakresu Metod i technik zarządzania projektami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jomienie studentów z aspektami dotyczącymi zarządzania projektem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udent potrafi  myśleć i postępować w przypadkach konieczności podejmowania decyzji i wyboru optymalnego zarządzania projektem 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01, K03, 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 i technik zarządzania projektami i zna jej miejsce w obszarze nauk zarządzania i jakośc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ezentacj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kresu znajomości kluczowej roli projektu w przedsiębiorstwie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metod zarządzania projektam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ezentacj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kresu znajomości kluczowej roli projektu w przedsiębiorstwie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projektam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ezentacja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kresu znajomości kluczowej roli projektu w przedsiębiorstwie jak również konieczności współpracy zespołów projektowych z innymi działami organizacji.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projektami przez zespoły projektowe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projektami do budowania skutecznych i efektywnych strategii projektowych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ania wiedzy eksperckiej w rozwiązaniu problemów dotyczących zarządzania projektam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projektów. Różne formy zarządzania projektami, warunki realizacji projekt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godzin– studia stacjonarne, 3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elowość i zasadność wdrażania metodologii zarządzania projektami  i minimalizacja ryzyka z nimi związanych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godzin– studia stacjonarne, 3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oczenie projektowe. Analiza interesariuszy projektu. Analiza uwarunkowań organizacyjnych oraz uwarunkowań zewnętrznych, kształtujących</w:t>
              <w:br/>
              <w:t>proces zarządzania projektami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 godzin– studia stacjonarne, 5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rozwoju systemu i koncepcja projektu. Definicja projektu i systemu. Korzyści związane z zarządzaniem projektami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 godzin– studia stacjonarne, 5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jrzałość zarządzania projektami. Procesy i metodyki zarządzania projektami. Znaczenie struktury organizacyjnej przedsiębiorstwa dla sprawności zarządzania projektami. Potencjał ludzki i komunikacja w projekc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7godzin– studia stacjonarne, 4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pracują w zespołach 4-6 osobowych. Ćwiczenia obejmują zadania związane z analizą różnych modeli i technik zarządzania personelem, wpływu różnych struktur organizacji na efektywność zarządzania działem zakupów i zaopatrzenia i wpływ decyzji na łańcuchy dostaw i dostępność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wykonują zadania w oparciu o wiedzę przekazaną na wykładach i prezentacjach multimedialnych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– rozwiązywanie zadań z zakresu znajomości kluczowej roli projektu w przedsiębiorstwie jak również konieczności współpracy zespołów projektowych z innymi działami organizacji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wykonanych w ramach ćwiczeń zadań oraz projektów zespołowych 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iczenie na ocenę wykładów - zadanie praktyczne w postaci prezentacji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bardzo ogólny i pobieżny rozumie istotę projektami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brze zna i rozumie problematykę właściwego zarządzania projektami w przedsiębiorstwie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sposób pogłębiony zna i rozumie problematykę właściwego zarządzania projektami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jedynie wystarczającym rozwiązywać problemy dotyczące zarządzania projektami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projektami oraz analizować konkretne problemy występujące w tym zakresie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trafi w stopniu pogłębionym prawidłowo rozwiązywać problemy oraz zapobiegać skutkom niewłaściwego zarządzania projektem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st gotów do zasięgnięcia opinii ekspertów w przypadku trudności w samodzielnym rozwiązywaniu problemów dotyczących zarządzania projektem przedsiębiorstwa oraz możliwymi źródłami ich przerwania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cki R.K., McGary R., Efektywne zarządzanie projektami. Wydanie VII, Helion, 201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Żmigrodzki M., Zarządzanie projektami dla początkujących. Jak zmienić wyzwanie w proste zadanie. Wydanie II Helion, 2018.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elding Paul J.,Tłumacz Joanna Wójtowicz, Zarządzanie projektami. Realizuj zadania w terminie, nie przekraczając budżetu, Lingea Kraków 20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8:00Z</dcterms:created>
  <dc:creator>Barbara.Lubas</dc:creator>
  <dc:description/>
  <cp:keywords/>
  <dc:language>en-US</dc:language>
  <cp:lastModifiedBy>Elżbieta Woźniakowska</cp:lastModifiedBy>
  <cp:lastPrinted>2023-02-07T07:52:00Z</cp:lastPrinted>
  <dcterms:modified xsi:type="dcterms:W3CDTF">2024-10-28T09:38:00Z</dcterms:modified>
  <cp:revision>3</cp:revision>
  <dc:subject/>
  <dc:title/>
</cp:coreProperties>
</file>