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DYT I KONTROLA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</w:t>
      </w:r>
      <w:r>
        <w:rPr/>
        <w:t>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</w:t>
      </w:r>
      <w:r>
        <w:rPr/>
        <w:t>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72"/>
        <w:gridCol w:w="266"/>
        <w:gridCol w:w="344"/>
        <w:gridCol w:w="621"/>
        <w:gridCol w:w="139"/>
        <w:gridCol w:w="1480"/>
        <w:gridCol w:w="1859"/>
        <w:gridCol w:w="17"/>
        <w:gridCol w:w="847"/>
        <w:gridCol w:w="497"/>
        <w:gridCol w:w="318"/>
        <w:gridCol w:w="213"/>
        <w:gridCol w:w="1662"/>
      </w:tblGrid>
      <w:tr>
        <w:trPr>
          <w:trHeight w:val="457" w:hRule="atLeast"/>
        </w:trPr>
        <w:tc>
          <w:tcPr>
            <w:tcW w:w="5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wiedzy w zakresie analizy i organizacji procedur i mechanizmów nadzoru i kontroli w administracji publicznej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najomość </w:t>
            </w:r>
            <w:r>
              <w:rPr>
                <w:bCs/>
                <w:sz w:val="20"/>
                <w:szCs w:val="20"/>
                <w:lang w:val="pl-PL"/>
              </w:rPr>
              <w:t xml:space="preserve">wymagań oraz </w:t>
            </w:r>
            <w:r>
              <w:rPr>
                <w:bCs/>
                <w:sz w:val="20"/>
                <w:szCs w:val="20"/>
              </w:rPr>
              <w:t>procesu aud</w:t>
            </w:r>
            <w:r>
              <w:rPr>
                <w:bCs/>
                <w:sz w:val="20"/>
                <w:szCs w:val="20"/>
                <w:lang w:val="pl-PL"/>
              </w:rPr>
              <w:t>y</w:t>
            </w:r>
            <w:r>
              <w:rPr>
                <w:bCs/>
                <w:sz w:val="20"/>
                <w:szCs w:val="20"/>
              </w:rPr>
              <w:t>tu wewnętrznego</w:t>
            </w:r>
            <w:r>
              <w:rPr>
                <w:bCs/>
                <w:sz w:val="20"/>
                <w:szCs w:val="20"/>
                <w:lang w:val="pl-PL"/>
              </w:rPr>
              <w:t xml:space="preserve"> i </w:t>
            </w:r>
            <w:r>
              <w:rPr>
                <w:bCs/>
                <w:sz w:val="20"/>
                <w:szCs w:val="20"/>
              </w:rPr>
              <w:t xml:space="preserve">jego dokumentowania 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ytu w organizacji w przestrzeni gospodarczej i społecznej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3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wiedzę o normach i regułach organizujących wybrane struktury i instytucje społeczn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 xml:space="preserve">Posiada wiedzę na temat zasad audytowania jakościowego podmiotów gospodarczych i innych organizacji i instytucji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 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10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znaczenie i rolę audytu wewnętrznego w procesach zarządzania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zinterpretować i wykorzystać instytucje prawa materialnego, oraz procedury w celu podjęcia decyzji stosowania prawa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gromadzenia, przetwarzania, analizy i interpretacji danych wykorzystywanych w procesach audytu. Umie i potrafi  wykorzystać zdobytą  wiedzę w praktyce organizując audyt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audytu wewnętrznego </w:t>
            </w:r>
            <w:r>
              <w:rPr>
                <w:rFonts w:eastAsia="Calibri"/>
                <w:sz w:val="20"/>
                <w:szCs w:val="20"/>
              </w:rPr>
              <w:t xml:space="preserve">oraz formułować i rozwiązywać złożone i nietypowe problemy związane z audytem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Jest gotów doskonali</w:t>
            </w:r>
            <w:r>
              <w:rPr>
                <w:sz w:val="20"/>
                <w:szCs w:val="20"/>
              </w:rPr>
              <w:t>ć oraz uzupełniać nabytą wiedzę i umiejętności a także rozumie potrzebę stałego dokształcania się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68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7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 terytorialny i jego miejsce w strukturze administracji publicznej. Pojęcie i przejawy samodzielności samorządu terytorialnego. (stac. 4h, niest. 2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</w:t>
            </w:r>
            <w:r>
              <w:rPr>
                <w:sz w:val="20"/>
                <w:szCs w:val="20"/>
                <w:lang w:val="da-DK"/>
              </w:rPr>
              <w:t xml:space="preserve">r i kontrola </w:t>
            </w:r>
            <w:r>
              <w:rPr>
                <w:sz w:val="20"/>
                <w:szCs w:val="20"/>
              </w:rPr>
              <w:t>– wyjaśnienie pojęć i relacje zachodzące między nimi. Nadzór nad działalnością JST – organy nadzoru, środki nadzoru i proceduralne aspekty ich stosowania. (stac. 3h, niest. 2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ytów. Definicje związane audytami. Zasady audytowania Proces audytu wewnętrznego systemu zarządzania jakością (stac. 3h, niest. 2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procesu auditu wewnętrznego systemu zarządzania jakością. Case study. (stac. 6h, niest. 2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auditowych podmiotu. Dokumentowanie działań audytowych Case study. (stac. 4h, niest. 2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ola JST sprawowana przez sądy administracyjne. </w:t>
            </w:r>
            <w:r>
              <w:rPr>
                <w:sz w:val="20"/>
                <w:szCs w:val="20"/>
                <w:lang w:val="en-GB"/>
              </w:rPr>
              <w:t xml:space="preserve">Case study.  (stac. 5h, niest. </w:t>
            </w:r>
            <w:r>
              <w:rPr>
                <w:sz w:val="20"/>
                <w:szCs w:val="20"/>
              </w:rPr>
              <w:t>4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planowania i realizacji audytu wybranego podmiotu. Przedstawienie metodyki badań. (stac. 10h, niest. 6h)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formularz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rawo samorządu terytorialnego, eBook 2020 - mobi epub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Wyporska-Frankiewicz J., Kontrola wykonywania zadań i nadzór nad jednostkami samorządu terytorialnego, Warszawa, Wolters, 2020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Gawłowski R., Machalski P., Makowski K., Samorząd terytorialny w systemie administracji publicznej, CeDeWu, Warszawa 2019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Lipowicz I., Samorząd terytorialny XXI wieku, Wolters Kluwer, Warszawa 2019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Modzelewski P., Opolski K. (red.), Metodologia pomiaru funkcjonowania sieci administracji publicznej, CeDeWu, Warszawa 2018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Arial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StandardZnak">
    <w:name w:val="Standard Znak"/>
    <w:qFormat/>
    <w:rPr>
      <w:rFonts w:eastAsia="SimSun;宋体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1:00Z</dcterms:created>
  <dc:creator>hermanm</dc:creator>
  <dc:description/>
  <cp:keywords/>
  <dc:language>en-US</dc:language>
  <cp:lastModifiedBy>Monika Wowk</cp:lastModifiedBy>
  <cp:lastPrinted>2023-01-16T13:09:00Z</cp:lastPrinted>
  <dcterms:modified xsi:type="dcterms:W3CDTF">2024-10-28T09:03:00Z</dcterms:modified>
  <cp:revision>3</cp:revision>
  <dc:subject/>
  <dc:title>PROGRAM PRZEDMIOTU</dc:title>
</cp:coreProperties>
</file>