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TROLA ZARZĄDCZA I AUDYT WEWNĘTRZNY </w:t>
              <w:br/>
              <w:t>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en-US"/>
                </w:rPr>
                <w:t>dariusz.terendij@gmail.com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, tel. 666 228 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29"/>
        <w:gridCol w:w="1518"/>
        <w:gridCol w:w="1813"/>
        <w:gridCol w:w="1663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Posiada podstawową wiedzę z zakresu zarządzania przedsiębiorstwem. Rozumie organizację jako system. Jest świadomy dynamiki zmian w gospodarce rynkowej. Zna podstawowe zasady pracy zespołowej.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7"/>
        <w:gridCol w:w="275"/>
        <w:gridCol w:w="965"/>
        <w:gridCol w:w="150"/>
        <w:gridCol w:w="1468"/>
        <w:gridCol w:w="2403"/>
        <w:gridCol w:w="318"/>
        <w:gridCol w:w="1060"/>
        <w:gridCol w:w="11"/>
        <w:gridCol w:w="11"/>
        <w:gridCol w:w="1650"/>
        <w:gridCol w:w="28"/>
        <w:gridCol w:w="1325"/>
      </w:tblGrid>
      <w:tr>
        <w:trPr>
          <w:trHeight w:val="457" w:hRule="atLeast"/>
        </w:trPr>
        <w:tc>
          <w:tcPr>
            <w:tcW w:w="6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studentom wiedzy dotyczącej efektywności biznesowej inwestycji w kapitał ludzki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, K2P_W07, K2P_W11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cie przez studenta umiejętności obliczania podstawowych wskaźników efektywności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, K2P_U11, K2P_U15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 u studenta postawy myślenia strategicznego w obszarze planowania rozwoju własnego i innych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, K2P_K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sposób zorganizowania i zasady kontroli zarządczej w sektorze publicznym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7,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informacji </w:t>
              <w:br/>
              <w:t xml:space="preserve">i o jej elementach, składających </w:t>
              <w:br/>
              <w:t>się na proces i system informacyjny, a w szczególności sposoby gromadzenia, analizy i prezentacji danych niezbędnych do oceny potrzeb finansowych oraz oceny prawidłowości wydatkowania środków finansowych na realizację zadań w sektorze publicznym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0" w:after="160"/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metody i techniki audytu oraz wykorzystania audytu i kontroli zarządczej do rozwiązywania problemów zarządzania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analizuje możliwości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a kontroli zarządczej w sektorze publicznym i potrafi sformułować kierunkowe propozycje doskonalenia działań w powyższym zakresie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munikować się i rozmawiać na tematy specjalistyczne ze zróżnicowanymi kręgami odbiorców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z innymi osobami w ramach prac zespołowych i podejmować wiodącą rolę w zespoła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a kluczowych norm i standardów związanych z audytem i kontrolą zarządczą w sektorze publicznym w celu rozwiązania problemów poznawczych i praktyczny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zasięgania opinii ekspertów w przypadku trudności </w:t>
              <w:br/>
              <w:t>z samodzielnym rozwiązaniem problemów praktycznych z zakresu zarządzania różnymi obszarami działalności gospodarczej, instytucjami oraz organizacjami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7" w:hRule="atLeast"/>
        </w:trPr>
        <w:tc>
          <w:tcPr>
            <w:tcW w:w="6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3" w:hRule="atLeast"/>
        </w:trPr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Treści programow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3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I semestr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SEKTORA PUBLICZNEGO I SEKTORA FINANSÓW PUBLICZN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mioty sektora publicznego i sektora finansów publicznych. Walory sprawności, zasady wykonywania budżetu przez jednostki sektora finansów publicz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y ładu korporacyjnego w spółkach Skarbu Państwa i w spółkach komunal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jonarne 4h, niestacjonarne 2h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96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96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149" w:hRule="atLeast"/>
        </w:trPr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OLA ZARZĄDCZA: Definicja i cele kontroli zarządczej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TROLA ZARZĄDCZA: Standardy, Metody i techniki stosowane w kontroli zarządczej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jonarne 3h, niestacjonarne 2h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96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96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OLA ZARZĄDCZA: Odpowiedzialność za funkcjonowanie kontroli zarządczej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TROLA ZARZĄDCZA: Ocena stanu kontroli zarządczej.</w:t>
              <w:br/>
              <w:t>(stacjonarne 3h, niestacjonarne 2h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96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96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327" w:hRule="atLeast"/>
        </w:trPr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YT WEWNĘTRZNY: Geneza, istota i pojęcie audytu wewnętrznego.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YT WEWNĘTRZNY: Cele, funkcje i zadania audytu wewnętrznego.</w:t>
              <w:br/>
              <w:t>(stacjonarne 5h, niestacjonarne 3h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96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96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YT WEWNĘTRZNY: Przebieg audytu wewnętrznego - procedura i metodyka i standardy.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YT WEWNĘTRZNY: Audytor wewnętrzny - zadania, kwalifikacje, certyfikacja.</w:t>
              <w:br/>
              <w:t>(stacjonarne 6h, niestacjonarne 3h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96"/>
              <w:ind w:left="29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96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090" w:hRule="atLeast"/>
        </w:trPr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YT WEWNĘTRZNY: Audyt wewnętrzny, a kontrola wewnętrz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YT WEWNĘTRZNY: Audyt wewnętrzny vs audyt zewnętrzny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DYT WEWNĘTRZNY: Audyt wewnętrzny w sektorze publicznym oraz w sektorze prywatnym (jako element corporate governance)</w:t>
              <w:br/>
              <w:t>(stacjonarne 6h, niestacjonarne 3h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4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4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I TECHNIKI STOSOWANE W KONTROLI ZARZĄDCZEJ. Rola kontroli zarządczej w przeciwdziałaniu patologii organizacj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jonarne 6h, niestacjonarne 3h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40"/>
              <w:ind w:left="295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40"/>
              <w:ind w:left="295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40"/>
              <w:ind w:left="295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liczenie – post test kompetencyjny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jonarne 2h, niestacjonarne 2h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Problemowe, o charakterze aktywnym, casy study, story telling, problem solving, panele dyskusyjne, prezentacj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W procesie kształcenia wykorzystywane jest oprogramowanie w systemie licencjonowania freewar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BASECAMP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- aplikacja do zarządzania projektami wykorzystywana głównie, jako środowisko do pracy w grupach/podgrupach zamkniętych, umożliwia studentom pracę własną poza zajęciami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GOGLE FORMS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Formularze Googl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e głównie do przeprowadzania pre-testów i post-testów kompetencyjnych w ramach prowadzonych zajęć oraz do przeprowadzania zaliczeń z ćwiczeń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612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jęc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końcowy pos-test pisemny na bazie materiału opracowanego podczas zajęć wraz z zaleconymi lekturami; 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Za każdą prawidłową odpowiedź można otrzymać 1 punkt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W każdym pytaniu można otrzymać 1 lub 0 punktów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Maksymalna liczba punktów w teście = 8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PUNKTACJA/OCENA: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0-4 punktów = ocena niedostateczna (2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5 punktów = ocena dostateczna (3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6 punktów = ocena dobra (4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7-8 punktów = ocena bardzo dobra (5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br/>
              <w:t>* dodatkowym warunkiem zaliczenia przedmiotu poza zaliczonym post testem, jest uczestnictwo min. w 75% zajęć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>i pobieżny zna i rozumie dylematy współczesnej cywilizacji związane z rolą przedsiębiorcy w życiu społecznym ludzkim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pogłębiony zna </w:t>
              <w:br/>
              <w:t>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 xml:space="preserve">i pobieżny absolwent zna </w:t>
              <w:br/>
              <w:t xml:space="preserve">i rozumie złożone zależności i relacje między przedsiębiorcami oraz innymi podmiotami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dobrze zna </w:t>
              <w:br/>
              <w:t xml:space="preserve">i rozumie złożone zależności </w:t>
              <w:br/>
              <w:t>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potrafi w stopniu jedynie wystarczającym prawidłowo rozwiązywać pojawiające się w działalności gospodarczej problemy natury etyczn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dobrym prawidłowo rozwiązywać pojawiające </w:t>
              <w:br/>
              <w:t xml:space="preserve">się w działalności gospodarczej złożone </w:t>
              <w:br/>
              <w:t xml:space="preserve">i nietypowe problemy natury etycznej, oraz analizować rozwiązania konkretnych problemów etycznych </w:t>
              <w:br/>
              <w:t>z punktu widzenia przedsiębior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pogłębionym prawidłowo rozwiązywać pojawiające </w:t>
              <w:br/>
              <w:t xml:space="preserve">się w działalności gospodarczej złożone </w:t>
              <w:br/>
              <w:t xml:space="preserve">i nietypowe problemy natury etycznej. Potrafi analizować rozwiązania konkretnych problemów etycznych oraz planować i organizować własną aktywność zawodową jako jednostki i członka zespołu z uwzględnieniem wartości etycznych mając świadomość ich wpływu na efektywność biznesową </w:t>
              <w:br/>
              <w:t>i społeczną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, K 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zdolny do krytycznej oceny posiadanej wiedzy </w:t>
              <w:br/>
              <w:t>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jest gotów do krytycznej oceny posiadanej wiedzy,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</w:t>
              <w:br/>
              <w:t xml:space="preserve">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Absolwent jest gotów do inicjowania działań na rzecz kształtowania zachowań innych osób w sposób etyczny mając świadomość, że wzmacnia to optymalizację podejmowanych działań i ich sprawność tj. skuteczność </w:t>
              <w:br/>
              <w:t>i ekonomiczność. Ponadto powyższe ma wpływ na wypełnianie przez absolwenta społecznych zadań przedsiębiorcy i aktywności na rzecz środowiska społecznego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7. LITERATURA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, Audyt. Funkcje. Formułowanie ustaleń. Ryzyka, Wolters Kluwer Polska, Warszawa 2021.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, J. Kościelniak (2019), Kontrola publiczna: ciągłość i zmiana, Warszawa: Wydawnictwo CeDeWu2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 (2021), Audyt. Funkcje. Formułowanie ustaleń. Ryzyka, Warszawa: Wolters Kluwer Polska.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6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, M. Dobrowolska, Zarządzanie antykorupcyjne w sektorze publicznym. Teoria i praktyka. Stosowanie normy PN-ISO-37001, Monografie i Studia Instytutu Spraw Publicznych Uniwersytetu Jagiellońskiego, Instytut Spraw Publicznych, Uniwersytet Jagielloński, Kraków 2020.</w:t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8/2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 = 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2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3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28/1,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72/1,6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</w:t>
        <w:br/>
        <w:t>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terendij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12:00Z</dcterms:created>
  <dc:creator>Barbara.Lubas</dc:creator>
  <dc:description/>
  <cp:keywords/>
  <dc:language>en-US</dc:language>
  <cp:lastModifiedBy>Elżbieta Woźniakowska</cp:lastModifiedBy>
  <cp:lastPrinted>2024-03-17T14:47:00Z</cp:lastPrinted>
  <dcterms:modified xsi:type="dcterms:W3CDTF">2024-10-28T09:57:00Z</dcterms:modified>
  <cp:revision>6</cp:revision>
  <dc:subject/>
  <dc:title/>
</cp:coreProperties>
</file>