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OGISTY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inż. Jan Berny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781200075, beerjan@wp.p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  <w:r>
              <w:rPr>
                <w:b/>
                <w:sz w:val="20"/>
                <w:szCs w:val="20"/>
              </w:rPr>
              <w:t xml:space="preserve"> /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>POZIOM 7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813"/>
        <w:gridCol w:w="129"/>
        <w:gridCol w:w="1516"/>
        <w:gridCol w:w="1813"/>
        <w:gridCol w:w="1664"/>
      </w:tblGrid>
      <w:tr>
        <w:trPr>
          <w:trHeight w:val="454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inż. Jan Berny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inż. Jan Berny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inż. Jan Berny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inż. Jan Berny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57"/>
        <w:gridCol w:w="370"/>
        <w:gridCol w:w="323"/>
        <w:gridCol w:w="553"/>
        <w:gridCol w:w="103"/>
        <w:gridCol w:w="545"/>
        <w:gridCol w:w="1062"/>
        <w:gridCol w:w="2172"/>
        <w:gridCol w:w="554"/>
        <w:gridCol w:w="564"/>
        <w:gridCol w:w="535"/>
        <w:gridCol w:w="1720"/>
        <w:gridCol w:w="353"/>
      </w:tblGrid>
      <w:tr>
        <w:trPr>
          <w:trHeight w:val="457" w:hRule="atLeast"/>
        </w:trPr>
        <w:tc>
          <w:tcPr>
            <w:tcW w:w="6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efektów kształcenia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Uzyskanie wiedzy dotyczącej różnych aspektów zarządzania logistyki w przedsiębiorstwie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235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</w:rPr>
              <w:t>K2P_W01, K2P_W02, K2P_W06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val="pl-PL" w:eastAsia="en-US"/>
              </w:rPr>
              <w:t>Nabycie przez studenta umiejętności wykorzystania wiedzy w zakresie zarządzania logistyką.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235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</w:rPr>
              <w:t>K2P_U01, K2P_U04, K2P_U05,</w:t>
            </w:r>
            <w:bookmarkStart w:id="0" w:name="_GoBack"/>
            <w:bookmarkEnd w:id="0"/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Nabycie przez studenta umiejętności wykorzystania </w:t>
            </w:r>
            <w:r>
              <w:rPr>
                <w:sz w:val="20"/>
                <w:szCs w:val="20"/>
              </w:rPr>
              <w:t>wiedzy w zakresie zarządzania procesami logistycznymi w przedsiębiorstwie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</w:rPr>
              <w:t>K2P_K01, K2P_K05, K2P_K06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6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1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pogłębioną wiedzę z zakresu nauk o zarządzaniu i jakości, w tym logistyki i zarządzania logistycznego, a także rozumie związki logistyki z dyscyplinami uzupełniającymi (ekonomia i finanse, nauki prawne, psychologia, nauki socjologiczn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gzamin teoretyczny pisemny - test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2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topniu zaawansowanym posiada wiedzę na temat faktów, obiektów i zjawisk logistycznych, w tym wiedzę obejmującą wpływ logistyki na zarządzanie 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gzamin teoretyczny pisemny/- test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6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rozumie w pogłębionym stopniu fakty i zjawiska z dziedziny logistyki i łańcuchów dostaw oraz możliwości ich odniesienia do realnych problemów zarządzania w praktyce, w tym efektywnego budowania wizerunku organizacji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gzamin teoretyczny pisemny - test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01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ykorzystywać posiadaną wiedzę logistyczną i na jej podstawie formułować oraz rozwiązywać złożone i nietypowe problemy, w tym te natury analityczno-prognostycznej niezbędnych w podejmowaniu decyzji gospodarczych i zarządczych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W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konanie projektu obsługi magazynu i jego prezentacja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04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dokonywać oceny, krytycznej analizy, syntezy, twórczej interpretacji i prezentacji procesów i systemów informacyjnych w logistyce przedsiębiorstw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W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konanie projektu obsługi magazynu i jego prezentacja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05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dobierać oraz stosować właściwe metody i narzędzia gromadzenia, przetwarzania, analizy i interpretacji danych wykorzystywanych w logistycznych procesach decyzyjnych w organizacji (w tym technikach badań statystycznych), szczególnie w obszarze zarządzania strategicznego, marketingowego, międzynarodowego, finansowego, operacyjnego i zarządzania kapitałem ludzkim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W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konanie projektu obsługi magazynu i jego prezentacja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K01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naje znaczenie wiedzy w rozwiązywaniu problemów poznawczych i praktycznych, jednocześnie krytycznie ocenia posiadaną wiedzę i odbieranie treści  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K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K05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myślenia i działania w sposób przedsiębiorczy, zna i stosuje uwarunkowania ekonomiczno-prawne tworzenia i rozwoju form indywidualnej przedsiębiorczości w zakresie świadczenia usług związanych z zarządzaniem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K06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odpowiedzialnego pełnienia ról zawodowych w przedsiębiorstwie, rozwijania dorobku zawodu i podtrzymania etosu zawodu, postępuje zgodnie z zasadami etyki zawodowej, rozwija je oraz działa na rzecz przestrzegania tych zasad, jest lojalny wobec firmy, w której pracuje orz otwarty na sugestie i propozycje zmian ze strony pracowników, pracodawców i klientów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714" w:hRule="atLeast"/>
        </w:trPr>
        <w:tc>
          <w:tcPr>
            <w:tcW w:w="2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Treści programowe </w:t>
              <w:br/>
              <w:t>(liczba godzin)</w:t>
            </w:r>
          </w:p>
        </w:tc>
        <w:tc>
          <w:tcPr>
            <w:tcW w:w="33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9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1</w:t>
            </w:r>
          </w:p>
        </w:tc>
        <w:tc>
          <w:tcPr>
            <w:tcW w:w="4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Geneza, definicje logistyki. Interpretacja logistyki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acjonarne 4 godz., niestacjonarne 2 godz.)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U03, U04, K01, K02, K03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2</w:t>
            </w:r>
          </w:p>
        </w:tc>
        <w:tc>
          <w:tcPr>
            <w:tcW w:w="4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 xml:space="preserve">Łańcuch logistyczny 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tacjonarne 3 godz., niestacjonarne 1 godz.)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 xml:space="preserve">. 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U03, U04, K01, K02, K03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3</w:t>
            </w:r>
          </w:p>
        </w:tc>
        <w:tc>
          <w:tcPr>
            <w:tcW w:w="4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 xml:space="preserve">Logistyka przedsiębiorstwa </w:t>
            </w:r>
          </w:p>
          <w:p>
            <w:pPr>
              <w:pStyle w:val="Normal"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tacjonarne 3 godz., niestacjonarne 2 godz.)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U03, U04, K01, K02, K03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4</w:t>
            </w:r>
          </w:p>
        </w:tc>
        <w:tc>
          <w:tcPr>
            <w:tcW w:w="4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 xml:space="preserve">Logistyka zaopatrywania 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tacjonarne 3 godz., niestacjonarne 2 godz.)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U03, U04, K01, K02, K03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5</w:t>
            </w:r>
          </w:p>
        </w:tc>
        <w:tc>
          <w:tcPr>
            <w:tcW w:w="4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 xml:space="preserve">Logistyka magazynowania, rodzaje magazynów, środki składowania i transportu Zapoznanie z programe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rmao - Program do obsługi magazynu</w:t>
            </w:r>
          </w:p>
          <w:p>
            <w:pPr>
              <w:pStyle w:val="Normal"/>
              <w:spacing w:lineRule="auto" w:line="240" w:before="0" w:after="0"/>
              <w:ind w:hanging="4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tac.2 godz., nstac.3 godz.)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U03, U04, K01, K02, K03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6</w:t>
            </w:r>
          </w:p>
        </w:tc>
        <w:tc>
          <w:tcPr>
            <w:tcW w:w="4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Logistyka dystrybucj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ac.3 godz., nstac.2 godz.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U03, U04, K01, K02, K03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7</w:t>
            </w:r>
          </w:p>
        </w:tc>
        <w:tc>
          <w:tcPr>
            <w:tcW w:w="4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Infrastruktura logistyczna.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tac.3 godz., nstac.2 godz.)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U03, U04, K01, K02, K03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8</w:t>
            </w:r>
          </w:p>
        </w:tc>
        <w:tc>
          <w:tcPr>
            <w:tcW w:w="4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 xml:space="preserve">Transport (definicje, klasyfikacja, gałęziowy podział, nowoczesne formy transportu) 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tac.2 godz., nstac.3 godz.)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U03, U04, K01, K02, K03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ćwiczeń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4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ogistyka i jej rozwój na przestrzeni lat (logistyczne zabezpieczenie wojsk Aleksandra Macedońskiego, wojsk Jagiełły, wojsk rzymskich, wsparcie logistyczne wojsk biorących udział w „Pustynnej Burzy”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tac.6 godz., nstac.4 godz.)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U03, U04, K01, K02, K03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4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kład funkcjonowania logistyki magazynowania, dystrybucji, produkcji - Film TOYOT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tac.6 godz., nstac.3 godz.)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U03, U04, K01, K02, K03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4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 xml:space="preserve">Przykład budowy infrastruktury transportowej – film „Most pomiędzy Danią i Szwecją”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tac.6 godz., nstac.3 godz.)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U03, U04, K01, K02, K03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4</w:t>
            </w:r>
          </w:p>
        </w:tc>
        <w:tc>
          <w:tcPr>
            <w:tcW w:w="4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Formy transportu (multimodalny, intermodalny, kombinowany, bimodalny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ac.6 godz., nstac.3 godz.)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U03, U04, K01, K02, K03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5</w:t>
            </w:r>
          </w:p>
        </w:tc>
        <w:tc>
          <w:tcPr>
            <w:tcW w:w="4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rmao - Program do obsługi magazyn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stac.6 godz., nstac.3 godz.)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U03, U04, K01, K02, K03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6</w:t>
            </w:r>
          </w:p>
        </w:tc>
        <w:tc>
          <w:tcPr>
            <w:tcW w:w="4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</w:rPr>
              <w:t>Firmao - Program do obsługi magazynu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ac6 godz., nstac.3 godz.)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U03, U04, K01, K02, K03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7</w:t>
            </w:r>
          </w:p>
        </w:tc>
        <w:tc>
          <w:tcPr>
            <w:tcW w:w="4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</w:rPr>
              <w:t>Firmao - Program do obsługi magazynu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ac6 godz., nstac.3 godz.)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U03, U04, K01, K02, K03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8</w:t>
            </w:r>
          </w:p>
        </w:tc>
        <w:tc>
          <w:tcPr>
            <w:tcW w:w="4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ezentacje studentów dot. logistyki służb mundurowych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ac.6 godz., nstac.3 godz.)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EFEROWANE METODY DYDAKTYCZNE ORAZ</w:t>
            </w:r>
            <w:r>
              <w:rPr/>
              <w:t xml:space="preserve"> WYKORZYSTYWANE OPROGRAMOWANIE </w:t>
            </w:r>
          </w:p>
        </w:tc>
        <w:tc>
          <w:tcPr>
            <w:tcW w:w="4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469"/>
              <w:gridCol w:w="3539"/>
            </w:tblGrid>
            <w:tr>
              <w:trPr/>
              <w:tc>
                <w:tcPr>
                  <w:tcW w:w="54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</w:tc>
              <w:tc>
                <w:tcPr>
                  <w:tcW w:w="353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54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 wykład informacyjny (konwencjonalny)</w:t>
                    <w:br/>
                    <w:t>- wykład konwersatoryjny</w:t>
                    <w:br/>
                    <w:t>- wykład problemowy</w:t>
                  </w:r>
                </w:p>
              </w:tc>
              <w:tc>
                <w:tcPr>
                  <w:tcW w:w="3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546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FIRMAO - PROGRAM DO OBSŁUGI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MAGAZYNU</w:t>
                  </w:r>
                  <w:r>
                    <w:rPr>
                      <w:rFonts w:eastAsia="Times New Roman" w:cs="Times New Roman" w:ascii="Times New Roman" w:hAnsi="Times New Roman"/>
                      <w:b/>
                      <w:iCs/>
                      <w:sz w:val="20"/>
                      <w:szCs w:val="20"/>
                      <w:lang w:eastAsia="pl-PL"/>
                    </w:rPr>
                    <w:t xml:space="preserve">. </w:t>
                  </w:r>
                </w:p>
              </w:tc>
              <w:tc>
                <w:tcPr>
                  <w:tcW w:w="3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546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3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U03, U04, K01, K02, K03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5 %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1, W2, </w:t>
              <w:br/>
              <w:t>W 3</w:t>
            </w:r>
          </w:p>
        </w:tc>
        <w:tc>
          <w:tcPr>
            <w:tcW w:w="8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5 %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 U2, U 3, U4</w:t>
            </w:r>
          </w:p>
        </w:tc>
        <w:tc>
          <w:tcPr>
            <w:tcW w:w="8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Ocena projektu obsługi magazynu 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8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ykład kończy się egzaminem.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Ćwiczenia kończą się za zaliczeniem na ocenę. Do zaliczenia uprawnia:</w:t>
            </w:r>
          </w:p>
          <w:p>
            <w:pPr>
              <w:pStyle w:val="NormalnyWeb"/>
              <w:spacing w:before="0" w:after="0"/>
              <w:ind w:left="178" w:hanging="17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pozytywna ocena z przygotowania i prezentacji projektu,</w:t>
            </w:r>
          </w:p>
          <w:p>
            <w:pPr>
              <w:pStyle w:val="NormalnyWeb"/>
              <w:spacing w:before="0" w:after="0"/>
              <w:ind w:left="178" w:hanging="17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zaliczenie zadań wykonywanych podczas zajęć,</w:t>
            </w:r>
          </w:p>
          <w:p>
            <w:pPr>
              <w:pStyle w:val="NormalnyWeb"/>
              <w:spacing w:before="0" w:after="0"/>
              <w:ind w:left="178" w:hanging="17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wysoka frekwencja i aktywność studenta podczas ćwiczeń.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db.+ (4,5) - 80-89%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db. (4,0) - 70%-79%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dst.+ (3,5) - 60%-69%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dst. (3,0) - 51%-5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50%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posób pogłębiony zna i rozumie zagadnienia podejmowane podczas zajęć, łącznie z samodzielnym ich wykorzystaniem w praktyce.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jedynie wystarczającym potrafi prawidłowo zastosować zagadnienia podejmowane podczas zajęć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topniu dobrym potrafi prawidłowo zastosować zagadnienia podejmowane podczas zajęć.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planować i organizować własną aktywność zawodową w zakresie związanym z zagadnieniami podejmowanymi podczas zajęć.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ogólnej oceny posiadanych kompetencji, ale także zagadnień, które są mu przekazywane na poziomie wystraszającym do odpowiedzialnego pełnienia ról zawodowych w przedsiębiorstwie, rozwijania dorobku zawodowego i podtrzymania etosu zawodu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głębszej oceny posiadanych kompetencji oraz zagadnień, które są mu przekazywane na poziomie wystraszającym do odpowiedzialnego pełnienia ról zawodowych w przedsiębiorstwie, rozwijania dorobku zawodowego i podtrzymania etosu zawodu.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wnikliwej i kompleksowej oceny posiadanych kompetencji oraz zagadnień, które są mu przekazywane na poziomie w pełni wystraszającym do odpowiedzialnego pełnienia ról zawodowych w przedsiębiorstwie, rozwijania dorobku zawodowego i podtrzymania etosu zawodu.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435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435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isz I, Sęk T, Zielecki W, Logistyka w przedsiębiorstwie, PWE Warszawa 2022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435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Gąsowska M., Zarządzanie procesami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pl-PL"/>
                </w:rPr>
                <w:t> logistycznymi we współczesnych przedsiębiorstwach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, DIFIN 2022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435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Blaik Piotr, Logistyka: koncepcja zintegrowanego zarządzania, , PWE, Warszawa  2017.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435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Ficoń K., Trzynaście wykładów z logistyki, Bel Studio Sp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pl-PL"/>
              </w:rPr>
              <w:t>Z o.o., Warszawa 2017.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/4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16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/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/5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/7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/2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/2,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08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6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92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44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6z0">
    <w:name w:val="WW8Num6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ukowa.pl/Ksiazki/zarzadzanie-procesami-logistycznymi-we-wspolczesnych-przedsiebiorstwach--1839587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08:13:00Z</dcterms:created>
  <dc:creator>Barbara.Lubas</dc:creator>
  <dc:description/>
  <cp:keywords/>
  <dc:language>en-US</dc:language>
  <cp:lastModifiedBy>Elżbieta Woźniakowska</cp:lastModifiedBy>
  <cp:lastPrinted>2024-03-18T14:28:00Z</cp:lastPrinted>
  <dcterms:modified xsi:type="dcterms:W3CDTF">2024-10-28T08:38:00Z</dcterms:modified>
  <cp:revision>12</cp:revision>
  <dc:subject/>
  <dc:title/>
</cp:coreProperties>
</file>