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YT JAKOŚC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.ratter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Emil Ratter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3"/>
        <w:gridCol w:w="484"/>
        <w:gridCol w:w="342"/>
        <w:gridCol w:w="425"/>
        <w:gridCol w:w="200"/>
        <w:gridCol w:w="1621"/>
        <w:gridCol w:w="2198"/>
        <w:gridCol w:w="525"/>
        <w:gridCol w:w="497"/>
        <w:gridCol w:w="365"/>
        <w:gridCol w:w="166"/>
        <w:gridCol w:w="1657"/>
      </w:tblGrid>
      <w:tr>
        <w:trPr>
          <w:trHeight w:val="457" w:hRule="atLeast"/>
        </w:trPr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zarządzania jakością.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10</w:t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Znajomość wymagań oraz procesu audytu wewnętrznego i jego dokumentowania 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rozumienie roli audytu w organizacji w przestrzeni gospodarczej </w:t>
              <w:br/>
              <w:t>i społecznej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7</w:t>
            </w:r>
          </w:p>
        </w:tc>
      </w:tr>
      <w:tr>
        <w:trPr>
          <w:trHeight w:val="662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a także rozumie związki z dyscyplinami uzupełniającymi 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</w:tr>
      <w:tr>
        <w:trPr>
          <w:trHeight w:val="834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W stopniu zaawansowanym posiada wiedzę na temat zasad audytowania jakościowego podmiotów gospodarczych i innych organizacji i instytucji 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S_WG 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</w:tr>
      <w:tr>
        <w:trPr>
          <w:trHeight w:val="834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 w ramach pracy zespołowej </w:t>
              <w:br/>
              <w:t>z prezentacją wyników</w:t>
            </w:r>
          </w:p>
        </w:tc>
      </w:tr>
      <w:tr>
        <w:trPr>
          <w:trHeight w:val="51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zarządzania jakością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Audyt ryzyka wybranego systemu (organizacji, zjawiska) i jego zastosowanie w praktyce biznesowej </w:t>
            </w:r>
          </w:p>
        </w:tc>
      </w:tr>
      <w:tr>
        <w:trPr>
          <w:trHeight w:val="51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audytu. 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Audyt ryzyka wybranego systemu (organizacji, zjawiska) i jego zastosowanie w praktyce biznesowej </w:t>
            </w:r>
          </w:p>
        </w:tc>
      </w:tr>
      <w:tr>
        <w:trPr>
          <w:trHeight w:val="629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zasady audytowania i wie jak je zastosować podczas audytów systemów zarządzania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  <w:r>
              <w:rPr>
                <w:sz w:val="20"/>
                <w:szCs w:val="20"/>
              </w:rPr>
              <w:t xml:space="preserve"> Audyt ryzyka wybranego systemu (organizacji, zjawiska) i jego zastosowanie w praktyce biznesowej </w:t>
            </w:r>
          </w:p>
        </w:tc>
      </w:tr>
      <w:tr>
        <w:trPr>
          <w:trHeight w:val="510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zarządzania jakością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6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608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audytów. Definicje związane audytami. Zasady audytowani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 audytu wewnętrznego systemu zarządzania jakości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ytowania wg ISO 19011 (stacjonarne 3h, niestacjonarne 2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59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ocesu audytu wewnętrznego systemu zarządzania jakością. Case study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stacjonarne 6h, niestacjonarne 2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ytowych podmiotu. Dokumentowanie działań audytowych Case study. (stacjonarne 4h, niestacjonarne 2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ytu a działania poaudytowe. Case study.  (stacjonarne 5h, niestacjonarne 4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audytu wybranego systemu (organizacji, zjawiska). Przedstawienie metodyki badań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10h, niestacjonarne 6h)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860" w:hRule="atLeast"/>
        </w:trPr>
        <w:tc>
          <w:tcPr>
            <w:tcW w:w="7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</w:t>
                  </w:r>
                  <w:r>
                    <w:rPr>
                      <w:b/>
                      <w:sz w:val="20"/>
                      <w:szCs w:val="20"/>
                    </w:rPr>
                    <w:t>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722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zadania „Planowanie i realizacja </w:t>
            </w:r>
            <w:r>
              <w:rPr>
                <w:rStyle w:val="Emphasis"/>
                <w:sz w:val="20"/>
                <w:szCs w:val="20"/>
              </w:rPr>
              <w:t>zadania</w:t>
            </w:r>
            <w:r>
              <w:rPr>
                <w:sz w:val="20"/>
                <w:szCs w:val="20"/>
              </w:rPr>
              <w:t xml:space="preserve"> audytowego oraz informowanie o jego wynikach - </w:t>
            </w:r>
            <w:r>
              <w:rPr>
                <w:rStyle w:val="Emphasis"/>
                <w:sz w:val="20"/>
                <w:szCs w:val="20"/>
              </w:rPr>
              <w:t>Audyt</w:t>
            </w:r>
            <w:r>
              <w:rPr>
                <w:sz w:val="20"/>
                <w:szCs w:val="20"/>
              </w:rPr>
              <w:t xml:space="preserve"> wewnętrzny oraz informacje o pracy i wynikach tego </w:t>
            </w:r>
            <w:r>
              <w:rPr>
                <w:rStyle w:val="Emphasis"/>
                <w:sz w:val="20"/>
                <w:szCs w:val="20"/>
              </w:rPr>
              <w:t>audytu”</w:t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852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cena pracy zespołowej zadawanej sukcesywnie w postaci pisemnej związanej z zagadnieniami podejmowanymi podczas zajęć z odniesieniem do praktycznego zastosowania (studium przypadku, odniesienie do wybranej organizacji itp.) audytu wybranego systemu (organizacji, zjawiska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udyt ryzyka wybranego systemu (organizacji, zjawiska) i jego zastosowanie w praktyce biznesowej – praca włas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metodyki b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1569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611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704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516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PN-EN ISO 9000:2022-10 - </w:t>
            </w:r>
            <w:r>
              <w:rPr>
                <w:rFonts w:eastAsia="+mn-ea;Times New Roman"/>
                <w:bCs/>
                <w:i/>
                <w:iCs/>
                <w:kern w:val="2"/>
                <w:sz w:val="20"/>
                <w:szCs w:val="16"/>
              </w:rPr>
              <w:t>Systemy zarządzania jakością – Podstawy i terminologia</w:t>
            </w: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, Polski Komitet Normalizacyjny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Mikołaczyk J., Konsultant zarządzania jakością, CeDeWu, Wydanie 4, 2018.</w:t>
            </w:r>
          </w:p>
          <w:p>
            <w:pPr>
              <w:pStyle w:val="Akapitzlist"/>
              <w:kinsoku w:val="false"/>
              <w:overflowPunct w:val="false"/>
              <w:ind w:left="426" w:hanging="0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hyperlink r:id="rId2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Zbysław Dobrowolski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i/>
                <w:iCs/>
                <w:color w:val="333333"/>
                <w:sz w:val="20"/>
                <w:szCs w:val="20"/>
                <w:shd w:fill="FFFFFF" w:val="clear"/>
              </w:rPr>
              <w:t>Audyt Funkcje Formułowanie Ustaleń Ryzyka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Wolters Kluwer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>, 2021</w:t>
            </w:r>
          </w:p>
          <w:p>
            <w:pPr>
              <w:pStyle w:val="Akapitzlist"/>
              <w:kinsoku w:val="false"/>
              <w:overflowPunct w:val="false"/>
              <w:ind w:left="426" w:hanging="0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color w:val="333333"/>
                  <w:sz w:val="20"/>
                  <w:szCs w:val="20"/>
                  <w:shd w:fill="FFFFFF" w:val="clear"/>
                </w:rPr>
                <w:t>Wioleta Dryl</w:t>
              </w:r>
            </w:hyperlink>
            <w:r>
              <w:rPr>
                <w:color w:val="333333"/>
                <w:sz w:val="20"/>
                <w:szCs w:val="20"/>
                <w:shd w:fill="FFFFFF" w:val="clear"/>
              </w:rPr>
              <w:t>., Audyt Marketingowy Wyd.2, Cedewu, 20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7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Wydawca">
    <w:name w:val="wydawc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-ekonomiczna.com.pl/modules.php?name=Sklep&amp;plik=lista&amp;nazwa=osoba&amp;id=4331&amp;hthost=1&amp;store_id=2&amp;store_id=2" TargetMode="External"/><Relationship Id="rId3" Type="http://schemas.openxmlformats.org/officeDocument/2006/relationships/hyperlink" Target="https://www.ksiegarnia-ekonomiczna.com.pl/modules.php?name=Sklep&amp;plik=lista&amp;nazwa=wyd&amp;id=8&amp;hthost=1&amp;store_id=2" TargetMode="External"/><Relationship Id="rId4" Type="http://schemas.openxmlformats.org/officeDocument/2006/relationships/hyperlink" Target="https://www.ksiegarnia-ekonomiczna.com.pl/modules.php?name=Sklep&amp;plik=lista&amp;nazwa=osoba&amp;id=15957&amp;hthost=1&amp;store_id=2&amp;store_id=2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5:00Z</dcterms:created>
  <dc:creator>hermanm</dc:creator>
  <dc:description/>
  <cp:keywords/>
  <dc:language>en-US</dc:language>
  <cp:lastModifiedBy>Monika Wowk</cp:lastModifiedBy>
  <cp:lastPrinted>2024-03-13T15:35:00Z</cp:lastPrinted>
  <dcterms:modified xsi:type="dcterms:W3CDTF">2024-10-28T09:04:00Z</dcterms:modified>
  <cp:revision>5</cp:revision>
  <dc:subject/>
  <dc:title>PROGRAM PRZEDMIOTU</dc:title>
</cp:coreProperties>
</file>