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AKTYWAMI I PASYWA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</w:t>
      </w:r>
      <w:r>
        <w:rPr/>
        <w:t>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377"/>
        <w:gridCol w:w="123"/>
        <w:gridCol w:w="4144"/>
        <w:gridCol w:w="58"/>
        <w:gridCol w:w="1311"/>
        <w:gridCol w:w="1513"/>
      </w:tblGrid>
      <w:tr>
        <w:trPr>
          <w:trHeight w:val="457" w:hRule="atLeast"/>
        </w:trPr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Przyswojenie wiedzy z zakresu aktywów i pasywów w przedsiębiorstwie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 w:eastAsia="pl-PL"/>
              </w:rPr>
              <w:t>Zapoznanie studentów z regułami prawnymi wykorzystywanymi w aktywach i pasywach przedsiębiorstwa. Potrafi je wykorzystać w aktywach i pasywach bilansu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myśleć i postępować w sposób odpowiedzialny i samodzielnie wypełniać zobowiązania wynikające z właściwego zarządzania aktywami i pasywami w przedsiębiorstwie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 zaawansowaną wiedzę z zakresu zarządzania aktywami i pasywami w przedsiębiorstwie, a także rozumie związki z uzupełniającymi dyscyplinami (ekonomia, finanse)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zaawansowaną wiedzę na temat metod gromadzenia, analizy i interpretacji danych dotyczących zarządzania aktywami i pasywami w jednost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na normy i zasady właściwego zarządzania aktywami i pasywami w przedsiębiorstwie (np. zarządzanie majątkiem trwałym, majątkiem obrotowym, należnościami)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prognozować praktyczne skutki niewłaściwego zarządzania majątkiem i źródłami jego finansowani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2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ykorzystywać zdobytą wiedzę z zakresu zarządzania aktywami i pasywami  w celu podejmowania określonych decyzji w zarządzaniu przedsiębiorstwem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planować i organizować pracę indywidualną oraz w zespole dotyczącą właściwego zarządzania aktywami i pasywami w przedsiębiorstwie i podejmować określone decyzje krótko- i długoterminow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gotowość do krytycznej oceny posiadanej wiedzy i do uwzględnienia wiedzy eksperckiej w rozwiązywaniu problemów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gotowość współdziałania i pracy w grupie przyjmując w niej różne role, uzgadniania z grupą celów i podziału zadań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6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dbałości o dorobek i tradycje zawodu. Jest lojalny wobec firmy, w której pracuje, otwarty na sugestie pracodawcy, współpracowników i klientów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WYKŁADÓW( podać liczbę godzin)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1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majątkiem trwały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, funkcje i struktura majątku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zarządzanie majątkiem trwałym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naliza struktury majątku trwał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naliza wskaźnikowa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ŁAD 2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majątkiem obrotowy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aktywa obrotowe w sprawozdaniu finansowym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zarządzanie zapasam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zarządzanie zasobami pieniężnym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należnościami w przedsiębiorstwi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jęcie i rodzaje należnośc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monitorowanie spływu należności oraz windykacje wierzytelności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7 godzin – studia stacjonarne, 4 godziny – studia niestacjonarne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la kapitału obrotowego w zarządzaniu płynnością finansow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pomiar i poziom kapitału obrot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zależność między kapitałem obrotowym a płynnością finansową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7 godzin – studia stacjonarne, 3 godziny – studia niestacjonarne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ena składników aktywów i pasyw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ycena środków trwałych, inwestycji długoterminowych, zapasów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wycena kapitałów: podstawowego, rezerwowego i zapasowego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6 godzin – studia stacjonarne, 3 godziny – studia niestacjonarne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rawdzian nabytych umiejętności – kolokwium końcowe. (5 godzin – studia stacjonarne, 4 godziny – studia niestacjonarne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97"/>
        <w:gridCol w:w="303"/>
        <w:gridCol w:w="2329"/>
        <w:gridCol w:w="1903"/>
        <w:gridCol w:w="426"/>
        <w:gridCol w:w="692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enci pracują w zespołach 4-6 osobowych. Ćwiczenia obejmują zadania związane z analizą majątku trwałego, majątku obrotowego oraz wyceną składników aktywów i pasywów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ci wykonują zadania w oparciu o wiedzę przekazaną na wykładach i prezentacjach multimedialnych.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67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W02,W0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– rozwiązywanie zadań z zakresu majątku trwałego, obrotowego oraz zarządzania kapitałem obrotowym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44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U03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analizy struktury majątku trwałego, obrotowego, windykacji należności.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K02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3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aktywami i pasywami w przedsiębiorstw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aktywami i pasywami w przedsiębiorstwie oraz jej wykorzystanie w zarządzaniu przedsiębiorstwe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aktywami i pasywami w przedsiębiorstwie.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3, U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majątkiem i źródłami jego finansowania w przedsiębiorstw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aktywami i pasywami oraz analizować konkretne problemy występujące w tym zakres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np. ściąganie należności od odbiorców oraz zapobiegać skutkom niewłaściwego zarządzania majątkiem przedsiębiorstwa.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 dotyczących zarządzania majątkiem przedsiębiorstwa oraz źródłami jego finansow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303030"/>
                <w:sz w:val="20"/>
                <w:szCs w:val="20"/>
              </w:rPr>
              <w:t>Hass-Symotiuk M</w:t>
            </w:r>
            <w:r>
              <w:rPr>
                <w:b/>
                <w:bCs/>
                <w:color w:val="565656"/>
                <w:sz w:val="20"/>
                <w:szCs w:val="20"/>
              </w:rPr>
              <w:t xml:space="preserve"> (Redakcja naukowa), </w:t>
            </w:r>
            <w:r>
              <w:rPr>
                <w:b/>
                <w:bCs/>
                <w:color w:val="303030"/>
                <w:spacing w:val="-3"/>
                <w:sz w:val="20"/>
                <w:szCs w:val="20"/>
              </w:rPr>
              <w:t>Rachunkowość finansowa przedsiębiorstwa - od jego powstania do likwidacji, Wolters Kluwer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242424"/>
                <w:sz w:val="20"/>
                <w:szCs w:val="20"/>
              </w:rPr>
              <w:t>Lew G, Maruszewska E. W, Szczypa P, Rachunkowość zarządcza od teorii do praktyki, CeDeWu 2021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Kompendium wiedzy o rachunkowości”, St. Sobolewska, wyd. Oficyna Warszawskiej Szkoły Zarządzania, Warszawa 2017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Rachunkowość finansowa z uwzględnieniem MSSF”, J. Pfaff, wyd. PWN, Warszawa 2017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01:00Z</dcterms:created>
  <dc:creator>hermanm</dc:creator>
  <dc:description/>
  <cp:keywords/>
  <dc:language>en-US</dc:language>
  <cp:lastModifiedBy>Elżbieta Szichowska</cp:lastModifiedBy>
  <cp:lastPrinted>2018-10-10T13:30:00Z</cp:lastPrinted>
  <dcterms:modified xsi:type="dcterms:W3CDTF">2024-11-30T15:40:00Z</dcterms:modified>
  <cp:revision>3</cp:revision>
  <dc:subject/>
  <dc:title>PROGRAM PRZEDMIOTU</dc:title>
</cp:coreProperties>
</file>