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ZĄDZANIE INFORMACJĄ W PRZEDSIĘBIORSTWIE</w:t>
            </w:r>
          </w:p>
        </w:tc>
      </w:tr>
      <w:tr>
        <w:trPr>
          <w:trHeight w:val="55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Michał Ćwiąkała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+ 48 536 797 555; e-mail: cwiakala.michal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zaliczenie praktyczn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nż. Michał Ćwiąkała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125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głębienie wiedzy na temat roli informacji w procesie kierowania, przebiegu procesu zbierania i przetwarzania informacji, roli systemów teleinformatycznych w procesie kierow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4, 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bycie umiejętności wykorzystania</w:t>
            </w:r>
            <w:r>
              <w:rPr>
                <w:rFonts w:cs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określonych podejść i metod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zarządzania informacją i jej </w:t>
            </w:r>
            <w:r>
              <w:rPr>
                <w:color w:val="000000"/>
                <w:sz w:val="20"/>
                <w:szCs w:val="20"/>
              </w:rPr>
              <w:t xml:space="preserve"> bezpieczeństw</w:t>
            </w:r>
            <w:r>
              <w:rPr>
                <w:color w:val="000000"/>
                <w:sz w:val="20"/>
                <w:szCs w:val="20"/>
                <w:lang w:val="pl-PL"/>
              </w:rPr>
              <w:t>em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20"/>
              </w:rPr>
              <w:t>Ukształtowanie poznawczych i innowacyjnych postaw w procesie rozwiązywania problemów związanych z funkcjonowaniem systemów informacyjnych przedsiębiorstwa (instytucji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K2P_K01, 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z zakresu teorii informacji i opisu systemu informacyjnego przedsiębiorstwa z uwzględnieniem metod analizy system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źródeł i sposobów gromadzenia przetwarzania, interpretacji i wykorzystania informacji, a także zasadach ochrony zasobów inform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sposobów teleinformatycznego wspomagania procesów decyzyjnych z elementami globalnej komunikacji społecznej oraz sieciocentryczności procesów informacyj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go w ramach pracy zespołowej z prezentacją wynik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Potrafi dokonać analizy organizacji w celu wyodrębnienia i opisu jej systemu informacyjnego oraz zasobów i potrzeb inform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Potrafi dokonać analizy i interpretacji zagrożeń dla systemów informacyjnych przedsiębiorstwa oraz możliwości ochrony zbiorów danych i budowy polityki bezpieczeństwa informacyj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Potrafi dokonywać analiz i interpretacji na temat zasad projektowania systemów informacyjnych przedsiębiorstwa, ich budowy i ewalu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cja, proces i system informacyjny przedsiębiorstwa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omadzenie i przechowywanie informacji. Źródła informacji i ich charakterystyka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twarzanie, wykorzystanie i bezpieczeństwo informacji.  Zbiory informacji. 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Analiza ryzyka, dobór wymagań i zabezpieczeń, wypracowanie strategii zapewnienia bezpieczeństwa i procesy wdrożeniowe </w:t>
            </w:r>
            <w:r>
              <w:rPr>
                <w:sz w:val="20"/>
                <w:szCs w:val="20"/>
              </w:rPr>
              <w:t>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czesne systemy informacyjne zarządzania. Przestrzenne systemy informacyjne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informatyczne wspomaganie procesów informacyjnych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3"/>
                <w:szCs w:val="23"/>
                <w:shd w:fill="FFFFFF" w:val="clear"/>
              </w:rPr>
              <w:t> </w:t>
            </w:r>
            <w:r>
              <w:rPr>
                <w:sz w:val="23"/>
                <w:szCs w:val="23"/>
                <w:shd w:fill="FFFFFF" w:val="clear"/>
              </w:rPr>
              <w:t>P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rocesy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 i systemy workflow </w:t>
            </w:r>
            <w:r>
              <w:rPr>
                <w:sz w:val="20"/>
                <w:szCs w:val="20"/>
              </w:rPr>
              <w:t>(stac.5 godz., nstac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42424"/>
                <w:sz w:val="20"/>
                <w:szCs w:val="20"/>
                <w:shd w:fill="FFFFFF" w:val="clear"/>
              </w:rPr>
              <w:t>Zarządzanie wiedzą.</w:t>
            </w:r>
            <w:r>
              <w:rPr>
                <w:rFonts w:cs="empik;Times New Roman" w:ascii="empik;Times New Roman" w:hAnsi="empik;Times New Roman"/>
                <w:color w:val="242424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Wartość informacji. Informacja w ekonometrii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cyjny aspekt globalizacji. Zagrożenia i działania sieciocentryczne. Komunikacja społeczna. (stac.5 godz., nstac.3 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01, W02, W03, </w:t>
            </w: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studium przypadku</w:t>
                    <w:br/>
                    <w:t>- metoda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podczas zajęć premiowana jest dodatkowymi punktami, w szczególności za: zaangażowanie podczas zajęć poprzez omówienie dodatkowych aspektów danego zagadnienia, efektywność zastosowania zdobytej wiedzy podczas rozwiązywania zadanego problemu, udoskonalenie materiałów dydaktycznych lub procesu dydaktycznego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kończą się zaliczeniem z oce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dania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ytywny wynik końcowego zaliczenia pisemnego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roblematykę z zakresu teorii informacji przedstawianą na zajęcia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zna </w:t>
            </w:r>
            <w:r>
              <w:rPr>
                <w:color w:val="000000"/>
                <w:sz w:val="20"/>
                <w:szCs w:val="20"/>
              </w:rPr>
              <w:t>problematykę z zakresu teorii informacji przedstawianą na zajęcia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zna </w:t>
            </w:r>
            <w:r>
              <w:rPr>
                <w:color w:val="000000"/>
                <w:sz w:val="20"/>
                <w:szCs w:val="20"/>
              </w:rPr>
              <w:t>problematykę z zakresu teorii informacji przedstawianą na zajęcia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sytemu i polityki bezpieczeństwa informacyjnego w przedsiębiorstwi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sytemu i polityki bezpieczeństwa informacyjnego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sytemu i polityki bezpieczeństwa informacyjnego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budowy systemu informacyjnego i polityki bezpieczeństwa informacyjnego organizacj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budowy systemu informacyjnego i polityki bezpieczeń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budowy systemu informacyjnego i polityki bezpieczeństw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arits T, ZARZĄDZANIE INFORMACJĄ I WYWIAD GOSPODARCZY, KS OmniScriptum Publishing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, (red), Systemy informacyjne i zarządzanie wiedzą, CeDeWu 2020;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pikowska B 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Janczak</w:t>
              </w:r>
            </w:hyperlink>
            <w:r>
              <w:rPr>
                <w:sz w:val="20"/>
                <w:szCs w:val="20"/>
              </w:rPr>
              <w:t xml:space="preserve"> J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Nowak</w:t>
              </w:r>
            </w:hyperlink>
            <w:r>
              <w:rPr>
                <w:sz w:val="20"/>
                <w:szCs w:val="20"/>
              </w:rPr>
              <w:t xml:space="preserve"> A, Wykorzystywanie innowacyjnych technologii informacyjnych w zarządzaniu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kademia Sztuki Wojennej</w:t>
              </w:r>
            </w:hyperlink>
            <w:r>
              <w:rPr>
                <w:sz w:val="20"/>
                <w:szCs w:val="20"/>
              </w:rPr>
              <w:t xml:space="preserve"> .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as A, Bezpieczeństwo informacji i usług w nowoczesnej instytucji i firmie, Wydawnictwo Naukowe PWN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win B, Systemy informatyczne w zarządzaniu procesami Workflow, Wydawnictwo Naukowe PWN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KULACJA NAKŁADU PRA</w:t>
      </w:r>
      <w:r>
        <w:rPr/>
        <w:t xml:space="preserve">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empik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tag/procesy,t,144933885" TargetMode="External"/><Relationship Id="rId3" Type="http://schemas.openxmlformats.org/officeDocument/2006/relationships/hyperlink" Target="https://www.naukowa.pl/autor/jozef-janczak" TargetMode="External"/><Relationship Id="rId4" Type="http://schemas.openxmlformats.org/officeDocument/2006/relationships/hyperlink" Target="https://www.naukowa.pl/autor/andrzej-nowak" TargetMode="External"/><Relationship Id="rId5" Type="http://schemas.openxmlformats.org/officeDocument/2006/relationships/hyperlink" Target="https://www.naukowa.pl/wydawnictwo/akademia-sztuki-wojennej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38:00Z</dcterms:created>
  <dc:creator>barbara_lubas75@outlook.com</dc:creator>
  <dc:description/>
  <cp:keywords/>
  <dc:language>en-US</dc:language>
  <cp:lastModifiedBy>Elżbieta Szichowska</cp:lastModifiedBy>
  <dcterms:modified xsi:type="dcterms:W3CDTF">2024-11-30T15:41:00Z</dcterms:modified>
  <cp:revision>3</cp:revision>
  <dc:subject/>
  <dc:title/>
</cp:coreProperties>
</file>