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CIOWE TECHNIKI W ZARZĄDZANI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</w:t>
      </w:r>
      <w:r>
        <w:rPr/>
        <w:t>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</w:t>
      </w:r>
      <w:r>
        <w:rPr/>
        <w:t>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 praktyczny na ocenę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Ćwiczenia-zaliczenie praktyczne 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iesław Błażejczy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</w:t>
      </w:r>
      <w:r>
        <w:rPr/>
        <w:t>Y ZAJĘĆ, METODY WERYFIKACJI EFEKTÓW KSZTAŁCENIA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3"/>
        <w:gridCol w:w="273"/>
        <w:gridCol w:w="962"/>
        <w:gridCol w:w="142"/>
        <w:gridCol w:w="1468"/>
        <w:gridCol w:w="2118"/>
        <w:gridCol w:w="593"/>
        <w:gridCol w:w="497"/>
        <w:gridCol w:w="138"/>
        <w:gridCol w:w="424"/>
        <w:gridCol w:w="12"/>
        <w:gridCol w:w="1643"/>
        <w:gridCol w:w="24"/>
        <w:gridCol w:w="236"/>
      </w:tblGrid>
      <w:tr>
        <w:trPr>
          <w:trHeight w:val="457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celowością i zasadami wykorzystywania ilościowych technik w zarządzaniu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W01, K2P_W02, K2P_W04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Kształtowanie umiejętności</w:t>
            </w:r>
            <w:r>
              <w:rPr>
                <w:sz w:val="20"/>
                <w:szCs w:val="20"/>
              </w:rPr>
              <w:t xml:space="preserve"> matematyczn</w:t>
            </w:r>
            <w:r>
              <w:rPr>
                <w:sz w:val="20"/>
                <w:szCs w:val="20"/>
                <w:lang w:val="pl-PL"/>
              </w:rPr>
              <w:t>ego,</w:t>
            </w:r>
            <w:r>
              <w:rPr>
                <w:sz w:val="20"/>
                <w:szCs w:val="20"/>
              </w:rPr>
              <w:t xml:space="preserve"> ekonomiczn</w:t>
            </w:r>
            <w:r>
              <w:rPr>
                <w:sz w:val="20"/>
                <w:szCs w:val="20"/>
                <w:lang w:val="pl-PL"/>
              </w:rPr>
              <w:t>ego</w:t>
            </w:r>
            <w:r>
              <w:rPr>
                <w:sz w:val="20"/>
                <w:szCs w:val="20"/>
              </w:rPr>
              <w:t xml:space="preserve"> i statystyczn</w:t>
            </w:r>
            <w:r>
              <w:rPr>
                <w:sz w:val="20"/>
                <w:szCs w:val="20"/>
                <w:lang w:val="pl-PL"/>
              </w:rPr>
              <w:t>ego</w:t>
            </w:r>
            <w:r>
              <w:rPr>
                <w:sz w:val="20"/>
                <w:szCs w:val="20"/>
              </w:rPr>
              <w:t xml:space="preserve"> opis</w:t>
            </w:r>
            <w:r>
              <w:rPr>
                <w:sz w:val="20"/>
                <w:szCs w:val="20"/>
                <w:lang w:val="pl-PL"/>
              </w:rPr>
              <w:t>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ytuacji problemowych oraz budowy</w:t>
            </w:r>
            <w:r>
              <w:rPr>
                <w:sz w:val="20"/>
                <w:szCs w:val="20"/>
              </w:rPr>
              <w:t xml:space="preserve"> model</w:t>
            </w:r>
            <w:r>
              <w:rPr>
                <w:sz w:val="20"/>
                <w:szCs w:val="20"/>
                <w:lang w:val="pl-PL"/>
              </w:rPr>
              <w:t>i matematycznych i ich wykorzystania w zarzadzaniu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, K2P_U03, K2P_U0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Aktywna i twórcza postawa wobec problemów teoretycznych, w szczególności problemów sformułowanych z użyciem języka matematyki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siada poszerzoną wiedzę na temat możliwości opisu ilościowego  obiektów i zjawisk ekonomicznych, </w:t>
            </w:r>
            <w:r>
              <w:rPr>
                <w:sz w:val="20"/>
                <w:szCs w:val="20"/>
              </w:rPr>
              <w:t>w tym wiedzę obejmującą wpływ tych relacji na zarządzanie, wiedzę tę stosuje w praktyce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</w:t>
            </w:r>
            <w:r>
              <w:rPr>
                <w:rFonts w:eastAsia="Calibri"/>
                <w:sz w:val="20"/>
                <w:szCs w:val="20"/>
              </w:rPr>
              <w:t>poszerzon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iedzę na temat możliwości budowy modeli matematyczno -statystycznych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matematyczne i stsystyczne w zakresie gromadzenia, analizy i przetwarzania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, tworzenia i wdrażania modeli matematycznych rozwiązań wspomagających decyzyjność.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matematycznej i statystycznej analizy procesów i zjawisk zachodzących w organizacji i jej otoczeniu oraz formułować własne rozwiązania o charakterze wdrożeniowym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zastosować zdobytą wiedzę teoretyczną do formułowania i rozwiązywania zarówno zadań statystycznych i matematycznych, jak i wybranych problemów z zakresu praktyki gospodarczej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na podstawie modelowania matematyczno - statystycznego przyczyny i skutki występowania określonych zjawisk gospodarczych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ntyfikacja cech i zjawisk w zarządzaniu. Zbiory. Działania na zbiorach. </w:t>
            </w:r>
            <w:r>
              <w:rPr>
                <w:rStyle w:val="Markedcontent"/>
                <w:sz w:val="20"/>
                <w:szCs w:val="20"/>
              </w:rPr>
              <w:t>(stacjonarne 6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owanie matematyczne i statystyczne obiektów i zjawisk. Jednowymiarowa i wielowymiarowa analiza danych. </w:t>
            </w:r>
            <w:r>
              <w:rPr>
                <w:rStyle w:val="Markedcontent"/>
                <w:sz w:val="20"/>
                <w:szCs w:val="20"/>
              </w:rPr>
              <w:t>(stacjonarne 6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do algebry macierzy i ich wykorzystania w procesach zarzadzania </w:t>
            </w:r>
            <w:r>
              <w:rPr>
                <w:rStyle w:val="Markedcontent"/>
                <w:sz w:val="20"/>
                <w:szCs w:val="20"/>
              </w:rPr>
              <w:t>(stacjonarne 4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układów równań z wykorzystaniem przekształceń elementarnych. </w:t>
            </w:r>
            <w:r>
              <w:rPr>
                <w:rStyle w:val="Markedcontent"/>
                <w:sz w:val="20"/>
                <w:szCs w:val="20"/>
              </w:rPr>
              <w:t>(stacjonarne 4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współzależności cech i zjawisk. Zależności funkcyjne w zarządzaniu i biznesie. </w:t>
            </w:r>
            <w:r>
              <w:rPr>
                <w:rStyle w:val="Markedcontent"/>
                <w:sz w:val="20"/>
                <w:szCs w:val="20"/>
              </w:rPr>
              <w:t>(stacjonarne 5h, niestac. 3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enne. Kategorie zmiennych. Skale pomiarowe Działania na zbiorach. </w:t>
            </w:r>
            <w:r>
              <w:rPr>
                <w:rStyle w:val="Markedcontent"/>
                <w:sz w:val="20"/>
                <w:szCs w:val="20"/>
              </w:rPr>
              <w:t>(stacjonarne 8h, niestac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opisu struktury zbiorowości. Miary położenia, zmienności, miary asymetrii. Budowa prostych modeli matematycznych </w:t>
            </w:r>
            <w:r>
              <w:rPr>
                <w:rStyle w:val="Markedcontent"/>
                <w:sz w:val="20"/>
                <w:szCs w:val="20"/>
              </w:rPr>
              <w:t>(stacjonarne 12h, niestac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układów równań z wykorzystaniem macierzy odwrotnej i przekształceń elementarnych. </w:t>
            </w:r>
            <w:r>
              <w:rPr>
                <w:rStyle w:val="Markedcontent"/>
                <w:sz w:val="20"/>
                <w:szCs w:val="20"/>
              </w:rPr>
              <w:t>(stacjonarne 8h, niestac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 wykorzystania opisu statystycznego i modelowania matematycznego do rozwiązywania problemów zarządzania </w:t>
            </w:r>
            <w:r>
              <w:rPr>
                <w:rStyle w:val="Markedcontent"/>
                <w:sz w:val="20"/>
                <w:szCs w:val="20"/>
              </w:rPr>
              <w:t>(stacjonarne 12h, niestac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korelacji i zależności funkcyjnych na wybranych przykładach.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1"/>
              <w:gridCol w:w="1777"/>
            </w:tblGrid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u w:val="single"/>
                    </w:rPr>
                    <w:t xml:space="preserve">Oprogramowani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arkusz kalkulacyjny (Excel) - obliczeni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>- komunikatory – praca grupow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– zadania do obliczenia w programie EXCel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etapowej pisemnej w postaci praktycznego rozwiązania problemu – wybór możliwości wykorzystania opisu statystycznego i modelowania matematycznego do rozwiązywania problemów zarządzani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Końcowy egzamin pisemny – zadania do obliczenia w programie EXCe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praktycznej pracy etapowej pisemnej w postaci praktycznego rozwiązania problemu – wybór możliwości wykorzystania opisu statystycznego i modelowania matematycznego do rozwiązywania problemów zarządzani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zasady wykorzystywania ilościowych technik w zarządzaniu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odstawowe pojęcia z zakresu wykorzystywania ilościowych technik w zarządzaniu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odstawowe pojęcia z zakresu wykorzystywania ilościowych technik w zarządzaniu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matematycznego, ekonomicznego i statystycznego opisu sytuacji problemowych. 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matematycznego, ekonomicznego i statystycznego opisu sytuacji problemowych.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matematycznego, ekonomicznego i statystycznego opisu sytuacji problemowych.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zarządczej za pomocą budowy modeli matematycznych i ich rozwiązywaniu.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 za pomocą budowy modeli matematycznych i ich rozwiązywan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 metodą za pomocą budowy modeli matematycznych i ich rozwiązywaniu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czewska K, Kopczewski T, Metody ilościowe w R. Aplikacje ekonomiczne. CeDeWu 2021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>Zeliaś A., Metody statystyczne. Zadania i sprawdziany, PWE Warszawa 2002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rkowicz I, Hozer-Koćmiel M, Gdakowicz A, Zastosowanie metod opisu statystycznego do badania zjawisk społeczno -  ekonomicznych, CeDeWu 2022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zak G, Nieklasyczne metody statystyczne w badaniach ekonomicznych, Uniwersytet Ekonomiczny w Katowicach. Katowice 202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pczewska K Przestrzenne metody ilościowe w R :statystyka ,ekonometria, uczenie maszynowe ,analiza danych. CeDeWu 202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KULACJA NAKŁADU PRAC</w:t>
      </w:r>
      <w:r>
        <w:rPr/>
        <w:t xml:space="preserve">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7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29:00Z</dcterms:created>
  <dc:creator>barbara_lubas75@outlook.com</dc:creator>
  <dc:description/>
  <cp:keywords/>
  <dc:language>en-US</dc:language>
  <cp:lastModifiedBy>Elżbieta Woźniakowska</cp:lastModifiedBy>
  <dcterms:modified xsi:type="dcterms:W3CDTF">2024-10-28T09:51:00Z</dcterms:modified>
  <cp:revision>3</cp:revision>
  <dc:subject/>
  <dc:title/>
</cp:coreProperties>
</file>