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ISTORIA MYŚLI EKONOMICZNEJ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HUMANISTYCZNY PODSTAWOWY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Prof. dr hab. Pawel Soro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Prof. dr hab. Pawel Soro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416"/>
        <w:gridCol w:w="148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>Zapoznanie studentów z rozwojem teorii ekonomii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, K2P_W02, K2P_W0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Cs/>
                <w:lang w:val="pl-PL"/>
              </w:rPr>
            </w:pPr>
            <w:r>
              <w:rPr>
                <w:bCs/>
                <w:kern w:val="2"/>
                <w:sz w:val="20"/>
                <w:szCs w:val="20"/>
              </w:rPr>
              <w:t>Ukazanie związków zachodzących między poszczególnymi etapami ewolucji myśli ekonomicznej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8, K2P_U05, K2P_U1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świadomienie istniejących w ekonomii podziałów i konfliktów, decydujących o dominacji określonych podejść teoretyczn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, K2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z teorii ekonomii w stosunku do wiedzy uzyskanej w trakcie zajęć z podstaw ekonomii, mikroekonomii i makroekonomii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systematyzowaną wiedzę z teorii ekonomii, którą może przypisać do odpowiednich szkół myślenia, a także do czołowych twórców ekonomii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umożliwiającą rozpoznawanie podstawowych zagadnień ekonomicznych w ramach realnych systemów gospodarczych w różnych epoka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 aktualnych zdarzeń gospodarczych z punktu widzenia różnych teorii ekonomi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zypisać poglądy ekonomiczne, w tym odnoszące się do bieżących wydarzeń gospodarczych, konkretnym teoriom ekonomicznym i dokonywać ich oceny w ramach tych teorii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śledzić i/lub brać udział w debatach ekonomi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U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myślenia i działania w sposób przedsiębiorczy, </w:t>
            </w:r>
            <w:r>
              <w:rPr>
                <w:sz w:val="20"/>
                <w:szCs w:val="20"/>
              </w:rPr>
              <w:t>dokonaniu przez niego wyboru własnego pola badawcz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Ulega poprawnemu umiejscowieniu własnego pola badawczego w całokształcie myśli ekonomicznej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onomia klasyczna i poklasyczna. </w:t>
            </w:r>
            <w:r>
              <w:rPr>
                <w:rStyle w:val="Markedcontent"/>
                <w:sz w:val="20"/>
                <w:szCs w:val="20"/>
              </w:rPr>
              <w:t>(stacjonarne 5h, niestac. 3h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jalizm utopijny i marksizm. </w:t>
            </w:r>
            <w:r>
              <w:rPr>
                <w:rStyle w:val="Markedcontent"/>
                <w:sz w:val="20"/>
                <w:szCs w:val="20"/>
              </w:rPr>
              <w:t>(stacjonarne 5h, niestacj</w:t>
            </w:r>
            <w:r>
              <w:rPr>
                <w:rStyle w:val="Markedcontent"/>
              </w:rPr>
              <w:t>onarnych</w:t>
            </w:r>
            <w:r>
              <w:rPr>
                <w:rStyle w:val="Markedcontent"/>
                <w:sz w:val="20"/>
                <w:szCs w:val="20"/>
              </w:rPr>
              <w:t>. 3h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 subiektywno-marginalistyczny: szkoła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acka, szkoła lozańska, szkoła anglo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ńska.</w:t>
            </w:r>
            <w:r>
              <w:rPr>
                <w:rStyle w:val="Markedcontent"/>
                <w:sz w:val="20"/>
                <w:szCs w:val="20"/>
              </w:rPr>
              <w:t xml:space="preserve"> (stacjonarne 5h, niestacj</w:t>
            </w:r>
            <w:r>
              <w:rPr>
                <w:rStyle w:val="Markedcontent"/>
              </w:rPr>
              <w:t>onarne</w:t>
            </w:r>
            <w:r>
              <w:rPr>
                <w:rStyle w:val="Markedcontent"/>
                <w:sz w:val="20"/>
                <w:szCs w:val="20"/>
              </w:rPr>
              <w:t>. 3h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ryzm, instytucjonalizm, neoinstytucjonalizm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ohn Maynard Keynes. </w:t>
            </w:r>
            <w:r>
              <w:rPr>
                <w:rStyle w:val="Markedcontent"/>
                <w:sz w:val="20"/>
                <w:szCs w:val="20"/>
              </w:rPr>
              <w:t>(stacjonarne 10h, niestacjo</w:t>
            </w:r>
            <w:r>
              <w:rPr>
                <w:rStyle w:val="Markedcontent"/>
              </w:rPr>
              <w:t>narne</w:t>
            </w:r>
            <w:r>
              <w:rPr>
                <w:rStyle w:val="Markedcontent"/>
                <w:sz w:val="20"/>
                <w:szCs w:val="20"/>
              </w:rPr>
              <w:t>. 4h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Synteza neoklasyczna i krzywa Philipsa-Lipseya</w:t>
            </w:r>
            <w:r>
              <w:rPr>
                <w:rStyle w:val="Markedcontent"/>
                <w:sz w:val="20"/>
                <w:szCs w:val="20"/>
              </w:rPr>
              <w:t xml:space="preserve"> (stacjonarne 5h, niestac. 3h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etaryzm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 klasyczna makroekonomia i szkoła realnego cyklu koniunkturalnego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keynesizm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 synteza neoklasyczn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Postkeynesizm. </w:t>
            </w:r>
            <w:r>
              <w:rPr>
                <w:rStyle w:val="Markedcontent"/>
                <w:sz w:val="20"/>
                <w:szCs w:val="20"/>
              </w:rPr>
              <w:t>(stacjonarne 5h, niestac. 3h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ne poglądy poza głównym nurtem: nowa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konomia instytucjonalna, teoria wyboru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cznego, kliometria, ekonomia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neoschumpeterowska, szkoła neoaustriacka.</w:t>
            </w:r>
            <w:r>
              <w:rPr>
                <w:rStyle w:val="Markedcontent"/>
                <w:bCs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(stacjonarne 5h, niestacjonarne. 3h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sumowanie: różnice paradygmatyczne i ich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czenie dla teorii ekonomii i praktyki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gospodarowania.</w:t>
            </w:r>
            <w:r>
              <w:rPr>
                <w:rStyle w:val="Markedcontent"/>
                <w:bCs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(stacjonarne 3h, niestacjonarne. 5h)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0"/>
              <w:gridCol w:w="1777"/>
            </w:tblGrid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esej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zaliczeniem z oceną. Ocena pracy zadanej etapowej pisemnej w postaci eseju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współczesne koncepcje zarządzania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zarządzan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zarządz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bCs/>
                <w:sz w:val="20"/>
                <w:szCs w:val="20"/>
              </w:rPr>
              <w:t>współczesne problemy i kierunki rozwoju zarządzania przedsiębiorstwem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bCs/>
                <w:sz w:val="20"/>
                <w:szCs w:val="20"/>
              </w:rPr>
              <w:t>współczesne problemy i kierunki rozwoju zarządzania przedsiębiorstwe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bCs/>
                <w:sz w:val="20"/>
                <w:szCs w:val="20"/>
              </w:rPr>
              <w:t>współczesne problemy i kierunki rozwoju zarządzania przedsiębiorstwe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>
                <w:sz w:val="20"/>
                <w:szCs w:val="20"/>
              </w:rPr>
              <w:t>Współczesne teorie ekonomiczne, [2014], red. M. Ratajczak, Wyd. Uniwersytetu Ekonomicznego w Poznaniu, Poznań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tkowiak., [2019], Historia myśli ekonomicznej, PWE, Warszawa 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Wojtyna, A., [2000], Ewolucja keynesizmu a główny nurt ekonomii, WN PWN, Warszawa.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Chmiel Józef, Współczesna makroekonomia a teoria dynamicznej gospodarki, PWN Warszawa 20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color w:val="222222"/>
                <w:sz w:val="20"/>
                <w:szCs w:val="20"/>
              </w:rPr>
              <w:t>Bludnik, I., Szulc, R., Wallusch, J., [2007], Materiały pomocnicze do ćwiczeń z historii myśli ekonomicznej, Wyd.3. Akademii Ekonomicznej w Poznaniu, Poznań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25:00Z</dcterms:created>
  <dc:creator>barbara_lubas75@outlook.com</dc:creator>
  <dc:description/>
  <cp:keywords/>
  <dc:language>en-US</dc:language>
  <cp:lastModifiedBy>Elżbieta Woźniakowska</cp:lastModifiedBy>
  <dcterms:modified xsi:type="dcterms:W3CDTF">2024-10-28T09:50:00Z</dcterms:modified>
  <cp:revision>3</cp:revision>
  <dc:subject/>
  <dc:title/>
</cp:coreProperties>
</file>