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INFRASTRUKTURY KRYTY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1109"/>
        <w:gridCol w:w="1478"/>
        <w:gridCol w:w="2129"/>
        <w:gridCol w:w="596"/>
        <w:gridCol w:w="638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keepNext w:val="tru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yskać wiedzę na temat zagrożeń bezpieczeństwa i ich skutków dla obiektów infrastruktury krytycznej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W01, K2P_W02, K2P_W04,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auczyć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 xml:space="preserve">się </w:t>
            </w:r>
            <w:r>
              <w:rPr>
                <w:bCs/>
                <w:color w:val="000000"/>
                <w:sz w:val="20"/>
                <w:szCs w:val="20"/>
              </w:rPr>
              <w:t xml:space="preserve">identyfikacji zagrożeń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 xml:space="preserve"> oceny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 xml:space="preserve"> związanego z nimi ryzyka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oznać się ze sposobami zabezpieczeń przed zagrożeniami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3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rozszerzoną wiedzę z zakresu prawnych aspektów identyfikowania i ochrony infrastruktury krytycznej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rozszerzoną wiedzę z zakresu bezpieczeństwa i cyberbezpieczeństwa infrastruktury krytycznej przydatną w zarządzani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dokonywania analizy ryzyka i </w:t>
            </w:r>
            <w:r>
              <w:rPr>
                <w:sz w:val="20"/>
                <w:szCs w:val="20"/>
              </w:rPr>
              <w:t>zapewniania bezpieczeństwa obiektów infrastruktury krytycznej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 stopniu zaawansowanym dokonywać analizy ryzyka operacyjnego, audytu bezpieczeństwa i cyberwywiad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praktyczne umiejętności w obszarze cyberbezpieczeństwa, zwłaszcza przeciwdziałania występującym zagrożeniom w dla Państwa, przedsiębiorstwa oraz obywatel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, w tym zaawansowane techniki związane z cyberbezpieczeństwem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Projekt analizy i ograniczania ryzyka wybranego systemu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ne aspekty ochrony infrastruktury krytycznej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wykazu obiektów i systemów rozumianych, jako infrastruktura krytyczna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ę ryzyka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Przygotowanie wykazu zasobów do ochrony infrastruktury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efiniowanie działań realizowanych w sytuacji zagrożenia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definiowanie działań odtwarzających infrastrukturę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ślenie kanałów komunikacji ze stronami trzecimi</w:t>
            </w:r>
          </w:p>
          <w:p>
            <w:pPr>
              <w:pStyle w:val="Normal"/>
              <w:keepLines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ryzyka dla obiektów infrastruktury krytycznej. Metodyka, narzędzia, zakres.</w:t>
            </w:r>
            <w:r>
              <w:rPr>
                <w:sz w:val="20"/>
                <w:szCs w:val="20"/>
              </w:rPr>
              <w:t xml:space="preserve"> (stac. 3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planu ochrony infrastruktury krytycznej. Podstawy teoretyczne.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ologia i identyfikacja przykładowych obiektów infrastruktury krytycznej (stac. 4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ryzyka dla wybranych przykładowych obiektów infrastruktury krytycznej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planu ochrony wybranych przykładowych obiektów i systemów infrastruktury krytycznej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a z zakresu ochrony wybranych przykładowych obiektów i systemów infrastruktury krytycznej</w:t>
            </w:r>
            <w:r>
              <w:rPr>
                <w:sz w:val="20"/>
              </w:rPr>
              <w:t>.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/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7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darmowego oprogramowania (Marketplace, Excel)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Projekt analizy i ograniczania ryzyka wybranego systemu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Zaliczenie pisemne zadania praktycznego w ramach pracy zespołowej z prezentacją wyni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 Ocena pracy zadanej etapowej pisemnej Projekt analizy i ograniczania ryzyka wybranego systemu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wykładu i ćwiczeń (zadanie zespołowe) – zaliczenie z ocen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ogólnie znaczenie ochrony infrastruktury krytycznej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ochrony infrastruktury krytycznej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ochrony infrastruktury krytycznej je szczegółowo opisuje odwołując się do dobrych praktyk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iektóre funkcje i zna podział oraz niektóre możliwości systemów ochrony infrastruktury krytycznej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systemów informatycznych wspomagających logistykę oraz możliwości systemów ochrony infrastruktury krytycznej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oraz możliwości systemów ochrony infrastruktury krytycznej podając przykłady ich zastosowań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niektórymi systemami i narzędziami ochrony infrastruktury krytycznej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systemami i ochrony infrastruktury krytycznej. Umie wykonywać określone zadania z zakresu planowania ochrony.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systemami i narzędziami ochrony infrastruktury krytycznej. Umie dokonać analizy ryzyka i dobrać adekwatne  strategie zabezpieczające. 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Ustawa o zarządzaniu kryzysowym – tekst jednolity 10.01.2023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rStyle w:val="Value"/>
                <w:bCs/>
                <w:color w:val="252525"/>
                <w:sz w:val="20"/>
                <w:szCs w:val="20"/>
              </w:rPr>
              <w:t>Smagowicz J,  Szwarc K,  Kisilowski M,  Wiśniewski M,  Skomra W,</w:t>
            </w:r>
            <w:r>
              <w:rPr>
                <w:bCs/>
                <w:color w:val="252525"/>
                <w:sz w:val="20"/>
                <w:szCs w:val="20"/>
              </w:rPr>
              <w:t xml:space="preserve"> Zarządzanie bezpieczeństwem infrastruktury krytycznej i ciągłością usług kluczowych państwa,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</w:t>
            </w:r>
            <w:r>
              <w:rPr>
                <w:rStyle w:val="Value"/>
                <w:bCs/>
                <w:color w:val="252525"/>
                <w:sz w:val="20"/>
                <w:szCs w:val="20"/>
              </w:rPr>
              <w:t>Oficyna Wydawnicza Politechniki Warszawskiej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</w:t>
            </w:r>
            <w:r>
              <w:rPr>
                <w:rStyle w:val="Value"/>
                <w:bCs/>
                <w:color w:val="252525"/>
                <w:sz w:val="20"/>
                <w:szCs w:val="20"/>
              </w:rPr>
              <w:t>2021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Value"/>
                <w:bCs/>
                <w:color w:val="252525"/>
                <w:sz w:val="20"/>
                <w:szCs w:val="20"/>
              </w:rPr>
            </w:pPr>
            <w:r>
              <w:rPr>
                <w:sz w:val="20"/>
                <w:szCs w:val="20"/>
              </w:rPr>
              <w:t>Maciejewski R, Problem ochrony infrastruktury krytycznej, Fundacja na rzecz Czystej Energii 2019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09" w:hanging="360"/>
              <w:rPr>
                <w:sz w:val="20"/>
              </w:rPr>
            </w:pPr>
            <w:r>
              <w:rPr>
                <w:i/>
                <w:sz w:val="20"/>
              </w:rPr>
              <w:t>https://aspolska.pl/raport-infrastruktura-krytyczna/</w:t>
            </w:r>
            <w:r>
              <w:rPr>
                <w:sz w:val="20"/>
              </w:rPr>
              <w:t xml:space="preserve"> i podobn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09" w:hanging="360"/>
              <w:rPr>
                <w:i/>
                <w:i/>
                <w:sz w:val="20"/>
                <w:lang w:val="en-GB"/>
              </w:rPr>
            </w:pPr>
            <w:r>
              <w:rPr>
                <w:sz w:val="20"/>
                <w:szCs w:val="20"/>
              </w:rPr>
              <w:t>Wojciechowska-Filipek S., Ciekanowski Z. Bezpieczeństwo funkcjonowania w cyberprzestrzeni, Wyd. CeDeWu, Warszawa 2019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b/>
          <w:i/>
          <w:sz w:val="20"/>
          <w:szCs w:val="20"/>
        </w:rPr>
        <w:tab/>
        <w:tab/>
        <w:tab/>
        <w:t>podpis</w:t>
      </w:r>
    </w:p>
    <w:tbl>
      <w:tblPr>
        <w:tblW w:w="900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8"/>
      </w:tblGrid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3z0">
    <w:name w:val="WW8Num1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53:00Z</dcterms:created>
  <dc:creator>barbara_lubas75@outlook.com</dc:creator>
  <dc:description/>
  <cp:keywords/>
  <dc:language>en-US</dc:language>
  <cp:lastModifiedBy>Krzysztof Wakuluk</cp:lastModifiedBy>
  <dcterms:modified xsi:type="dcterms:W3CDTF">2024-10-29T11:57:00Z</dcterms:modified>
  <cp:revision>3</cp:revision>
  <dc:subject/>
  <dc:title/>
</cp:coreProperties>
</file>