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BRANE PROBLEMY TEORII I PRAKTYKI ZARZĄDZANI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Aneta KĘDZIERSK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120" w:after="120"/>
        <w:outlineLvl w:val="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1812"/>
        <w:gridCol w:w="129"/>
        <w:gridCol w:w="1516"/>
        <w:gridCol w:w="1813"/>
        <w:gridCol w:w="1664"/>
      </w:tblGrid>
      <w:tr>
        <w:trPr>
          <w:trHeight w:val="454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ZYNALEŻNOŚĆ DO GRUPY PRZEDMIOTU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ĘZYK WYKŁADÓW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</w:tr>
      <w:tr>
        <w:trPr>
          <w:trHeight w:val="454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ZALICZENIA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zaliczenie praktyczne na ocenę</w:t>
            </w:r>
          </w:p>
        </w:tc>
      </w:tr>
      <w:tr>
        <w:trPr>
          <w:trHeight w:val="397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Aneta KĘDZIERSKA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Aneta KĘDZIERSKA</w:t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875"/>
        <w:gridCol w:w="954"/>
        <w:gridCol w:w="239"/>
        <w:gridCol w:w="400"/>
        <w:gridCol w:w="3117"/>
        <w:gridCol w:w="1092"/>
        <w:gridCol w:w="122"/>
        <w:gridCol w:w="19"/>
        <w:gridCol w:w="427"/>
        <w:gridCol w:w="815"/>
        <w:gridCol w:w="845"/>
        <w:gridCol w:w="5"/>
        <w:gridCol w:w="35"/>
      </w:tblGrid>
      <w:tr>
        <w:trPr>
          <w:trHeight w:val="457" w:hRule="atLeast"/>
        </w:trPr>
        <w:tc>
          <w:tcPr>
            <w:tcW w:w="6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najomość pojęć specyficznych dla nauk o organizacji i zarządzaniu. Zdobycie przez studenta wiedzy z zakresu zarządzania w przedsiębiorstwie. Rozumienie podstawowych funkcji zarządzania: planowania, organizowania, motywowania, kontroli.</w:t>
            </w:r>
          </w:p>
        </w:tc>
        <w:tc>
          <w:tcPr>
            <w:tcW w:w="3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2P_W01, K2P_W02, K2P_W03</w:t>
            </w:r>
          </w:p>
        </w:tc>
      </w:tr>
      <w:tr>
        <w:trPr>
          <w:trHeight w:val="45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ycie przez studenta umiejętności w zakresie analizy i rozwiązywania złożonych problemów organizacji oraz ograniczenia ryzyka związanego z podejmowaniem decyzji Rozumienia istoty i mechanizmów funkcjonowania organizacji .</w:t>
            </w:r>
          </w:p>
        </w:tc>
        <w:tc>
          <w:tcPr>
            <w:tcW w:w="3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2P-U01, K2P_ U02, K2P-U04 </w:t>
            </w:r>
          </w:p>
        </w:tc>
      </w:tr>
      <w:tr>
        <w:trPr>
          <w:trHeight w:val="45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3"/>
              <w:jc w:val="both"/>
              <w:rPr/>
            </w:pPr>
            <w:r>
              <w:rPr>
                <w:sz w:val="20"/>
                <w:szCs w:val="20"/>
              </w:rPr>
              <w:t xml:space="preserve">Ukształtowanie postaw i zachowań umożliwiających myśleć i działać w sposób przedsiębiorczy, dający gotowość do rozwiązywania problemów praktycznych i poznawczych w zakresie zarządzania organizacją. </w:t>
            </w:r>
          </w:p>
        </w:tc>
        <w:tc>
          <w:tcPr>
            <w:tcW w:w="3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2P_K02, K2P-K03, </w:t>
            </w:r>
          </w:p>
        </w:tc>
      </w:tr>
      <w:tr>
        <w:trPr>
          <w:trHeight w:val="918" w:hRule="atLeast"/>
        </w:trPr>
        <w:tc>
          <w:tcPr>
            <w:tcW w:w="6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</w:tr>
      <w:tr>
        <w:trPr>
          <w:trHeight w:val="510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1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w pogłębionym stopniu  wybrane fakty, teorie, obiekty i zjawiska wiążące się z procesami zarządzania w organizacji.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pisemny</w:t>
            </w:r>
          </w:p>
        </w:tc>
      </w:tr>
      <w:tr>
        <w:trPr>
          <w:trHeight w:val="510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2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w pogłębionym stopniu  metody, techniki analizy potencjału wewnętrznego organizacji, wykorzystywanego do budowania przewagi konkurencyjnej.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pisemny</w:t>
            </w:r>
          </w:p>
        </w:tc>
      </w:tr>
      <w:tr>
        <w:trPr>
          <w:trHeight w:val="510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3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a pogłębioną wiedzę na temat metod i narzędzi gromadzenia i interpretacji danych w procesach decyzyjnych i ich ewolucji oraz ich praktycznych zastosowań w przedsiębiorstwie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zamin pisemny</w:t>
            </w:r>
          </w:p>
        </w:tc>
      </w:tr>
      <w:tr>
        <w:trPr>
          <w:trHeight w:val="510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1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ykorzystywać podejście zasobowe, koncepcje organizacji uczącej się, koncepcje organizacji inteligentnej, koncepcje organizacji wirtualnej i sieciowej w rozwiązywaniu problemów organizacji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przez studenta analizy przypadku, np. diagnostycznego studium przypadku;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2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innowacyjnie stosować oraz modyfikować strategie kooperacji i tworzyć wartość dodaną planować i implementować rozwiązania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ygotowanie przez studenta analizy przypadku, np. diagnostycznego studium przypadku;</w:t>
            </w:r>
          </w:p>
        </w:tc>
      </w:tr>
      <w:tr>
        <w:trPr>
          <w:trHeight w:val="510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4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dokonywać oceny, krytycznej analizy elastyczności i zmiany w koncepcjach zarządzania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ygotowanie przez studenta raportu, w którym musi się on wykazać nie tylko umiejętnością poszukiwania i zestawiania danych, ale ich interpretowania, oceniania</w:t>
            </w:r>
          </w:p>
        </w:tc>
      </w:tr>
      <w:tr>
        <w:trPr>
          <w:trHeight w:val="510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2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est gotów do uznawania znaczenia wiedzy w rozwiązywaniu problemów poznawczych, wprowadzania zmian i zarządzania nimi. 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7S_KK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zygotowanie przez studenta raportu,  </w:t>
            </w:r>
          </w:p>
        </w:tc>
      </w:tr>
      <w:tr>
        <w:trPr>
          <w:trHeight w:val="510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3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rozwiązywania problemów praktycznych wynikających z zarządzania, szczególnie w przypadku zarządzania strategicznego podejmowanie odpowiednich i efektywnych decyzji.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7S_KO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skusja na forum grupy, grupowa sesja podsumowująca</w:t>
            </w:r>
          </w:p>
        </w:tc>
      </w:tr>
      <w:tr>
        <w:trPr>
          <w:trHeight w:val="510" w:hRule="atLeast"/>
        </w:trPr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Y</w:t>
            </w:r>
          </w:p>
        </w:tc>
      </w:tr>
      <w:tr>
        <w:trPr>
          <w:trHeight w:val="454" w:hRule="atLeast"/>
        </w:trPr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-2</w:t>
            </w:r>
          </w:p>
        </w:tc>
        <w:tc>
          <w:tcPr>
            <w:tcW w:w="4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ukturalne koncepcje zarządzania, ograniczenia podejścia klasycznego, podmiotowe koncepcje zarządzania, integracyjne koncepcje zarządzania, ewolucja podejść 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</w:t>
            </w:r>
          </w:p>
        </w:tc>
      </w:tr>
      <w:tr>
        <w:trPr>
          <w:trHeight w:val="454" w:hRule="atLeast"/>
        </w:trPr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-4</w:t>
            </w:r>
          </w:p>
        </w:tc>
        <w:tc>
          <w:tcPr>
            <w:tcW w:w="4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cja na klienta, orientacja na jakość, ewolucja zarządzania jakością, kanon wprowadzania TQM, orientacja na innowacje orientacja na wynik finansowy, orientacja na wartość przedsiębiorstwa, orientacja na wiedzę, orientacja na człowieka</w:t>
            </w:r>
          </w:p>
        </w:tc>
        <w:tc>
          <w:tcPr>
            <w:tcW w:w="21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W0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5-6</w:t>
            </w:r>
          </w:p>
        </w:tc>
        <w:tc>
          <w:tcPr>
            <w:tcW w:w="4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ejście zasobowe, koncepcje organizacji uczącej się, koncepcje organizacji inteligentnej, koncepcje organizacji wirtualnej i sieciowej</w:t>
            </w:r>
          </w:p>
        </w:tc>
        <w:tc>
          <w:tcPr>
            <w:tcW w:w="21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7-8</w:t>
            </w:r>
          </w:p>
        </w:tc>
        <w:tc>
          <w:tcPr>
            <w:tcW w:w="4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aradygmaty procesowości, elastyczności i zmiany w koncepcjach zarządzania, etyka jako element kultury organizacyjnej, etyka w marketingu i reklamie, etyka pracy, podejście odpowiedzialności społecznej przedsiębiorstwa.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9-10</w:t>
            </w:r>
          </w:p>
        </w:tc>
        <w:tc>
          <w:tcPr>
            <w:tcW w:w="4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strategiczne, strategia kooperacji i tworzenia wartości dodanej planowanie strategiczne, implementacja strategii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1-12</w:t>
            </w:r>
          </w:p>
        </w:tc>
        <w:tc>
          <w:tcPr>
            <w:tcW w:w="4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ejście procesowe w koncepcjach zarządzania, identyfikacja i odwzorowanie procesów, projektowanie procesów, kierowanie procesami, formy organizacji procesowej,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3-14</w:t>
            </w:r>
          </w:p>
        </w:tc>
        <w:tc>
          <w:tcPr>
            <w:tcW w:w="4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"/>
              <w:rPr/>
            </w:pPr>
            <w:r>
              <w:rPr>
                <w:iCs/>
                <w:color w:val="000000"/>
                <w:sz w:val="20"/>
                <w:szCs w:val="20"/>
              </w:rPr>
              <w:t>Wybrane problemy współczesnych małych i średnich przedsiębiorstw  – 2h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5-16</w:t>
            </w:r>
          </w:p>
        </w:tc>
        <w:tc>
          <w:tcPr>
            <w:tcW w:w="4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"/>
              <w:rPr/>
            </w:pPr>
            <w:r>
              <w:rPr>
                <w:iCs/>
                <w:color w:val="000000"/>
                <w:sz w:val="20"/>
                <w:szCs w:val="20"/>
              </w:rPr>
              <w:t xml:space="preserve">Zarządzanie strategiczne w dużych przedsiębiorstwach- 1h 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EFEROWANE METODY DYDAKTYCZNE ORAZ</w:t>
            </w:r>
            <w:r>
              <w:rPr/>
              <w:t xml:space="preserve"> WYKORZYSTYWANE OPROGRAMOWANIE </w:t>
            </w:r>
          </w:p>
        </w:tc>
        <w:tc>
          <w:tcPr>
            <w:tcW w:w="4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75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72"/>
              <w:gridCol w:w="1786"/>
            </w:tblGrid>
            <w:tr>
              <w:trPr/>
              <w:tc>
                <w:tcPr>
                  <w:tcW w:w="297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u w:val="single"/>
                    </w:rPr>
                    <w:t>Wykłady problemowe i konwersatoryjne</w:t>
                  </w:r>
                  <w:r>
                    <w:rPr>
                      <w:sz w:val="20"/>
                      <w:szCs w:val="20"/>
                    </w:rPr>
                    <w:t xml:space="preserve"> -  połączony z bezpośrednią aktywnością samych słuchaczy, skierowaną na rozwiązanie problemów teoretycznych lub praktycznych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Ćwiczenia: </w:t>
                  </w:r>
                  <w:r>
                    <w:rPr>
                      <w:b/>
                      <w:bCs/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obserwacji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tudium przypadku - problemowe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ytuacyjna</w:t>
                  </w:r>
                </w:p>
              </w:tc>
              <w:tc>
                <w:tcPr>
                  <w:tcW w:w="178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29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7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pisemny praktyczny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 U2, U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 pisemnych realizowanych podczas zajęć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przygotowanie przez studenta analizy przypadku, np. diagnostycznego studium przypadku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przygotowanie przez studenta raportu, w którym musi się on wykazać nie tylko umiejętnością poszukiwania i zestawiania danych, ale ich interpretowania, oceniania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 dyskusja na forum grupy, grupowa sesja podsumowująca aktywności i zaangażowania studenta w realizację zadań  podczas zajęć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pisemny praktyczny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opuszczeniem do egzaminu jest oddanie prac pisemnych przygotowanych w domu lub podczas zaję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 pisemnych realizowanych podczas zajęć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przygotowanie przez studenta analizy przypadku, np. diagnostycznego studium przypadku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przygotowanie przez studenta raportu, w którym musi się on wykazać nie tylko umiejętnością poszukiwania i zestawiania danych, ale ich interpretowania, oceniania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Markedcontent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wybrane fakty, obiekty i zjawiska wiążące się z procesami i teoriami zarządzania w przedsiębiorstwie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wybrane fakty, obiekty i zjawiska wiążące się z procesami i teoriami zarządzania w przedsiębiorstwie</w:t>
            </w:r>
          </w:p>
        </w:tc>
        <w:tc>
          <w:tcPr>
            <w:tcW w:w="3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wybrane fakty, obiekty i zjawiska wiążące się z procesami i teoriami zarządzania w przedsiębiorstwie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bardzo ogólny i pobieżny absolwent zna i rozumie metody, techniki analizy potencjału wewnętrznego na podstawie metod portfelowych i otoczenia konkurencyjnego oraz teorie wyjaśniające procesy zarządzania oraz  złożone zależności między nimi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dobrze zna i rozumie złożone zależności i relacje między metody, techniki analizy potencjału wewnętrznego na podstawie metod portfelowych i otoczenia konkurencyjnego oraz teorie wyjaśniające procesy zarządzania oraz  złożone zależności między nimi </w:t>
            </w:r>
          </w:p>
        </w:tc>
        <w:tc>
          <w:tcPr>
            <w:tcW w:w="3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w sposób pogłębiony zna i rozumie metody, techniki analizy potencjału wewnętrznego na podstawie metod portfelowych i otoczenia konkurencyjnego oraz teorie wyjaśniające procesy zarządzania oraz  złożone zależności między nimi 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jedynie wystarczającym wykorzystywać posiadaną wiedzę i na jej podstawie formułować oraz rozwiązywać złożone i nietypowe problemy, w tym te natury analityczno-prognostycznej niezbędnych w podejmowaniu decyzji gospodarczych i zarządczych.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dobrym  wykorzystywać posiadaną wiedzę i na jej podstawie formułować oraz rozwiązywać złożone i nietypowe problemy, w tym te natury analityczno-prognostycznej niezbędnych w podejmowaniu decyzji gospodarczych i zarządczych. </w:t>
            </w:r>
          </w:p>
        </w:tc>
        <w:tc>
          <w:tcPr>
            <w:tcW w:w="3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pogłębionym wykorzystywać posiadaną wiedzę i na jej podstawie formułować oraz rozwiązywać złożone i nietypowe problemy, w tym te natury analityczno-prognostycznej niezbędnych w podejmowaniu decyzji gospodarczych i zarządczych. 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dokonywania częściowej oceny posiadanej wiedzy ale także treści, które są jemu przekazywane na poziomie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zdolny do krytycznej oceny posiadanej wiedzy ale także treści, które są jemu przekazywane na poziomi wystraczającym do odpowiedzialnego pełnienia ról zawodowych w przedsiębiorstwie, rozwijania dorobku zawodu i podtrzymania etosu zawodu</w:t>
            </w:r>
          </w:p>
        </w:tc>
        <w:tc>
          <w:tcPr>
            <w:tcW w:w="3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 xml:space="preserve">Absolwent jest bardzo dobrze przygotowany  do dokonywania krytycznej oceny posiadanej wiedzy ale także treści , które są jemu przekazywane. Absolwent jest gotów w pracy przedsiębiorcy do zasięgnięcia opinii ekspertów w przypadku trudności w samodzielnym rozwiązaniu problemu etycznego. Absolwent jest gotów do inicjowania działań na rzecz kształtowania zachowań innych osób  i włączania ich do wspólnej pracy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39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teratura obowiązkowa: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39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Pierścionek Z., Zarządzanie strategiczne w przedsiębiorstwie, Wydawnictwo Naukowe PWN, Warszawa 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Łukasiewicz K, Pietrzak P, Nowoczesne zarządzanie. Podstawy zarządzania, CeDeWu, Warszawa 202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 Zakrzewska – Bielawska A., Podstawy zarządzania . Teoria i ćwiczenia, Nieoczywiste, Warszawa 202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Literatura uzupełniająca: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  Malli-Charchalaki A., Smith A., Business Management, Cambridge University Pr.2022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ab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 xml:space="preserve">Przygotowanie do </w:t>
            </w:r>
            <w:r>
              <w:rPr>
                <w:strike/>
                <w:sz w:val="20"/>
                <w:szCs w:val="20"/>
              </w:rPr>
              <w:t>sprawdzianu</w:t>
            </w:r>
            <w:r>
              <w:rPr>
                <w:sz w:val="20"/>
                <w:szCs w:val="20"/>
              </w:rPr>
              <w:t>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 punkt ECTS równa się 30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i wyposażone w odpowiedni do tego celu sprzęt. Ćwiczenia laboratoryjne umożliwiają obserwacje przeprowadzanych eksperymentów. Laboratoria mogą przyjmować różną postać zależnie od rodzaju </w:t>
      </w:r>
      <w:hyperlink r:id="rId2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rkedcontent">
    <w:name w:val="markedcontent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Eksperymen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32:00Z</dcterms:created>
  <dc:creator>Barbara.Lubas</dc:creator>
  <dc:description/>
  <cp:keywords/>
  <dc:language>en-US</dc:language>
  <cp:lastModifiedBy>Elżbieta Szichowska</cp:lastModifiedBy>
  <dcterms:modified xsi:type="dcterms:W3CDTF">2024-11-30T15:37:00Z</dcterms:modified>
  <cp:revision>3</cp:revision>
  <dc:subject/>
  <dc:title/>
</cp:coreProperties>
</file>