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STEMOWE PODEJŚCIE DO ZARZĄDZANIA PROCESAMI W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</w:t>
      </w:r>
      <w:r>
        <w:rPr/>
        <w:t>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</w:t>
      </w:r>
      <w:r>
        <w:rPr/>
        <w:t>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65"/>
        <w:gridCol w:w="414"/>
        <w:gridCol w:w="350"/>
        <w:gridCol w:w="482"/>
        <w:gridCol w:w="1760"/>
        <w:gridCol w:w="1863"/>
        <w:gridCol w:w="13"/>
        <w:gridCol w:w="848"/>
        <w:gridCol w:w="501"/>
        <w:gridCol w:w="138"/>
        <w:gridCol w:w="439"/>
        <w:gridCol w:w="1662"/>
      </w:tblGrid>
      <w:tr>
        <w:trPr>
          <w:trHeight w:val="457" w:hRule="atLeast"/>
        </w:trPr>
        <w:tc>
          <w:tcPr>
            <w:tcW w:w="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Markedcontent"/>
              </w:rPr>
            </w:pPr>
            <w:r>
              <w:rPr>
                <w:rStyle w:val="Markedcontent"/>
                <w:sz w:val="20"/>
                <w:szCs w:val="20"/>
              </w:rPr>
              <w:t>Zapoznanie z metodyką analizy systemowej i metodami analityczno - ocenowymi stosowanymi w analizie dowolnych systemów i obiektów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Markedcontent"/>
              </w:rPr>
            </w:pPr>
            <w:r>
              <w:rPr>
                <w:rStyle w:val="Markedcontent"/>
                <w:sz w:val="20"/>
                <w:szCs w:val="20"/>
              </w:rPr>
              <w:t>Nauczenie systemowego podejścia do analizy złożonych zjawisk (procesów i struktur, zdarzeń)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Markedcontent"/>
              </w:rPr>
            </w:pPr>
            <w:r>
              <w:rPr>
                <w:rStyle w:val="Markedcontent"/>
                <w:sz w:val="20"/>
                <w:szCs w:val="20"/>
              </w:rPr>
              <w:t>Umiejętność samodzielnego sformułowanie problemu i rozwiązanie go metodą analizy systemowej;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4</w:t>
            </w:r>
          </w:p>
          <w:p>
            <w:pPr>
              <w:pStyle w:val="Akapitzlist1"/>
              <w:ind w:lef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K2P_K06</w:t>
            </w:r>
          </w:p>
        </w:tc>
      </w:tr>
      <w:tr>
        <w:trPr>
          <w:trHeight w:val="779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1131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Ma wiedzę z zakresu teoretycznych podstawy stosowania metodyki analizy systemowej, a także rozumie związki z zarządzaniem jakością.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powiązanych działań i zdefiniowanie ich współzależności na wylosowanym przykładzie.</w:t>
            </w:r>
          </w:p>
        </w:tc>
      </w:tr>
      <w:tr>
        <w:trPr>
          <w:trHeight w:val="834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4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wiedzę na temat metod, mierników wskaźników i norm stosowanych w analizie procesowej i systemowym podejściu do zarządzaniu jakością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powiązanych działań i zdefiniowanie ich współzależności na wylosowanym przykładzie.</w:t>
            </w:r>
          </w:p>
        </w:tc>
      </w:tr>
      <w:tr>
        <w:trPr>
          <w:trHeight w:val="834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</w:t>
            </w:r>
            <w:r>
              <w:rPr>
                <w:bCs/>
                <w:sz w:val="20"/>
                <w:szCs w:val="20"/>
              </w:rPr>
              <w:t>rolę systemowego podejścia do zarządzania procesami w kontekście zarządzania jakością w przestrzeni gospodarczej i społecznej</w:t>
            </w:r>
            <w:r>
              <w:rPr>
                <w:rStyle w:val="Markedcontent"/>
                <w:sz w:val="20"/>
                <w:szCs w:val="20"/>
              </w:rPr>
              <w:t>.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K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powiązanych działań i zdefiniowanie ich współzależności na wylosowanym przykładzie.</w:t>
            </w:r>
          </w:p>
        </w:tc>
      </w:tr>
      <w:tr>
        <w:trPr>
          <w:trHeight w:val="51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2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mie zdefiniować problem, jaki ma być rozwiany oraz ocenić stan obecny i przyszły systemu, a także scharakteryzować wymagania, kryteria i ograniczenia systemu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przykładowych case study w trakcie trwania zajęć- praca w grupach.</w:t>
            </w:r>
          </w:p>
        </w:tc>
      </w:tr>
      <w:tr>
        <w:trPr>
          <w:trHeight w:val="51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3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>Umie opracować warianty alternatywnych rozwiązań systemu i wypracować model ocenowy w ramach podejmowania decyzji i rozwiązywania problemów w pracy zawodowej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przykładowych case study w trakcie trwania zajęć- praca w grupach</w:t>
            </w:r>
          </w:p>
        </w:tc>
      </w:tr>
      <w:tr>
        <w:trPr>
          <w:trHeight w:val="629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mie opracować prognozę określonych zjawisk i trendów a także wykonać analizę ryzyka i niepewności w odniesieniu do zarządzania jakością 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przykładowych case study w trakcie trwania zajęć- praca w grupach</w:t>
            </w:r>
          </w:p>
        </w:tc>
      </w:tr>
      <w:tr>
        <w:trPr>
          <w:trHeight w:val="51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6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R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274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4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5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za i rozwój analizy systemowej. Podstawy teorii systemów. (stac. 4h, niest. 2h)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procesowa. Definicja i klasyfikacja rodzajowa procesów. Modele i standaryzacja procesów. Mapowanie procesów. Projektowanie procesu. (stac. 3h, niest. 2h)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3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ka analizy systemowej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ac. 3h, niest. 2h)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ćwicz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</w:tr>
      <w:tr>
        <w:trPr>
          <w:trHeight w:val="454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dentyfikacyjna: opis obiektów jako systemów. Modelowanie systemowe: metody i modele systemów. (stac. 5h, niest. 2h)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powanie procesów. Etapy i metody mapowania. Elastyczność procesów. Czas realizacji proces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yzacja procesów biznesowych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optymalizacyjna i prognostyczna w zarządzaniu procesami (stac. 4h, niest. 2h)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owe podejście do efektywności procesów (stac. 4h, niest. 2h)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ystemowe podejście do zarządzania jakością. Case study. (stac. 8h, niest. 6h)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824" w:hRule="atLeast"/>
        </w:trPr>
        <w:tc>
          <w:tcPr>
            <w:tcW w:w="7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9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454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454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nie i ocena wiedzy na podstawie zadań wykonanych w trakcie ćwiczeń.</w:t>
            </w:r>
          </w:p>
        </w:tc>
      </w:tr>
      <w:tr>
        <w:trPr>
          <w:trHeight w:val="454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454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rozwiązanych w trakcie zajęć case study - praca w grupach</w:t>
            </w:r>
            <w:r>
              <w:rPr/>
              <w:t>.</w:t>
            </w:r>
          </w:p>
        </w:tc>
      </w:tr>
      <w:tr>
        <w:trPr>
          <w:trHeight w:val="454" w:hRule="atLeast"/>
        </w:trPr>
        <w:tc>
          <w:tcPr>
            <w:tcW w:w="7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454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1526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wykładowa kończy się zaliczeniem na ocenę. Wiedza studenta weryfikowana jest na podstawie wykonanych w trakcie zajęć zadań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 kończą się zaliczeniem z oceną. Do zdania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liczenie zadań zleconych w trakcie zajęć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zaangażowanie i frekwencja w zajęciach.</w:t>
            </w:r>
          </w:p>
        </w:tc>
      </w:tr>
      <w:tr>
        <w:trPr>
          <w:trHeight w:val="56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70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481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color w:val="000000"/>
                <w:sz w:val="20"/>
                <w:szCs w:val="20"/>
              </w:rPr>
              <w:t>H. D. Meadows, Myślenie systemowe. Wprowadzenie, Helion, Gliwice 2022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Red. Alina Matuszak-Flejszman, Zarządzanie procesami i produktami w organizacji. Wybrane zagadnienia. Uniwersytet Ekonomiczny w Poznaniu, Poznań 2020</w:t>
            </w: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 xml:space="preserve">Hamrol A. Zarządzanie i inżynieria jakości. Ze spojrzeniem w rzeczywistość 4.0. PWN 2023 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/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Knosala R (red), Inżynieria zarządzania. Cyfryzacja produkcji. PWE 2022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 xml:space="preserve">Rostek K, Wiśniewski M (Red. Nauk.), Modelowanie i analiza procesów w organizacji, </w:t>
            </w:r>
            <w:r>
              <w:rPr>
                <w:sz w:val="20"/>
                <w:szCs w:val="20"/>
                <w:shd w:fill="FFFFFF" w:val="clear"/>
              </w:rPr>
              <w:t>Oficyna Wydawnicza Politechniki Warszawskiej 2020</w:t>
            </w: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28:00Z</dcterms:created>
  <dc:creator>hermanm</dc:creator>
  <dc:description/>
  <cp:keywords/>
  <dc:language>en-US</dc:language>
  <cp:lastModifiedBy>Krzysztof Kielak</cp:lastModifiedBy>
  <cp:lastPrinted>2023-01-16T10:35:00Z</cp:lastPrinted>
  <dcterms:modified xsi:type="dcterms:W3CDTF">2024-10-28T10:19:00Z</dcterms:modified>
  <cp:revision>3</cp:revision>
  <dc:subject/>
  <dc:title>PROGRAM PRZEDMIOTU</dc:title>
</cp:coreProperties>
</file>