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PROCESAMI MARKETINGOWYM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 145 688, edyta.lyszkowska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 xml:space="preserve">USYTUOWANIE </w:t>
      </w:r>
      <w:r>
        <w:rPr/>
        <w:t>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</w:t>
      </w:r>
      <w:r>
        <w:rPr/>
        <w:t>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znajomienie z problematyką dotyczącą wpływu gospodarki elektronicznej, na zmianę struktury kanałów dystrybucji i zaopatrzenia, dostosowania strategii marketingowych do wymagań i ograniczeń e-handlu,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, K1P_W06, K1P_W1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 xml:space="preserve">Nabycie umiejętności </w:t>
            </w:r>
            <w:r>
              <w:rPr>
                <w:sz w:val="20"/>
                <w:szCs w:val="20"/>
              </w:rPr>
              <w:t>wyboru odpowiedniego modelu e-handlu dla rzeczywistego przypadku działalnośc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5, K1P_U03, K1P_U16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kształtowanie poznawczych i innowacyjnych postaw w procesie </w:t>
            </w:r>
            <w:r>
              <w:rPr>
                <w:bCs/>
                <w:sz w:val="20"/>
                <w:szCs w:val="20"/>
              </w:rPr>
              <w:t xml:space="preserve">zarządzania treścią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1, K1P_K02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zaawansowaną wiedzę z zakresu nauk o zarządzaniu i jakości, a także rozumie związki z dyscyplinami uzupełniającymi -psychologia, nauki socjologiczne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o charakterze praktycznym do rozwiązywania problematyki zarządzania procesowego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w zaawansowanym stopniu zastosowania praktyczne wiedzy z dziedziny zarządzania marketingie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o charakterze praktycznym do rozwiązywania problematyki zarządzania procesowego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1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podstawowe zasady tworzenia i rozwoju różnych form przedsiębiorczości oraz posiada zaawansowaną wiedzę na temat przebiegu procesów marketingowych w firm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zamin o charakterze praktycznym do rozwiązywania problematyki zarządzania procesowego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samodzielnie planować i realizować własne uczenie się przez całe życ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U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aca etapowa pisemna – </w:t>
            </w:r>
            <w:r>
              <w:rPr>
                <w:b/>
                <w:sz w:val="20"/>
              </w:rPr>
              <w:t>Zadania problemowe z wykorzystaniem oprogramowania ( Menadżera Sprzedaży Allegro), case studies, dyskusja problemowa, projekt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z zakresu nauk o zarządzaniu i dyscyplin </w:t>
            </w:r>
            <w:r>
              <w:rPr>
                <w:rStyle w:val="Markedcontent"/>
                <w:sz w:val="20"/>
                <w:szCs w:val="20"/>
              </w:rPr>
              <w:t>uzupełniających (psychologia, nauki socjologiczne)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 w podejmowaniu decyzji i rozwiązywaniu problemów w pracy zawodow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aca etapowa pisemna – </w:t>
            </w:r>
            <w:r>
              <w:rPr>
                <w:b/>
                <w:sz w:val="20"/>
              </w:rPr>
              <w:t>Zadania problemowe z wykorzystaniem oprogramowania ( Menadżera Sprzedaży Allegro), case studies, dyskusja problemowa, projekt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przygotować prace pisemne i prezentacje multimedialne poświęcone konkretnemu zagadnieniu z zakresu dyscypliny nauk o zarządzaniu i </w:t>
            </w:r>
            <w:r>
              <w:rPr>
                <w:rStyle w:val="Markedcontent"/>
                <w:sz w:val="20"/>
                <w:szCs w:val="20"/>
              </w:rPr>
              <w:t>uzupełniających (ekonomia i finanse, nauki prawne, psychologia, nauki socjologiczne)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oraz prowadzić do nich dyskusje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aca etapowa pisemna – </w:t>
            </w:r>
            <w:r>
              <w:rPr>
                <w:b/>
                <w:sz w:val="20"/>
              </w:rPr>
              <w:t>Zadania problemowe z wykorzystaniem oprogramowania ( Menadżera Sprzedaży Allegro), case studies, dyskusja problemowa, projekt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Style w:val="Markedcontent"/>
                <w:sz w:val="20"/>
                <w:szCs w:val="20"/>
              </w:rPr>
              <w:t>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m jest proces marketingowy?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apy procesu marketingowego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planu marketingowego i kontrola efektów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/>
            </w:pPr>
            <w:r>
              <w:rPr>
                <w:bCs/>
                <w:sz w:val="20"/>
                <w:szCs w:val="20"/>
              </w:rPr>
              <w:t>Etap planowania</w:t>
            </w:r>
            <w:r>
              <w:rPr>
                <w:sz w:val="20"/>
                <w:szCs w:val="20"/>
              </w:rPr>
              <w:t>:</w:t>
              <w:br/>
              <w:t>- analizy sytuacyjnej</w:t>
              <w:br/>
              <w:t>- koncentracji na rynku i produkcie oraz wyznaczenie celów</w:t>
              <w:br/>
              <w:t>- stworzenie planu marketingowego, składającego się ze strategii opracowanych w ramach formuły 4P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/>
            </w:pPr>
            <w:r>
              <w:rPr>
                <w:bCs/>
                <w:sz w:val="20"/>
                <w:szCs w:val="20"/>
              </w:rPr>
              <w:t>Strategie zakresu opanowania rynku odniesienia</w:t>
            </w:r>
            <w:r>
              <w:rPr>
                <w:sz w:val="20"/>
                <w:szCs w:val="20"/>
              </w:rPr>
              <w:t>:</w:t>
              <w:br/>
              <w:t xml:space="preserve">1. Strategia wąskiej koncentracji </w:t>
              <w:br/>
              <w:t xml:space="preserve">2. Specjalizacja funkcjonalna </w:t>
              <w:br/>
              <w:t xml:space="preserve">3. Specjalizacja w odniesieniu do nabywców </w:t>
              <w:br/>
              <w:t>4. Strategia mieszana)</w:t>
              <w:br/>
              <w:t xml:space="preserve">5. Pełne pokrycie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planu marketingowego i kontrola efektów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Ustalenie celów marketingowych. sprzedaż konkretnego produktu lub usługi. budowanie świadomości marki, maksymalne wykorzystanie posiadanych zasobów, zmiana wizerunku firmy, a nawet wywołanie zmian na rynku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Analiza sytuacji rynkowej. Analiza makro- i mikrootoczenia firmy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ór adresatów działań marketingowych. Wiedza o kliencie, jego potrzebach i preferencjach,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budżetu, czyli podjęcie decyzji o przeznaczeniu określonej ilości środków finansowych na realizację konkretnych działań marketingowych. Oszacowanie i uargumentowanie wielkości budżetu – case study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lanowanie konkretnych działań marketingowyc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Proces marketingowy na przykładzie e-sklepu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9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927"/>
              <w:gridCol w:w="4081"/>
            </w:tblGrid>
            <w:tr>
              <w:trPr/>
              <w:tc>
                <w:tcPr>
                  <w:tcW w:w="4927" w:type="dxa"/>
                  <w:vMerge w:val="restart"/>
                  <w:tcBorders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</w:rPr>
                    <w:t>Zadania problemowe z wykorzystaniem oprogramowania ( Menadżera Sprzedaży Allegro), case studies, dyskusja problemowa, projekt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o charakterze praktycznym do rozwiązywania problematyki zarządzania procesowego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aca etapowa pisemna – </w:t>
            </w:r>
            <w:r>
              <w:rPr>
                <w:b/>
                <w:sz w:val="20"/>
              </w:rPr>
              <w:t>Zadania problemowe z wykorzystaniem oprogramowania ( Menadżera Sprzedaży Allegro), case studies, dyskusja problemowa, projek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kończy się zaliczeniem z oceną- egzamin o charakterze praktycznym do rozwiązywania problematyki zarządzania procesowego </w:t>
            </w:r>
            <w:r>
              <w:rPr>
                <w:bCs/>
                <w:sz w:val="20"/>
                <w:szCs w:val="20"/>
              </w:rPr>
              <w:t xml:space="preserve">Praca etapowa pisemna  na zaliczenie ćwiczeń – </w:t>
            </w:r>
            <w:r>
              <w:rPr>
                <w:sz w:val="20"/>
              </w:rPr>
              <w:t>Zadania problemowe z wykorzystaniem oprogramowania ( Menadżera Sprzedaży Allegro), case studies, dyskusja problemowa, projek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Kacprzak A., </w:t>
            </w:r>
            <w:r>
              <w:rPr>
                <w:iCs/>
                <w:sz w:val="20"/>
                <w:szCs w:val="20"/>
              </w:rPr>
              <w:t>Marketing doświadczeń w Internecie</w:t>
            </w:r>
            <w:r>
              <w:rPr>
                <w:sz w:val="20"/>
                <w:szCs w:val="20"/>
              </w:rPr>
              <w:t xml:space="preserve">, C. H. Beck, Warszawa 2017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Chaffey D., </w:t>
            </w:r>
            <w:r>
              <w:rPr>
                <w:iCs/>
                <w:sz w:val="20"/>
                <w:szCs w:val="20"/>
              </w:rPr>
              <w:t>Digital business i e-commerce management - strategia, realizacja, praktyka</w:t>
            </w:r>
            <w:r>
              <w:rPr>
                <w:sz w:val="20"/>
                <w:szCs w:val="20"/>
              </w:rPr>
              <w:t>, Państwowe Wydawnictwo Naukowe PWN, Warszawa 2016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Włoch R., Śledziewska K., </w:t>
            </w:r>
            <w:r>
              <w:rPr>
                <w:iCs/>
                <w:sz w:val="20"/>
                <w:szCs w:val="20"/>
              </w:rPr>
              <w:t>Gospodarka cyfrowa. Jak nowe technologie zmieniają świat</w:t>
            </w:r>
            <w:r>
              <w:rPr>
                <w:sz w:val="20"/>
                <w:szCs w:val="20"/>
              </w:rPr>
              <w:t>, Wyd. UW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Chaffey</w:t>
            </w:r>
            <w:r>
              <w:rPr>
                <w:sz w:val="20"/>
                <w:lang w:val="en-GB"/>
              </w:rPr>
              <w:t xml:space="preserve"> D., </w:t>
            </w:r>
            <w:r>
              <w:rPr>
                <w:iCs/>
                <w:sz w:val="20"/>
                <w:lang w:val="en-GB"/>
              </w:rPr>
              <w:t>Digital Business and E-Commerce Management</w:t>
            </w:r>
            <w:r>
              <w:rPr>
                <w:sz w:val="20"/>
                <w:lang w:val="en-GB"/>
              </w:rPr>
              <w:t>, Pearson, London 201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8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9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/2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/3,9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SimSun;宋体" w:cs="Times New Roman"/>
      <w:kern w:val="2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46:00Z</dcterms:created>
  <dc:creator>barbara_lubas75@outlook.com</dc:creator>
  <dc:description/>
  <cp:keywords/>
  <dc:language>en-US</dc:language>
  <cp:lastModifiedBy>Elżbieta Woźniakowska</cp:lastModifiedBy>
  <dcterms:modified xsi:type="dcterms:W3CDTF">2024-10-28T09:22:00Z</dcterms:modified>
  <cp:revision>3</cp:revision>
  <dc:subject/>
  <dc:title/>
</cp:coreProperties>
</file>