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ZAGROŻENIA NATURAL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3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Pozyskać wiedzę na temat zagrożeń bezpieczeństwa i ich skutków dla różnego rodzaju podmiotów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Cs/>
                <w:color w:val="000000"/>
                <w:sz w:val="20"/>
                <w:szCs w:val="20"/>
              </w:rPr>
              <w:t>Nauczyć się identyfikacji zagrożeń oraz  ich oceny. Zapoznać się ze sposobami zabezpieczeń przed zagrożeniam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ostawa świadomego postępowania w zakresie doboru odpowiednich narzędzi predykcji zagrożeń i zarządzania bezpieczeństwem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K2P_K01,</w:t>
            </w:r>
            <w:r>
              <w:rPr>
                <w:rFonts w:cs="Calibri"/>
                <w:bCs/>
                <w:sz w:val="20"/>
                <w:szCs w:val="20"/>
              </w:rPr>
              <w:t xml:space="preserve"> K2P_U02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0"/>
                <w:szCs w:val="20"/>
              </w:rPr>
              <w:t>Posiada pogłębioną wiedzę w zakresie zarządzania bezpieczeństwem gospodarczy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osiada pogłębioną wiedzę w zakresie metod zarządzania bezpieczeństwem, zwłaszcza w sytuacjach kryzysowych wywołanych zagrożeniami naturalnymi, w strukturach administracji rządowej i samorządowej oraz w służbach zajmujących się bezpieczeństwem obywateli i podmiotów życ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osiada pogłębioną wiedzę w zakresie uzyskiwania, rozmieszczania i stosowania zasobów w celu zmniejszenia zagrożenia społeczno-gospodarczego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zmian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W stopniu zaawansowanym potrafi wykorzystywać zdobytą wiedzę z zakresu zarządzania bezpieczeństwem podmiotów gospodarczych oraz bezpieczeństwa wewnętrznego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K2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otrafi dokonać analizy procedur bezpieczeństwa dla podmiotu zarządzania oraz przygotować te procedury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osiada zdolność analizowania zaistniałych problemów. Potrafi proponować konkretne rozwiązania dotyczące bezpieczeństwa i ich wdrażania. Potrafi rozstrzygać sytuacje sporn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Jest gotów do uznawania znaczenia wiedzy w rozwiązywaniu problemów poznawczych i praktycz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/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grożenia jako determinanty bezpieczeństwa w wymiarze zbiorowym i jednostkowym. Typologia zagrożeń. (stac. 3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Rodzaje i charakterystyka zagrożeń naturalnych. (stac. 3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01, W02, W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lementy analizy ryzyka w aspekcie bezpieczeństwa człowieka i otoczenia.</w:t>
            </w:r>
            <w:r>
              <w:rPr>
                <w:color w:val="000000"/>
                <w:sz w:val="20"/>
                <w:szCs w:val="20"/>
              </w:rPr>
              <w:t xml:space="preserve"> Klasyfikacja i ogólna charakterystyka metod i systemów zabezpieczeń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.Identyfikacja zagrożeń naturalnych dla wybranych podmiotów gospodarczych i instytucji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Przykłady analizy ryzyka dla wybranych podmiotów gospodarczych i instytucji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ategie przeciwdziałania zagrożeniom (minimalizacji ryzyka) dla wybranych podmiotów gospodarczych i instytucji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dykcja zagrożeń cywilizacyjnych.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U01, U02, U03,</w:t>
            </w:r>
            <w:r>
              <w:rPr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66"/>
              <w:gridCol w:w="1785"/>
            </w:tblGrid>
            <w:tr>
              <w:trPr/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8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Zajęcia informacyjno- problemowe angażujące studentów do dyskusji, w tym dyskusji problemowej i oksfordzkiej, przygotowywania własnych wystąpień i rozwiązywania zadań, w tym zadań w zespole.</w:t>
                  </w:r>
                </w:p>
              </w:tc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01, W02, W03, U01, U02, U03, </w:t>
            </w:r>
            <w:r>
              <w:rPr>
                <w:bCs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liczenie ustne na ocenę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zedmiot kończy się zaliczeniem na ocenę w formie ustn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Ścibiorek Zbigniew i in., Bezpieczeństwo wewnętrzne. Wydanie 4 , Wyd. Adam Marszałek, Toruń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isiuk A, Jurgilewicz M, Babiński A, Bezpieczeństwo wewnętrzne państwa. Wybrane problemy teorii i praktyki, Wyższa Szkoła Policji w Szczytnie, Szczytno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asiulewicz-Kaczmarek M, Mazurkiewicz D, Wyczółkowski R, Strategie i metody utrzymania ruchu, PWE, Warszawa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rzysztof J, Państwo-polityka- Bezpieczeństwo wewnętrzne, Adam Marszałek, Toruń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55:00Z</dcterms:created>
  <dc:creator>Barbara.Lubas</dc:creator>
  <dc:description/>
  <cp:keywords/>
  <dc:language>en-US</dc:language>
  <cp:lastModifiedBy>Elżbieta Szichowska</cp:lastModifiedBy>
  <dcterms:modified xsi:type="dcterms:W3CDTF">2024-11-30T15:41:00Z</dcterms:modified>
  <cp:revision>3</cp:revision>
  <dc:subject/>
  <dc:title/>
</cp:coreProperties>
</file>