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18"/>
          <w:szCs w:val="18"/>
        </w:rPr>
      </w:pPr>
      <w:r>
        <w:rPr>
          <w:b/>
          <w:sz w:val="18"/>
          <w:szCs w:val="18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Rachunkowość finansow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 Stanisława Sobolews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l. 502 951 992;   e-mail: stsobolewska@op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sz w:val="20"/>
          <w:szCs w:val="20"/>
        </w:rPr>
        <w:t>1.</w:t>
        <w:tab/>
        <w:t>USYTUOWANIE PRZEDM</w:t>
      </w:r>
      <w:r>
        <w:rPr/>
        <w:t>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7 (studia I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TERYSTYKA PRZEDM</w:t>
      </w:r>
      <w:r>
        <w:rPr/>
        <w:t>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51"/>
        <w:gridCol w:w="15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kład praktyczny i ćwiczenia praktyczne na zaliczenie z oceną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 zna podstawowe zagadnienia z podstaw rachunkowości.</w:t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CJONARNE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Stanisława Sobolewska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Stanisława Sobole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Stanisława Sobolewska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Stanisława Sobole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95"/>
        <w:gridCol w:w="977"/>
        <w:gridCol w:w="408"/>
        <w:gridCol w:w="4019"/>
        <w:gridCol w:w="1249"/>
        <w:gridCol w:w="1961"/>
      </w:tblGrid>
      <w:tr>
        <w:trPr>
          <w:trHeight w:val="457" w:hRule="atLeast"/>
        </w:trPr>
        <w:tc>
          <w:tcPr>
            <w:tcW w:w="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1. CEL PRZEDMIOTU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:</w:t>
            </w:r>
          </w:p>
        </w:tc>
        <w:tc>
          <w:tcPr>
            <w:tcW w:w="5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Przyswojenie wiedzy z zakresu funkcjonowania rachunkowości finansowej.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2, W05, W08</w:t>
            </w:r>
          </w:p>
        </w:tc>
      </w:tr>
      <w:tr>
        <w:trPr>
          <w:trHeight w:val="45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2:</w:t>
            </w:r>
          </w:p>
        </w:tc>
        <w:tc>
          <w:tcPr>
            <w:tcW w:w="5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Potrafi wykorzystać reguły prawne oraz księgować operacje bilansowe i niebilansowe.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01, U04, U09</w:t>
            </w:r>
          </w:p>
        </w:tc>
      </w:tr>
      <w:tr>
        <w:trPr>
          <w:trHeight w:val="45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3:</w:t>
            </w:r>
          </w:p>
        </w:tc>
        <w:tc>
          <w:tcPr>
            <w:tcW w:w="5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kształtowanie poznawczych i innowacyjnych postaw w rozwiązywaniu różnych problemów praktycznych.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1, K02, K06</w:t>
            </w:r>
          </w:p>
        </w:tc>
      </w:tr>
      <w:tr>
        <w:trPr>
          <w:trHeight w:val="624" w:hRule="atLeast"/>
        </w:trPr>
        <w:tc>
          <w:tcPr>
            <w:tcW w:w="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2. EFEKTY UCZENIA SIĘ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w kategoriach wiedzy, umiejętności, kompetencji społecznych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ymbol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dniesienie do kierunkowych efektów kształcenia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Opis efektu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dniesienie do obszarowych efektów kształcenia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etody sprawdzające osiągnięcie efektu uczenia się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2: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Zna i rozumie w zaawansowanym stopniu wybrane fakty dotyczące istoty i ewidencji typowych operacji bilansowych i niebilansowych zachodzących w przedsiębiorstwi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G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kwium  pisem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 zastosowaniem programu Saga Symfonia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5: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 pogłębioną wiedzę na temat istoty i zasad ewidencji i ustalania wyniku finansowego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G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lokwium  pisem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 zastosowaniem programu Saga Symfonia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8: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 pogłębioną wiedzę na temat dylematów zaawansowanej rachunkowości finansowej i rozumie jej wpływ na zarządzanie w przedsiębiorstwie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K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lokwium  pisemn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z zastosowaniem programu Saga Symfonia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: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Potrafi wykorzystywać zdobytą wiedzę z zakresu rachunkowości w podejmowaniu decyzji krótko- i długookresowych oraz rozwiązywaniu problemów w pracy zawodowej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ena z rozwiązywania zadań praktycznych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4: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Potrafi dokonywać oceny, analizy i interpretacji wyniku finansowego firmy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ena z rozwiązywania zadań praktycznych z pracą przy użyciu  programu Saga Symfonia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9: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trafi formułować i rozwiązywać problemy bieżące oraz podejmować typowe zadania dla przyszłej sytuacji finansowej jednostki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ena z rozwiązywania zadań praktycznych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: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K0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st gotów do uznania znaczenia wiedzy w rozwiązywaniu problemów poznawczych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KK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ena z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2: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K0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st gotów do zasięgania opinii ekspertów w przypadku trudności z samodzielnym rozwiązaniem problemów praktycznych z zakresu zarządzania różnymi obszarami działalności gospodarczej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KK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ena z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6: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K0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Jest gotów do odpowiedzialnego pełnienia ról zawodowych jako finansista i księgowy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KR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ena z aktywności i zaangażowania studenta w czasie zajęć</w:t>
            </w:r>
          </w:p>
        </w:tc>
      </w:tr>
      <w:tr>
        <w:trPr>
          <w:trHeight w:val="454" w:hRule="atLeast"/>
        </w:trPr>
        <w:tc>
          <w:tcPr>
            <w:tcW w:w="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3. TREŚCI PROGRAMOWE:</w:t>
            </w:r>
          </w:p>
        </w:tc>
        <w:tc>
          <w:tcPr>
            <w:tcW w:w="3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i FORMY ZAJĘĆ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6"/>
                <w:szCs w:val="16"/>
              </w:rPr>
              <w:footnoteReference w:id="2"/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TYKA ZAJĘĆ ( podać liczbę godzin)</w:t>
            </w:r>
          </w:p>
        </w:tc>
        <w:tc>
          <w:tcPr>
            <w:tcW w:w="3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stota i zasady ewidencji wartości niematerialnych i prawnych (3 godziny – studia stacjonarne, 2 godziny – studia niestacjonarne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2, W05, W08, U01, U04, U09, K01, K02, K06</w:t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stota i zasady ewidencji środków trwałych inwestycji długoterminowych (3 godziny – studia stacjonarne, 2 godziny – studia niestacjonarne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2, W05, W08, U01, U04, U09, K01, K02, K06</w:t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stota i zasady ewidencji wyniku finansowego (4 godziny – studia stacjonarne, 2 godziny – studia niestacjonarne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ezentacja programu Sage symfonia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2, W05, W08, U01, U04, U09, K01, K02, K06</w:t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ĆWICZENIE 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stota i zasady ewidencji rozrachunków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pojęcie i klasyfikacja rozrachunków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wycena rozrachunków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ewidencja operacji gospodarczych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5 godzin – studia stacjonarne, 3godziny – studia niestacjonarne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2, W05, W08, U01, U04, U09, K01, K02, K06</w:t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ĆWICZENIE 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aca z programem Saga symfon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istota i klasyfikacja wartości niematerialnych i prawnych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wycena wartości niematerialnych i prawnych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ewidencja operacji gospodarczych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5 godzin – studia stacjonarne, 3 godziny – studia niestacjonarne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2, W05, W08, U01, U04, U09, K01, K02, K06</w:t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ĆWICZENIE 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aca z programem Saga symfon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istota i klasyfikacja środków trwałych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wycena środków trwałych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ewidencja operacji gospodarczych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5 godzin – studia stacjonarne, 3 godziny – studia niestacjonarne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2, W05, W08, U01, U04, U09, K01, K02, K06</w:t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ĆWICZENIE 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Praca z programem Saga symfon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cena inwestycji długoterminowych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ewidencja operacji gospodarczych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5 godzin – studia stacjonarne, 2 godziny – studia niestacjonarne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2, W05, W08, U01, U04, U09, K01, K02, K06</w:t>
            </w:r>
          </w:p>
        </w:tc>
      </w:tr>
      <w:tr>
        <w:trPr>
          <w:trHeight w:val="454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ĆWICZENIE 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istota i klasyfikacja wyniku finansowego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czynniki zwiększające i zmniejszające wynik finansowy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ewidencja i rozliczenie wyniku finansoweg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5 godzin – studia stacjonarne, 3godziny – studia niestacjonarne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aca z programem Saga symfonia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2, W05, W08, U01, U04, U09, K01, K02, K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16"/>
        <w:gridCol w:w="686"/>
        <w:gridCol w:w="2061"/>
        <w:gridCol w:w="2608"/>
        <w:gridCol w:w="138"/>
        <w:gridCol w:w="840"/>
        <w:gridCol w:w="818"/>
        <w:gridCol w:w="820"/>
      </w:tblGrid>
      <w:tr>
        <w:trPr>
          <w:trHeight w:val="454" w:hRule="atLeast"/>
        </w:trPr>
        <w:tc>
          <w:tcPr>
            <w:tcW w:w="6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4. FORMY ZAJĘĆ DYDAKTYCZNYCH I METODY KSZTAŁCENIA ORAZ NARZĘDZIA WYKORZYSTYWANE W PROCESIE PRAKTYCZNEGO KSZTAŁCENIA (NP. OPROGRAMOWANIE)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EFEROWANE METODY DYDATKTYCZNE ORAZ WYKORZYSTYWANE OPROGRAMOWANIE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enci pracują w zespołach 4-6 osobowych. Ćwiczenia obejmują zadania związane z ewidencją rozrachunków, wartości niematerialnych i prawnych, środków trwałych, inwestycji długoterminowych oraz ustaleniem wyniku finansowego.  Studenci prezentują wyniki prac zespołowych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Cs/>
                <w:sz w:val="22"/>
                <w:szCs w:val="22"/>
              </w:rPr>
              <w:t xml:space="preserve">Podczas zajęć studenci korzystają z </w:t>
            </w:r>
            <w:r>
              <w:rPr>
                <w:b/>
                <w:sz w:val="22"/>
                <w:szCs w:val="22"/>
              </w:rPr>
              <w:t>PROGRAMU SAGE SYMFONIA ERP</w:t>
            </w:r>
            <w:r>
              <w:rPr>
                <w:bCs/>
                <w:sz w:val="22"/>
                <w:szCs w:val="22"/>
              </w:rPr>
              <w:t xml:space="preserve"> w celu zdobycia praktycznych umiejętności w oparciu o posiadaną wiedzę. Jest to program finansowo-księgowy umożliwiający prowadzenie ksiąg rachunkowych, rozliczanie podatku, księgowanie dokumentów i sporządzanie bilansu.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2, W05, W08, U01, U04, U09, K01, K02, K06</w:t>
            </w:r>
          </w:p>
        </w:tc>
      </w:tr>
      <w:tr>
        <w:trPr>
          <w:trHeight w:val="778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</w:t>
            </w:r>
          </w:p>
        </w:tc>
        <w:tc>
          <w:tcPr>
            <w:tcW w:w="6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WERYFIKACJI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IEDZ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W02: </w:t>
            </w:r>
          </w:p>
        </w:tc>
        <w:tc>
          <w:tcPr>
            <w:tcW w:w="8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kwium  pisemne z zakresu wyceny podstawowych składników bilansu oraz ustalania wyniku finansowego.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5:</w:t>
            </w:r>
          </w:p>
        </w:tc>
        <w:tc>
          <w:tcPr>
            <w:tcW w:w="8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kwium  pisemne z zakresu wyceny podstawowych składników bilansu oraz ustalania wyniku finansowego z zastosowaniem programu Saga Symfonia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8:</w:t>
            </w:r>
          </w:p>
        </w:tc>
        <w:tc>
          <w:tcPr>
            <w:tcW w:w="8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kwium  pisemne z zakresu wyceny podstawowych składników bilansu oraz ustalania wyniku finansowego z zastosowaniem programu Saga Symfonia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U01:</w:t>
            </w:r>
          </w:p>
        </w:tc>
        <w:tc>
          <w:tcPr>
            <w:tcW w:w="8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i analiza wykonanych w ramach ćwiczeń zadań oraz projektów zespołowych dotyczących ewidencji rozrachunków, wartości niematerialnych i prawnych, rzeczowych aktywów trwałych i obrotowych.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U04:</w:t>
            </w:r>
          </w:p>
        </w:tc>
        <w:tc>
          <w:tcPr>
            <w:tcW w:w="8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ena z rozwiązywania zadań praktycznych z pracą przy użyciu  programu Saga Symfonia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9:</w:t>
            </w:r>
          </w:p>
        </w:tc>
        <w:tc>
          <w:tcPr>
            <w:tcW w:w="8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ena z rozwiązywania zadań praktycznych z pracą przy użyciu  programu Saga Symfonia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01:</w:t>
            </w:r>
          </w:p>
        </w:tc>
        <w:tc>
          <w:tcPr>
            <w:tcW w:w="8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.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02:</w:t>
            </w:r>
          </w:p>
        </w:tc>
        <w:tc>
          <w:tcPr>
            <w:tcW w:w="8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.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06:</w:t>
            </w:r>
          </w:p>
        </w:tc>
        <w:tc>
          <w:tcPr>
            <w:tcW w:w="8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.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8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kończą się kolokwium składającym się z zadań do rozwiązania, sprawdzających wiedzę studenta w prakty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praktyczne z implementacją rozwiązań w wybranych przedsiębiorstwach  nt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Ocena i analiza wykonanych w ramach ćwiczeń zadań oraz projektów zespołowych dotyczących ewidencji rozrachunków, wartości niematerialnych i prawnych, rzeczowych aktywów trwałych i obrotow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cena z rozwiązywania zadań praktycznych z pracą przy użyciu  programu Saga Symfonia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6. STOPNIOWANIE WYCENY EFEKTÓW KSZTAŁĆENIA</w:t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 kształcenia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 ocenę 3,0 – 3,5 student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 ocenę 4,0 – 4,5 student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 ocenę 5,0 student</w:t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2, W05, W08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 sposób bardzo ogólny zna i rozumie podstawowe zagadnienia dotyczące rachunkowości finansowej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obrze zna i rozumie problematykę rachunkowości finansowej i jej wykorzystanie w przedsiębiorstwie.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 sposób pogłębiony zna nie tylko rachunkowość finansową, ale również zaawansowaną rachunkowość finansową i jej rolę w przedsiębiorstwie.</w:t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U01, U04, U09, 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otrafi w stopniu jedynie wystarczającym wykorzystać rolę rachunkowości finansowej w przedsiębiorstwie. 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trafi w stopniu dobrym prawidłowo rozwiązywać pojawiające się w firmie problemy finansowe i podejmować określone decyzje.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otrafi w stopniu pogłębionym przeanalizować i rozwiązywać pojawiające się w działalności jednostek problemy finansowe i im przeciwdziałać. </w:t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1, K02, K06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zdolny do krytycznej oceny posiadanej wiedzy oraz treści, które są przekazywane na poziomie wystarczającym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gotów do krytycznej oceny posiadanej wiedzy oraz treści, które są przekazywane. Jest gotów do zasięgnięcia opinii ekspertów w przypadku trudności w samodzielnym rozwiązywaniu problemów.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gotów do rozwoju i uczenia się przez całe życie, doskonalenia nabytej wiedzy i umiejętności oraz do odpowiedzialnego pełnienia ról zawodowych w przedsiębiorstwie.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teratura podstawowa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zyna Trzpioła „</w:t>
            </w:r>
            <w:r>
              <w:rPr>
                <w:color w:val="000000"/>
                <w:kern w:val="2"/>
                <w:sz w:val="18"/>
                <w:szCs w:val="18"/>
              </w:rPr>
              <w:t>Księgowania 2022 wg znowelizowanych regulacji UOR, MSSF/MSR oraz podatkowych” , wyd. Wiedza i Praktyka, Warszawa 2021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wa Walińśka, „Rachunkowość finansowa Zbiór zadań”, wyd. Wolters Kluwer, Warszawa 2020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/>
            </w:pPr>
            <w:r>
              <w:rPr>
                <w:bCs/>
                <w:sz w:val="20"/>
                <w:szCs w:val="20"/>
              </w:rPr>
              <w:t>St. Sobolewska, Kompendium wiedzy o rachunkowości, Oficyna wydawnicza WSZ, Warszawa 2017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 xml:space="preserve">Stuart Warner  „The Finance Book”, wyd.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Pearson Education, 2021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ward Nowak, „Rachunkowość kurs podstawowy”, wyd. PWE, Warszawa 2017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497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9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27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Sumaryczne obciążenie pracą studenta</w:t>
              <w:br/>
              <w:t xml:space="preserve"> </w:t>
            </w:r>
            <w:r>
              <w:rPr>
                <w:rFonts w:cs="Verdana" w:ascii="Verdana" w:hAnsi="Verdana"/>
                <w:i/>
                <w:iCs/>
                <w:sz w:val="12"/>
                <w:szCs w:val="12"/>
              </w:rPr>
              <w:t>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/3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/41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32/1,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8/1,64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w punktach ECT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  <w:br/>
            </w:r>
            <w:r>
              <w:rPr>
                <w:rFonts w:cs="Verdana" w:ascii="Verdana" w:hAnsi="Verdana"/>
                <w:sz w:val="12"/>
                <w:szCs w:val="12"/>
              </w:rPr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punktach ECTS </w:t>
            </w:r>
            <w:r>
              <w:rPr>
                <w:rFonts w:cs="Verdana" w:ascii="Verdana" w:hAnsi="Verdana"/>
                <w:sz w:val="12"/>
                <w:szCs w:val="12"/>
              </w:rPr>
              <w:t>((6+7+8+9+11/25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Akapitzlist1"/>
        <w:ind w:left="0" w:hanging="0"/>
        <w:rPr>
          <w:rFonts w:ascii="Verdana" w:hAnsi="Verdana" w:cs="Verdana"/>
          <w:sz w:val="16"/>
          <w:szCs w:val="16"/>
        </w:rPr>
      </w:pPr>
      <w:r>
        <w:rPr>
          <w:rStyle w:val="StrongEmphasis"/>
          <w:rFonts w:cs="Arial" w:ascii="Verdana" w:hAnsi="Verdana"/>
          <w:sz w:val="16"/>
          <w:szCs w:val="16"/>
        </w:rPr>
        <w:t>1 punkt ECTS równa się 25 godzinom pracy studenta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20"/>
          <w:szCs w:val="20"/>
          <w:lang w:eastAsia="en-US"/>
        </w:rPr>
      </w:pPr>
      <w:r>
        <w:rPr>
          <w:rFonts w:cs="Cambria-Bold;MS Mincho" w:ascii="Calibri" w:hAnsi="Calibri"/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8"/>
          <w:szCs w:val="8"/>
          <w:lang w:eastAsia="en-US"/>
        </w:rPr>
      </w:pPr>
      <w:r>
        <w:rPr>
          <w:rFonts w:cs="Cambria-Bold;MS Mincho" w:ascii="Calibri" w:hAnsi="Calibri"/>
          <w:b/>
          <w:bCs/>
          <w:sz w:val="8"/>
          <w:szCs w:val="8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Warsztat (W) </w:t>
      </w:r>
      <w:r>
        <w:rPr>
          <w:rFonts w:cs="Calibri" w:ascii="Calibri" w:hAnsi="Calibri"/>
          <w:sz w:val="16"/>
          <w:szCs w:val="16"/>
        </w:rPr>
        <w:t xml:space="preserve">–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Ćwiczenia audytoryjne (CA) </w:t>
      </w:r>
      <w:r>
        <w:rPr>
          <w:rFonts w:cs="Calibri" w:ascii="Calibri" w:hAnsi="Calibri"/>
          <w:sz w:val="16"/>
          <w:szCs w:val="16"/>
        </w:rPr>
        <w:t>–––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Laboratorium (L) </w:t>
      </w:r>
      <w:r>
        <w:rPr>
          <w:rFonts w:cs="Calibri" w:ascii="Calibri" w:hAnsi="Calibri"/>
          <w:sz w:val="16"/>
          <w:szCs w:val="16"/>
        </w:rPr>
        <w:t xml:space="preserve">– ćwiczenia laboratoryjne 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cs="Calibri" w:ascii="Calibri" w:hAnsi="Calibri"/>
            <w:color w:val="000000"/>
            <w:sz w:val="16"/>
            <w:szCs w:val="16"/>
          </w:rPr>
          <w:t xml:space="preserve">badań </w:t>
        </w:r>
      </w:hyperlink>
      <w:r>
        <w:rPr>
          <w:rFonts w:cs="Calibri" w:ascii="Calibri" w:hAnsi="Calibri"/>
          <w:sz w:val="16"/>
          <w:szCs w:val="16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cs="Calibri" w:ascii="Calibri" w:hAnsi="Calibri"/>
            <w:color w:val="000000"/>
            <w:sz w:val="16"/>
            <w:szCs w:val="16"/>
          </w:rPr>
          <w:t>eksperymentów</w:t>
        </w:r>
      </w:hyperlink>
      <w:r>
        <w:rPr>
          <w:rFonts w:cs="Calibri" w:ascii="Calibri" w:hAnsi="Calibri"/>
          <w:sz w:val="16"/>
          <w:szCs w:val="16"/>
        </w:rPr>
        <w:t>, jakie się w nich wykonuje.</w:t>
      </w:r>
      <w:r>
        <w:rPr>
          <w:sz w:val="16"/>
          <w:szCs w:val="16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Seminarium (S) </w:t>
      </w:r>
      <w:r>
        <w:rPr>
          <w:rFonts w:cs="Calibri" w:ascii="Calibri" w:hAnsi="Calibri"/>
          <w:sz w:val="16"/>
          <w:szCs w:val="16"/>
        </w:rPr>
        <w:t>–</w:t>
      </w:r>
      <w:r>
        <w:rPr>
          <w:rFonts w:cs="Calibri" w:ascii="Calibri" w:hAnsi="Calibri"/>
          <w:b/>
          <w:sz w:val="16"/>
          <w:szCs w:val="16"/>
        </w:rPr>
        <w:t xml:space="preserve"> zajęcia praktyczne, po</w:t>
      </w:r>
      <w:r>
        <w:rPr>
          <w:rFonts w:cs="Calibri" w:ascii="Calibri" w:hAnsi="Calibri"/>
          <w:sz w:val="16"/>
          <w:szCs w:val="16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Projekt (P) </w:t>
      </w:r>
      <w:r>
        <w:rPr>
          <w:rFonts w:cs="Calibri" w:ascii="Calibri" w:hAnsi="Calibri"/>
          <w:sz w:val="16"/>
          <w:szCs w:val="16"/>
        </w:rPr>
        <w:t xml:space="preserve">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mbria-Bold;MS Mincho"/>
          <w:b/>
          <w:b/>
          <w:bCs/>
          <w:sz w:val="16"/>
          <w:szCs w:val="16"/>
          <w:lang w:eastAsia="en-US"/>
        </w:rPr>
      </w:pPr>
      <w:r>
        <w:rPr>
          <w:rFonts w:cs="Cambria-Bold;MS Mincho" w:ascii="Calibri" w:hAnsi="Calibri"/>
          <w:b/>
          <w:bCs/>
          <w:sz w:val="16"/>
          <w:szCs w:val="16"/>
          <w:lang w:eastAsia="en-US"/>
        </w:rPr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1"/>
        <w:ind w:left="2832" w:firstLine="708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Akapitzlist1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20"/>
        </w:rPr>
        <w:t xml:space="preserve">.................................................... </w:t>
      </w:r>
      <w:r>
        <w:rPr>
          <w:rFonts w:cs="Verdana" w:ascii="Verdana" w:hAnsi="Verdana"/>
          <w:sz w:val="20"/>
          <w:szCs w:val="20"/>
        </w:rPr>
        <w:tab/>
        <w:tab/>
        <w:tab/>
      </w:r>
      <w:r>
        <w:rPr>
          <w:rFonts w:cs="Verdana" w:ascii="Verdana" w:hAnsi="Verdana"/>
          <w:sz w:val="16"/>
          <w:szCs w:val="16"/>
        </w:rPr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i/>
          <w:sz w:val="20"/>
          <w:szCs w:val="20"/>
        </w:rPr>
        <w:tab/>
        <w:tab/>
        <w:tab/>
        <w:t>podpis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/  Definicje form zajęć znajdują się na ostatniej stronie karty przedmio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Arial"/>
      <w:color w:val="000000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Arial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7T07:00:00Z</dcterms:created>
  <dc:creator>hermanm</dc:creator>
  <dc:description/>
  <cp:keywords/>
  <dc:language>en-US</dc:language>
  <cp:lastModifiedBy>Agnieszka Wiktorowicz</cp:lastModifiedBy>
  <cp:lastPrinted>2024-03-18T12:06:00Z</cp:lastPrinted>
  <dcterms:modified xsi:type="dcterms:W3CDTF">2024-10-28T09:11:00Z</dcterms:modified>
  <cp:revision>18</cp:revision>
  <dc:subject/>
  <dc:title>PROGRAM PRZEDMIOTU</dc:title>
</cp:coreProperties>
</file>