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CJA DZIAŁU PERSONALNEG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</w:t>
      </w:r>
      <w:r>
        <w:rPr/>
        <w:t>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07"/>
        <w:gridCol w:w="130"/>
        <w:gridCol w:w="1512"/>
        <w:gridCol w:w="1803"/>
        <w:gridCol w:w="1782"/>
      </w:tblGrid>
      <w:tr>
        <w:trPr>
          <w:trHeight w:val="454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5"/>
        <w:gridCol w:w="274"/>
        <w:gridCol w:w="968"/>
        <w:gridCol w:w="140"/>
        <w:gridCol w:w="1476"/>
        <w:gridCol w:w="2257"/>
        <w:gridCol w:w="283"/>
        <w:gridCol w:w="829"/>
        <w:gridCol w:w="418"/>
        <w:gridCol w:w="18"/>
        <w:gridCol w:w="1775"/>
      </w:tblGrid>
      <w:tr>
        <w:trPr>
          <w:trHeight w:val="457" w:hRule="atLeast"/>
        </w:trPr>
        <w:tc>
          <w:tcPr>
            <w:tcW w:w="6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związanej z celami i metodami realizacji funkcji kadrowej we współczesnych organizacjach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04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lang w:val="pl-PL"/>
              </w:rPr>
              <w:t>oznanie</w:t>
            </w:r>
            <w:r>
              <w:rPr>
                <w:sz w:val="20"/>
                <w:szCs w:val="20"/>
              </w:rPr>
              <w:t xml:space="preserve"> kluczowych elementów działalności organizatorskiej w zarządzaniu personelem. Nabycie umiejętności skutecznego organizowania działalności personalnej oraz pozycjonowania kandydatów/pracowników w dziale personalnym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2, K2P_U05, K2P_U09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ełnienia ról kierowniczych i pracy w komórkach personalnych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</w:tr>
      <w:tr>
        <w:trPr>
          <w:trHeight w:val="918" w:hRule="atLeast"/>
        </w:trPr>
        <w:tc>
          <w:tcPr>
            <w:tcW w:w="6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ogłębioną wiedzę w zakresie ewolucji, umiejscowienia w systemie zarządzania oraz sposobów realizacji funkcji personalnej w organizacj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o rodzajach systemów obowiązujących w organizacji działu personalnego, zna w sposób pogłębiony metody i narzędzia oraz techniki stosowane w organizacji działu personalneg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zaawansowaną wiedzę dotyczącą prawa pracy, etyki w zarządzaniu zasobami ludzkimi, audytu personalnego, systemów informacji personalnej i narzędzi informatycznych wspomagających zarządzanie zasobami ludzkim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wykorzystać wiedzę teoretyczną do budowy właściwych relacji pomiędzy możliwościami a zapotrzebowaniem na personel w organizacji działu personalneg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 z planowania zasobów kadrowych na przykładzie wybranej korporacji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9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łaściwie analizować wskaźniki finansowe i czynniki determinujące zysk związany z właściwą organizacją działu personalnego. Potrafi prognozować i modelować przyszłe wyzwania i możliwości w sferze działania działu personalneg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pełnić funkcję nowoczesnego menedżera odpowiadającego za organizację działu personalneg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pracować w grupie, przyjmując rolę lidera kreującego koncepcje w organizacji działu personalnego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określić priorytety w dziedzinie personalnej służące organizacji działu personalnego zapewniającej przewagę konkurencyjną organizacj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  <w:cantSplit w:val="true"/>
        </w:trPr>
        <w:tc>
          <w:tcPr>
            <w:tcW w:w="6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  <w:cantSplit w:val="true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olucja funkcji kadrowej w gospodarce, nowoczesne podejście do zasobów ludzkich.</w:t>
            </w:r>
            <w:r>
              <w:rPr>
                <w:bCs/>
                <w:sz w:val="20"/>
                <w:szCs w:val="20"/>
              </w:rPr>
              <w:t xml:space="preserve"> (stac. 2h, niest. 2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służby kadrowej, rozmiary i miejsce w strukturze organizacyjnej.</w:t>
            </w:r>
            <w:r>
              <w:rPr>
                <w:bCs/>
                <w:sz w:val="20"/>
                <w:szCs w:val="20"/>
              </w:rPr>
              <w:t xml:space="preserve"> (stac. 4h, niest. 2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zadań wewnątrz służby kadrowej, wykorzystanie doradztwa wewnętrznego w procesach kadrowych, kontrola realizacji funkcji personalnej i ocena służb kadrowych.</w:t>
            </w:r>
            <w:r>
              <w:rPr>
                <w:bCs/>
                <w:sz w:val="20"/>
                <w:szCs w:val="20"/>
              </w:rPr>
              <w:t xml:space="preserve"> (stac. 4h, niest. 2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7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zadania składające się na funkcję kadrową.</w:t>
            </w:r>
            <w:r>
              <w:rPr>
                <w:bCs/>
                <w:sz w:val="20"/>
                <w:szCs w:val="20"/>
              </w:rPr>
              <w:t xml:space="preserve"> (stac. 5h, niest. 2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planowania zasobów ludzkich – rola działu personalnego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działu personalnego i ich kompetencje, podział zadań personalnych między służbę kadrową a inne piony organizacji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 wspomaganie działalności kadrowej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olucja funkcji kadrowej w gospodarce, nowoczesne podejście do zasobów ludzkich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7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38"/>
              <w:gridCol w:w="1857"/>
            </w:tblGrid>
            <w:tr>
              <w:trPr/>
              <w:tc>
                <w:tcPr>
                  <w:tcW w:w="3038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85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5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3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5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 z planowania zasobów kadrowych na przykładzie wybranej korporacji</w:t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soka frekwencj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liczenie pisemne zadania praktycznego w ramach pracy zespołowej z prezentacją wyników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nowoczesne zasady prowadzenia racjonalnej gospodarki kadrowej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nowoczesne zasady prowadzenia racjonalnej gospodarki kadrowej.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nowoczesne zasady prowadzenia racjonalnej gospodarki kadrowej.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</w:t>
            </w:r>
            <w:r>
              <w:rPr>
                <w:sz w:val="20"/>
                <w:szCs w:val="20"/>
              </w:rPr>
              <w:t>zakresie kluczowych elementów działalności organizatorskiej w zarządzaniu personele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kluczowych elementów działalności organizatorskiej w zarządzaniu personele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kluczowych elementów działalności organizatorskiej w zarządzaniu personele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umiejętności skutecznego organizowania działalności personalnej oraz pozycjonowania kandydatów/pracowników w dziale personalnym.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umiejętności skutecznego organizowania działalności personalnej oraz pozycjonowania kandydatów/pracowników w dziale persona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umiejętności skutecznego organizowania działalności personalnej oraz pozycjonowania kandydatów/pracowników w dziale personalny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rPr/>
            </w:pPr>
            <w:r>
              <w:rPr>
                <w:bCs/>
                <w:sz w:val="20"/>
                <w:szCs w:val="20"/>
              </w:rPr>
              <w:t xml:space="preserve">Król H, Ludwiczyński A, Zarządzanie zasobami ludzkimi. Tworzenie kapitału ludzkiego organizacji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. Warszawa 2022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nnicka-Wejs A., Sokolińska D., Kawa H., Współczesna rola działu personalnego w organizacji, Akademia Zarządzania 2019.</w:t>
            </w:r>
          </w:p>
        </w:tc>
      </w:tr>
      <w:tr>
        <w:trPr>
          <w:trHeight w:val="283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sler G.; Fundamentals of Human Resource Management (What's New in Management) 5th Edition; Pearson 2018. </w:t>
            </w:r>
          </w:p>
        </w:tc>
      </w:tr>
      <w:tr>
        <w:trPr>
          <w:trHeight w:val="340" w:hRule="atLeast"/>
        </w:trPr>
        <w:tc>
          <w:tcPr>
            <w:tcW w:w="9506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Marciniak J.; Audyt  i controlling funkcji personalnej w przedsiębiorstwie. Wydanie trzecie; Wyd. Wolters Kluwer, Warszawa 2019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92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</w:t>
            </w:r>
            <w:r>
              <w:rPr>
                <w:strike/>
                <w:sz w:val="20"/>
                <w:szCs w:val="20"/>
              </w:rPr>
              <w:t>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0z0">
    <w:name w:val="WW8Num10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12:00Z</dcterms:created>
  <dc:creator>barbara_lubas75@outlook.com</dc:creator>
  <dc:description/>
  <cp:keywords/>
  <dc:language>en-US</dc:language>
  <cp:lastModifiedBy>Krzysztof Wakuluk</cp:lastModifiedBy>
  <dcterms:modified xsi:type="dcterms:W3CDTF">2024-10-29T11:59:00Z</dcterms:modified>
  <cp:revision>3</cp:revision>
  <dc:subject/>
  <dc:title/>
</cp:coreProperties>
</file>