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OWANIE I UŻYTECZNOŚĆ STRON INTERNETOWYCH W MARKETING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496"/>
        <w:gridCol w:w="3616"/>
        <w:gridCol w:w="539"/>
        <w:gridCol w:w="1126"/>
        <w:gridCol w:w="1947"/>
      </w:tblGrid>
      <w:tr>
        <w:trPr>
          <w:trHeight w:val="457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pageBreakBefore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projektowania stron internetowych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3, K1P_W09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wiedzy na temat praktycznego wykorzystania i użyteczności stron internetowych. Poznanie metod tworzenia witryn www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6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projektowania stron internetowych, wiedzę tę stosuje w praktyce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działaniu stron www, ich optymalizacji i projektowaniu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na temat projektowania i wykorzystywania użyteczności stron internet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oraz właściwie je stosować, w tym korzystać z zaawansowanych technik informacyjno-komunikacyjnych przy projektowaniu stron www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w projektowaniu i użyteczności stron internet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nabyte umiejętności z marketingu przy projektowaniu treści i oceny  użyteczności stron internetowych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owy do dokonywania krytycznych ocen funkcjonalności stron internetowych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spółdziałania i pracy w grupie, skutecznie przekazuje innym swoje myśli, używa fachowej terminologii i potrafi słuchać oraz merytorycznie dyskutować na tematy związane z zadaniem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czestniczenia w przygotowaniu projektów marketingowych i realizowaniu zadań społecznych dotyczących zarządzani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, określenie potrzeb, cel strony internetowej. – stac. 4h, niestac. 2h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reślenie wymagań funkcjonalnych i niefunkcjonalnych strony – stac. 3h, niestac. 2h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Analiza wybranych stron internetowych. Prowadzenie badań z użyciem programu GOOGLE FORMS– stac. 3h, niestac. 2h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Wykorzystanie strony internetowej w marketingu. – stac. 3h, niestac. 1h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 przykładowej strony internetowej. – stac. 3h, niestac. 1h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Język HTML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Kaskadowe arkusze stylów CSS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otokół HTT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odel DOM i podstawy języka J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etody GET i POST przekazywania d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Tworzenie i obsługa formularzy WW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odstawowe konstrukcje języka PHP i współpraca z relacyjną bazą da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tandardy W3C i narzędzia do walidacji języków opisu stron WW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arzędzia wspomagające projektowanie oraz implementację stron WW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echanizmy pozycjonowania stron WWW w wyszukiwarkach Internet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Problematyka użyteczności i dostępności stron WW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cj. 19 h/ Niest.- 12h/ 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12"/>
        <w:gridCol w:w="823"/>
        <w:gridCol w:w="1579"/>
        <w:gridCol w:w="2407"/>
        <w:gridCol w:w="303"/>
        <w:gridCol w:w="1086"/>
        <w:gridCol w:w="816"/>
        <w:gridCol w:w="809"/>
        <w:gridCol w:w="10"/>
      </w:tblGrid>
      <w:tr>
        <w:trPr>
          <w:trHeight w:val="454" w:hRule="atLeast"/>
        </w:trPr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5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a pracy zespołowej (prezentacji)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(prezentacji)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</w:tc>
      </w:tr>
      <w:tr>
        <w:trPr>
          <w:trHeight w:val="397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obszarze projektowania i użytkowania stron internetowych w marketingu na dostatecznym poziomie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obszarze projektowania i użytkowania stron internetowych w marketingu na dobrym poziomie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obszarze projektowania i użytkowania stron internetowych w marketingu na bardzo dobrym poziomie.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statecznym poziomie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brym poziomie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bardzo dobrym poziomie.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byte umiejętności z zakresu marketingu w procesie planowania i realizacji przedsięwzięć biznesowych oraz prowadzenia badań marketingowych w obszarze projektowania i użytkowania stron internetowych w marketingu na dostatecznym poziomie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byte umiejętności z zakresu marketingu w procesie planowania i realizacji przedsięwzięć biznesowych oraz prowadzenia badań marketingowych w obszarze projektowania i użytkowania stron internetowych w marketingu na dobrym poziomie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byte umiejętności z zakresu marketingu w procesie planowania i realizacji przedsięwzięć biznesowych oraz prowadzenia badań marketingowych w obszarze projektowania i użytkowania stron internetowych w marketingu na bardzo dobrym poziomie.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stopniu dostatecznym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stopniu dobrym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stopniu bardzo dobrym.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na dostatecznym poziomie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na dobrym poziomie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na bardzo dobrym poziomie.</w:t>
            </w:r>
          </w:p>
        </w:tc>
      </w:tr>
      <w:tr>
        <w:trPr>
          <w:trHeight w:val="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statecznym poziomie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brym poziomie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bardzo dobrym poziom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/>
            </w:pPr>
            <w:r>
              <w:rPr>
                <w:sz w:val="20"/>
                <w:szCs w:val="20"/>
              </w:rPr>
              <w:t>J. Królewski (red.), P. Sala (red.), E-marketing. Współczesne trendy. Pakiet startowy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Kortas, Tailwind CSS. Projektowanie stron WWW i podejście utility-first., Helion, Gliwice 2022.</w:t>
            </w:r>
          </w:p>
        </w:tc>
      </w:tr>
      <w:tr>
        <w:trPr>
          <w:trHeight w:val="39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Kotler, K. Keller, Marketing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426" w:hanging="360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. Hong, Practical Web Design: Learn the fundamentals of web design with HTML5, CSS3, Bootstrap, jQuery, and Vue.js, Packt Publishing, Birmingham 201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426" w:hanging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. Stokes, eMarketing: The Essential Guide to Marketing in a Digital World, Quirk Education, 2022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2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Wybrane rozdziały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T. Felke-Morris, Web Design z HTML5 i CSS3. </w:t>
            </w:r>
            <w:r>
              <w:rPr>
                <w:sz w:val="20"/>
                <w:szCs w:val="20"/>
              </w:rPr>
              <w:t xml:space="preserve">Technologie frontendowe od podstaw. Wydanie V, Helion 2020,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18"/>
              <w:rPr/>
            </w:pPr>
            <w:r>
              <w:rPr>
                <w:sz w:val="20"/>
                <w:szCs w:val="20"/>
              </w:rPr>
              <w:t>J. Robbins, Projektowanie stron internetowych. Przewodnik dla początkujących webmasterów po HTML5, CSS3 i grafice. Wydanie V, Helion 2020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J. Duckett, HTML i CSS. </w:t>
            </w:r>
            <w:r>
              <w:rPr>
                <w:sz w:val="20"/>
                <w:szCs w:val="20"/>
              </w:rPr>
              <w:t xml:space="preserve">Zaprojektuj i zbuduj witrynę WWW. </w:t>
            </w:r>
            <w:r>
              <w:rPr>
                <w:sz w:val="20"/>
                <w:szCs w:val="20"/>
                <w:lang w:val="en-US"/>
              </w:rPr>
              <w:t>Podręcznik Front-End Developera, Helion 2017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R. Nixon, PHP, MySQL i JavaScript. </w:t>
            </w:r>
            <w:r>
              <w:rPr>
                <w:sz w:val="20"/>
                <w:szCs w:val="20"/>
              </w:rPr>
              <w:t>Wprowadzenie. Wydanie V, Helion 2019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284" w:hanging="218"/>
              <w:rPr/>
            </w:pPr>
            <w:r>
              <w:rPr>
                <w:sz w:val="20"/>
                <w:szCs w:val="20"/>
                <w:lang w:val="en-US"/>
              </w:rPr>
              <w:t xml:space="preserve">E. A. Meyer, E. Weyl, CSS. </w:t>
            </w:r>
            <w:r>
              <w:rPr>
                <w:sz w:val="20"/>
                <w:szCs w:val="20"/>
              </w:rPr>
              <w:t>Kaskadowe arkusze stylów. Przewodnik encyklopedyczny. Wydanie IV, Helion 2019</w:t>
            </w:r>
          </w:p>
          <w:p>
            <w:pPr>
              <w:pStyle w:val="NormalnyWeb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brane fragmenty dokumentacji dostępnej online: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http://www.w3.org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pl.php.net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/1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/1,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://pl.php.net/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18:00Z</dcterms:created>
  <dc:creator>hermanm</dc:creator>
  <dc:description/>
  <cp:keywords/>
  <dc:language>en-US</dc:language>
  <cp:lastModifiedBy>Agnieszka Wiktorowicz</cp:lastModifiedBy>
  <cp:lastPrinted>2019-10-01T11:03:00Z</cp:lastPrinted>
  <dcterms:modified xsi:type="dcterms:W3CDTF">2024-10-28T09:04:00Z</dcterms:modified>
  <cp:revision>3</cp:revision>
  <dc:subject/>
  <dc:title>PROGRAM PRZEDMIOTU</dc:title>
</cp:coreProperties>
</file>