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I KONTROLA PROJEKT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.borowik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 7 (studia magisterskie II stopnia) 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Małgorzata Borowi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Małgorzata Borowi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94"/>
        <w:gridCol w:w="275"/>
        <w:gridCol w:w="968"/>
        <w:gridCol w:w="141"/>
        <w:gridCol w:w="1478"/>
        <w:gridCol w:w="2129"/>
        <w:gridCol w:w="596"/>
        <w:gridCol w:w="499"/>
        <w:gridCol w:w="139"/>
        <w:gridCol w:w="426"/>
        <w:gridCol w:w="14"/>
        <w:gridCol w:w="1652"/>
        <w:gridCol w:w="21"/>
      </w:tblGrid>
      <w:tr>
        <w:trPr>
          <w:trHeight w:val="457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z metodami i technikami kontroli i monitorowania projektów w metodykach klasycznych i zwinnych  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3, K1P_W08, K1P_W12,</w:t>
            </w:r>
            <w:r>
              <w:rPr>
                <w:sz w:val="20"/>
                <w:szCs w:val="20"/>
              </w:rPr>
              <w:t xml:space="preserve"> K1P_K01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aktyczna umiejętność zastosowanie wybranych metod i technik kontroli i monitorowania projektów w metodykach klasycznych i zwinnych  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1P_U02, K1P_U14, K1P_U15, </w:t>
            </w:r>
            <w:r>
              <w:rPr>
                <w:sz w:val="20"/>
                <w:szCs w:val="20"/>
              </w:rPr>
              <w:t xml:space="preserve">K1P_K02, </w:t>
            </w:r>
          </w:p>
        </w:tc>
      </w:tr>
      <w:tr>
        <w:trPr>
          <w:trHeight w:val="4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ktywna i twórcza postawa wobec problemów teoretycznych i praktycznych formułowanych z zakresu wybranych metod i technik kontroli i monitorowania projektów 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1P_U02, K1P_U14, K1P_U15, </w:t>
            </w:r>
            <w:r>
              <w:rPr>
                <w:sz w:val="20"/>
                <w:szCs w:val="20"/>
              </w:rPr>
              <w:t xml:space="preserve">K1P_K02, </w:t>
            </w:r>
          </w:p>
        </w:tc>
      </w:tr>
      <w:tr>
        <w:trPr>
          <w:trHeight w:val="662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na monitorowania i kontroli w projektach  oraz znaczenie zarządzania ryzykiem w postępowaniu projektowym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8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 pogłębioną wiedzę na temat koncepcji zarządzania projektami oraz ich praktycznych zastosowań w zarządzaniu biznesem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1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zna użyteczne metody w zakresie kontroli  projektu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konywać oceny, krytycznej analizy  efektywnego zarządzania projektem i go monitorować oraz kontrolować jego etapy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 kontekście osiągnięcia zakładanych wyników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Tworzenie wykresów PERT programu Visio w celu : jak  organizować zadania, ustalać ramy czasowe i ilustrować zależności za pomocą wykresów PERT (Program Evaluation and Review Technique) w </w:t>
            </w:r>
            <w:r>
              <w:rPr>
                <w:b/>
                <w:bCs/>
                <w:kern w:val="2"/>
                <w:sz w:val="20"/>
                <w:szCs w:val="20"/>
              </w:rPr>
              <w:t>programie Microsoft Visio</w:t>
            </w:r>
            <w:r>
              <w:rPr>
                <w:kern w:val="2"/>
                <w:sz w:val="20"/>
                <w:szCs w:val="20"/>
              </w:rPr>
              <w:t>.- planowania projektów i analizowania zależności.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1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Potrafi szacować prawdopodobieństwo oraz wpływ wystąpienia ryzyka w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edsięwzięciu projektowym i odpowiednio zareagować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O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Tworzenie wykresów PERT programu Visio w celu : jak  organizować zadania, ustalać ramy czasowe i ilustrować zależności za pomocą wykresów PERT (Program Evaluation and Review Technique) w </w:t>
            </w:r>
            <w:r>
              <w:rPr>
                <w:b/>
                <w:bCs/>
                <w:kern w:val="2"/>
                <w:sz w:val="20"/>
                <w:szCs w:val="20"/>
              </w:rPr>
              <w:t>programie Microsoft Visio</w:t>
            </w:r>
            <w:r>
              <w:rPr>
                <w:kern w:val="2"/>
                <w:sz w:val="20"/>
                <w:szCs w:val="20"/>
              </w:rPr>
              <w:t>.- planowania projektów i analizowania zależności.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1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analizować, prognozować i modelować złożone procesy dotyczące kontroli  w projekcie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U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istyczna technika planowan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eciowego wykorzystująca diagramy d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owania harmonogramów 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ontroli przedsięwzięcia projektowego – CPM</w:t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organizuje pracę własną w zakresie monitorowania i kontrolowania projektów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1293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konsultuje społecznie plan kontroli i monitorowania projektu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  <w:cantSplit w:val="true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3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PROCESU KONTR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WSTĘP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BIEŻĄ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KOŃC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ZAKRESY KONTR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KOMPLEKS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WYCINK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CIĄGŁOŚCI KONTR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CIĄG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OKRESOWA LUB WYRYWK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POWTARZALNOŚCI KONTROLI (10h/6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ystem raportowania o postępa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ac nad projek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y kontroli czasu w projekci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tworzenie wykresów Gan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toda ścieżki krytycznej (5h/3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rapor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y bieżą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y skumulow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y o wyjąt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y o odchyleniach  (5h/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sieciowe CPM/P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zary wykorzystania metod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M  w zarządzaniu projekt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i strukturalizacja zadań 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najwcześniejszych i najpóźniejszych terminów wystąpienia zdarz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rezerw czas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ścieżki krytycznej i czynności kry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realizacji zadań w projekcie (5h/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istyczna technika planow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eciowego wykorzystująca diagramy d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rganizowania harmonogramów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i przedsięwzięcia projektowego – CPM (5h/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ka PERT </w:t>
            </w:r>
            <w:r>
              <w:rPr>
                <w:kern w:val="2"/>
                <w:sz w:val="20"/>
                <w:szCs w:val="20"/>
              </w:rPr>
              <w:t xml:space="preserve">Tworzenie wykresów PERT programu Visio w celu : jak  organizować zadania, ustalać ramy czasowe i ilustrować zależności za pomocą wykresów PERT (Program Evaluation and Review Technique) w </w:t>
            </w:r>
            <w:r>
              <w:rPr>
                <w:b/>
                <w:bCs/>
                <w:kern w:val="2"/>
                <w:sz w:val="20"/>
                <w:szCs w:val="20"/>
              </w:rPr>
              <w:t>programie Microsoft Visio</w:t>
            </w:r>
            <w:r>
              <w:rPr>
                <w:kern w:val="2"/>
                <w:sz w:val="20"/>
                <w:szCs w:val="20"/>
              </w:rPr>
              <w:t>.- planowania projektów i analizowania zależnoś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projektu i przygotowanie analizy jego struktu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kreślenie zależności pomiędzy poszczególnymi czynnościami wchodzącymi w skład projek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isanie poszczególnym czynnościom zakładanego czasu ich realizacji kolejno: najbardziej optymistycznego, najbardziej prawdopodobnego i najbardziej pesymist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enie oczekiwanego czasu wykonania czynności i odchylenia standard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ścieżki krytycznej (5h/2h)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90" w:hRule="atLeast"/>
        </w:trPr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  <w:t xml:space="preserve">Tworzenie wykresów PERT programu Visio w celu : jak  organizować zadania, ustalać ramy czasowe i ilustrować zależności za pomocą wykresów PERT (Program Evaluation and Review Technique) w </w:t>
                  </w:r>
                  <w:r>
                    <w:rPr>
                      <w:b/>
                      <w:bCs/>
                      <w:kern w:val="2"/>
                      <w:sz w:val="20"/>
                      <w:szCs w:val="20"/>
                    </w:rPr>
                    <w:t>programie Microsoft Visio</w:t>
                  </w:r>
                  <w:r>
                    <w:rPr>
                      <w:kern w:val="2"/>
                      <w:sz w:val="20"/>
                      <w:szCs w:val="20"/>
                    </w:rPr>
                    <w:t>.- planowania projektów i analizowania zależności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Tworzenie wykresów PERT programu Visio w celu : jak  organizować zadania, ustalać ramy czasowe i ilustrować zależności za pomocą wykresów PERT (Program Evaluation and Review Technique) w </w:t>
            </w:r>
            <w:r>
              <w:rPr>
                <w:b/>
                <w:bCs/>
                <w:kern w:val="2"/>
                <w:sz w:val="20"/>
                <w:szCs w:val="20"/>
              </w:rPr>
              <w:t>programie Microsoft Visio</w:t>
            </w:r>
            <w:r>
              <w:rPr>
                <w:kern w:val="2"/>
                <w:sz w:val="20"/>
                <w:szCs w:val="20"/>
              </w:rPr>
              <w:t>.- planowania projektów i analizowania zależnośc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eterministyczna technika planow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eciowego wykorzystująca diagramy d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owania harmonogramów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i przedsięwzięcia projektowego – CPM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1584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zaliczeniem z oceną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raca etapowa pisemna – zadanie praktyczne 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ończą się zaliczeniem z oceną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ocena pozytywna z ćwiczenia - Deterministyczna technika planowania  sieciowego wykorzystująca diagramy do organizowania harmonogramów i  kontroli przedsięwzięcia projektowego – CPM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zasady dotyczące kryteriów procesu kontroli projek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zasady dotyczące kryteriów procesu kontroli projektu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sady dotyczące kryteriów procesu kontroli projektu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zakresie </w:t>
            </w:r>
            <w:r>
              <w:rPr>
                <w:sz w:val="20"/>
                <w:szCs w:val="20"/>
              </w:rPr>
              <w:t xml:space="preserve">analizy i zależności pomiędzy poszczegól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ami wchodzącymi w skład projek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bsolwent dobrze zna i rozumie zasady w zakresie analizy zależności pomiędzy poszczególnym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nnościami wchodzącymi w skład projek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bsolwent w sposób pogłębiony zna i rozumie zasady i metody w zakresie analizy zależności pomiędzy poszczegól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ami wchodzącymi w skład projektu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planowania i strukturalizacji zadań w projekcie, określeniu najwcześniejszych i najpóźniejszych terminów wystąpienia zdarzeń, kontroli realizacji zadań w projekcie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 xml:space="preserve">wiedzę w zakresie analizy i przewidywania planowania i strukturalizacji zadań w projekcie, określeniu najwcześniejszych i najpóźniejszych terminów wystąpienia zdarzeń, kontroli realizacji zadań w projekcie 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planowania i strukturalizacji zadań w projekcie, określeniu najwcześniejszych i najpóźniejszych terminów wystąpienia zdarzeń, kontroli realizacji zadań w projekcie Potrafi analizować rozwiązania konkretnych wariantów dopasowując je do rodzaju projektu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</w:tc>
      </w:tr>
      <w:tr>
        <w:trPr>
          <w:trHeight w:val="457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rzner, Harold R., Project Management. Wydawnictwo John Wiley &amp; Sons Inc. USA, 2017.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sz w:val="20"/>
                <w:szCs w:val="20"/>
              </w:rPr>
              <w:t>Spałek S., Zarządzanie projektami w przedsiębiorstwie. Wydawnictwo PWE. Warszawa 2020.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cki Robert K.. Efektywne zarządzanie projektami. Wydawnictwo Helion. Warszawa 2019.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iński M., Zarządzanie projektami informatycznymi, Wydawnictwo PWN. Warszawa 2017.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sz w:val="20"/>
                <w:szCs w:val="20"/>
              </w:rPr>
              <w:t>Pawlak M., Zarządzanie projektami. Wydawnictwo PWN. Warszawa 2022.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ielnicki J., Zarządzanie projektami. Ludzie – procedury – wyniki. Wydanie 3,  Nieoczywiste. Warszawa 2022.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ing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aul J., Zarządzanie projektami. Lingea. Kraków 2021.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Lester, Albert, A Guide to the Project Management Body of Knowledge, Sixth Edition. Wydawnictwo PMI, USA 2017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</w:t>
            </w:r>
            <w:r>
              <w:rPr>
                <w:strike/>
                <w:sz w:val="20"/>
                <w:szCs w:val="20"/>
              </w:rPr>
              <w:t>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/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/3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,4/1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,6/1,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57:00Z</dcterms:created>
  <dc:creator>barbara_lubas75@outlook.com</dc:creator>
  <dc:description/>
  <cp:keywords/>
  <dc:language>en-US</dc:language>
  <cp:lastModifiedBy>Krzysztof Wakuluk</cp:lastModifiedBy>
  <cp:lastPrinted>2024-03-12T11:17:00Z</cp:lastPrinted>
  <dcterms:modified xsi:type="dcterms:W3CDTF">2024-10-29T11:53:00Z</dcterms:modified>
  <cp:revision>3</cp:revision>
  <dc:subject/>
  <dc:title/>
</cp:coreProperties>
</file>