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RZĄDZANIE INNOWACJAM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Dr hab. inż. Michał Ćwiąkała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b/>
                  <w:sz w:val="16"/>
                  <w:szCs w:val="16"/>
                </w:rPr>
                <w:t>m.cwiakala@ibit.net.pl</w:t>
              </w:r>
            </w:hyperlink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; 536 797 555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ZIOM 6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studia licencjac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2</w:t>
      </w:r>
      <w:r>
        <w:rPr/>
        <w:t>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PODSTAW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– egzami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Ćwiczenia-zaliczenie na ocenę 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Dr hab. inż. Michał Ćwiąkała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Dr hab. inż. Michał Ćwiąkała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/>
        <w:t>3.</w:t>
        <w:tab/>
        <w:t>EFEKTY KSZTAŁCENIA, FORMY ZAJĘĆ, METODY WERYFIKACJI EFEKTÓW KSZTAŁCENIA</w:t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594"/>
        <w:gridCol w:w="275"/>
        <w:gridCol w:w="966"/>
        <w:gridCol w:w="141"/>
        <w:gridCol w:w="1477"/>
        <w:gridCol w:w="2124"/>
        <w:gridCol w:w="597"/>
        <w:gridCol w:w="498"/>
        <w:gridCol w:w="139"/>
        <w:gridCol w:w="425"/>
        <w:gridCol w:w="13"/>
        <w:gridCol w:w="1650"/>
        <w:gridCol w:w="21"/>
        <w:gridCol w:w="1331"/>
      </w:tblGrid>
      <w:tr>
        <w:trPr>
          <w:trHeight w:val="457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oznanie się zasadami działalności badawczo-rozwojowej w procesie zarządzania przedsiębiorstwem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2, K1P_W04, K1P_W05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rzekazanie wiedzy dotyczącej procedur i metod w działalności menedżerskiej w przedsięwzięciach innowacyjnych podnoszących konkurencyjność przedsiębiorstwa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U01, K1P_U04, K1P_U05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jc w:val="both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Wykształcenie u studenta postawy aktywnego zdobywania wiedzy oraz zdolności do myślenia innowacyjnego i działania przedsiębiorczego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2, K1P_K05, K1P_K0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iągnięcie efektu uczenia się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 xml:space="preserve">W stopniu zaawansowanym posiada wiedzę na temat innowacyjnego podejścia do interpretacji faktów, obiektów i zjawisk ekonomicznych, </w:t>
            </w:r>
            <w:r>
              <w:rPr>
                <w:sz w:val="20"/>
                <w:szCs w:val="20"/>
              </w:rPr>
              <w:t>w tym wiedzę obejmującą wpływ relacji ekonomicznych na zarządzanie ,wiedzę tę stosuje w praktyce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WG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4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  <w:t>Posiada zaawansowaną wiedzę na temat współczesnych (innowacyjnych) struktur podmiotów gospodarczych i innych organizacji i instytucji oraz relacji zachodzących między przedsiębiorstwem/organizacją, a otoczeniem społeczno – gospodarczym i rynkowym ze szczególnym uwzględnieniem innowacyjności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WG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5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Zna i rozumie narzędzia analityczne, gromadzenia i analizy danych ekonomicznych i społecznych, </w:t>
            </w:r>
            <w:r>
              <w:rPr>
                <w:rStyle w:val="Markedcontent"/>
                <w:sz w:val="20"/>
                <w:szCs w:val="20"/>
              </w:rPr>
              <w:t>stosowane przy formułowaniu strategii w negocjacjach z inwestorem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WG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P6S_WK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U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zh-CN"/>
              </w:rPr>
              <w:t xml:space="preserve">Potrafi prognozować praktyczne skutki innowacyjnych podejść i procesów w działalności gospodarczej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praktyczne, studia przypadków, przedstawianie zastosowania metod i modeli opracowywania oraz wdrażania innowacji w organizacji, w tym w przedsiębiorstwie innowacyjnym.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K1P_U04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otrafi wybrać odpowiednie sposoby pozyskiwania kapitału w organizacjach gospodarczych i prywatnych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praktyczne, studia przypadków, przedstawianie zastosowania metod i modeli opracowywania oraz wdrażania innowacji w organizacji, w tym w przedsiębiorstwie innowacyjnym.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U05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zh-CN"/>
              </w:rPr>
              <w:t xml:space="preserve">Potrafi prawidłowo wskazać przyczyny i skutki występowania zjawisk gospodarczych na szczeblu mikro- i makroekonomicznym oraz ich wpływ na wyzwania innowacyjnego podejścia do zarządzania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b/>
                <w:kern w:val="2"/>
                <w:sz w:val="20"/>
                <w:szCs w:val="20"/>
                <w:lang w:eastAsia="zh-CN"/>
              </w:rPr>
              <w:t>P6S_UW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b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praktyczne, studia przypadków, przedstawianie zastosowania metod i modeli opracowywania oraz wdrażania innowacji w organizacji, w tym w przedsiębiorstwie innowacyjnym.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K1P_K05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Jest gotów do inicjowania działań na rzecz interesu publicznego, myślenia i działania w sposób przedsiębiorczy, </w:t>
            </w:r>
            <w:r>
              <w:rPr>
                <w:rStyle w:val="Markedcontent"/>
                <w:sz w:val="20"/>
                <w:szCs w:val="20"/>
              </w:rPr>
              <w:t>myślenia kreatywnego, wyjścia poza utarte schematy; myślenia i działania w sposób przedsiębiorczy; elastycznego dostosowania się do wymogów otoczenia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KO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7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Ma gotowość do profesjonalnego pełnienia ról zawodowych w obszarze zarządzania, ze szczególnym uwzględnieniem etyki zawodowej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KR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34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3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3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lanowanie strategii rozwoju i działania przedsiębiorstwa, w tym strategii zarządzania usługami, produktami i innowacyjnymi technologiami </w:t>
            </w:r>
            <w:r>
              <w:rPr>
                <w:bCs/>
                <w:sz w:val="20"/>
                <w:szCs w:val="20"/>
              </w:rPr>
              <w:t>(stac. 6h, niest. 4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01, W02, W03, </w:t>
            </w:r>
            <w:r>
              <w:rPr>
                <w:b/>
                <w:color w:val="000000"/>
                <w:sz w:val="20"/>
                <w:szCs w:val="20"/>
              </w:rPr>
              <w:t>U01, U02, U03,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2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Sztuka perswazji w rozmowach z partnerami </w:t>
            </w:r>
            <w:r>
              <w:rPr>
                <w:bCs/>
                <w:sz w:val="20"/>
                <w:szCs w:val="20"/>
              </w:rPr>
              <w:t>(stac. 4h, niest. 3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01, W02, W03, </w:t>
            </w:r>
            <w:r>
              <w:rPr>
                <w:b/>
                <w:color w:val="000000"/>
                <w:sz w:val="20"/>
                <w:szCs w:val="20"/>
              </w:rPr>
              <w:t>U01, U02, U03,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3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39" w:hanging="0"/>
              <w:jc w:val="both"/>
              <w:rPr>
                <w:kern w:val="2"/>
                <w:sz w:val="20"/>
                <w:szCs w:val="20"/>
                <w:lang w:val="pl-PL" w:eastAsia="pl-PL"/>
              </w:rPr>
            </w:pPr>
            <w:r>
              <w:rPr>
                <w:kern w:val="2"/>
                <w:sz w:val="20"/>
                <w:szCs w:val="20"/>
                <w:lang w:val="pl-PL" w:eastAsia="pl-PL"/>
              </w:rPr>
              <w:t xml:space="preserve">Negocjacje w biznesie i ich rola w pozyskaniu inwestora oraz modelowanie negocjacji z inwestorem </w:t>
            </w:r>
            <w:r>
              <w:rPr>
                <w:bCs/>
                <w:sz w:val="20"/>
                <w:szCs w:val="20"/>
                <w:lang w:val="pl-PL" w:eastAsia="pl-PL"/>
              </w:rPr>
              <w:t>(stac. 6h, niest. 3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01, W02, W03, </w:t>
            </w:r>
            <w:r>
              <w:rPr>
                <w:b/>
                <w:color w:val="000000"/>
                <w:sz w:val="20"/>
                <w:szCs w:val="20"/>
              </w:rPr>
              <w:t>U01, U02, U03,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4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ktywne uczestniczenie w pracach zespołowych, jak również umiejętność </w:t>
            </w:r>
            <w:r>
              <w:rPr>
                <w:sz w:val="20"/>
                <w:szCs w:val="20"/>
                <w:shd w:fill="FFFFFF" w:val="clear"/>
              </w:rPr>
              <w:t xml:space="preserve">panowania nad stresem i emocjami w zarządzaniu grupami zespołowymi </w:t>
            </w:r>
            <w:r>
              <w:rPr>
                <w:bCs/>
                <w:sz w:val="20"/>
                <w:szCs w:val="20"/>
              </w:rPr>
              <w:t>(stac. 4h, niest. 2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01, W02, W03, </w:t>
            </w:r>
            <w:r>
              <w:rPr>
                <w:b/>
                <w:color w:val="000000"/>
                <w:sz w:val="20"/>
                <w:szCs w:val="20"/>
              </w:rPr>
              <w:t>U01, U02, U03,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5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żliwości ochrony prawami wyłącznymi wyników projektów innowacyjnych w świetle krajowego prawa własności przemysłowej oraz ocena potencjału komercyjnego innowacyjnego rozwiązania </w:t>
            </w:r>
            <w:r>
              <w:rPr>
                <w:bCs/>
                <w:sz w:val="20"/>
                <w:szCs w:val="20"/>
              </w:rPr>
              <w:t>(stac. 4h, niest. 2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01, W02, W03, </w:t>
            </w:r>
            <w:r>
              <w:rPr>
                <w:b/>
                <w:color w:val="000000"/>
                <w:sz w:val="20"/>
                <w:szCs w:val="20"/>
              </w:rPr>
              <w:t>U01, U02, U03,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6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Jak rekrutować niezbędnych partnerów do współpracy </w:t>
            </w:r>
            <w:r>
              <w:rPr>
                <w:bCs/>
                <w:sz w:val="20"/>
                <w:szCs w:val="20"/>
              </w:rPr>
              <w:t>(stac. 6h, niest. 3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01, W02, W03, </w:t>
            </w:r>
            <w:r>
              <w:rPr>
                <w:b/>
                <w:color w:val="000000"/>
                <w:sz w:val="20"/>
                <w:szCs w:val="20"/>
              </w:rPr>
              <w:t>U01, U02, U03,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7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39" w:hanging="0"/>
              <w:jc w:val="both"/>
              <w:rPr>
                <w:kern w:val="2"/>
                <w:sz w:val="20"/>
                <w:szCs w:val="20"/>
                <w:lang w:val="pl-PL" w:eastAsia="pl-PL"/>
              </w:rPr>
            </w:pPr>
            <w:r>
              <w:rPr>
                <w:kern w:val="2"/>
                <w:sz w:val="20"/>
                <w:szCs w:val="20"/>
                <w:lang w:val="pl-PL" w:eastAsia="pl-PL"/>
              </w:rPr>
              <w:t xml:space="preserve">Formułowanie strategii w negocjacjach z inwestorem </w:t>
            </w:r>
            <w:r>
              <w:rPr>
                <w:bCs/>
                <w:sz w:val="20"/>
                <w:szCs w:val="20"/>
                <w:lang w:val="pl-PL" w:eastAsia="pl-PL"/>
              </w:rPr>
              <w:t>(stac. 10h, niest. 8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01, W02, W03, </w:t>
            </w:r>
            <w:r>
              <w:rPr>
                <w:b/>
                <w:color w:val="000000"/>
                <w:sz w:val="20"/>
                <w:szCs w:val="20"/>
              </w:rPr>
              <w:t>U01, U02, U03,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8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osoby pozyskiwania kapitału w organizacjach gospodarczych i prywatnych </w:t>
            </w:r>
            <w:r>
              <w:rPr>
                <w:bCs/>
                <w:sz w:val="20"/>
                <w:szCs w:val="20"/>
              </w:rPr>
              <w:t>(stac. 5h, niest. 3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01, W02, W03, </w:t>
            </w:r>
            <w:r>
              <w:rPr>
                <w:b/>
                <w:color w:val="000000"/>
                <w:sz w:val="20"/>
                <w:szCs w:val="20"/>
              </w:rPr>
              <w:t>U01, U02, U03,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9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powiedzialność zarządu i wspólników za powierzone mu zadania </w:t>
            </w:r>
            <w:r>
              <w:rPr>
                <w:bCs/>
                <w:sz w:val="20"/>
                <w:szCs w:val="20"/>
              </w:rPr>
              <w:t>(stac. 5h, niest. 2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01, W02, W03, </w:t>
            </w:r>
            <w:r>
              <w:rPr>
                <w:b/>
                <w:color w:val="000000"/>
                <w:sz w:val="20"/>
                <w:szCs w:val="20"/>
              </w:rPr>
              <w:t>U01, U02, U03,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EFEROWANE METODY DYDAKTYCZNE ORAZ WYKORZYSTYWANE OPROGRAMOWANIE </w:t>
            </w:r>
          </w:p>
        </w:tc>
        <w:tc>
          <w:tcPr>
            <w:tcW w:w="483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74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70"/>
              <w:gridCol w:w="1777"/>
            </w:tblGrid>
            <w:tr>
              <w:trPr/>
              <w:tc>
                <w:tcPr>
                  <w:tcW w:w="297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dające:</w:t>
                  </w:r>
                </w:p>
              </w:tc>
              <w:tc>
                <w:tcPr>
                  <w:tcW w:w="1777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97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wykład informacyjny (konwencjonalny)</w:t>
                    <w:br/>
                    <w:t>- wykład konwersatoryjny</w:t>
                    <w:br/>
                    <w:t>- wykład problemowy</w:t>
                  </w:r>
                </w:p>
              </w:tc>
              <w:tc>
                <w:tcPr>
                  <w:tcW w:w="1777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7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szukujące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doświadczeń</w:t>
                    <w:br/>
                    <w:t>- obserwacji</w:t>
                    <w:br/>
                    <w:t>- studium przypadku</w:t>
                    <w:br/>
                    <w:t>- sytuacyjna</w:t>
                  </w:r>
                </w:p>
              </w:tc>
              <w:tc>
                <w:tcPr>
                  <w:tcW w:w="1777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W1, W2, W3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1, U2, U3,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1, K2,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6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ńcowy egzamin pisemny - test wielokrotnego wyboru z materiału opracowanego podczas zajęć wraz z zaleconymi lekturami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U2, U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praktyczne, studia przypadków, przedstawianie zastosowania metod i modeli opracowywania oraz wdrażania innowacji w organizacji, w tym w przedsiębiorstwie innowacyjnym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kończy się zaliczeniem z oceną. Do zaliczenia uprawnia: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- wysoka frekwencja (w razie nagminnych i rażących nieobecności ogółu dopuszcza się wprowadzenie listy obecności, weryfikującej zainteresowanie przedmiotem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Ćwiczenia praktyczne, studia przypadków, przedstawianie zastosowania metod i modeli opracowywania oraz wdrażania innowacji w organizacji, w tym w przedsiębiorstwie innowacyjnym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1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 sposób bardzo ogólny i pobieżny zna i rozumie problematykę współczesnego zarządzania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obrze zna i rozumie problematykę współczesnego zarządzania.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 sposób pogłębiony zna i rozumie problematykę współczesnego zarządzania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2, W3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 sposób bardzo ogólny i pobieżny absolwent zna współczesne koncepcje zarządzania. 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dobrze zna i rozumie współczesne koncepcje zarządzania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w sposób pogłębiony zna i rozumie współczesne koncepcje zarządzani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 1, U 2 , U 3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potrafi w stopniu jedynie wystarczającym prawidłowo rozwiązywać pojawiające się w działalności gospodarczej problemy natury zarządczej 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 stopniu dobrym  prawidłowo rozwiązywać pojawiające się w działalności gospodarczej złożone i nietypowe problemy natury zarządczej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Absolwent potrafi w stopniu pogłębionym prawidłowo rozwiązywać pojawiające się w działalności gospodarczej złożone i nietypowe problemy natury zarządczej.</w:t>
            </w:r>
          </w:p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Potrafi analizować rozwiązania konkretnych wariantów zarządzania dopasowując je do misji i zadań przedsiębiorstwa mając przy tym świadomość ich wpływu na efektywność biznesową i społeczn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 1, K 2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krytycznej oceny posiadanej wiedzy ale także treści , które są jemu przekazywane na poziomi wystrac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u i podtrzymania etosu zawodu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krytycznej oceny posiadanej wiedzy ale także treści , które są jemu przekazywane. Absolwent jest gotów w pracy przedsiębiorcy do zasięgnięcia opinii ekspertów w przypadku trudności w samodzielnym rozwiązaniu problemu etyczneg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90"/>
              <w:rPr/>
            </w:pPr>
            <w:r>
              <w:rPr>
                <w:sz w:val="20"/>
                <w:szCs w:val="20"/>
              </w:rPr>
              <w:t xml:space="preserve">Absolwent jest gotów do upowszechniania wzorców etycznego i praworządnego zachowania przedsiębiorcy, mając świadomość ich fundamentalnego znaczenia w zarządzaniu biznesem. Absolwent jest gotów do podtrzymywania etosu przedsiębiorcy. </w:t>
            </w:r>
          </w:p>
          <w:p>
            <w:pPr>
              <w:pStyle w:val="NormalnyWeb"/>
              <w:spacing w:before="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inicjowania działań na rzecz kształtowania zachowań innych osób w sposób etyczny mając świadomość że wzmacnia to optymalizację podejmowanych działań i ich sprawność tj. skuteczność i ekonomiczność. Ponadto powyższe ma wpływ na wypełnianie przez absolwenta społecznych zadań przedsiębiorcy i aktywności na rzecz środowiska społecz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6. LITERATUR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ąkowski A., Mażewska M. (red.) (2012), Ośrodki innowacji i przedsiębiorczości w Polsce. Raport 2012, PARP, Warszawa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Knosala R, Boratyńska-Sala A, Jurczyk-Bunkowska M, Zarządzanie innowacjami, Wydawnictwo Naukowe PWN 2022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Matusiak K. B., Guliński J. (red.) (2010), Rekomendacje zmian w polskim systemie transferu technologii i komercjalizacji wiedzy, PARP, Warszawa.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atkowski K. Zarządzanie innowacjami i transferem technologii, Wydawnictwo Naukowe PWN 2020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Odd"/>
              <w:numPr>
                <w:ilvl w:val="0"/>
                <w:numId w:val="2"/>
              </w:numPr>
              <w:pBdr>
                <w:top w:val="dotted" w:sz="6" w:space="2" w:color="CCCCCC"/>
              </w:pBdr>
              <w:shd w:fill="F6F6F6" w:val="clear"/>
              <w:spacing w:before="0" w:after="0"/>
              <w:ind w:left="284" w:hanging="284"/>
              <w:jc w:val="both"/>
              <w:textAlignment w:val="baseline"/>
              <w:rPr>
                <w:color w:val="222222"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GB"/>
              </w:rPr>
              <w:t>Czarnitzki, D., Kraft, K. (2012). Spillovers of innovation activities and their profitability. Oxford Economic Papers, 64 (2), 302-322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mercjalizacja wyników badań naukowych. Praktyczny Poradnik dla naukowców. Opracowanie merytoryczne i badania do niniejszej publikacji zostały przeprowadzone przez firmę Emar Marketing Research.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www.emarmarketing.pl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tusiak K. B., Guliński J. (red.) (2010), System transferu technologii i komercjalizacji wiedzy w Polsce – siły motoryczne i bariery, PARP, Poznań-Łódź-Wrocław-Warszawa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/>
            </w:pPr>
            <w:r>
              <w:rPr>
                <w:bCs/>
                <w:sz w:val="20"/>
                <w:szCs w:val="20"/>
              </w:rPr>
              <w:t xml:space="preserve">ZESPÓŁ AUTORÓW: Dr Dariusz Kasprzycki, Prof. dr hab. Inż. Andrzej Matczewski, Prof. dr hab. Ewa Okoń-Horodyńska, </w:t>
            </w:r>
            <w:r>
              <w:rPr>
                <w:bCs/>
                <w:sz w:val="20"/>
                <w:szCs w:val="20"/>
                <w:lang w:val="fr-FR"/>
              </w:rPr>
              <w:t>Prof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fr-FR"/>
              </w:rPr>
              <w:t xml:space="preserve">dr hab. Michał du Vall, </w:t>
            </w:r>
            <w:r>
              <w:rPr>
                <w:bCs/>
                <w:sz w:val="20"/>
                <w:szCs w:val="20"/>
              </w:rPr>
              <w:t>Dr Rafał Wisła,  Zarządzanie własnością intelektualną w przedsiębiorstwie - regulaminy korzystania z wyników prac intelektualnych powstałych w przedsiębiorstwie</w:t>
            </w:r>
          </w:p>
          <w:p>
            <w:pPr>
              <w:pStyle w:val="Normal"/>
              <w:tabs>
                <w:tab w:val="clear" w:pos="708"/>
                <w:tab w:val="left" w:pos="27" w:leader="none"/>
              </w:tabs>
              <w:ind w:left="-4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/3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4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/7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/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4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4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5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4z0">
    <w:name w:val="WW8Num4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Wrtext">
    <w:name w:val="wrtext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re">
    <w:name w:val="Treść"/>
    <w:qFormat/>
    <w:pPr>
      <w:widowControl/>
      <w:pBdr/>
      <w:bidi w:val="0"/>
    </w:pPr>
    <w:rPr>
      <w:rFonts w:ascii="Helvetica Neue;Arial" w:hAnsi="Helvetica Neue;Arial" w:eastAsia="Arial Unicode MS" w:cs="Arial Unicode MS"/>
      <w:color w:val="000000"/>
      <w:sz w:val="22"/>
      <w:szCs w:val="22"/>
      <w:lang w:val="pl-PL" w:bidi="ar-SA" w:eastAsia="zh-CN"/>
    </w:rPr>
  </w:style>
  <w:style w:type="paragraph" w:styleId="Odd">
    <w:name w:val="odd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cwiakala@ibit.net.pl" TargetMode="External"/><Relationship Id="rId3" Type="http://schemas.openxmlformats.org/officeDocument/2006/relationships/hyperlink" Target="http://www.emarmarketing.pl/" TargetMode="External"/><Relationship Id="rId4" Type="http://schemas.openxmlformats.org/officeDocument/2006/relationships/hyperlink" Target="https://pl.wikipedia.org/wiki/Badania_naukowe" TargetMode="External"/><Relationship Id="rId5" Type="http://schemas.openxmlformats.org/officeDocument/2006/relationships/hyperlink" Target="https://pl.wikipedia.org/wiki/Eksperymen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9:56:00Z</dcterms:created>
  <dc:creator>barbara_lubas75@outlook.com</dc:creator>
  <dc:description/>
  <cp:keywords/>
  <dc:language>en-US</dc:language>
  <cp:lastModifiedBy>Elżbieta Szichowska</cp:lastModifiedBy>
  <dcterms:modified xsi:type="dcterms:W3CDTF">2024-11-30T15:44:00Z</dcterms:modified>
  <cp:revision>3</cp:revision>
  <dc:subject/>
  <dc:title/>
</cp:coreProperties>
</file>