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A ZAWOD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ordynator Praktyk – Dziek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ekun praktyk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, prof. WSZ-S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onika Wow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rbara_lubas@poczta.onet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kinga.podlesna@wsz-sw.edu.pl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owk.monika@wsz-sw.edu.p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ogramie kształcenia na poziomie studiów Il stopnia o profilu praktycznym przewidziano praktyki zawodowe w wymiarze 360 godzin (3 miesiące, 12 tygodni), przyjmując liczbę 6 godzin zegarowych dziennie przez okres 5 dni w ujęciu miesięcznym, co odpowiada 12 punktom ECTS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3 semestr – 180 h – 6 EC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4 semestr – 180 h - 6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odstawowe przygotowanie teoretyczne z dziedziny Zarządzania. </w:t>
            </w:r>
            <w:r>
              <w:rPr>
                <w:sz w:val="20"/>
                <w:szCs w:val="20"/>
              </w:rPr>
              <w:t>Student rozpoczynający praktyki zawodowe powinien rozumieć konieczność nabywania umiejętności praktycznych z wykorzystaniem dotychczas zdobytej wiedzy z zakresu Zarządzania. Powinien wykazywać gotowość do podjęcia współpracy w ramach zespołu. Ponadto w zakresie kompetencji społecznych student musi prezentować takie postawy jak uczciwość, odpowiedzialność, wytrwałość, ciekawość poznawcza, kreatywność, kultura osobista, podejście etyczne do wykonywanych obowiązków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ekun praktyki z ramienia zakładu prac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6"/>
        <w:gridCol w:w="45"/>
        <w:gridCol w:w="544"/>
        <w:gridCol w:w="186"/>
        <w:gridCol w:w="238"/>
        <w:gridCol w:w="210"/>
        <w:gridCol w:w="13"/>
        <w:gridCol w:w="2848"/>
        <w:gridCol w:w="1078"/>
        <w:gridCol w:w="168"/>
        <w:gridCol w:w="350"/>
        <w:gridCol w:w="312"/>
        <w:gridCol w:w="693"/>
        <w:gridCol w:w="316"/>
        <w:gridCol w:w="273"/>
        <w:gridCol w:w="821"/>
        <w:gridCol w:w="796"/>
        <w:gridCol w:w="21"/>
      </w:tblGrid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miejętności praktycznego zastosowania wiedzy teoretycznej zdobytej w czasie studiów, a także nabycie umiejętności nawiązywania kon</w:t>
              <w:softHyphen/>
              <w:t xml:space="preserve">taktów zawodowych; </w:t>
            </w:r>
          </w:p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</w:rPr>
              <w:t>Wyposażenie studenta w taki zasób doświadczeń praktycznych i pogłębienia wiedzy, które niezbędne są do sprawnego wykonywania zawodu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ma być jednym z czynników kształtujących osobowość studenta: jego ogólną postawę, stosunek do wybranego zawodu, zaangażowanie i satysfakcję, którą może czerpać.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semestr</w:t>
            </w:r>
          </w:p>
        </w:tc>
      </w:tr>
      <w:tr>
        <w:trPr>
          <w:trHeight w:val="94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  <w:lang w:eastAsia="zh-CN"/>
              </w:rPr>
              <w:t>K2P_U01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 w instytucji i firmie, w której odbywa praktykę zawodową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83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03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z nich pochodzących, stawianych mu przez opiekuna praktyk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2P_K01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K2P_K02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4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kierować pracą zespołu , odnaleźć się jako osoba przywódcy, organizatora pracy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O</w:t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eryfikacja dopasowania form kształcenia do efektów kształcenia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: umiejętność samodzielnego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ykonywania zleconych zadań ich zaawansowanie oraz dokładność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 Sposób zaliczania: zaliczenie z oceną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4. Formy zaliczenia: na bieżąco przez opiekuna praktyk w firmie,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 Kryteria oceny lub wymagania egzaminacyjne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,0 – student bardzo dobrz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bardzo dobrz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0 – student dobrze wywiązywał się z zadań powierzonych mu przez bezpośredniego opiekuna praktyk w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miejscu jej odbywania i zadania te dobrze korespondują z założonymi efektami kształcenia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0 – student dostatecznie wywiązywał się z zadań powierzonych mu przez bezpośredniego opieku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raktyk w miejscu jej odbywania i zadania te dostatecznie korespondują z założonymi efektam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kształcenia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 – student nie wywiązał się z obowiązku praktyk lub realizowane przez niego zadania były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niedostatecznie zbieżne z założonymi efektami kształcenia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 Ocena stopnia osiągnięcia założonego efektu (uwzględnić ocenę diagnozującą, formującą i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podsumowującą)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diagnozująca i formująca: przedstawienie potwierdzonego sprawozdania z przebiegu praktyki oraz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rozmowa ustna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ocena podsumowująca: rozmowa ustna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 Sposób weryfikacji osiągniętych efektów kształcenia: Karta oceny praktyk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5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O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2P_U16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lanować i realizować własne uczenie się przez całe życie i ukierunkowywać innych w tym zakresie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U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4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5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K2P_K06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7S_UW</w:t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zadań praktyki:</w:t>
            </w:r>
          </w:p>
        </w:tc>
        <w:tc>
          <w:tcPr>
            <w:tcW w:w="2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praktyk</w:t>
            </w:r>
          </w:p>
        </w:tc>
        <w:tc>
          <w:tcPr>
            <w:tcW w:w="5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zadań praktyki</w:t>
            </w:r>
          </w:p>
        </w:tc>
        <w:tc>
          <w:tcPr>
            <w:tcW w:w="2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1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Odbycie przeszkolenia BHP wg przepisów obowiązujących w zakładzie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2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zadań z programu praktyki z następującego zakresu tematycznego: - poznanie zasad organizacji pracy: struktur organizacyjnych, podziału kompetencji, procedur, planowania pracy, kontroli, w tym: zapoznanie się ze strukturą przedsiębiorstwa i funkcjami poszczególnych działów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 3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apoznanie się Studenta z zakresem działalności „Zakładu pracy”, formalno-prawnymi podstawami jego funkcjonowania, a także strukturą organizacyjną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4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głębienie umiejętności pracy z narzędziami informatycznymi wspierającymi pracę w danej jednostce (specyficzne oprogramowanie dedykowane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omaganie administrowanie systemami informatycznymi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at 5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Pogłębienie  praktycznych umiejętności diagnozowania i rozwiązywania problemów z danego obszaru np. gospodarowania zasobami ludzkimi, rzeczowymi, finansowymi i / lub informacją, 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6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Angażowanie się czynne w okazje, czyli podejmowanie własnych szybkich działań w celu pełnego wykorzystania nadarzającej się szansy na pogłębienie umiejętności podejmowania decyzji 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7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ywanie innowacyjnych rozwiązań pod klienta/beneficjenta na podstawie zleconej analizy rynku, analizy strategicznej, marketingowej, operacyjnej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8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Pogłębienie praktycznych umiejętności efektywnej komunikacji, negocjacji oraz pracy w zespole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 9</w:t>
            </w:r>
          </w:p>
        </w:tc>
        <w:tc>
          <w:tcPr>
            <w:tcW w:w="76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Zbieranie niezbędnych informacji i materiałów do przygotowania pracy magisterskiej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az czynności zaliczających/potwierdzających osiągnięcia efektów uczenia się dla studiów II stopnia (mgr) według semestrów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semestr</w:t>
            </w:r>
          </w:p>
        </w:tc>
      </w:tr>
      <w:tr>
        <w:trPr>
          <w:trHeight w:val="944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K2P_U01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 w instytucji i firmie, w której odbywa praktykę zawodową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Uczestnictwo w pisaniu uchwał, regulaminów, zarządzeń, kodeksów etycznych, tzw. zbiorów dobrych praktyk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Analizowanie i interpretowanie wybranych aktów postępowań administracyjnych prowadzonych w danej jednostce, aby zasugerować podjęcie odpowiednich decyzj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Uczestnictwo w gromadzeniu informacji niezbędnych do prowadzenia projektu/strategii/ działań taktycznych w firmie na temat danego problem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ranie udziału, w charakterze obserwatora, w sesji organu stanowiącego JS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ranie udziału w naradzie zespołu pracowniczego, zarządu, rady it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pracowywanie własnych opinii na temat proponowanych zmian w firmi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3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innowacyjnie wykonywać zadania w nieprzewidywalnych warunkach przez właściwy dobór źródeł i informacji z nich pochodzących, stawianych mu przez opiekuna praktyk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modzielne wykonywanie przydzielonych części projekt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danie innowacyjnych podejść do zwiększenia procesu sprzedaży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owanie rynek i zbierałem informacje na temat potencjalnych klientó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zpośredni kontakt  z interesantem – prowadzenie rozmów biznesowych, ustalanie danych do umów, negocjowanie ceny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stosowywanie innowacyjne rozwiązanie pod klienta na podstawie zleconej mi analizy ry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K01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Przygotowywanie projektów pism, rozstrzygnięć w ramach postępowań administracyjnych, podatkowych, wewnętrznych, podejmowanie decyzji w sprawach zarządzan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rzygotowywanie projektów uchwał, zarządzeń, decyzji, protokołów, wniosków, opinii, notatek, informacji i sprawozdań ( w przypadku jednostek samorządowych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ozpatrywanie petycji, skarg i wniosków w świetle obowiązującego prawa wraz ze sporządzeniem projektu odpowiedzi na dane pism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aca z narzędziami informatycznymi wspierającymi pracę w danej jednostce (specyficzne oprogramowanie dedykowane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prowadzanie danych do systemu teleinformatycznego danej jednostki/firm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spomaganie administrowania systemami informatyczny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ie programów biurowych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fektywne pozyskiwanie danych w celu projektowania i wdrażania różnych działań, kampanii oraz strategii z zakresu (do wyboru): marketingu, kontaktów z mediami, komunikacji</w:t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K02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Uczestniczenie w dyskusji z przełożonym, prawnikiem firmy, doradcą na temat mojej propozycji rozwiązania problemu w firmie,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Ocena alternatywnych rozwiązań postawionego problemu na podstawie różnych opinii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semestr</w:t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4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afi kierować pracą zespołu, odnaleźć się jako osoba przywódcy, organizatora pracy 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raca w zespole zajmującym się rozwiązaniem konkretnego z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rzejęcie inicjatywy kierowania grupą i zarządzania pracą zespołu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kładanie grafiku/harmonogramu pracy pod kątem przydzielonych zadań dla danych pracowników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Uczestnictwo w organizowaniu pracy pracownikom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two w opracowaniu harmonogramu pracy</w:t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5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Uczestnictwo w dyskusji grupowej metodą „burzy mózgów”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Występowanie w roli prowadzącego dyskusję metodą „burzy mózgów” i przewodniczyłem negocjacjom dotyczącym wyboru najlepszych  rozwiązań </w:t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6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samodzielnie planować i realizować własne uczenie się przez całe życie i ukierunkowywać innych w tym zakresie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Sporządzanie własnego planu samorozwoju zawodowego przy pomocy przełożonego i doradcy zawodowego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K04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Branie udziału w tworzeniu kampanii społecznej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Branie udziału w inicjowaniu działania na rzecz konkretnego działania społecznego, np. projektowanie opakowania ekologicznego, przygotowania przez gminę kampanii społecznej, organizowania darmowych badań, informowania obywateli o projektach i dofinansowaniach itp.</w:t>
            </w:r>
          </w:p>
        </w:tc>
      </w:tr>
      <w:tr>
        <w:trPr>
          <w:trHeight w:val="510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K05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myślenia i działania w sposób przedsiębiorczy</w:t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ostosowywanie powierzonej strategii działania do pojawiających się okazji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ngażowanie się w okazje, czyli podejmowałem szybkie działania w celu pełnego wykorzystania nadarzającej się szansy;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głębianie wiedzy na temat efektywnego wykorzystania dostępnych środków; kontrola nad posiadanymi zasobami i racjonalne ich wykorzystanie; dobra komunikacja interpersonalna w zespole wykonującym zadanie;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ywujący, sprawiedliwy system wynagradzania pracowników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K06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Jest gotów do odpowiedzialnego pełnienia ról zawodowych i postępuje zgodnie z zasadami etyki zawodowej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zestrzeganie kodeksu etycznego w firmie po zapoznaniu się z jego postulatami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prezentacją wyników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, K4, K5</w:t>
            </w:r>
          </w:p>
        </w:tc>
      </w:tr>
      <w:tr>
        <w:trPr>
          <w:trHeight w:val="77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ci po odbyciu praktyki są zobowiązani do dostarczenia opiekunowi praktyk potwierdzonego przez zakładowego opiekuna Dziennika praktyk. Sprawdzanie założonych efektów kształcenia realizowane jest przez ocenę w/w dokumentu złożonego przez studenta u opiekuna praktyk, w tym na podstawie opinii wystawionej przez zakładowego opiekuna praktyk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ktyki opiekun praktyk może uznać za zaliczone, jeżeli student udokumentuje doświadczenie zawodowe (stosunek pracy, umowa zlecenie, umowa o dzieło lub prowadzenie działalności gospodarczej), które odpowiada programowi praktyki nabyte w okresie nie krótszym niż czas trwania praktyk. Praca w wyżej wymienionych trybach powinna gwarantować uzyskanie zakładanych dla praktyki studenckiej efektów kształcenia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usi prezentować takie postawy jak uczciwość, odpowiedzialność, wytrwałość, ciekawość poznawcza, kreatywność, kultura osobista, podejście etyczne do wykonywanych obowiązków wykazane przez zakładowego Opiekuna praktyk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78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Do wyboru przez studenta w zależności od potrzeb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teriały źródłowe danego zakładu prac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, akty prawne w miarę potrzeb.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ćwiczeniach audytoryjnych/warsztat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prakty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/3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/zalicz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/3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na zajęciach wymagających bezpośredniego udziału nauczycieli akademickich i studentów  (opiekuna praktyki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podlesna@wsz-sw.edu.pl" TargetMode="External"/><Relationship Id="rId3" Type="http://schemas.openxmlformats.org/officeDocument/2006/relationships/hyperlink" Target="mailto:wowk.monika@wsz-sw.edu.pl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14:00Z</dcterms:created>
  <dc:creator>barbara_lubas75@outlook.com</dc:creator>
  <dc:description/>
  <cp:keywords/>
  <dc:language>en-US</dc:language>
  <cp:lastModifiedBy>Agnieszka Wiktorowicz</cp:lastModifiedBy>
  <cp:lastPrinted>2024-03-18T12:39:00Z</cp:lastPrinted>
  <dcterms:modified xsi:type="dcterms:W3CDTF">2024-10-28T09:01:00Z</dcterms:modified>
  <cp:revision>9</cp:revision>
  <dc:subject/>
  <dc:title/>
</cp:coreProperties>
</file>