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 xml:space="preserve">            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 SPRZEDAŻĄ I MARKĄ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2 752 355, 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piotr.olszewski.piotr@gmail.com</w:t>
              </w:r>
            </w:hyperlink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</w:r>
      <w:r>
        <w:rPr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600"/>
        <w:gridCol w:w="610"/>
        <w:gridCol w:w="215"/>
        <w:gridCol w:w="3898"/>
        <w:gridCol w:w="1650"/>
        <w:gridCol w:w="14"/>
        <w:gridCol w:w="1947"/>
      </w:tblGrid>
      <w:tr>
        <w:trPr>
          <w:trHeight w:val="457" w:hRule="atLeast"/>
        </w:trPr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yskanie przez studentów podstawowej wiedzy na temat zarządzania sprzedażą i marką.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1, K1P_W02, K1P_W03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Znajomość roli i znaczenia personelu w sprzedaży. Zapoznanie z wybranymi aspektami przewodzenia w zarządzaniu sprzedażą.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U01, K1P_ U02, K1P_U05 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ywne i twórcze uczestnictwo w analizach wybranych przypadków oraz wyszukiwaniu rozwiązań postawionych problemów.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, K1P_K03, K1P_K05</w:t>
            </w:r>
          </w:p>
        </w:tc>
      </w:tr>
      <w:tr>
        <w:trPr>
          <w:trHeight w:val="918" w:hRule="atLeast"/>
        </w:trPr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 zaawansowaną wiedzę z zakresu nauk o zarządzaniu i jakości, a także rozumie związki z dyscyplinami uzupełniającymi (ekonomia i finanse, nauki prawne, psychologia, nauki socjologiczne). 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danie praktyczne w postaci prezentacji – </w:t>
            </w:r>
            <w:r>
              <w:rPr>
                <w:sz w:val="20"/>
                <w:szCs w:val="20"/>
              </w:rPr>
              <w:t>Ocena przygotowanych prezentacji i wystąpienia na zadany, zgodny z treściami przedmiotu temat.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zaawansowanym posiada wiedzę na temat faktów, obiektów i zjawisk ekonomicznych, w tym wiedzę obejmującą wpływ relacji ekonomicznych na zarządzanie sprzedażą i marką, wiedzę tę stosuje w praktyce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danie praktyczne w postaci prezentacji – </w:t>
            </w:r>
            <w:r>
              <w:rPr>
                <w:sz w:val="20"/>
                <w:szCs w:val="20"/>
              </w:rPr>
              <w:t>Ocena przygotowanych prezentacji i wystąpienia na zadany, zgodny z treściami przedmiotu temat.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3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 zaawansowaną wiedzę na temat metod gromadzenia, analizy i interpretacji danych dotyczących zjawisk i procesów zachodzących w organizacji i jej otoczeniu i jej praktycznego wykorzystania w zarządzaniu sprzedażą i marką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danie praktyczne w postaci prezentacji – </w:t>
            </w:r>
            <w:r>
              <w:rPr>
                <w:sz w:val="20"/>
                <w:szCs w:val="20"/>
              </w:rPr>
              <w:t>Ocena przygotowanych prezentacji i wystąpienia na zadany, zgodny z treściami przedmiotu temat.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ognozować praktyczne skutki konkretnych procesów i zjawisk społecznych oraz wykorzystywać ją w zarządzaniu sprzedażą i marką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ykonanie zadania praktycznego, przygotowanie projektu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okonywać właściwego doboru metod i narzędzi oraz właściwie je stosować, w tym korzystać z zaawansowanych technik informacyjno-komunikacyjnych w zarządzaniu sprzedażą i marką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ykonanie zadania praktycznego, przygotowanie projektu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5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awidłowo wykorzystywać narzędzia w marketingu do zarządzaniu sprzedażą i marką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ykonanie zadania praktycznego, przygotowanie projektu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3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działania i pracy w grupie, przyjmując w niej różne role; uzgadniania z grupą celów i podziału zadań; otwartości, poszanowania odmienności innych członków zespołu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5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inicjowania działań na rzecz interesu publicznego, myślenia i działania w sposób przedsiębiorczy, myślenia kreatywnego, wyjścia poza utarte schematy; myślenia i działania w sposób przedsiębiorczy; elastycznego dostosowania się do wymogów otoczenia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zarządzania w sprzedaży – niestac. 4h stac. 6h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W01,W02, W03,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e, umiejętnośc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 paradygmat kompetencji kierownika w sprzedaży – stac. 4h, niestac. 2h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W01,W02, W03,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/>
            </w:pPr>
            <w:r>
              <w:rPr>
                <w:sz w:val="20"/>
                <w:szCs w:val="20"/>
              </w:rPr>
              <w:t xml:space="preserve">Personel sprzedaży jego rola i znaczenie – stac. 4h, niestac. 2h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01,K02, K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/>
            </w:pPr>
            <w:r>
              <w:rPr>
                <w:sz w:val="20"/>
                <w:szCs w:val="20"/>
              </w:rPr>
              <w:t>Marka. Decyzje odnośnie marki – stac. 4h, niestac. 2h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01,K02, K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odzenie w zarządzaniu sprzedażą – niestac. 2h stac. 6h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01,K02, K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łowanie strategii sprzedaży – niestac. 2h stac. 6h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01,K02, K0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072"/>
        <w:gridCol w:w="28"/>
        <w:gridCol w:w="2329"/>
        <w:gridCol w:w="1443"/>
        <w:gridCol w:w="886"/>
        <w:gridCol w:w="692"/>
        <w:gridCol w:w="818"/>
        <w:gridCol w:w="820"/>
      </w:tblGrid>
      <w:tr>
        <w:trPr>
          <w:trHeight w:val="454" w:hRule="atLeast"/>
        </w:trPr>
        <w:tc>
          <w:tcPr>
            <w:tcW w:w="6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blemow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problemow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konwersatoryjn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aktywizując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przypadków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sytuacyjn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gramowa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z użyciem komputer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aktycz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okaz.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W1, W2, W3 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danie praktyczne w postaci prezentacji – </w:t>
            </w:r>
            <w:r>
              <w:rPr>
                <w:sz w:val="20"/>
                <w:szCs w:val="20"/>
              </w:rPr>
              <w:t>Ocena przygotowanych prezentacji i wystąpienia na zadany, zgodny z treściami przedmiotu temat.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U2 U3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ykonanie zadania praktycznego, przygotowanie projektu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 K2 K3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liczenie na ocenę z wiedzy- zadanie praktyczne w postaci prezentacji – </w:t>
            </w:r>
            <w:r>
              <w:rPr>
                <w:sz w:val="20"/>
                <w:szCs w:val="20"/>
              </w:rPr>
              <w:t>Ocena przygotowanych prezentacji i wystąpienia na zadany, zgodny z treściami przedmiotu tema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kończą się zaliczeniem z oceną. Do zaliczenia upraw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projekt grupowy, - wysoka frekwencja (w razie nagminnych i rażących nieobecności ogółu dopuszcza się wprowadzenie listy obecności, weryfikującej zainteresowanie przedmiotem)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66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dostatecznym stopniu potrafi prognozować praktyczne skutki konkretnych procesów i zjawisk społecznych (w tym: gospodarczych, prawnych, kulturowych, politycznych) w obszarze zarządzania sprzedażą i marką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dobrym stopniu potrafi prognozować praktyczne skutki konkretnych procesów i zjawisk społecznych (w tym: gospodarczych, prawnych, kulturowych, politycznych) w obszarze zarządzania sprzedażą i marką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bardzo dobrym stopniu potrafi prognozować praktyczne skutki konkretnych procesów i zjawisk społecznych (w tym: gospodarczych, prawnych, kulturowych, politycznych) w obszarze zarządzania sprzedażą i marką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konywać właściwego doboru metod i narzędzi oraz właściwie je stosować, w tym korzystać z zaawansowanych technik informacyjno-komunikacyjnych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konywać właściwego doboru metod i narzędzi oraz właściwie je stosować, w tym korzystać z zaawansowanych technik informacyjno-komunikacyjnych na dobrym poziomie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konywać właściwego doboru metod i narzędzi oraz właściwie je stosować, w tym korzystać z zaawansowanych technik informacyjno-komunikacyjnych na bardzo dobrym poziomie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dostatecznym stopniu prawidłowo wskazać przyczyny i skutki występowania zjawisk gospodarczych na szczeblu mikro- i makroekonomicznym w warunkach otwartej gospodarki rynkowej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dobrym stopniu prawidłowo wskazać przyczyny i skutki występowania zjawisk gospodarczych na szczeblu mikro- i makroekonomicznym w warunkach otwartej gospodarki rynkowej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bardzo dobrym stopniu prawidłowo wskazać przyczyny i skutki występowania zjawisk gospodarczych na szczeblu mikro- i makroekonomicznym w warunkach otwartej gospodarki rynkowej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ma gotowość do krytycznej oceny posiadanej wiedzy i do uwzględnienia wiedzy eksperckiej w rozwiązywaniu problemów organizacyjnych natury poznawczej i praktycznej w obszarze zarządzania sprzedażą i marką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ma gotowość do krytycznej oceny posiadanej wiedzy i do uwzględnienia wiedzy eksperckiej w rozwiązywaniu problemów organizacyjnych natury poznawczej i praktycznej w obszarze zarządzania sprzedażą i marką na dobrym poziomie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ma gotowość do krytycznej oceny posiadanej wiedzy i do uwzględnienia wiedzy eksperckiej w rozwiązywaniu problemów organizacyjnych natury poznawczej i praktycznej w obszarze zarządzania sprzedażą i marką na bardzo dobrym poziomie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w dostatecznym stopniu gotów do współdziałania i pracy w grupie, przyjmując w niej różne role; uzgadniania z grupą celów i podziału zadań; otwartości, poszanowania odmienności innych członków zespołu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w dobrym stopniu gotów do współdziałania i pracy w grupie, przyjmując w niej różne role; uzgadniania z grupą celów i podziału zadań; otwartości, poszanowania odmienności innych członków zespołu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w bardzo dobrym stopniu gotów do współdziałania i pracy w grupie, przyjmując w niej różne role; uzgadniania z grupą celów i podziału zadań; otwartości, poszanowania odmienności innych członków zespołu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w dostatecznym stopniu gotów do inicjowania działań na rzecz interesu publicznego, myślenia i działania w sposób przedsiębiorczy, myślenia kreatywnego, wyjścia poza utarte schematy; myślenia i działania w sposób przedsiębiorczy; elastycznego dostosowania się do wymogów otoczenia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w dobrym stopniu gotów do inicjowania działań na rzecz interesu publicznego, myślenia i działania w sposób przedsiębiorczy, myślenia kreatywnego, wyjścia poza utarte schematy; myślenia i działania w sposób przedsiębiorczy; elastycznego dostosowania się do wymogów otoczenia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w bardzo dobrym stopniu gotów do inicjowania działań na rzecz interesu publicznego, myślenia i działania w sposób przedsiębiorczy, myślenia kreatywnego, wyjścia poza utarte schematy; myślenia i działania w sposób przedsiębiorczy; elastycznego dostosowania się do wymogów otoczenia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. Kotler, H. Kartajaya, I. Setiawan, Marketing 5.0. Technologie Next Tech, MT Biznes, Warszawa 2021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 xml:space="preserve">P. Kotler, K. Keller, </w:t>
            </w:r>
            <w:r>
              <w:rPr>
                <w:iCs/>
                <w:sz w:val="22"/>
                <w:szCs w:val="22"/>
                <w:lang w:val="en-GB"/>
              </w:rPr>
              <w:t>Marketing</w:t>
            </w:r>
            <w:r>
              <w:rPr>
                <w:sz w:val="22"/>
                <w:szCs w:val="22"/>
                <w:lang w:val="en-GB"/>
              </w:rPr>
              <w:t>, Warszawa 20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P. Temporal, </w:t>
            </w:r>
            <w:r>
              <w:rPr>
                <w:iCs/>
                <w:sz w:val="22"/>
                <w:szCs w:val="22"/>
                <w:lang w:val="en-GB"/>
              </w:rPr>
              <w:t>ADVANCED BRAND MANAGEMENT - 3RD EDITION: Building and activating a powerful brand strategy</w:t>
            </w:r>
            <w:r>
              <w:rPr>
                <w:sz w:val="22"/>
                <w:szCs w:val="22"/>
                <w:lang w:val="en-GB"/>
              </w:rPr>
              <w:t>, Harriman House Limited, Oxford 2019.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atura uzupełniająca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11"/>
              <w:rPr/>
            </w:pPr>
            <w:r>
              <w:rPr>
                <w:sz w:val="22"/>
                <w:szCs w:val="22"/>
              </w:rPr>
              <w:t xml:space="preserve">M. Szpakowski, </w:t>
            </w:r>
            <w:r>
              <w:rPr>
                <w:iCs/>
                <w:sz w:val="22"/>
                <w:szCs w:val="22"/>
              </w:rPr>
              <w:t>Przedsiębiorczość. Zarządzanie przedsiębiorstwem od A do Z</w:t>
            </w:r>
            <w:r>
              <w:rPr>
                <w:sz w:val="22"/>
                <w:szCs w:val="22"/>
              </w:rPr>
              <w:t>, Knowledge Innovation Center, Warszawa 2019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11"/>
              <w:rPr/>
            </w:pPr>
            <w:r>
              <w:rPr>
                <w:bCs/>
                <w:sz w:val="22"/>
                <w:szCs w:val="22"/>
              </w:rPr>
              <w:t>Brian Tracy ; przekład: Aleksandra Samson-Banasik, Marketing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MT Biznes, Warszawa 2019    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Arial"/>
      <w:color w:val="00000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Arial"/>
      <w:color w:val="000000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olszewski.piotr@gmail.com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02:00Z</dcterms:created>
  <dc:creator>hermanm</dc:creator>
  <dc:description/>
  <cp:keywords/>
  <dc:language>en-US</dc:language>
  <cp:lastModifiedBy>Elżbieta Woźniakowska</cp:lastModifiedBy>
  <cp:lastPrinted>2019-10-01T11:03:00Z</cp:lastPrinted>
  <dcterms:modified xsi:type="dcterms:W3CDTF">2024-10-28T09:39:00Z</dcterms:modified>
  <cp:revision>3</cp:revision>
  <dc:subject/>
  <dc:title>PROGRAM PRZEDMIOTU</dc:title>
</cp:coreProperties>
</file>