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LITYKA GOSPODARCZ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pl-PL"/>
              </w:rPr>
              <w:t>Tel. 603-425-568; e-mail: pawel@plp.info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</w:t>
      </w:r>
      <w:r>
        <w:rPr/>
        <w:t>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6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ARAKTERYSTYKA PRZEDMI</w:t>
      </w:r>
      <w:r>
        <w:rPr/>
        <w:t>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of. dr hab. Paweł Soro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br w:type="page"/>
      </w: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1"/>
        <w:gridCol w:w="278"/>
        <w:gridCol w:w="963"/>
        <w:gridCol w:w="146"/>
        <w:gridCol w:w="1480"/>
        <w:gridCol w:w="2724"/>
        <w:gridCol w:w="138"/>
        <w:gridCol w:w="506"/>
        <w:gridCol w:w="552"/>
        <w:gridCol w:w="1547"/>
        <w:gridCol w:w="12"/>
      </w:tblGrid>
      <w:tr>
        <w:trPr>
          <w:trHeight w:val="457" w:hRule="atLeast"/>
        </w:trPr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kern w:val="0"/>
                <w:sz w:val="20"/>
                <w:szCs w:val="20"/>
                <w:lang w:val="en-US"/>
              </w:rPr>
              <w:t xml:space="preserve">Zapoznanie studentów z charakterystyką i głównymi obszarami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kern w:val="0"/>
                <w:sz w:val="20"/>
                <w:szCs w:val="20"/>
              </w:rPr>
              <w:t xml:space="preserve">polityki gospodarczej 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2, K1P_W04, K1P_W09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kern w:val="0"/>
                <w:sz w:val="20"/>
                <w:szCs w:val="20"/>
                <w:lang w:eastAsia="pl-PL"/>
              </w:rPr>
              <w:t xml:space="preserve">Nabycie umiejętności w zakresie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nalizy sytuacji gospodarczej i politycznej w Polsce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U01, K1P_U04, K1P_U05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Wykształcenie u studenta postawy aktywnego zdobywania wiedzy oraz zdolności do myślenia innowacyjnego i działania przedsiębiorczego 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1P_K04, K1P_K05, </w:t>
            </w:r>
          </w:p>
        </w:tc>
      </w:tr>
      <w:tr>
        <w:trPr>
          <w:trHeight w:val="918" w:hRule="atLeast"/>
        </w:trPr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Kierunkowe efekty kształcenia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pl-PL"/>
              </w:rPr>
              <w:t>EFEKTY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2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zaawansowaną wiedzę o charakterze nauk społecznych, ich miejscu w systemie nauk, zna rolę nauk ekonomicznych w tym systemie i posługuje się uniwersalną terminologią ekonomiczną.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4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 xml:space="preserve">Posiada wiedzę na temat struktur podmiotów gospodarczych i publicznych instytucji oraz posiada elementarną wiedzę na temat relacji zachodzących między podmiotami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spodarczymi i instytucjami publicznymi funkcjonującymi w sferze krajowej, międzynarodowej i międzykulturowe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9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 i rozumie w stopniu zaawansowanym prawne uwarunkowania różnych rodzajów działań, wynikające z obowiązującego systemu prawa m. in. budżetowego oraz sposoby korzystania z  przepisów obowiązującego prawa w praktyce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U01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Potrafi prognozować praktyczne skutki konkretnych procesów i zjawisk społecznych (w tym: gospodarczych, prawnych, kulturowych, politycznych)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oblemowe praktyczne</w:t>
            </w:r>
          </w:p>
        </w:tc>
      </w:tr>
      <w:tr>
        <w:trPr>
          <w:trHeight w:val="51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P_U05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 prawidłowo wskazać przyczyny i skutki występowania zjawisk gospodarczych na szczeblu mikro- i makroekonomicznym w warunkach otwartej gospodarki rynkowej i wykorzystać tą wiedzę w praktyce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oblemowe praktyczne</w:t>
            </w:r>
          </w:p>
        </w:tc>
      </w:tr>
      <w:tr>
        <w:trPr>
          <w:trHeight w:val="51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K1P_U04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  <w:lang w:eastAsia="pl-PL"/>
              </w:rPr>
              <w:t xml:space="preserve">Potrafi formułować i rozwiązywać złożone i nietypowe problemy oraz wykonywać zadania w warunkach nie w pełni przewidywalnych poprzez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4"/>
                <w:lang w:eastAsia="pl-PL"/>
              </w:rPr>
              <w:t>właściwy dobór źródeł oraz informacji z nich pochodzących, dokonywać oceny, krytycznej analizy i syntezy tych informacji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P6S_U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oblemowe praktyczne</w:t>
            </w:r>
          </w:p>
        </w:tc>
      </w:tr>
      <w:tr>
        <w:trPr>
          <w:trHeight w:val="51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K1P_K04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  <w:lang w:eastAsia="pl-PL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P6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K1P_K05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  <w:lang w:eastAsia="pl-PL"/>
              </w:rPr>
              <w:t xml:space="preserve">Jest gotów do inicjowania działań na rzecz interesu publicznego, myślenia i działania w sposób przedsiębiorczy,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4"/>
                <w:lang w:eastAsia="pl-PL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P6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e państwa w gospodarce. Podmioty polityki gospodarcz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3 h niestacj., 5 h stacj.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</w:t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2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runkowania i cele polityki gospodarczej w erze globalizacji. Ocena polskiej polityki gospodarczej. Systemy gospodarc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3 h niestacj., 5 h stacj.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3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ędzia polityki gospodarczej. Keynesowskie i neoklasycz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3 h niestacj., 5 h stacj.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4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pieniężna i kursu walut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3 h niestacj., 5 h stacj.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5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budżeto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3 h niestacj., 5 h stacj.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6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gospodarcza a polityka społecz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3 h niestacj., 5 h stacj.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41"/>
              <w:gridCol w:w="1860"/>
            </w:tblGrid>
            <w:tr>
              <w:trPr/>
              <w:tc>
                <w:tcPr>
                  <w:tcW w:w="30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  <w:t>Metody dydaktyczne podające:</w:t>
                  </w:r>
                </w:p>
              </w:tc>
              <w:tc>
                <w:tcPr>
                  <w:tcW w:w="186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30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30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8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y egzamin pisemny -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cena pracy zadanej etapowej pisemnej w postaci analizy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yfikacji oraz rozwiązywania problemów gospodarczych 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oblemowe praktyczne</w:t>
            </w:r>
          </w:p>
        </w:tc>
      </w:tr>
      <w:tr>
        <w:trPr>
          <w:trHeight w:val="397" w:hRule="atLeast"/>
        </w:trPr>
        <w:tc>
          <w:tcPr>
            <w:tcW w:w="7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ykład kończy się egzamine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ońcowy egzamin pisemny - z materiału opracowanego podczas zajęć wraz z zaleconymi lekturami. Do przystąpienia do egzaminu dopuszcza pozytywna ocena z pracy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etapowej pisemnej – zadanie problemowe praktyczne</w:t>
            </w:r>
          </w:p>
        </w:tc>
      </w:tr>
      <w:tr>
        <w:trPr>
          <w:trHeight w:val="397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 1, W 2, W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zna i rozumie tematykę podejmowaną na zajęciach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jedynie wystarczającym  potrafi prawidłowo zastosować zagadnienia podejmowane podczas zajęć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dobrym  potrafi prawidłowo zastosować zagadnienia podejmowane podczas zajęć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47" w:hanging="360"/>
              <w:contextualSpacing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. Kosztowniak, M. Sobol, Współczesna polityka gospodarcza, Wyd II, CEDEWU, Warszawa 2020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447" w:hanging="36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. Miszczuk, M. Miszczuk, Lokalna polityka gospodarcza w Polsce, Norbertinum, Lublin 2022.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47" w:hanging="36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B. Winiarski, A. Niegowska, Polityka gospodarcza. Wydawnictwo Naukowe PWN, Warszawa 2022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27" w:leader="none"/>
              </w:tabs>
              <w:spacing w:lineRule="auto" w:line="240" w:before="0" w:after="0"/>
              <w:ind w:left="447" w:hanging="36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lityka gospodarcza w warunkach przemian rozwojowych, Red. M. Sosnowski, Uniwersytet Ekonomiczny we Wrocławiu. Wrocław 2020.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9"/>
                <w:tab w:val="left" w:pos="27" w:leader="none"/>
              </w:tabs>
              <w:spacing w:lineRule="auto" w:line="240" w:before="0" w:after="0"/>
              <w:ind w:left="447" w:hanging="36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. Skodlarski, R. Matera,  Gospodarka światowa. Geneza i rozwój, Wydawnictwo Naukowe PWN, Warszawa 201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wykład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0/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/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/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5/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02:00Z</dcterms:created>
  <dc:creator>CUW Bojanów</dc:creator>
  <dc:description/>
  <cp:keywords/>
  <dc:language>en-US</dc:language>
  <cp:lastModifiedBy>Agnieszka Wiktorowicz</cp:lastModifiedBy>
  <dcterms:modified xsi:type="dcterms:W3CDTF">2024-10-28T08:59:00Z</dcterms:modified>
  <cp:revision>3</cp:revision>
  <dc:subject/>
  <dc:title/>
</cp:coreProperties>
</file>