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MERCJALIZACJA PROJEKTÓW BADAWCZYCH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r hab. inż. Michał Ćwiąkała prof. WSZ-SW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</w:rPr>
                <w:t>m.cwiakala@ibit.net.pl</w:t>
              </w:r>
            </w:hyperlink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; 536 797 555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/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DO WYBORU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r hab. inż. Michał Ćwiąkała prof. WSZ-SW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r hab. inż. Michał Ćwiąkała prof. WSZ-SW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a uporządkowaną wiedzę w zakresie podstawowych, a zarazem kluczowych zagadnień w procesie udostępniania i komercyjnego wykorzystania rezultatów badawczych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2, K1P_W04, K1P_W0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trafi wykorzystać wiedzę i narzędzia wspierające proces komunikacji z potencjalnym odbiorcą oraz proces negocjacji umów komercjalizacyjnych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1, K1P_U04, K1P_U0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Wykształcenie u studenta postawy aktywnego zdobywania wiedzy oraz zdolności do myślenia innowacyjnego i działania przedsiębiorczego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5, K1P_K0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W stopniu zaawansowanym posiada wiedzę na temat innowacyjnego podejścia do poszukiwania oraz interpretacji faktów, obiektów i zjawisk ekonomicznych, </w:t>
            </w:r>
            <w:r>
              <w:rPr>
                <w:sz w:val="20"/>
                <w:szCs w:val="20"/>
              </w:rPr>
              <w:t>w tym wiedzę obejmującą wpływ wyników badań naukowych na szeroko rozumiane zarządzanie ,wiedzę tę stosuje w praktyce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Posiada zaawansowaną wiedzę na temat współczesnych (innowacyjnych) kierunków badań naukowych i ich możliwym wywie na funkcjonowanie podmiotów gospodarczych i innych organizacji i instytucji oraz relacji zachodzących między środowiskami naukowo badawczymi a przedsiębiorstwem/organizacją, ze szczególnym uwzględnieniem innowacyjności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na i rozumie metody statystyczne, metody i techniki organizowania, narzędzia analityczne, gromadzenia i analizy danych ekonomicznych i społecznych, </w:t>
            </w:r>
            <w:r>
              <w:rPr>
                <w:rStyle w:val="Markedcontent"/>
                <w:sz w:val="20"/>
                <w:szCs w:val="20"/>
              </w:rPr>
              <w:t>stosowane przy rozwiązywaniu praktycznych zadań z zakresu zarządzania innowacjami, programów wykorzystujących wiedzę z zakresu zarządzania projektami, tworzenia i wdrażania modeli innowacyjnych rozwiązań wspomagających decyzyjność z uwzględnieniem rozszerzonego zakresu zasad tworzenia i rozwoju form indywidualnej przedsiębiorczości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zh-CN"/>
              </w:rPr>
              <w:t xml:space="preserve">Potrafi prognozować praktyczne skutki zastosowania wyników projektów badawczych na innowacyjność podejść i efektywność procesów w działalności gospodarczej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K1P_U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Potrafi projektować, formułować i innowacyjnie rozwiązywać złożone i nietypowe problemy związane w wykorzystaniem komercyjnym projektów badawczych w warunkach nie w pełni przewidywalnych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zh-CN"/>
              </w:rPr>
              <w:t xml:space="preserve">Potrafi prawidłowo wskazać potrzeby i skutki zastosowania wyników projektów badawczych w odniesieniu do zjawisk gospodarczych na szczeblu mikro- i makroekonomicznym oraz ich wpływ na wyzwania innowacyjnego podejścia do zarządzania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Jest gotów do inicjowania działań na rzecz interesu publicznego, myślenia i działania w sposób przedsiębiorczy, </w:t>
            </w:r>
            <w:r>
              <w:rPr>
                <w:rStyle w:val="Markedcontent"/>
                <w:sz w:val="20"/>
                <w:szCs w:val="20"/>
              </w:rPr>
              <w:t>myślenia kreatywnego, wyjścia poza utarte schematy; myślenia i działania w sposób przedsiębiorczy; elastycznego dostosowania się do wymogów otoczenia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O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7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gotowość do profesjonalnego pełnienia ról zawodowych w obszarze zarządzania, ze szczególnym uwzględnieniem etyki zawodowej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i badan naukowych jako własność intelektualna będąca podstawą procesu transferu wiedzy i technologii (stac. 6h, niest. 4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y ochrony prawnej rezultatów badawczych oraz planowanie tej ochrony, z uwzględnieniem planów publikacyjnych i planów badawczych zespołu twórców (stac. 4h, niest. 3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Rodzaje komercjalizacji vs korzyści, ryzyka i zaangażowanie twórców (stac. 6h, niest. 3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Formułowanie strategii w negocjacjach z inwestorem </w:t>
            </w:r>
            <w:r>
              <w:rPr>
                <w:bCs/>
                <w:sz w:val="20"/>
                <w:szCs w:val="20"/>
              </w:rPr>
              <w:t>(stac. 6h, niest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>K1, K2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ak przygotować ofertę technologiczna i jak ją dostosowywać do poszczególnych odbiorców (stac. 6h, niest. 4h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>K1, K2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ck list – czyli co powinno się znaleźć w umowie komercjalizacyjnej (stac. 4h, niest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4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70"/>
              <w:gridCol w:w="1777"/>
            </w:tblGrid>
            <w:tr>
              <w:trPr/>
              <w:tc>
                <w:tcPr>
                  <w:tcW w:w="29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</w:tc>
              <w:tc>
                <w:tcPr>
                  <w:tcW w:w="177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9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informacyjny (konwencjonalny)</w:t>
                    <w:br/>
                    <w:t>- wykład konwersatoryjny</w:t>
                    <w:br/>
                    <w:t>- wykład problemowy</w:t>
                  </w:r>
                </w:p>
              </w:tc>
              <w:tc>
                <w:tcPr>
                  <w:tcW w:w="1777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1777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acy zadanej etapowej pisemnej w postaci rozwiązania problemu przedstawienie prawnych uwarunkowań, przedmiotu, form i narzędzi komercjalizacji praw własności intelektualnej oraz transferu technologii, ze szczególnym uwzględnieniem modeli transferu technolog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uczelni do przemysłu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zaliczeniem z oceną. Do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końcowy egzamin pisemny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adanej etapowej pisemnej w postaci rozwiązania problemu przedstawienie prawnych uwarunkowań, przedmiotu, form i narzędzi komercjalizacji praw własności intelektualnej oraz transferu technologii, ze szczególnym uwzględnieniem modeli transferu technologii z uczelni do przemysł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bardzo ogólny i pobieżny zna i rozumie problematykę współczesnego zarządzania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brze zna i rozumie problematykę współczesnego zarządzania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pogłębiony zna i rozumie problematykę współczesnego zarządzania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zna współczesne koncepcje zarządzania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dobrze zna i rozumie współczesne koncepcje zarządzania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sposób pogłębiony zna i rozumie współczesne koncepcje zarządzani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jedynie wystarczającym prawidłowo rozwiązywać pojawiające się w działalności gospodarczej problemy natury zarządczej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dobrym  prawidłowo rozwiązywać pojawiające się w działalności gospodarczej złożone i nietypowe problemy natury zarządcz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Absolwent potrafi w stopniu pogłębionym prawidłowo rozwiązywać pojawiające się w działalności gospodarczej złożone i nietypowe problemy natury zarządczej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Potrafi analizować rozwiązania konkretnych wariantów zarządzania dopasowując je do misji i zadań przedsiębiorstwa mając przy tym świadomość ich wpływu na efektywność biznesową i społecz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 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ródek-Szostak Z, Upowszechnianie transferu technologii w sieci innowacji. C.H. BECK. Warszawa 2022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Knosala R, Boratyńska-Sala A, Jurczyk-Bunkowska M, Zarządzanie innowacjami, Wydawnictwo Naukowe PWN 2022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tusiak K. B., Guliński J. (red.) (2010), Rekomendacje zmian w polskim systemie transferu technologii i komercjalizacji wiedzy, PARP, Warszawa.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atkowski K. Zarządzanie innowacjami i transferem technologii, Wydawnictwo Naukowe PWN 2020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Odd"/>
              <w:numPr>
                <w:ilvl w:val="0"/>
                <w:numId w:val="2"/>
              </w:numPr>
              <w:pBdr>
                <w:top w:val="dotted" w:sz="6" w:space="2" w:color="CCCCCC"/>
              </w:pBdr>
              <w:shd w:fill="F6F6F6" w:val="clear"/>
              <w:spacing w:before="0" w:after="0"/>
              <w:ind w:left="284" w:hanging="284"/>
              <w:jc w:val="both"/>
              <w:textAlignment w:val="baseline"/>
              <w:rPr>
                <w:color w:val="222222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GB"/>
              </w:rPr>
              <w:t>Czarnitzki, D., Kraft, K. (2012). Spillovers of innovation activities and their profitability. Oxford Economic Papers, 64 (2), 302-322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ercjalizacja wyników badań naukowych. Praktyczny Poradnik dla naukowców. Opracowanie merytoryczne i badania do niniejszej publikacji zostały przeprowadzone przez firmę Emar Marketing Research.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www.emarmarketing.pl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tusiak K. B., Guliński J. (red.) (2010), System transferu technologii i komercjalizacji wiedzy w Polsce – siły motoryczne i bariery, PARP, Poznań-Łódź-Wrocław-Warszawa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/>
            </w:pPr>
            <w:r>
              <w:rPr>
                <w:bCs/>
                <w:sz w:val="20"/>
                <w:szCs w:val="20"/>
              </w:rPr>
              <w:t xml:space="preserve">ZESPÓŁ AUTORÓW: Dr Dariusz Kasprzycki, Prof. dr hab. Inż. Andrzej Matczewski, Prof. dr hab. Ewa Okoń-Horodyńska, </w:t>
            </w:r>
            <w:r>
              <w:rPr>
                <w:bCs/>
                <w:sz w:val="20"/>
                <w:szCs w:val="20"/>
                <w:lang w:val="fr-FR"/>
              </w:rPr>
              <w:t>Prof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fr-FR"/>
              </w:rPr>
              <w:t xml:space="preserve">dr hab. Michał du Vall, </w:t>
            </w:r>
            <w:r>
              <w:rPr>
                <w:bCs/>
                <w:sz w:val="20"/>
                <w:szCs w:val="20"/>
              </w:rPr>
              <w:t>Dr Rafał Wisła,  Zarządzanie własnością intelektualną w przedsiębiorstwie - regulaminy korzystania z wyników prac intelektualnych powstałych w przedsiębiorstwie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ind w:left="-4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>4.</w:t>
        <w:tab/>
        <w:t>KALKULACJA NAKŁADU PR</w:t>
      </w:r>
      <w:r>
        <w:rPr/>
        <w:t xml:space="preserve">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/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/1,7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/1,1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4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5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4z0">
    <w:name w:val="WW8Num4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cwiakala@ibit.net.pl" TargetMode="External"/><Relationship Id="rId3" Type="http://schemas.openxmlformats.org/officeDocument/2006/relationships/hyperlink" Target="http://www.emarmarketing.pl/" TargetMode="External"/><Relationship Id="rId4" Type="http://schemas.openxmlformats.org/officeDocument/2006/relationships/hyperlink" Target="https://pl.wikipedia.org/wiki/Badania_naukowe" TargetMode="External"/><Relationship Id="rId5" Type="http://schemas.openxmlformats.org/officeDocument/2006/relationships/hyperlink" Target="https://pl.wikipedia.org/wiki/Eksperymen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5:55:00Z</dcterms:created>
  <dc:creator>barbara_lubas75@outlook.com</dc:creator>
  <dc:description/>
  <cp:keywords/>
  <dc:language>en-US</dc:language>
  <cp:lastModifiedBy>Elżbieta Woźniakowska</cp:lastModifiedBy>
  <dcterms:modified xsi:type="dcterms:W3CDTF">2024-10-28T09:55:00Z</dcterms:modified>
  <cp:revision>3</cp:revision>
  <dc:subject/>
  <dc:title/>
</cp:coreProperties>
</file>