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 xml:space="preserve">ROK AKADEMICKI: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LA I ZADANIA WSPÓŁCZESNEGO MENADŻER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95 253 240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jerzy.wasilewski@wsz-sw.edu.pl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metod i technik kreowania roli menadżera w przedsiębiorstwie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8"/>
        <w:gridCol w:w="408"/>
        <w:gridCol w:w="837"/>
        <w:gridCol w:w="1751"/>
        <w:gridCol w:w="2125"/>
        <w:gridCol w:w="601"/>
        <w:gridCol w:w="504"/>
        <w:gridCol w:w="136"/>
        <w:gridCol w:w="143"/>
        <w:gridCol w:w="1960"/>
        <w:gridCol w:w="12"/>
      </w:tblGrid>
      <w:tr>
        <w:trPr>
          <w:trHeight w:val="457" w:hRule="atLeast"/>
        </w:trPr>
        <w:tc>
          <w:tcPr>
            <w:tcW w:w="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swojenie wiedzy zakresu Metod i technik w celu skutecznego określania i kreowania pozytywnej roli menadżera w zespole projektowym 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znajomienie studentów z aspektami dotyczącymi definiowania różnych ról i zadań dla współczesnego menadżera w zespole projektowym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, U01, U03, U13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li myśleć i postępować w przypadkach konieczności podejmowania decyzji i wyboru optymalnych postaw w celu realizacji zadań i wyzwań jakie stoją przed współczesnym menadżerem projektu- Project Menager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01, K03, </w:t>
            </w:r>
          </w:p>
        </w:tc>
      </w:tr>
      <w:tr>
        <w:trPr>
          <w:trHeight w:val="640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zaawansowaną wiedzę z zakresu metod i technik zarządzania zespołem projektowym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Sprawdzenie wiedzy w trakcie przygotowania zadań 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jektów zespołowych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zaawansowaną wiedzę z zakresu budowania skutecznych i efektywnych zespołów projektowych jako Project Manager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Sprawdzenie wiedzy w trakcie przygotowania zadań 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jektów zespołowych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różne formy struktur organizacji i zasadność ich zastosowania z punktu widzenie skuteczności zarządzania zespołem i przedsiębiorstwem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Sprawdzenie wiedzy w trakcie przygotowania zadań 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jektów zespołowych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 prognozować praktyczne skutki niewłaściwego zarządzania zespołem projektowym w organizacji i zarówno pożądane jak i negatywne skutki błędów w zarządzaniu projektem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nie w praktyce wiedzy o dostępnych metodach i technikach pracy menedżera w toku ćwiczeń (dyskusja, rozwiązanie problemu, studium przypadku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a ocena działań studenta.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 wykorzystać zdobytą wiedzę z zakresu zarządzania zespołem i budowania skutecznych i efektywnych relacji z członkami zespołu projektowego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nie w praktyce wiedzy o dostępnych metodach i technikach pracy menedżera w toku ćwiczeń (dyskusja, rozwiązanie problemu, studium przypadku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a ocena działań studenta.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13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gotowość do krytycznej oceny posiadanej wiedzy i do uwzględniania wiedzy eksperckiej w rozwiązaniu problemów dotyczących zarządzania podległym zespołem projektowym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nie w praktyce wiedzy o dostępnych metodach i technikach pracy menedżera w toku ćwiczeń (dyskusja, rozwiązanie problemu, studium przypadku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a ocena działań studenta.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1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K03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91" w:hRule="atLeast"/>
        </w:trPr>
        <w:tc>
          <w:tcPr>
            <w:tcW w:w="6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710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a i zadania menadżer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różne rodzaje struktur organizacji i ich wpływ na skuteczność w działan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rodzaje i modele przywódc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wpływ przyjętych rozwiązań na skuteczność i realizację celów i zadań zespoł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y – studia stacjonarne, 3 godziny – studia niestacjonarne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lowość i zasadność wdrażania metodologii zarządzania przez cel i rola menadżera w coachingu, a wspierania zespołu i jego członk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 godziny – studia stacjonarne, 3 godziny – studia niestacjonarne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9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</w:tr>
      <w:tr>
        <w:trPr>
          <w:trHeight w:val="138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znaczanie celów i wskaźników KPI, optymalnie wspierających realizację zadań podległych zespołów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godziny – studia stacjonarne, 4 godziny – studia niestacjonarne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rządzanie zespołem, radzenie sobie z konfliktami w zespole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 godziny – studia stacjonarne, 4 godziny – studia niestacjonarne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monitoringu postępów i realizacji celów podległego zespołu w oparciu o wskaźniki KPI i Scorecard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 godziny – studia stacjonarne, 6 godziny – studia niestacjonarne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18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2029" w:hRule="atLeast"/>
        </w:trPr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</w:tblGrid>
            <w:tr>
              <w:trPr>
                <w:trHeight w:val="1683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Na ćwiczeniach studenci pracują w zespołach. </w:t>
                    <w:br/>
                    <w:t>Ćwiczenia obejmują zadania związane z analizą różnych modeli i technik zarządzania zespołem, wpływu różnych struktur organizacji na efektywność zarządzania podległymi zespołami i organizacją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udenci wykonują zadania w oparciu o wiedzę przekazaną na wykładach i prezentacjach multimedialnych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567" w:hRule="atLeast"/>
        </w:trPr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56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stąpień w trakcie zajęć, rozwiązywanie zadań z zakresu znajomości kluczowej roli menadżera w przedsiębiorstwie jak również konieczności współpracy pomiędzy działami w organizacji.</w:t>
            </w:r>
          </w:p>
        </w:tc>
      </w:tr>
      <w:tr>
        <w:trPr>
          <w:trHeight w:val="567" w:hRule="atLeast"/>
        </w:trPr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56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 U03, U06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wykonanych w ramach ćwiczeń zadań oraz projektów zespołowych dotyczących analizy struktur organizacji i ich wpływ na skuteczność i efektywność. Zastosowanie w praktyce wiedzy o dostępnych metodach i technikach pracy menedżera w toku ćwiczeń (dyskusja, rozwiązanie problemu, studium przypadku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a ocena działań studenta.</w:t>
            </w:r>
          </w:p>
        </w:tc>
      </w:tr>
      <w:tr>
        <w:trPr>
          <w:trHeight w:val="567" w:hRule="atLeast"/>
        </w:trPr>
        <w:tc>
          <w:tcPr>
            <w:tcW w:w="7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56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862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praktyczne kończą się zaliczeniem na ocenę, na które składają si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 wykonanych w trakcie zajęć zadań oraz projektów zespoł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ktywny udział podczas prac w zespołach w trakcie ćwicze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tosowanie w praktyce wiedzy o dostępnych metodach i technikach pracy menedżera w toku ćwiczeń (dyskusja, rozwiązanie problemu, studium przypadku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a ocena działań studenta.</w:t>
            </w:r>
          </w:p>
        </w:tc>
      </w:tr>
      <w:tr>
        <w:trPr>
          <w:trHeight w:val="397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572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i roli menadżera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i roli menadżera w przedsiębiorstwie oraz jej wykorzystanie w zarządzaniu zespołami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zarządzania zespołem i rola menadżera w poprawianie działającym przedsiębiorstwie.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3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zespołem i roli menadżera zarządzaniu przedsiębiorstwe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podległymi zespołami oraz analizować konkretne problemy występujące w tym zakresie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– występujące w zespołach oraz zapobiegać skutkom niewłaściwego zarządzania zmianą w przedsiębiorstwie.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6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nięcia opinii ekspertów w przypadku trudności w samodzielnym rozwiązywaniu problemów dotyczących zarządzania zespołami w przedsiębiorstwie oraz możliwymi źródłami ich występowania.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menadżerskich w przedsiębiorstwie.</w:t>
            </w:r>
          </w:p>
        </w:tc>
      </w:tr>
      <w:tr>
        <w:trPr>
          <w:trHeight w:val="457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t M. Kompetencje menedżera, Onepres 2020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lé F. Skuteczne zarządzanie, Wydawnictwo LEI Polska, 2021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ilipowicz G. Menedżer kontra Lider czyli o świadomym rozwoju zawodowym, Wydawnictwo Infor PL S.A., Warszawa 2018</w:t>
            </w:r>
          </w:p>
        </w:tc>
      </w:tr>
      <w:tr>
        <w:trPr>
          <w:trHeight w:val="283" w:hRule="atLeast"/>
        </w:trPr>
        <w:tc>
          <w:tcPr>
            <w:tcW w:w="9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ichalczyk L. Zespoły wirtualne – analiza przypadku. Zarządzanie Przedsiębiorstwem, nr 3, 2013.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urner P. The Making of the Modern Manager, Palgrave Macmillan 2021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Morgan, G., Obrazy organizacji. PWN, Warszawa 201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wasilewski@wsz-sw.edu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7:00Z</dcterms:created>
  <dc:creator>Barbara.Lubas</dc:creator>
  <dc:description/>
  <cp:keywords/>
  <dc:language>en-US</dc:language>
  <cp:lastModifiedBy>Krzysztof Wakuluk</cp:lastModifiedBy>
  <cp:lastPrinted>2023-02-07T07:52:00Z</cp:lastPrinted>
  <dcterms:modified xsi:type="dcterms:W3CDTF">2024-10-29T12:01:00Z</dcterms:modified>
  <cp:revision>3</cp:revision>
  <dc:subject/>
  <dc:title/>
</cp:coreProperties>
</file>