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RGANIZACJA PRZEDSIĘBIORSTWA INNOWACYJNEGO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m.cwiakala@ibit.net.pl</w:t>
              </w:r>
            </w:hyperlink>
            <w:r>
              <w:rPr>
                <w:b/>
                <w:sz w:val="20"/>
                <w:szCs w:val="20"/>
              </w:rPr>
              <w:t>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r hab. inż. Michał Ćwiąkała </w:t>
              <w:br/>
              <w:t>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r hab. inż. Michał Ćwiąkała </w:t>
              <w:br/>
              <w:t>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r hab. inż. Michał Ćwiąkała </w:t>
              <w:br/>
              <w:t>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r hab. inż. Michał Ćwiąkała </w:t>
              <w:br/>
              <w:t>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91"/>
        <w:gridCol w:w="278"/>
        <w:gridCol w:w="693"/>
        <w:gridCol w:w="278"/>
        <w:gridCol w:w="1622"/>
        <w:gridCol w:w="2125"/>
        <w:gridCol w:w="600"/>
        <w:gridCol w:w="491"/>
        <w:gridCol w:w="141"/>
        <w:gridCol w:w="428"/>
        <w:gridCol w:w="14"/>
        <w:gridCol w:w="1655"/>
        <w:gridCol w:w="14"/>
      </w:tblGrid>
      <w:tr>
        <w:trPr>
          <w:trHeight w:val="457" w:hRule="atLeast"/>
        </w:trPr>
        <w:tc>
          <w:tcPr>
            <w:tcW w:w="6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keepNext w:val="tru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apoznanie się zasadami działalności badawczo-rozwojowej w procesie zarządzania przedsiębiorstwem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1, K1P_W05, K1P_W04</w:t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ekazanie wiedzy dotyczącej metod kreowania innowacyjności. </w:t>
            </w:r>
            <w:r>
              <w:rPr>
                <w:kern w:val="2"/>
                <w:sz w:val="20"/>
                <w:szCs w:val="20"/>
              </w:rPr>
              <w:t>Zapoznanie się z zasadami przygotowania i wdrożenia zasad innowacyjności w przedsiębiorstwie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2, K1P_U03, K1P_U04</w:t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kern w:val="2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Postawa świadomego postępowania w zarządzania zespołami projektowymi i badawczymi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K03, K1P_K04</w:t>
            </w:r>
          </w:p>
        </w:tc>
      </w:tr>
      <w:tr>
        <w:trPr>
          <w:trHeight w:val="653" w:hRule="atLeast"/>
        </w:trPr>
        <w:tc>
          <w:tcPr>
            <w:tcW w:w="6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1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 podstawową, specjalistyczną wiedzę w zakresie zarządzania przedsiębiorstwem w tym organizacji przedsiębiorstwa innowacyjnego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iczenie pisemne wykładu w formie testu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5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na metody doskonalenia systemów zarządzania w przedsiębiorstwie, przy wykorzystaniu metod i technik organizowania i analizy danych, badania efektywności w przedsiębiorstwie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 wykładu w formie testu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4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siada wiedzę na temat relacji zachodzących między przedsiębiorstwem, a otoczeniem społeczno – gospodarczym i rynkowym i kierowania zmianami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 wykładu w formie testu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3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zarządzania przedsiębiorstwem w podejmowaniu decyzji i rozwiązywaniu problemów 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4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rafi formułować i rozwiązywać złożone i nietypowe problemy oraz wykonywać zadania w warunkach nie w pełni przewidywalnych 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wykorzystywać w praktyce nowoczesne narzędzia ekonomiczne, finansowe, prawne oraz statystyczne w zarządzaniu przedsiębiorstwem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3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rozwiązywania problemów praktycznych wynikających z zarządzania 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4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u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7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5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podać liczbę godzin)</w:t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5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dury organizacji (reorganizacji) przedsiębiorstwa. Analiza przypadków. </w:t>
            </w:r>
            <w:r>
              <w:rPr>
                <w:sz w:val="20"/>
                <w:szCs w:val="20"/>
                <w:shd w:fill="FFFFFF" w:val="clear"/>
              </w:rPr>
              <w:t>(stac. 5h, niest. 3h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</w:tr>
      <w:tr>
        <w:trPr>
          <w:trHeight w:val="454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ci ochrony prawami wyłącznymi wyników projektów innowacyjnych w świetle krajowego prawa własności przemysłowej oraz ocena potencjału komercyjnego innowacyjnego rozwiązania </w:t>
            </w:r>
            <w:r>
              <w:rPr>
                <w:sz w:val="20"/>
                <w:szCs w:val="20"/>
                <w:shd w:fill="FFFFFF" w:val="clear"/>
              </w:rPr>
              <w:t>(stac. 5h, niest. 3h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5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e uczestniczenie w pracach zespołowych, jak również umiejętność </w:t>
            </w:r>
            <w:r>
              <w:rPr>
                <w:sz w:val="20"/>
                <w:szCs w:val="20"/>
                <w:shd w:fill="FFFFFF" w:val="clear"/>
              </w:rPr>
              <w:t>panowania nad stresem i emocjami w zarządzaniu grupami zespołowymi (stac. 3h, niest. 2h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5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Jak rekrutować niezbędnych partnerów do współpracy. </w:t>
            </w:r>
            <w:r>
              <w:rPr>
                <w:sz w:val="20"/>
                <w:szCs w:val="20"/>
              </w:rPr>
              <w:t>Analiza przypadków</w:t>
            </w:r>
            <w:r>
              <w:rPr>
                <w:sz w:val="20"/>
                <w:szCs w:val="20"/>
                <w:shd w:fill="FFFFFF" w:val="clear"/>
              </w:rPr>
              <w:t xml:space="preserve"> (stac. 4h, niest. 2h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5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Formułowanie strategii w negocjacjach z inwestorem. </w:t>
            </w:r>
            <w:r>
              <w:rPr>
                <w:sz w:val="20"/>
                <w:szCs w:val="20"/>
              </w:rPr>
              <w:t>Analiza przypadków</w:t>
            </w:r>
            <w:r>
              <w:rPr>
                <w:sz w:val="20"/>
                <w:szCs w:val="20"/>
                <w:shd w:fill="FFFFFF" w:val="clear"/>
              </w:rPr>
              <w:t>. (stac. 4h, niest. 2h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5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oby pozyskiwania kapitału w organizacjach gospodarczych i prywatnych </w:t>
            </w:r>
            <w:r>
              <w:rPr>
                <w:sz w:val="20"/>
                <w:szCs w:val="20"/>
                <w:shd w:fill="FFFFFF" w:val="clear"/>
              </w:rPr>
              <w:t>(stac. 4h, niest. 2h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5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organizacji wybranego przedsiębiorstwa innowacyjnego. Prezentacja i omówienie grupowych prac projektowych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10h, niest. 6h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</w:tr>
      <w:tr>
        <w:trPr>
          <w:trHeight w:val="800" w:hRule="atLeast"/>
        </w:trPr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e zaliczenie pisemne - test jedn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</w:tr>
      <w:tr>
        <w:trPr>
          <w:trHeight w:val="397" w:hRule="atLeast"/>
        </w:trPr>
        <w:tc>
          <w:tcPr>
            <w:tcW w:w="7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y kończą się zaliczeniem na ocenę - test jednokrotnego wyboru z materiału przedstawianego podczas zajęć wraz z zaleconymi lektur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ończą się zaliczeniem na ocenę. Ocena z ćwiczeń (zadanie zespołowe - projekt, 3-4 osoby, temat własny uzgodniony z wykładowcą):</w:t>
            </w:r>
          </w:p>
        </w:tc>
      </w:tr>
      <w:tr>
        <w:trPr>
          <w:trHeight w:val="397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</w:t>
            </w:r>
            <w:r>
              <w:rPr>
                <w:sz w:val="20"/>
              </w:rPr>
              <w:t>problematykę organizacji przedsiębiorstwa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sz w:val="20"/>
              </w:rPr>
              <w:t>problematykę organizacji przedsiębiorstwa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sz w:val="20"/>
              </w:rPr>
              <w:t>problematykę organizacji przedsiębiorstwa</w:t>
            </w:r>
          </w:p>
        </w:tc>
      </w:tr>
      <w:tr>
        <w:trPr>
          <w:trHeight w:val="397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</w:t>
            </w:r>
            <w:r>
              <w:rPr>
                <w:sz w:val="20"/>
                <w:szCs w:val="20"/>
                <w:shd w:fill="FFFFFF" w:val="clear"/>
              </w:rPr>
              <w:t xml:space="preserve">zasady </w:t>
            </w:r>
            <w:r>
              <w:rPr>
                <w:kern w:val="2"/>
                <w:sz w:val="20"/>
                <w:szCs w:val="20"/>
              </w:rPr>
              <w:t>przygotowania i wdrożenia zasad innowacyjności w przedsiębiorstwie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</w:t>
            </w:r>
            <w:r>
              <w:rPr>
                <w:sz w:val="20"/>
                <w:szCs w:val="20"/>
                <w:shd w:fill="FFFFFF" w:val="clear"/>
              </w:rPr>
              <w:t xml:space="preserve">zasady </w:t>
            </w:r>
            <w:r>
              <w:rPr>
                <w:kern w:val="2"/>
                <w:sz w:val="20"/>
                <w:szCs w:val="20"/>
              </w:rPr>
              <w:t>przygotowania i wdrożenia zasad innowacyjności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</w:t>
            </w:r>
            <w:r>
              <w:rPr>
                <w:sz w:val="20"/>
                <w:szCs w:val="20"/>
                <w:shd w:fill="FFFFFF" w:val="clear"/>
              </w:rPr>
              <w:t xml:space="preserve">zasady </w:t>
            </w:r>
            <w:r>
              <w:rPr>
                <w:kern w:val="2"/>
                <w:sz w:val="20"/>
                <w:szCs w:val="20"/>
              </w:rPr>
              <w:t>przygotowania i wdrożenia zasad innowacyjności w przedsiębiorstwie.</w:t>
            </w:r>
          </w:p>
        </w:tc>
      </w:tr>
      <w:tr>
        <w:trPr>
          <w:trHeight w:val="397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kern w:val="2"/>
                <w:sz w:val="20"/>
                <w:szCs w:val="20"/>
              </w:rPr>
              <w:t>przygotować i zastosować zasady innowacyjności w przedsiębiorstwie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</w:t>
            </w:r>
            <w:r>
              <w:rPr>
                <w:kern w:val="2"/>
                <w:sz w:val="20"/>
                <w:szCs w:val="20"/>
              </w:rPr>
              <w:t>przygotować i zastosować zasady innowacyjności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kern w:val="2"/>
                <w:sz w:val="20"/>
                <w:szCs w:val="20"/>
              </w:rPr>
              <w:t>przygotować i zastosować zasady innowacyjności w przedsiębiorstwi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analizować rozwiązania konkretnych wariantów zastosowań </w:t>
            </w:r>
            <w:r>
              <w:rPr>
                <w:color w:val="000000"/>
                <w:sz w:val="20"/>
                <w:szCs w:val="20"/>
              </w:rPr>
              <w:t>w aspekcie efektywności przedsiębiorstwa</w:t>
            </w:r>
          </w:p>
        </w:tc>
      </w:tr>
      <w:tr>
        <w:trPr>
          <w:trHeight w:val="397" w:hRule="atLeast"/>
          <w:cantSplit w:val="true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</w:tc>
      </w:tr>
      <w:tr>
        <w:trPr>
          <w:trHeight w:val="457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valegacyelistitem"/>
              <w:numPr>
                <w:ilvl w:val="0"/>
                <w:numId w:val="2"/>
              </w:numPr>
              <w:shd w:fill="FFFFFF" w:val="clear"/>
              <w:spacing w:before="0" w:after="0"/>
              <w:ind w:left="425" w:hanging="35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nosala R, Boratyńska-Sala A, Jurczyk-Bunkowska M, Zarządzanie innowacjami, Wydawnictwo Naukowe PWN 2022.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5" w:hanging="35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żewska M., Bąkowski A., Rudawska J., Bagiński J., Ośrodki innowacji i przedsiębiorczości w Polsce. Raport z badania 2021, Stowarzyszenie Organizatorów Ośrodków Innowacji i Przedsiębiorczości w Polsce,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5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stuszak Z., Przedsiębiorstwo w gospodarce 4.0, UMCS, 2023.</w:t>
            </w:r>
          </w:p>
        </w:tc>
      </w:tr>
      <w:tr>
        <w:trPr>
          <w:trHeight w:val="283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284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color w:val="222222"/>
                <w:sz w:val="20"/>
                <w:szCs w:val="20"/>
                <w:lang w:val="en-US"/>
              </w:rPr>
              <w:t xml:space="preserve">Czarnitzki, D., Kraft K., Spillovers of innovation activities and their profitability, </w:t>
            </w:r>
            <w:r>
              <w:rPr>
                <w:color w:val="222222"/>
                <w:sz w:val="20"/>
                <w:szCs w:val="20"/>
                <w:lang w:val="en-GB"/>
              </w:rPr>
              <w:t>Oxford Economic Papers, 2012, 64 (2), 302-322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284"/>
              <w:jc w:val="both"/>
              <w:rPr>
                <w:color w:val="22222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usiak K. B., Guliński J. (red.), System transferu technologii i komercjalizacji wiedzy w Polsce – siły motoryczne i bariery, PARP, Poznań-Łódź-Wrocław-Warszawa 2010.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284"/>
              <w:jc w:val="both"/>
              <w:rPr>
                <w:bCs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Tracy B, Przedsiębiorczość. Jak założyć i rozwijać własną firmę, </w:t>
            </w:r>
            <w:hyperlink r:id="rId3">
              <w:r>
                <w:rPr>
                  <w:rStyle w:val="InternetLink"/>
                  <w:color w:val="222222"/>
                  <w:sz w:val="20"/>
                  <w:szCs w:val="20"/>
                </w:rPr>
                <w:t>One Press</w:t>
              </w:r>
            </w:hyperlink>
            <w:r>
              <w:rPr>
                <w:color w:val="222222"/>
                <w:sz w:val="20"/>
                <w:szCs w:val="20"/>
              </w:rPr>
              <w:t>, 2022.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3"/>
              </w:numPr>
              <w:spacing w:before="0" w:after="0"/>
              <w:ind w:left="426" w:hanging="284"/>
              <w:rPr>
                <w:rFonts w:ascii="Times New Roman" w:hAnsi="Times New Roman" w:cs="Times New Roman"/>
                <w:color w:val="333333"/>
                <w:sz w:val="18"/>
                <w:szCs w:val="18"/>
                <w:lang w:val="pl-PL"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color w:val="333333"/>
                <w:sz w:val="20"/>
                <w:szCs w:val="20"/>
                <w:lang w:val="pl-PL" w:eastAsia="pl-PL"/>
              </w:rPr>
              <w:t>Tylżanowski R., Leoński W.,Bariery rozwoju w polskim systemie transferu technologii i komercjalizacji wiedzy, Studia i Prace WNEIZ US, 201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5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/0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/2,1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cs="Aptos Display"/>
      <w:b/>
      <w:bCs/>
      <w:sz w:val="26"/>
      <w:szCs w:val="26"/>
      <w:lang w:val="en-U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4z0">
    <w:name w:val="WW8Num1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Novalegacyelistitem">
    <w:name w:val="nova-legacy-e-list__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wiakala@ibit.net.pl" TargetMode="External"/><Relationship Id="rId3" Type="http://schemas.openxmlformats.org/officeDocument/2006/relationships/hyperlink" Target="https://www.naukowa.pl/wydawnictwo/one-press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15:00Z</dcterms:created>
  <dc:creator>barbara_lubas75@outlook.com</dc:creator>
  <dc:description/>
  <cp:keywords/>
  <dc:language>en-US</dc:language>
  <cp:lastModifiedBy>Krzysztof Wakuluk</cp:lastModifiedBy>
  <dcterms:modified xsi:type="dcterms:W3CDTF">2024-10-29T11:59:00Z</dcterms:modified>
  <cp:revision>3</cp:revision>
  <dc:subject/>
  <dc:title/>
</cp:coreProperties>
</file>