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LING PERSONAL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</w:t>
            </w:r>
            <w:r>
              <w:rPr>
                <w:b/>
                <w:color w:val="000000"/>
                <w:sz w:val="20"/>
                <w:szCs w:val="20"/>
              </w:rPr>
              <w:t>Sławomir Woźniak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</w:t>
      </w:r>
      <w:r>
        <w:rPr/>
        <w:t xml:space="preserve">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  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Sławomir Woźniak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Sławomir Woźniak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Sławomir Woźniak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Sławomir Woźniak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enie wiedzy o nowoczesnych zasadach prowadzenia racjonalnej gospodarki kadrowej z uwzględnieniem teoretycznego i praktycznego dorobku ostatnich dwóch dziesięcioleci w zakresie controllingu personalnego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Pogłębienie wiedzy w zakres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zastosowania </w:t>
            </w:r>
            <w:r>
              <w:rPr>
                <w:sz w:val="20"/>
                <w:szCs w:val="20"/>
              </w:rPr>
              <w:t>wybrany</w:t>
            </w:r>
            <w:r>
              <w:rPr>
                <w:sz w:val="20"/>
                <w:szCs w:val="20"/>
                <w:lang w:val="pl-PL"/>
              </w:rPr>
              <w:t>ch</w:t>
            </w:r>
            <w:r>
              <w:rPr>
                <w:sz w:val="20"/>
                <w:szCs w:val="20"/>
              </w:rPr>
              <w:t xml:space="preserve"> metod stosowany</w:t>
            </w:r>
            <w:r>
              <w:rPr>
                <w:sz w:val="20"/>
                <w:szCs w:val="20"/>
                <w:lang w:val="pl-PL"/>
              </w:rPr>
              <w:t>ch</w:t>
            </w:r>
            <w:r>
              <w:rPr>
                <w:sz w:val="20"/>
                <w:szCs w:val="20"/>
              </w:rPr>
              <w:t xml:space="preserve"> w controllingu personalnym</w:t>
            </w:r>
            <w:r>
              <w:rPr>
                <w:sz w:val="20"/>
                <w:szCs w:val="20"/>
                <w:lang w:val="pl-PL"/>
              </w:rPr>
              <w:t>.</w:t>
            </w:r>
            <w:r>
              <w:rPr>
                <w:sz w:val="20"/>
                <w:szCs w:val="20"/>
              </w:rPr>
              <w:t xml:space="preserve"> Nauczenie wykorzystania wybranych metod budowy przewagi konkurencyjnej organizacji przy zastosowaniu controllingu personal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2, K2P_U05, K2P_U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narzędzi controllingu personal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, K2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wiedzę o rodzajach systemów obowiązujących w controllingu personaln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ustne z praktycznej analizy ryzyka kadrowego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Zna w sposób pogłębiony metody i narzędzia oraz techniki stosowane w controllingu personaln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ustne z praktycznej analizy ryzyka kadrowego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Rozumie istotę i rolę controllingu personalnego w sprawnym funkcjonowaniu organizacji. potrafi korzystać z zasad obowiązujących w controllingu personaln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ustne z praktycznej analizy ryzyka kadrowego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ykorzystać wiedzę teoretyczną do budowy właściwych relacji pomiędzy możliwościami a zapotrzebowaniem na personel przez różne działy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łaściwie analizować wskaźniki finansowe i czynniki determinujące zysk związany ze sferą personalną. Potrafi pełnić funkcję nowoczesnego menedżera odpowiadającego za controlling personalny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rStyle w:val="Mwheadline"/>
                <w:rFonts w:cs="Arial"/>
                <w:sz w:val="20"/>
                <w:szCs w:val="20"/>
              </w:rPr>
              <w:t>Strategiczna analiza obszaru zarządzania zasobami ludzkimi metodą SWOT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prognozować i modelować przyszłe wyzwania i możliwości w sferze personalnej. Prawidłowo identyfikuje i rozstrzyga problemy pojawiające się w trakcie realizacji zadań związanych z controllingiem personaln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kierować zespołem opracowującym wizję rozwoju personalnego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pracować w grupie, przyjmując rolę lidera kreującego koncepcje polityki personalnej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Sfery zarządzania zasobami ludzkimi optymalizowane przez controlling personalny. </w:t>
            </w:r>
            <w:r>
              <w:rPr>
                <w:sz w:val="20"/>
                <w:szCs w:val="20"/>
                <w:shd w:fill="FFFFFF" w:val="clear"/>
              </w:rPr>
              <w:t>(stać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wheadline"/>
                <w:rFonts w:cs="Arial"/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>Analiza ryzyka kadrowego w controllingu personalnym.  Cykl życia pracownika a cykl życia organizacji.</w:t>
            </w:r>
            <w:r>
              <w:rPr>
                <w:sz w:val="20"/>
                <w:szCs w:val="20"/>
                <w:shd w:fill="FFFFFF" w:val="clear"/>
              </w:rPr>
              <w:t xml:space="preserve"> (stać. 3h, niest. 2h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Metody oceny potencjału kadrowego organizacji. Analiza strukturalna w controllingu personalnym. </w:t>
            </w:r>
            <w:r>
              <w:rPr>
                <w:sz w:val="20"/>
                <w:szCs w:val="20"/>
                <w:shd w:fill="FFFFFF" w:val="clear"/>
              </w:rPr>
              <w:t>(stać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Zastosowanie analizy ABC w controllingu personalnym </w:t>
            </w:r>
            <w:r>
              <w:rPr>
                <w:sz w:val="20"/>
                <w:szCs w:val="20"/>
                <w:shd w:fill="FFFFFF" w:val="clear"/>
              </w:rPr>
              <w:t>(stać. 5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>XYZ - narzędzie wspomagające controlling personalny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shd w:fill="FFFFFF" w:val="clear"/>
              </w:rPr>
              <w:t xml:space="preserve"> (stać. 5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wheadline"/>
                <w:rFonts w:cs="Arial"/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Strategiczna analiza obszaru zarządzania zasobami ludzkimi metodą SWOT. </w:t>
            </w:r>
            <w:r>
              <w:rPr>
                <w:sz w:val="20"/>
                <w:szCs w:val="20"/>
                <w:shd w:fill="FFFFFF" w:val="clear"/>
              </w:rPr>
              <w:t>(stać. 5h, niest. 3h)</w:t>
            </w:r>
          </w:p>
          <w:p>
            <w:pPr>
              <w:pStyle w:val="Normal"/>
              <w:rPr>
                <w:rStyle w:val="Mwheadline"/>
                <w:rFonts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wheadline"/>
                <w:rFonts w:cs="Arial"/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Baza informacyjna controllingu personalnego i sposoby pozyskiwania informacji na potrzeby bazy. </w:t>
            </w:r>
            <w:r>
              <w:rPr>
                <w:sz w:val="20"/>
                <w:szCs w:val="20"/>
                <w:shd w:fill="FFFFFF" w:val="clear"/>
              </w:rPr>
              <w:t>(stać. 5h, niest. 3h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wheadline"/>
                <w:rFonts w:cs="Arial"/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 xml:space="preserve">Informatyczne wspomaganie controllingu personalnego </w:t>
            </w:r>
            <w:r>
              <w:rPr>
                <w:sz w:val="20"/>
                <w:szCs w:val="20"/>
                <w:shd w:fill="FFFFFF" w:val="clear"/>
              </w:rPr>
              <w:t>(stać. 5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0"/>
              <w:gridCol w:w="1777"/>
            </w:tblGrid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7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ustne z praktycznej analizy ryzyka kadrow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rStyle w:val="Mwheadline"/>
                <w:rFonts w:cs="Arial"/>
                <w:sz w:val="20"/>
                <w:szCs w:val="20"/>
              </w:rPr>
              <w:t>Strategiczna analiza obszaru zarządzania zasobami ludzkimi metodą SWO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ustne z praktycznej analizy ryzyka kadrowego z wykładów na ocenę</w:t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rStyle w:val="Mwheadline"/>
                <w:rFonts w:cs="Arial"/>
                <w:sz w:val="20"/>
                <w:szCs w:val="20"/>
              </w:rPr>
              <w:t>Strategiczna analiza obszaru zarządzania zasobami ludzkimi metodą SWOT zaliczenie na ocenę ćwiczeń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nowoczesne zasady prowadzenia racjonalnej gospodarki kadrowej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nowoczesne zasady prowadzenia racjonalnej gospodarki kadrowej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nowoczesne zasady prowadzenia racjonalnej gospodarki kadrowej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</w:t>
            </w:r>
            <w:r>
              <w:rPr>
                <w:sz w:val="20"/>
                <w:szCs w:val="20"/>
              </w:rPr>
              <w:t>zakresie zastosowania wybranych metod stosowanych w controllingu personalny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w zakresie zastosowania wybranych metod stosowanych w controllingu personalny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i metody w zakresie zastosowania wybranych metod stosowanych w controllingu personalny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controllingu personalnego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controllingu personal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controllingu personalnego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sterak J., Nowak M.,  Kowalski M. J.,</w:t>
            </w:r>
            <w:r>
              <w:rPr>
                <w:rFonts w:cs="Calibri" w:ascii="Calibri" w:hAnsi="Calibri"/>
                <w:color w:val="333333"/>
                <w:kern w:val="2"/>
              </w:rPr>
              <w:t xml:space="preserve"> </w:t>
            </w:r>
            <w:r>
              <w:rPr>
                <w:sz w:val="20"/>
                <w:szCs w:val="20"/>
              </w:rPr>
              <w:t>Controlling personalny w praktyce przedsiębiorstw, CeDeWu, Warszawa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pka A., Controlling personalny W kierunku zrównoważonego gospodarowania kapitałem ludzkim; Wydawnictwo PWE, Warszawa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Michalczyk</w:t>
              </w:r>
            </w:hyperlink>
            <w:r>
              <w:rPr>
                <w:sz w:val="20"/>
                <w:szCs w:val="20"/>
              </w:rPr>
              <w:t xml:space="preserve"> R,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 Pszczółkowski</w:t>
              </w:r>
            </w:hyperlink>
            <w:r>
              <w:rPr>
                <w:sz w:val="20"/>
                <w:szCs w:val="20"/>
              </w:rPr>
              <w:t xml:space="preserve"> P,</w:t>
            </w:r>
            <w:r>
              <w:rPr>
                <w:rFonts w:cs="Lato" w:ascii="Lato" w:hAnsi="Lato"/>
                <w:color w:val="000000"/>
                <w:kern w:val="2"/>
                <w:sz w:val="45"/>
                <w:szCs w:val="45"/>
              </w:rPr>
              <w:t xml:space="preserve"> </w:t>
            </w:r>
            <w:r>
              <w:rPr>
                <w:sz w:val="20"/>
                <w:szCs w:val="20"/>
              </w:rPr>
              <w:t>Analityka i wskaźniki efektywności procesów HR,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olters Kluwer</w:t>
              </w:r>
            </w:hyperlink>
            <w:r>
              <w:rPr>
                <w:sz w:val="20"/>
                <w:szCs w:val="20"/>
              </w:rPr>
              <w:t>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arszawa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Beardwell J, Human Resource Management, </w:t>
            </w:r>
            <w:hyperlink r:id="rId5">
              <w:r>
                <w:rPr>
                  <w:rStyle w:val="InternetLink"/>
                  <w:bCs/>
                  <w:sz w:val="20"/>
                  <w:szCs w:val="20"/>
                  <w:lang w:val="en-GB"/>
                </w:rPr>
                <w:t>Pearson Education</w:t>
              </w:r>
            </w:hyperlink>
            <w:r>
              <w:rPr>
                <w:bCs/>
                <w:sz w:val="20"/>
                <w:szCs w:val="20"/>
                <w:lang w:val="en-GB"/>
              </w:rPr>
              <w:t>,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time.pl/?f=&amp;a=sklep&amp;k=0&amp;q=Ryszard+Michalczyk" TargetMode="External"/><Relationship Id="rId3" Type="http://schemas.openxmlformats.org/officeDocument/2006/relationships/hyperlink" Target="https://booktime.pl/?f=&amp;a=sklep&amp;k=0&amp;q=Piotr+Pszczolkowski" TargetMode="External"/><Relationship Id="rId4" Type="http://schemas.openxmlformats.org/officeDocument/2006/relationships/hyperlink" Target="https://booktime.pl/wydawnictwo,1093,ksiazki-wydawnictwa-wolters-kluwer.html" TargetMode="External"/><Relationship Id="rId5" Type="http://schemas.openxmlformats.org/officeDocument/2006/relationships/hyperlink" Target="https://www.empik.com/szukaj/produkt?publisherFacet=pearson+education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56:00Z</dcterms:created>
  <dc:creator>barbara_lubas75@outlook.com</dc:creator>
  <dc:description/>
  <cp:keywords/>
  <dc:language>en-US</dc:language>
  <cp:lastModifiedBy>Krzysztof Kielak</cp:lastModifiedBy>
  <dcterms:modified xsi:type="dcterms:W3CDTF">2024-11-29T11:56:00Z</dcterms:modified>
  <cp:revision>2</cp:revision>
  <dc:subject/>
  <dc:title/>
</cp:coreProperties>
</file>