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ĘDZYNARODOWE RYNKI FINANSOW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reneusz Ba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1-827-330; i_badowski@o2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</w:t>
      </w:r>
      <w:r>
        <w:rPr/>
        <w:t>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91"/>
        <w:gridCol w:w="273"/>
        <w:gridCol w:w="961"/>
        <w:gridCol w:w="140"/>
        <w:gridCol w:w="1470"/>
        <w:gridCol w:w="2117"/>
        <w:gridCol w:w="593"/>
        <w:gridCol w:w="495"/>
        <w:gridCol w:w="275"/>
        <w:gridCol w:w="1927"/>
        <w:gridCol w:w="23"/>
        <w:gridCol w:w="24"/>
        <w:gridCol w:w="232"/>
      </w:tblGrid>
      <w:tr>
        <w:trPr>
          <w:trHeight w:val="457" w:hRule="atLeast"/>
        </w:trPr>
        <w:tc>
          <w:tcPr>
            <w:tcW w:w="6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Zrozumienie istoty funkcjonowania krajowego i międzynarodowego rynku finansowego, występowania wzajemnych powiązań instytucjonalnych i kapitałowych w tym obszarze oraz funkcjonowania międzynarodowych instytucji finansowych i rozwiązań systemowych przyjętych w świecie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7; K2P_W11; K2P_W1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/>
            </w:pPr>
            <w:r>
              <w:rPr>
                <w:sz w:val="20"/>
                <w:szCs w:val="20"/>
                <w:lang w:val="pl-PL" w:eastAsia="pl-PL"/>
              </w:rPr>
              <w:t>Opanowanie podstawowego zakresu terminologii (pojęć) z zakresu instrumentów finansowych, norm obrotu oraz podstawowych strategii inwestycyjnych. Pozyskanie wiedzy na temat instytucji rynku kapitałowego i organów nadzoru nad rynkiem kapitałowym..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;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K2P_U08;  K2P_U10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/>
            </w:pPr>
            <w:r>
              <w:rPr>
                <w:sz w:val="20"/>
                <w:szCs w:val="20"/>
                <w:lang w:val="pl-PL" w:eastAsia="pl-PL"/>
              </w:rPr>
              <w:t xml:space="preserve">Wykształcenie zdolności i umiejętności interpretowania i wykorzystania w praktyce informacji z zakresu finansów  międzynarodowych. 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/>
            </w:pPr>
            <w:r>
              <w:rPr>
                <w:b/>
                <w:sz w:val="20"/>
                <w:szCs w:val="20"/>
              </w:rPr>
              <w:t xml:space="preserve">K2P_K021; K2P_K04;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dniesienie do obszarowych efektów kształcenia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siągnięcie efektu uczenia się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K2P_W07; 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Zna problematykę rynku finansowego w gospodarce rynkowej.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roblematykę rynków finansowych (kapitałowego, pieniężnego, kredytowego i instrumentów pochodnych).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iczenie ustne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2P_W11; 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Zna zasady funkcjonowania międzynarodowych rynków finansowych, rozumie sens i ryzyko kursów walutowych ; zna rodzaje międzynarodowych operacji bankowych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K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iczenie ustne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14;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skutki ekonomiczne obecności przedsiębiorstwa na rynku finansowym.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K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iczenie ustne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K2P_U05; 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brać metody i narzędzia do analizy działalności przedsiębiorstwa na rynku finansowym.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K2P_U08;  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przygotowany do racjonalnego podejmowania decyzji finansowych i rozwiązywania problemów związanych z różnymi transakcjami finansowymi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K2P_U10;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cenić ryzyko inwestowania na rynku finansowym.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2P_K02; 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Ma świadomość rosnącego znaczenia wiedzy o rynkach kapitałowych jako elementu pozyskiwania przewagi konkurencyjnej.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K2P_K04; 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Jest świadomy społecznych skutków przyjętych rozwiązań finasowania przedsiębiorstwa i gotów do inicjowania działań na rzecz interesu publicznego.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O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za, pojęcie oraz istota rynku finansowego. Rynek kapitałowy jako element rynku finansowego, rynek finansowy i jego rola w gospodarce, główne elementy Rynku finansowego, specyfika rynku pieniężnego i kapitałowego (stac. 4h, niest. 2h)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ytucje rynku kapitałowego/ w tym międzynarodowego/. Instytucje działające na rynku pieniężnym/ w tym w szczególności giełdy papierów wartościowych/. Instytucje nadzorujące funkcjonowanie rynku. (stac. 3h, niest. 2h)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a ryzyka występującego na krajowym i międzynarodowym rynku kapitałowym . Rola regulacji prawnych w ograniczaniu ryzyka inwestorów na rynku kapitałowym . Czynniki decydujące o kształtowaniu się obrotów  na międzynarodowych  i  krajowym rynku kapitałowym.. (stac. 3h, niest. 2h).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iki rozwoju rynku kapitałowego / krajowego i międzynarodowego/. Rola regulacji podatkowych w stymulowaniu rozwoju rynku kapitałowego. Opodatkowanie dochodów z tytułu odsetek od lokat bankowych i papierów dłużnych. Opodatkowanie dochodów z lokat w akcje (stac. 4h, niest. 2h)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piery wartościowe- klasyfikacja papierów, regulacje prawne.</w:t>
            </w:r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. 4h, niest. 2h).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strategii inwestowania na rynku krajowym i zagranicznym. Specyfika inwestowania na rynkach międzynarodowych. Analiza wybranych przykładów inwestowania na międzynarodowych rynkach kapitałowych (stac. 4h, niest. 2h).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y bazowe w obrocie na rynkach kapitałowych. Instrumenty pochodne  geneza, specyfika , zasady obrotu na krajowym i międzynarodowych rynkach kapitałowych. (stac. 4h, niest. 2h)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pracowanie projektu dotyczącego umiejscowienia przedsiębiorstwa w rynku finansowym.</w:t>
            </w:r>
            <w:r>
              <w:rPr>
                <w:sz w:val="20"/>
                <w:szCs w:val="20"/>
              </w:rPr>
              <w:t xml:space="preserve"> (stac. 9h, niest. 6h)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Wykłady problemowe i konwersatoryjne</w:t>
                  </w:r>
                  <w:r>
                    <w:rPr>
                      <w:sz w:val="20"/>
                      <w:szCs w:val="20"/>
                    </w:rPr>
                    <w:t xml:space="preserve"> - połączony z bezpośrednią aktywnością samych słuchaczy, skierowaną na rozwiązanie problemów teoretycznych lub praktycznych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Ćwiczenia: </w:t>
                  </w: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obserwacj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studium przypadku - problemow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zaliczenie wiedzy z wykładów w postaci rozwiązania problemu prak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wskazanego przez wykładowcę przypadku z praktyczną implementacją w gospodarc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ne zaliczenie wiedzy z wykładów w postaci rozwiązania problemu prak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praktyczne w postaci prezentacji – Analiza wskazanego przez wykładowcę przypadku z praktyczną implementacją w gospodarce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Jan Czekaj, Rynki, instrumenty i instytucje finansowe, Wydawnictwo Naukowe PWN, Warszawa, 2021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Andrzej Sławiński, Zrozumieć rynki finansowe , PWE, Warszawa, 2017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Bukalska E. (red), Przedsiębiorstwo na rynku kapitałowym. Studium przypadku, Wyd. UMCS 2019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Buszko A., Przedsiębiorstwo na rynku finansowym, Difin 2011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21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3"/>
              </w:numPr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ajuga K., Jajuga T., Inwestycje. Instrumenty finansowe, aktywa niefinansowe, ryzyko finansowe, inżynieria finansowa, PWN, Warszawa 2008</w:t>
            </w:r>
          </w:p>
        </w:tc>
        <w:tc>
          <w:tcPr>
            <w:tcW w:w="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yl1">
    <w:name w:val="Styl1"/>
    <w:basedOn w:val="Normal"/>
    <w:qFormat/>
    <w:pPr>
      <w:suppressAutoHyphens w:val="true"/>
      <w:spacing w:before="60" w:after="0"/>
      <w:jc w:val="both"/>
      <w:textAlignment w:val="baseline"/>
    </w:pPr>
    <w:rPr>
      <w:kern w:val="2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23:00Z</dcterms:created>
  <dc:creator>barbara_lubas75@outlook.com</dc:creator>
  <dc:description/>
  <cp:keywords/>
  <dc:language>en-US</dc:language>
  <cp:lastModifiedBy>Krzysztof Wakuluk</cp:lastModifiedBy>
  <dcterms:modified xsi:type="dcterms:W3CDTF">2024-10-29T11:52:00Z</dcterms:modified>
  <cp:revision>3</cp:revision>
  <dc:subject/>
  <dc:title/>
</cp:coreProperties>
</file>