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E ZAGROŻEŃ XXI WIEK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S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2"/>
        <w:gridCol w:w="404"/>
        <w:gridCol w:w="833"/>
        <w:gridCol w:w="1736"/>
        <w:gridCol w:w="1974"/>
        <w:gridCol w:w="734"/>
        <w:gridCol w:w="639"/>
        <w:gridCol w:w="2067"/>
      </w:tblGrid>
      <w:tr>
        <w:trPr>
          <w:trHeight w:val="457" w:hRule="atLeast"/>
        </w:trPr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yskać wiedzę na temat zagrożeń bezpieczeństwa i ich skutków dla różnego rodzaju podmiotów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W01, K1P_W04, K1P_W05</w:t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uczyć się identyfikacji zagrożeń oraz ich oceny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U02, K1P_U03, K1P_U04</w:t>
            </w:r>
          </w:p>
        </w:tc>
      </w:tr>
      <w:tr>
        <w:trPr>
          <w:trHeight w:val="4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ć się ze sposobami zabezpieczeń przed zagrożeniami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1P_K02, K1P_K03, </w:t>
            </w:r>
          </w:p>
        </w:tc>
      </w:tr>
      <w:tr>
        <w:trPr>
          <w:trHeight w:val="699" w:hRule="atLeast"/>
        </w:trPr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dstawową wiedzę w zakresie znaczenia identyfikacji zagrożeń w zarządzaniu bezpieczeństwem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i selekcja informacji w trakcie przygotowania pracy pisem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erwacja i ocena aktywności na zajęciach.</w:t>
            </w:r>
          </w:p>
        </w:tc>
      </w:tr>
      <w:tr>
        <w:trPr>
          <w:trHeight w:val="1571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Ma zaawansowaną wiedzę na temat metod </w:t>
            </w:r>
            <w:r>
              <w:rPr>
                <w:rFonts w:cs="Times New Roman" w:ascii="Times New Roman" w:hAnsi="Times New Roman"/>
                <w:color w:val="313131"/>
                <w:sz w:val="20"/>
                <w:szCs w:val="20"/>
              </w:rPr>
              <w:t>prognozowania rozwoju zagrożeń, istoty współczesnych sytuacji kryzysowych oraz zapobieganie tym sytuacjom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i selekcja informacji w trakcie przygotowania pracy pisemnej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erwacja i ocena aktywności na zajęciach.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dotyczącą uzyskiwania, rozmieszczania i stosowania zasobów w celu zmniejszenia zagrożenia społeczno-gospodarczego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i selekcja informacji w trakcie przygotowania pracy pisem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erwacja i ocena aktywności na zajęciach.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zarządzania bezpieczeństwem podmiotów gospodarczych oraz bezpieczeństwa wewnętrznego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eżąca kontrola zadań wykonywanych na zajęcia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skusja kierowana.</w:t>
            </w:r>
          </w:p>
        </w:tc>
      </w:tr>
      <w:tr>
        <w:trPr>
          <w:trHeight w:val="884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analizy procedur bezpieczeństwa dla potrzeb zarządzania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eżąca kontrola zadań wykonywanych na zaję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skusja kierowana.</w:t>
            </w:r>
          </w:p>
        </w:tc>
      </w:tr>
      <w:tr>
        <w:trPr>
          <w:trHeight w:val="1131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zdolność analizowania zaistniałych problemów. Potrafi proponować konkretne rozwiązania dotyczące bezpieczeństwa i ich wdrażania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eżąca kontrola zadań wykonywanych na zaję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skusja kierowana.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.</w:t>
            </w:r>
          </w:p>
        </w:tc>
      </w:tr>
      <w:tr>
        <w:trPr>
          <w:trHeight w:val="510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wiązywania problemów praktycznych wynikających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zarządzania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.</w:t>
            </w:r>
          </w:p>
        </w:tc>
      </w:tr>
      <w:tr>
        <w:trPr>
          <w:trHeight w:val="454" w:hRule="atLeast"/>
        </w:trPr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  <w:tc>
          <w:tcPr>
            <w:tcW w:w="3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grożenia jako determinanty bezpieczeństwa w wymiarze zbiorowym i jednostkow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5h, niest. 3h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ologia zagrożeń XXI wieku. (stac. 5h, niest. 3h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616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ćwi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liczba godzin)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analizy ryzyka w aspekcie bezpieczeństwa człowieka i otoczenia.  (stac. 4h, niest. 2h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stępstwa komputerowe na świecie i w Polsce studium przypadków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02, K01, K02, K03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asyfikacja i ogólna charakterystyka metod i systemów zabezpiecze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y technicznego monitoringu zagrożeń bezpieczeństw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stac. 4h, niest. 2h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3, U03, K01, K02, K03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zentacja i omówienie projektów grupowych analizy i ograniczania ryzyka wybranego systemu (organizacji, zjawiska). Przedstawienie metodyki badań.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tac. 9h, niest. 6h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</w:tr>
      <w:tr>
        <w:trPr>
          <w:trHeight w:val="454" w:hRule="atLeast"/>
        </w:trPr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13"/>
              <w:gridCol w:w="3241"/>
            </w:tblGrid>
            <w:tr>
              <w:trPr>
                <w:trHeight w:val="218" w:hRule="atLeast"/>
              </w:trPr>
              <w:tc>
                <w:tcPr>
                  <w:tcW w:w="3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24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9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jęcia informacyjno- problemowe angażujące studentów do dyskusji, w tym dyskusji panelowej i oksfordzkiej, przygotowywania własnych wystąpień i rozwiązywania zadań, w tym zadań w zespole.</w:t>
                  </w:r>
                </w:p>
              </w:tc>
              <w:tc>
                <w:tcPr>
                  <w:tcW w:w="3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01, W02, W03, U01, U02, U03, K01, K02, K0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510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510" w:hRule="atLeast"/>
        </w:trPr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</w:tr>
      <w:tr>
        <w:trPr>
          <w:trHeight w:val="510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</w:t>
            </w:r>
            <w:r>
              <w:rPr>
                <w:color w:val="000000"/>
                <w:sz w:val="20"/>
                <w:szCs w:val="20"/>
              </w:rPr>
              <w:t xml:space="preserve"> przygotowania materiałów, analizy i selekcji informacji przygotowywanych do prezentacji.</w:t>
            </w:r>
          </w:p>
        </w:tc>
      </w:tr>
      <w:tr>
        <w:trPr>
          <w:trHeight w:val="510" w:hRule="atLeast"/>
        </w:trPr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510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 3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ieżąca kontrola zadań wykonywanych na zaję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510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1930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 kończy się zaliczeniem na ocenę, wykładów – egzamin ustny, ćwiczeń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397" w:hRule="atLeast"/>
        </w:trPr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Hołyst Brunon, Bezpieczeństwo społeczeństwa, Wyd. PWN, Warszawa 202</w:t>
            </w:r>
            <w:r>
              <w:rPr>
                <w:color w:val="333333"/>
                <w:shd w:fill="FFFFFF" w:val="cle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Hołyst Brunon, </w:t>
            </w:r>
            <w:r>
              <w:rPr>
                <w:rFonts w:cs="Times New Roman" w:ascii="Times New Roman" w:hAnsi="Times New Roman"/>
                <w:color w:val="252525"/>
                <w:sz w:val="20"/>
                <w:szCs w:val="20"/>
                <w:shd w:fill="FFFFFF" w:val="clear"/>
              </w:rPr>
              <w:t>Zagrożenia ładu społecznego Tom 1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, Wyd. PWN, Warszawa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color w:val="21252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  <w:szCs w:val="20"/>
              </w:rPr>
              <w:t>Bezpieczeństwo XXI Wieku, Wydawnictwo Silva Rerum 2023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212529"/>
                <w:sz w:val="20"/>
                <w:szCs w:val="20"/>
              </w:rPr>
              <w:t>Trejnis Z, Kościelecki L, Wyzwania i zagrożenia bezpieczeństwa i obronności RP w XXI wieku, Oficyna Wydawnicza ASPRA 2019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Moniuszko-Malinowska A (red), </w:t>
            </w:r>
            <w:r>
              <w:rPr>
                <w:rFonts w:cs="Times New Roman" w:ascii="Times New Roman" w:hAnsi="Times New Roman"/>
                <w:color w:val="242424"/>
                <w:sz w:val="20"/>
                <w:szCs w:val="20"/>
              </w:rPr>
              <w:t xml:space="preserve">Zagrożenia cywilizacyjne XXI wieku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Wydawnictwo Medyczne Alfa-Medica Press</w:t>
            </w:r>
            <w:r>
              <w:rPr>
                <w:sz w:val="20"/>
                <w:szCs w:val="20"/>
                <w:shd w:fill="FFFFFF" w:val="clear"/>
              </w:rPr>
              <w:t xml:space="preserve"> 20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6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/0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/2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5:35:00Z</dcterms:created>
  <dc:creator>Barbara.Lubas</dc:creator>
  <dc:description/>
  <cp:keywords/>
  <dc:language>en-US</dc:language>
  <cp:lastModifiedBy>Agnieszka Wiktorowicz</cp:lastModifiedBy>
  <dcterms:modified xsi:type="dcterms:W3CDTF">2024-10-28T09:13:00Z</dcterms:modified>
  <cp:revision>3</cp:revision>
  <dc:subject/>
  <dc:title/>
</cp:coreProperties>
</file>