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TECHNIKI ORGANIZOWANI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</w:t>
            </w:r>
            <w:r>
              <w:rPr>
                <w:b/>
                <w:color w:val="000000"/>
                <w:sz w:val="20"/>
                <w:szCs w:val="20"/>
              </w:rPr>
              <w:t>Sławomir Woźniak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lawomirwozniak@onet.eu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</w:t>
      </w:r>
      <w:r>
        <w:rPr/>
        <w:t xml:space="preserve">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Sławomir Woźniak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Sławomir Woźniak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Sławomir Woźniak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Sławomir Woźniak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3"/>
        <w:gridCol w:w="273"/>
        <w:gridCol w:w="962"/>
        <w:gridCol w:w="142"/>
        <w:gridCol w:w="1468"/>
        <w:gridCol w:w="2118"/>
        <w:gridCol w:w="593"/>
        <w:gridCol w:w="497"/>
        <w:gridCol w:w="138"/>
        <w:gridCol w:w="424"/>
        <w:gridCol w:w="12"/>
        <w:gridCol w:w="1643"/>
        <w:gridCol w:w="24"/>
        <w:gridCol w:w="236"/>
      </w:tblGrid>
      <w:tr>
        <w:trPr>
          <w:trHeight w:val="457" w:hRule="atLeast"/>
        </w:trPr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jc w:val="left"/>
              <w:rPr/>
            </w:pPr>
            <w:r>
              <w:rPr>
                <w:sz w:val="20"/>
                <w:szCs w:val="20"/>
                <w:lang w:val="pl-PL"/>
              </w:rPr>
              <w:t xml:space="preserve">Ugruntowanie </w:t>
            </w:r>
            <w:r>
              <w:rPr>
                <w:sz w:val="20"/>
                <w:szCs w:val="20"/>
              </w:rPr>
              <w:t>specjalistycznej wiedzy na temat zasad, metod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 xml:space="preserve">i technik </w:t>
            </w:r>
            <w:r>
              <w:rPr>
                <w:sz w:val="20"/>
                <w:szCs w:val="20"/>
                <w:lang w:val="pl-PL"/>
              </w:rPr>
              <w:t>organizowani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3, K1P_W08, K1P_W12,</w:t>
            </w:r>
            <w:r>
              <w:rPr>
                <w:sz w:val="20"/>
                <w:szCs w:val="20"/>
              </w:rPr>
              <w:t xml:space="preserve"> K1P_K0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czenie aspektów teoretycznych i praktycznych związanych z metodami i technikami organizowania.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1P_U02, K1P_U14, K1P_U15, </w:t>
            </w:r>
            <w:r>
              <w:rPr>
                <w:sz w:val="20"/>
                <w:szCs w:val="20"/>
              </w:rPr>
              <w:t xml:space="preserve">K1P_K02,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bycie umiejętności w zakresie analizy i przewidywania ekonomiczno-finansowych, prawnych i organizacyjnych skutków stosowanych metod i technik organizowania.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1P_U02, K1P_U14, , </w:t>
            </w:r>
            <w:r>
              <w:rPr>
                <w:sz w:val="20"/>
                <w:szCs w:val="20"/>
              </w:rPr>
              <w:t xml:space="preserve">K1P_K02,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3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/>
            </w:pPr>
            <w:r>
              <w:rPr>
                <w:bCs/>
                <w:sz w:val="20"/>
                <w:szCs w:val="20"/>
              </w:rPr>
              <w:t>Rozumie istotę i rolę metod i technik organizowania w sprawnym funkcjonowaniu organizacji;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teoretyczny pisemn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8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/>
            </w:pPr>
            <w:r>
              <w:rPr>
                <w:sz w:val="20"/>
                <w:szCs w:val="20"/>
              </w:rPr>
              <w:t xml:space="preserve">Potrafi korzystać z zasad obowiązujących w metodach i technikach organizowania; jest otwarty na przyszłe wyzwania i możliwości w sferze metod i technik organizowania; 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teoretyczny pisemn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1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/>
            </w:pPr>
            <w:r>
              <w:rPr>
                <w:sz w:val="20"/>
                <w:szCs w:val="20"/>
              </w:rPr>
              <w:t>Ma wiedzę o rodzajach systemów obowiązujących w metodach i technikach organizowania; zna w sposób pogłębiony metody i narzędzia oraz techniki stosowane w organizowaniu;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kern w:val="2"/>
                <w:sz w:val="20"/>
                <w:lang w:eastAsia="zh-CN"/>
              </w:rPr>
            </w:pPr>
            <w:r>
              <w:rPr>
                <w:rFonts w:eastAsia="Calibri"/>
                <w:bCs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ełnić funkcję nowoczesnego menedżera odpowiadającego za metody i techniki organizowania w organizacji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kern w:val="2"/>
                <w:sz w:val="20"/>
                <w:lang w:eastAsia="zh-CN"/>
              </w:rPr>
              <w:t xml:space="preserve">Zadania z prognozowania praktycznych i konkretnych technik organizowania </w:t>
            </w:r>
          </w:p>
          <w:p>
            <w:pPr>
              <w:pStyle w:val="Normal"/>
              <w:rPr>
                <w:rFonts w:eastAsia="Calibri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1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 wiedzę teoretyczną do budowy właściwych metod i technik organizowania przez różne działy organizacji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O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15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łaściwie analizować wskaźniki finansowe i czynniki determinujące zysk związany z metodami i technikami organizowania; prognozować i modelować przyszłe wyzwania i możliwości w sferze metod i technik organizowania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U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cować w grupie, przyjmując rolę lidera kreującego koncepcje metod i technik organizowania w organizacji;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kierować zespołem opracowującym wizję rozwoju metod i technik organizowania w organizacji; Potrafi określić priorytety w dziedzinie metod i technik organizowania służące budowie przewagi konkurencyjnej organizacji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nie dynamiczne (</w:t>
            </w:r>
            <w:r>
              <w:rPr>
                <w:iCs/>
                <w:color w:val="000000"/>
                <w:sz w:val="20"/>
                <w:szCs w:val="20"/>
              </w:rPr>
              <w:t>stac. 3h, niestac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em CPM i PERT (</w:t>
            </w:r>
            <w:r>
              <w:rPr>
                <w:iCs/>
                <w:color w:val="000000"/>
                <w:sz w:val="20"/>
                <w:szCs w:val="20"/>
              </w:rPr>
              <w:t>stac. 3h, niestac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agram Gantta (Harmonogram Adamieckiego) (</w:t>
            </w:r>
            <w:r>
              <w:rPr>
                <w:iCs/>
                <w:color w:val="000000"/>
                <w:sz w:val="20"/>
                <w:szCs w:val="20"/>
              </w:rPr>
              <w:t>stac. 2h, niestac. 1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etoda diagnostyczna (</w:t>
            </w:r>
            <w:r>
              <w:rPr>
                <w:iCs/>
                <w:color w:val="000000"/>
                <w:sz w:val="20"/>
                <w:szCs w:val="20"/>
              </w:rPr>
              <w:t>stac. 2h, niestac. 1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rognostyczna (</w:t>
            </w:r>
            <w:r>
              <w:rPr>
                <w:iCs/>
                <w:color w:val="000000"/>
                <w:sz w:val="20"/>
                <w:szCs w:val="20"/>
              </w:rPr>
              <w:t>stac. 2h, niestac. 1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engineering (</w:t>
            </w:r>
            <w:r>
              <w:rPr>
                <w:iCs/>
                <w:color w:val="000000"/>
                <w:sz w:val="20"/>
                <w:szCs w:val="20"/>
                <w:lang w:val="en-GB"/>
              </w:rPr>
              <w:t>stac. 2h, niestac. 1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ksowe zarządzanie jakością — TQM (</w:t>
            </w:r>
            <w:r>
              <w:rPr>
                <w:iCs/>
                <w:color w:val="000000"/>
                <w:sz w:val="20"/>
                <w:szCs w:val="20"/>
              </w:rPr>
              <w:t>stac. 3h, niestac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nchmarking (</w:t>
            </w:r>
            <w:r>
              <w:rPr>
                <w:iCs/>
                <w:color w:val="000000"/>
                <w:sz w:val="20"/>
                <w:szCs w:val="20"/>
                <w:lang w:val="en-GB"/>
              </w:rPr>
              <w:t>stac. 2h, niestac. 1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Lean management (</w:t>
            </w:r>
            <w:r>
              <w:rPr>
                <w:iCs/>
                <w:color w:val="000000"/>
                <w:sz w:val="20"/>
                <w:szCs w:val="20"/>
                <w:lang w:val="en-GB"/>
              </w:rPr>
              <w:t xml:space="preserve">stac. 3h, niestac. </w:t>
            </w:r>
            <w:r>
              <w:rPr>
                <w:iCs/>
                <w:color w:val="000000"/>
                <w:sz w:val="20"/>
                <w:szCs w:val="20"/>
              </w:rPr>
              <w:t>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0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utsourcing (</w:t>
            </w:r>
            <w:r>
              <w:rPr>
                <w:iCs/>
                <w:color w:val="000000"/>
                <w:sz w:val="20"/>
                <w:szCs w:val="20"/>
                <w:lang w:val="en-GB"/>
              </w:rPr>
              <w:t>stac. 3h, niestac. 1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ptywne metody rozwiązywania problemów w organizacji (</w:t>
            </w:r>
            <w:r>
              <w:rPr>
                <w:iCs/>
                <w:color w:val="000000"/>
                <w:sz w:val="20"/>
                <w:szCs w:val="20"/>
              </w:rPr>
              <w:t>stac. 6h, niestac. 3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cjacyjne metody rozwiązywania problemów w organizacji (</w:t>
            </w:r>
            <w:r>
              <w:rPr>
                <w:iCs/>
                <w:color w:val="000000"/>
                <w:sz w:val="20"/>
                <w:szCs w:val="20"/>
              </w:rPr>
              <w:t>stac. 6h, niestac. 3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rozwiązywania problemów w organizacji: zbierania i podporządkowania (</w:t>
            </w:r>
            <w:r>
              <w:rPr>
                <w:iCs/>
                <w:color w:val="000000"/>
                <w:sz w:val="20"/>
                <w:szCs w:val="20"/>
              </w:rPr>
              <w:t>stac. 6h, niestac. 3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inowane metody rozwiązywania problemów w organizacji (</w:t>
            </w:r>
            <w:r>
              <w:rPr>
                <w:iCs/>
                <w:color w:val="000000"/>
                <w:sz w:val="20"/>
                <w:szCs w:val="20"/>
              </w:rPr>
              <w:t>stac. 6h, niestac. 4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rozwiązywania problemów w organizacji: modelowania matematycznego (</w:t>
            </w:r>
            <w:r>
              <w:rPr>
                <w:iCs/>
                <w:color w:val="000000"/>
                <w:sz w:val="20"/>
                <w:szCs w:val="20"/>
              </w:rPr>
              <w:t>stac. 6h, niestac. 4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e metody rozwiązywania problemów w organizacji (</w:t>
            </w:r>
            <w:r>
              <w:rPr>
                <w:iCs/>
                <w:color w:val="000000"/>
                <w:sz w:val="20"/>
                <w:szCs w:val="20"/>
              </w:rPr>
              <w:t>stac. 5h, niestac. 4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1"/>
              <w:gridCol w:w="1777"/>
            </w:tblGrid>
            <w:tr>
              <w:trPr/>
              <w:tc>
                <w:tcPr>
                  <w:tcW w:w="297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7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zasady, metody i techniki organizowania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zasady, metody i techniki organizowania..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sady, metody i techniki organizowania.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posiada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iedzę w zakresie </w:t>
            </w:r>
            <w:r>
              <w:rPr>
                <w:sz w:val="20"/>
                <w:szCs w:val="20"/>
              </w:rPr>
              <w:t>analizy i przewidywania ekonomiczno-finansowych, prawnych i organizacyjnych skutków stosowanych metod i technik organizowania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w zakresie analizy i przewidywania ekonomiczno-finansowych, prawnych i organizacyjnych skutków stosowanych metod i technik organizowania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i metody w zakresie analizy i przewidywania ekonomiczno-finansowych, prawnych i organizacyjnych skutków stosowanych metod i technik organizowania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analizy i przewidywania ekonomiczno-finansowych, prawnych i organizacyjnych skutków stosowanych metod i technik organizowania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analizy i przewidywania ekonomiczno-finansowych, prawnych i organizacyjnych skutków stosowanych metod i technik organizow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analizy i przewidywania ekonomiczno-finansowych, prawnych i organizacyjnych skutków stosowanych metod i technik organizowania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żuch B, Nauka o organizacji. Wydanie 6, CeDeWu, Warszawa 2023.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ędrzejczyk Z, Skrzypek J, Kukuła Kl, Walkosz A, Badania operacyjne w przykładach i zadaniach, PWN Warszawa 202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ozłowski W, Motywowanie pracowników. Wydanie 3, CeDeWu, Warszawa 2023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/>
            </w:pPr>
            <w:r>
              <w:rPr>
                <w:sz w:val="20"/>
                <w:szCs w:val="20"/>
                <w:lang w:val="en-GB"/>
              </w:rPr>
              <w:t>Lean Management.</w:t>
            </w:r>
            <w:r>
              <w:rPr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he Essence of Efficiency Road to Profitability Power of Sustainability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r: </w:t>
              <w:tab/>
              <w:t>Chong Kf, Wydawnictwo:</w:t>
              <w:tab/>
              <w:t>Partridge Singapore 2020.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/>
            </w:pPr>
            <w:r>
              <w:rPr>
                <w:sz w:val="20"/>
                <w:szCs w:val="20"/>
              </w:rPr>
              <w:t>Problem Solving jest dla ludzi. Skuteczne rozwiązywanie problemów w każdym biznes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tor: Dobrowolski K, Wydawnictwo Onepress, Gliwice 2021.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2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39:00Z</dcterms:created>
  <dc:creator>barbara_lubas75@outlook.com</dc:creator>
  <dc:description/>
  <cp:keywords/>
  <dc:language>en-US</dc:language>
  <cp:lastModifiedBy>Krzysztof Wakuluk</cp:lastModifiedBy>
  <dcterms:modified xsi:type="dcterms:W3CDTF">2024-10-29T11:50:00Z</dcterms:modified>
  <cp:revision>3</cp:revision>
  <dc:subject/>
  <dc:title/>
</cp:coreProperties>
</file>