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 zakupami i zaopatrzeniem w łańcuchu dosta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95 253 240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jerzy.wasilewski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metod i technik z uwzględnieniem narzędzi do zarządzania działem zakupów i łańcucha dostaw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swojenie wiedzy zakresu metod i technik zarządzania zakupami i wiedza na temat wpływu na zaopatrzenie w łańcuchu dostaw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jomienie z aspektami dotyczącymi zarządzania zakupami i zaopatrzenia w przedsiębiorstwie z uwzględnieniem całego łańcucha dostaw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trafili myśleć i postępować w przypadkach konieczności podejmowania decyzji i wyboru optymalnego łańcuch dostaw w przedsiębiorstwie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03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zaawansowaną wiedzę z zakresu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 i technik zarządzania zakupami i zaopatrzeniem w łańcuchu dostaw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budowania skutecznych i efektywnych łańcuchów dostaw z uwzględnieniem czynników wpływających na możliwość ich przerwania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różne formy struktur organizacji i zasadność ich zastosowania z punktu widzenie skuteczności zarządzania zakupami i zaopatrzeni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praktyczne skutki niewłaściwego zarządzania łańcuchem dostaw w organizacji i negatywne skutki przy brakach w zaopatrzeniu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zdobytą wiedzę z zakresu zarządzania zakupami i zaopatrzeniem i budowania skutecznych i efektywnych łańcuchów dostaw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ania wiedzy eksperckiej w rozwiązaniu problemów dotyczących zarządzania zakupami i łańcuchami dostaw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ogistyka dostaw, logistyka zakupów, logistyka zaopatrywania, logistyka zaopatrzenia, łańcuch dostaw, menedżer zakupów, dział zakupów – porównanie pojęć , przykłady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rządzanie działem zakupów i zaopatr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óżne rodzaje struktur działu zakupu i ich wpływ na skuteczność w działan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odzaje i modele łańcuchów dost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pływ przyjętych rozwiązań na skuteczność i realizację celów i zadań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elowość i zasadność wdrażania metodologii zarządzania łańcuchem dostaw i minimalizacja ryzyka z nimi związanych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Wyznaczanie celów i wskaźników KPI, optymalnie wspierających realizację zadań działu zakupów i łańcucha dostaw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rządzanie działem zakupów, procesem negocjacji z dostawcam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Metody monitoringu postępów i realizacji celów podległego zespołu zakupów i łańcucha dostaw, w oparciu o wskaźniki KPI i Scorecard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ezentacja i omówienie projektów grupowych dotyczących realizacji potrzeb zaopatrzeniowych (zakupowych) wybranego systemu (organizacji, zjawiska). Przedstawienie metodyki badań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0 godzin – studia stacjonarne, 8 godzin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pracują w zespołach 4-6 osobowych. Ćwiczenia obejmują zadania związane z analizą różnych modeli i technik zarządzania personelem, wpływu różnych struktur organizacji na efektywność zarządzania działem zakupów i zaopatrzenia i wpływ decyzji na łańcuchy dostaw i dostępność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Praca z wykorzystaniem programu Basecamp i ew. Google Forms, a także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armowego oprogramowania oraz materiałów demonstracyjno-poglądowych oprogramowania FlexSim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w ramach ćwiczeń zadań oraz projektów zespołowych dotyczących analizy struktur działów zakupów i zaopatrzenia i ich wpływ na skuteczność i efektywność łańcucha dostaw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kończą się zaliczeniem na ocenę. Do zaliczenia niezbędna jest wysoka frekwencja i aktywny udział w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sposób bardzo ogólny i pobieżny rozumie istotę zarządzania łańcuchem dostaw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rze zna i rozumie problematykę właściwego zarządzania łańcuchem dostaw w przedsiębiorstwie oraz jej wykorzystanie w zarządzaniu zapasami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sposób pogłębiony zna i rozumie problematykę właściwego zarządzania działem zakupów i łańcucha dostaw 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jedynie wystarczającym rozwiązywać problemy dotyczące zarządzania łańcuchem dostaw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łańcuchem dostaw oraz analizować konkretne problemy występujące w tym zakresie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pogłębionym prawidłowo rozwiązywać problemy – np. przerw w łańcuchu dostaw oraz zapobiegać skutkom niewłaściwego zarządzania dostępnością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st gotów do zasięgnięcia opinii ekspertów w przypadku trudności w samodzielnym rozwiązywaniu problemów dotyczących zarządzania łańcuchem dostaw przedsiębiorstwa oraz możliwymi źródłami ich przerwania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bowski Marcin, Zarządzanie łańcuchami dostaw, Wydawnictwo Uniwersytetu Morskiego, Gdynia 2023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luacja dostawców jako element zarządzania łańcuchem dostaw, autor: Piotr C. Sosnowski https://www.researchgate.net/publication/349678653_Ewaluacja_dostawcow_jako_element_zarzadzania_lancuchem_dostaw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erczek A, Zarządzanie łańcuchem dostaw w ujęciu zintegrowanym. PWE 2019 Warszawa</w:t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ąsowska M. Zarządzanie procesami logistycznymi we współczesnych przedsiębiorstwach, Difin 2022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cil B. Bozarth C, Handfield R, Wprowadzenie do zarządzania operacjami i łańcuchem dostaw. Wydanie V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Onepres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9 (ebook 2021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Jerzy Wasil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helion.pl/wydawca/onepress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15:00Z</dcterms:created>
  <dc:creator>Barbara.Lubas</dc:creator>
  <dc:description/>
  <cp:keywords/>
  <dc:language>en-US</dc:language>
  <cp:lastModifiedBy>Elżbieta Woźniakowska</cp:lastModifiedBy>
  <cp:lastPrinted>2023-02-07T07:52:00Z</cp:lastPrinted>
  <dcterms:modified xsi:type="dcterms:W3CDTF">2024-10-28T09:43:00Z</dcterms:modified>
  <cp:revision>3</cp:revision>
  <dc:subject/>
  <dc:title/>
</cp:coreProperties>
</file>