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ŚRODOWISKA W ZARZĄDZANIU PRZEDSIĘBIORSTWEM TRANSPORTOWY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wbdr@op.pl</w:t>
              </w:r>
            </w:hyperlink>
            <w:r>
              <w:rPr>
                <w:b/>
                <w:bCs/>
                <w:sz w:val="20"/>
                <w:szCs w:val="20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SPECJALNOŚCIOW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</w:t>
      </w:r>
      <w:r>
        <w:rPr/>
        <w:t>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968"/>
        <w:gridCol w:w="141"/>
        <w:gridCol w:w="1478"/>
        <w:gridCol w:w="2129"/>
        <w:gridCol w:w="596"/>
        <w:gridCol w:w="499"/>
        <w:gridCol w:w="139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skanie wiedzy o społecznej odpowiedzialności biznesu za stan ochrony środowiska i bezpieczeństwo ekologiczne. Miejsce ochrony środowiska w zintegrowanych systemach zarządzania przedsiębiorstwem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; K1P_W07; K1P_W09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korzystaniu z instrumentów i narzędzi dostępnych w regulacjach dotyczących prawa ochrony środowiska oraz szeroko pojętej ekologii</w:t>
            </w:r>
            <w:r>
              <w:rPr>
                <w:b/>
                <w:sz w:val="20"/>
                <w:szCs w:val="20"/>
              </w:rPr>
              <w:t xml:space="preserve"> (Instrumenty prawne, ekonomiczne, kary, opłaty itp.)</w:t>
            </w:r>
            <w:r>
              <w:rPr>
                <w:b/>
                <w:sz w:val="20"/>
                <w:szCs w:val="20"/>
                <w:lang w:val="pl-PL"/>
              </w:rPr>
              <w:t>.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; K1P_U04; K1P_U11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wrażliwienie na procesy i zjawiska zawierające się w szerokim pojęciu społecznej odpowiedzialności biznesu i jednostek za stan środowiska i jego ochronę. Konieczność ustawicznego podnoszenia poziomu wiedzy ekologicznej.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; K1P_K05 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 zaawansowaną wiedzę na </w:t>
            </w:r>
            <w:r>
              <w:rPr>
                <w:sz w:val="20"/>
                <w:szCs w:val="20"/>
              </w:rPr>
              <w:t>temat społecznej odpowiedzialności biznesu za stan ochrony środowiska i bezpieczeństwo ekologiczn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 zaawansowaną wiedzę o </w:t>
            </w:r>
            <w:r>
              <w:rPr>
                <w:sz w:val="20"/>
                <w:szCs w:val="20"/>
              </w:rPr>
              <w:t>miejscu i roli ochrony środowiska w zintegrowanych systemach zarządzania przedsiębiorstwem transportowym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9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na temat metod i technik zapewniania właściwego poziomu ochrony środowiska w działalności przedsiębiorstwa transportowego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 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prognozować praktyczne skutki dla środowiska wynikające z </w:t>
            </w:r>
            <w:r>
              <w:rPr>
                <w:bCs/>
                <w:sz w:val="20"/>
                <w:szCs w:val="20"/>
              </w:rPr>
              <w:t>działalności przedsiębiorstwa transportowego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</w:t>
            </w:r>
            <w:r>
              <w:rPr>
                <w:sz w:val="20"/>
                <w:szCs w:val="20"/>
              </w:rPr>
              <w:t>Prezentacja i omówienie projektów grupowych dotyczących wybranych przypadków oddziaływania na środowisko działalności transportowej.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</w:t>
            </w:r>
            <w:r>
              <w:rPr>
                <w:bCs/>
                <w:sz w:val="20"/>
                <w:szCs w:val="20"/>
              </w:rPr>
              <w:t>wiedzę na temat metod i technik zapewniania właściwego poziomu ochrony środowiska w bieżącej działalności przedsiębiorstwa transportoweg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</w:t>
            </w:r>
            <w:r>
              <w:rPr>
                <w:sz w:val="20"/>
                <w:szCs w:val="20"/>
              </w:rPr>
              <w:t>Prezentacja i omówienie projektów grupowych dotyczących wybranych przypadków oddziaływania na środowisko działalności transportowej.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brać udział w debacie i przedstawiać oraz oceniać różne opinie i stanowiska oraz prowadzić dyskusje na temat odpowiedzialności biznesu za stan ochrony środowiska i bezpieczeństwo ekologiczn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chrony środowiska i bezpieczeństwo ekologi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;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icjowania działań na rzecz interesu publicznego, elastycznego dostosowania się do wymogów otoczenia w kontekście ochrony środowiska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definiowanie i zakres przedmiotowy. Przegląd instrumentów ochrony środowiska: instrumenty prawne (m.in. rozporządzenia, dyrektywy, decyzje), instrumenty rynkowe (m.in. zachęty ekonomiczne, opłaty za gospodarcze korzystanie ze środowiska), kary oraz opłaty produktowe będące źródłem funduszy za usunięcie szkód, standardy i normy środowiskowe, ocena oddziaływania na środowisko i kompensacja przyrodnicza. instrumenty ochrony klimatu, rynek emisji CO2. konsultacje społeczne. [5h. stać., 3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czne aspekty polityki transportowej UE. Charakterystyka polityki zrównoważonego rozwoju transportu. Charakterystyka proekologicznych gałęzi transportu. Ogólna charakterystyka przepisów prawnych dotyczących transportu ładunków niebezpiecznych. [5h. stać., 3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</w:tr>
      <w:tr>
        <w:trPr>
          <w:trHeight w:val="2369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w zintegrowane systemach zarządzania jakością, środowiskiem i bezpieczeństwem pracy. Teoretyczne podstawy zarządzania środowiskowego, wytyczne w zakresie systemów zarządzania środowiskowego w strategicznych dokumentach rozwojowych państwa, system zarządzania środowiskowego według wymogów PN-EN ISO 14001, system zarządzania środowiskowego Unii Europejskiej (EMAS), ocena wyników działalności środowiskowej. [4h. stać., 2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spekty ochrony środowiska w zarządzaniu przedsiębiorstwem transportowym. Zmiany w gospodarce i oczekiwań społecznych. Ekoświadomość zarządzających oraz potrzeby ekologiczne ludzi/pracowników. Cele przedsiębiorstwa determinowane ochroną środowiska. [4h. stać., 2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rientowane na środowisko wytyczne kierowania przedsiębiorstwem: zasada uznania środowiskowej i politycznej odpowiedzialność przedsiębiorstwa, oszczędne korzystanie z zasobów surowcowych i materiałowych, stałe poszukiwanie przyjaznych dla środowiska produktów oraz procesów produkcyjnych, zalecenie opracowania kompleksowej koncepcji ochrony środowiska, zrównoważona ocenę zaszłości z punktu widzenia ekologii i ekonomii. [4h. stać., 2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tanu i bilans ekologiczny. Instytucje kontrolne stanu ochrony środowiska. Pełnomocnik (zarządu, kierownictwa) do spraw ochrony środowiska – jego rola, zadania oraz korzyści z jego działalności. [4h. stać., 2h. nstac]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mówienie projektów grupowych dotyczących wybranych przypadków oddziaływania na środowisko działalności transportowej. Przedstawienie metodyki badań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 ze znajomości wiedzy praktycznej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</w:t>
            </w:r>
            <w:r>
              <w:rPr>
                <w:sz w:val="20"/>
                <w:szCs w:val="20"/>
              </w:rPr>
              <w:t>Prezentacja i omówienie projektów grupowych dotyczących wybranych przypadków oddziaływania na środowisko działalności transportowej.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Zaliczenie ustne/ Aktywność studen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kończą się zaliczeniem z oceną. </w:t>
            </w:r>
            <w:r>
              <w:rPr>
                <w:bCs/>
                <w:sz w:val="20"/>
                <w:szCs w:val="20"/>
              </w:rPr>
              <w:t xml:space="preserve">Zadanie praktyczne w postaci prezentacji </w:t>
            </w:r>
            <w:r>
              <w:rPr>
                <w:sz w:val="20"/>
                <w:szCs w:val="20"/>
              </w:rPr>
              <w:t>Prezentacja i omówienie projektów grupowych dotyczących wybranych przypadków oddziaływania na środowisko działalności transportowej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  <w:cantSplit w:val="true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  <w:cantSplit w:val="true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  <w:cantSplit w:val="true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" w:leader="none"/>
              </w:tabs>
              <w:rPr>
                <w:color w:val="242424"/>
                <w:sz w:val="20"/>
                <w:szCs w:val="20"/>
              </w:rPr>
            </w:pPr>
            <w:r>
              <w:rPr>
                <w:sz w:val="20"/>
                <w:szCs w:val="20"/>
              </w:rPr>
              <w:t>Barański R, Czauderna I, Kozub R, Świerczewska-Opłocka E, OCHRONA ŚRODOWISKA W FIRMIE. KOMPENDIUM WIEDZY DLA PRZEDSIĘBIORCY, Wiedza i Praktyka 2021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stek J. (red), </w:t>
            </w:r>
            <w:r>
              <w:rPr>
                <w:bCs/>
                <w:sz w:val="20"/>
                <w:szCs w:val="20"/>
              </w:rPr>
              <w:t xml:space="preserve">Ochrona środowiska dla inżynierów, </w:t>
            </w:r>
            <w:r>
              <w:rPr>
                <w:sz w:val="20"/>
                <w:szCs w:val="20"/>
              </w:rPr>
              <w:t>PWN</w:t>
            </w:r>
            <w:r>
              <w:rPr>
                <w:bCs/>
                <w:sz w:val="20"/>
                <w:szCs w:val="20"/>
              </w:rPr>
              <w:t xml:space="preserve"> 2018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color w:val="212529"/>
                <w:sz w:val="20"/>
                <w:szCs w:val="20"/>
              </w:rPr>
              <w:t>Ochrona środowiska w przedsiębiorstwie, Wiedza i Praktyka 2023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Szymonik A.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Stanisławski R.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 xml:space="preserve">Błaszczyk A., </w:t>
              </w:r>
            </w:hyperlink>
            <w:r>
              <w:rPr>
                <w:bCs/>
                <w:sz w:val="20"/>
                <w:szCs w:val="20"/>
              </w:rPr>
              <w:t>Nowoczesna koncepcja ekologistyki, Difin, Warszawa 2021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Górski M. [red.] Prawo ochrony środowiska; Wolters Kluwer Polska, 2018r. 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chowski K, Gospodarka a środowisko i ekologia, CeDeWu Sp. z o.o. 2020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awo ochrony środowiska – opracowanie zbiorowe; Wydawnictwo C.H.Beck, 2020 r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o ochrony środowiska – Ustawa z dnia 27 kwietnia 2001 r.; (Dz. U. 2001 Nr 62 poz. 627);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Colxs10">
    <w:name w:val="col-xs-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empik.com/szukaj/produkt?author=stanis&#322;awski+robert" TargetMode="External"/><Relationship Id="rId4" Type="http://schemas.openxmlformats.org/officeDocument/2006/relationships/hyperlink" Target="https://www.empik.com/szukaj/produkt?author=b&#322;aszczyk+artur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59:00Z</dcterms:created>
  <dc:creator>barbara_lubas75@outlook.com</dc:creator>
  <dc:description/>
  <cp:keywords/>
  <dc:language>en-US</dc:language>
  <cp:lastModifiedBy>Krzysztof Wakuluk</cp:lastModifiedBy>
  <dcterms:modified xsi:type="dcterms:W3CDTF">2024-10-29T11:57:00Z</dcterms:modified>
  <cp:revision>3</cp:revision>
  <dc:subject/>
  <dc:title/>
</cp:coreProperties>
</file>