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5954" w:leader="none"/>
        </w:tabs>
        <w:spacing w:lineRule="auto" w:line="360" w:before="12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5854"/>
      </w:tblGrid>
      <w:tr>
        <w:trPr>
          <w:trHeight w:val="39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DSTAWY PRAWA W GOSPODARCE</w:t>
            </w:r>
          </w:p>
        </w:tc>
      </w:tr>
      <w:tr>
        <w:trPr>
          <w:trHeight w:val="39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Wojciech Białek</w:t>
            </w:r>
          </w:p>
        </w:tc>
      </w:tr>
      <w:tr>
        <w:trPr>
          <w:trHeight w:val="39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02 649 816    wojciechbialek@wp.pl</w:t>
            </w:r>
          </w:p>
        </w:tc>
      </w:tr>
    </w:tbl>
    <w:p>
      <w:pPr>
        <w:pStyle w:val="Standard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5045"/>
      </w:tblGrid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aktyczny</w:t>
            </w:r>
          </w:p>
        </w:tc>
      </w:tr>
    </w:tbl>
    <w:p>
      <w:pPr>
        <w:pStyle w:val="Standard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812"/>
        <w:gridCol w:w="128"/>
        <w:gridCol w:w="1517"/>
        <w:gridCol w:w="1812"/>
        <w:gridCol w:w="1665"/>
      </w:tblGrid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gzamin ustny, zaliczenie praktyczne ćwiczeń na ocenę</w:t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Wojciech Białek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Wojciech Białek</w:t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Marcin Kramek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Marcin Kramek</w:t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PROJEKT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Standard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120" w:after="120"/>
        <w:ind w:left="142" w:hanging="142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56"/>
        <w:gridCol w:w="280"/>
        <w:gridCol w:w="138"/>
        <w:gridCol w:w="134"/>
        <w:gridCol w:w="691"/>
        <w:gridCol w:w="284"/>
        <w:gridCol w:w="970"/>
        <w:gridCol w:w="2333"/>
        <w:gridCol w:w="300"/>
        <w:gridCol w:w="643"/>
        <w:gridCol w:w="24"/>
        <w:gridCol w:w="25"/>
        <w:gridCol w:w="527"/>
        <w:gridCol w:w="1898"/>
        <w:gridCol w:w="35"/>
        <w:gridCol w:w="196"/>
      </w:tblGrid>
      <w:tr>
        <w:trPr>
          <w:trHeight w:val="457" w:hRule="atLeast"/>
        </w:trPr>
        <w:tc>
          <w:tcPr>
            <w:tcW w:w="67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kierunkowych  efektów kształceni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udent potrafi nazwać ,wymienić, zdefiniować i opisać podstawowe instytucje prawa, wskazując na metody i teorie wyjaśniające zależności istniejącego systemu prawa w Polsce.</w:t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1P_W04,   K1P_W08, K1P_W09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udent potrafi wykorzystać w praktyce zdobytą wiedzę w szczególności samodzielnie identyfikuje, analizuje, i ocenia problemy i zagadnienia systemu prawa w Polsce</w:t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1P_U01,  K1P_U03, K1P_U10,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7" w:hanging="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udent prezentuje postawę innowacyjną jednocześnie zachowując ostrożność w wyrażaniu opinii krytycznych, jest zorientowany i otwarty na opinie specjalistów i ekspertów</w:t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K1P_K01, K1P_K05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5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 osiągnięcie efektu uczenia się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P_W04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osiada wiedzę na temat struktur podmiotów prawa, instytucji oraz relacji zachodzących pomiędzy nimi  i otoczeniem oraz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warunkowania prawne oddziaływania państwa na gospodarkę</w:t>
            </w:r>
          </w:p>
        </w:tc>
        <w:tc>
          <w:tcPr>
            <w:tcW w:w="1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6S_WG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gzamin teoretyczny ustny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P_W08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na normy prawne i zasady prawa gospodarczego, przydatne w działalności zawodowej związanej z zarządzaniem spółkami</w:t>
            </w:r>
          </w:p>
        </w:tc>
        <w:tc>
          <w:tcPr>
            <w:tcW w:w="1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6S_WK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gzamin teoretyczny ustny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P_W09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a przydatną wiedzę na tema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 organizacyjno-prawnych prowadzenia działalności gospodarczej oraz wymagań prawnych w tym zakresie</w:t>
            </w:r>
          </w:p>
        </w:tc>
        <w:tc>
          <w:tcPr>
            <w:tcW w:w="1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6S_WK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gzamin teoretyczny ustny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P_U01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otrafi prognozować i ocenić praktyczne skutki konkretnych działań, procesów i zjawisk społecznych w tym i tych na gruncie zmieniającego się prawa oraz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mieć śledzić i rozumieć zmiany regulacji prawa gospodarczego</w:t>
            </w:r>
          </w:p>
        </w:tc>
        <w:tc>
          <w:tcPr>
            <w:tcW w:w="1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6S_UW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olokwium,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gzamin praktyczny  ustny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P_U03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otrafi wykorzystywać zdobytą wiedzę z zakresu nauk prawnych i innych dyscyplin uzupełniających w podejmowaniu decyzji 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rzegać i formułować problemy prawne powstające w związku z prowadzeniem działalności gospodarczej, jak też wskazywać podstawowe sposoby ich rozwiązywania</w:t>
            </w:r>
          </w:p>
        </w:tc>
        <w:tc>
          <w:tcPr>
            <w:tcW w:w="1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6S_UW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olokwium, Egzamin praktyczny ustny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P_U10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otrafi komunikować się z otoczeniem z użyciem specjalistycznej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rminologii z zakresu prawa gospodarczego</w:t>
            </w:r>
          </w:p>
        </w:tc>
        <w:tc>
          <w:tcPr>
            <w:tcW w:w="1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6S_UK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Kolokwium,  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1P_K01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st przygotowany do krytycznej oceny posiadanej wiedzy, do uwzględniania wiedzy specjalistów i ekspertów</w:t>
            </w:r>
          </w:p>
        </w:tc>
        <w:tc>
          <w:tcPr>
            <w:tcW w:w="1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6S_KK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olokwium,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gzamin praktyczny ustny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1P_K05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olność podjęcia działalności gospodarczej jako osoba fizy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1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6S_KO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olokwium, Egzamin teoretyczny ustny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2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5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1</w:t>
            </w:r>
          </w:p>
        </w:tc>
        <w:tc>
          <w:tcPr>
            <w:tcW w:w="5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Źródła i wykładnia prawa. Istota prawa gospodarczego, jego źródła i cechy. Wolność gospodarcza a reglamentacja działalności gospodarczej.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stac. 4h/niestac. 2h)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2</w:t>
            </w:r>
          </w:p>
        </w:tc>
        <w:tc>
          <w:tcPr>
            <w:tcW w:w="5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Tworzenie prawa i budowa norm prawnych. Akt prawny, norma prawna, przepis prawny.</w:t>
            </w:r>
          </w:p>
          <w:p>
            <w:pPr>
              <w:pStyle w:val="Standard"/>
              <w:spacing w:lineRule="auto" w:line="240" w:before="0" w:after="0"/>
              <w:ind w:hanging="4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stac. 3h/niestac. 2h)</w:t>
            </w:r>
          </w:p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. W03, U01, K01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3</w:t>
            </w:r>
          </w:p>
        </w:tc>
        <w:tc>
          <w:tcPr>
            <w:tcW w:w="5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y prawne prowadzenia działalności gospodarczej. Prawa i obowiązki przedsiębiorców uczestniczących w obrocie gospodarczym.</w:t>
            </w:r>
          </w:p>
          <w:p>
            <w:pPr>
              <w:pStyle w:val="Standard"/>
              <w:spacing w:lineRule="auto" w:line="240" w:before="0" w:after="0"/>
              <w:ind w:hanging="4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stac. 3h/niestac. 2h)</w:t>
            </w:r>
          </w:p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4</w:t>
            </w:r>
          </w:p>
        </w:tc>
        <w:tc>
          <w:tcPr>
            <w:tcW w:w="5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powiedzialność prawna, sprawiedliwość, praworządność.</w:t>
            </w:r>
          </w:p>
          <w:p>
            <w:pPr>
              <w:pStyle w:val="Standard"/>
              <w:spacing w:lineRule="auto" w:line="240" w:before="0" w:after="0"/>
              <w:ind w:hanging="4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stac. 3h/niestac. 2h)</w:t>
            </w:r>
          </w:p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U01, K01, K02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5</w:t>
            </w:r>
          </w:p>
        </w:tc>
        <w:tc>
          <w:tcPr>
            <w:tcW w:w="5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hanging="34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Gałęzie prawa i wybrane ich elementy.</w:t>
            </w:r>
          </w:p>
          <w:p>
            <w:pPr>
              <w:pStyle w:val="Standard"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stac. 3h/niestac. 2h)</w:t>
            </w:r>
          </w:p>
          <w:p>
            <w:pPr>
              <w:pStyle w:val="Standard"/>
              <w:spacing w:lineRule="auto" w:line="240" w:before="0" w:after="0"/>
              <w:ind w:hanging="34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3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6</w:t>
            </w:r>
          </w:p>
        </w:tc>
        <w:tc>
          <w:tcPr>
            <w:tcW w:w="5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 xml:space="preserve">Podstawy prawa Unii Europejskiej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gadnienia prowadzenia działalności gospodarczej w warunkach jednolitego rynku UE, zrozumienie przez studentów roli prawa w gospodarce oraz poznanie podstaw prawnych podejmowania i wykonywania działalności gospodarczej, form prawnych prowadzenia tej działalności, rodzajów czynności handlowych dokonywanych przez przedsiębiorców, zasad rozstrzygania sporów gospodarczych, a także uwarunkowań prawnych oddziaływania państwa na gospodarkę.</w:t>
            </w:r>
          </w:p>
          <w:p>
            <w:pPr>
              <w:pStyle w:val="Standard"/>
              <w:spacing w:lineRule="auto" w:line="240" w:before="0" w:after="0"/>
              <w:ind w:hanging="4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stac. 4h/niestac. 2h)</w:t>
            </w:r>
          </w:p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2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ćwiczeń ( podać liczbę godzin)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1</w:t>
            </w:r>
          </w:p>
        </w:tc>
        <w:tc>
          <w:tcPr>
            <w:tcW w:w="5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Czytanie ze zrozumieniem tekstów aktów prawnych.</w:t>
            </w:r>
          </w:p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stac. 6h/niestac. 3h)</w:t>
            </w:r>
          </w:p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1, W02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2</w:t>
            </w:r>
          </w:p>
        </w:tc>
        <w:tc>
          <w:tcPr>
            <w:tcW w:w="5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sanie i analiza pism prawnych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stac. 6h/niestac. 4h)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3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3</w:t>
            </w:r>
          </w:p>
        </w:tc>
        <w:tc>
          <w:tcPr>
            <w:tcW w:w="5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firstLine="2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Istotne elementy umowy. Analiza dokumentów.</w:t>
            </w:r>
          </w:p>
          <w:p>
            <w:pPr>
              <w:pStyle w:val="Standard"/>
              <w:spacing w:lineRule="auto" w:line="240" w:before="0" w:after="0"/>
              <w:ind w:firstLine="2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stac. 6h/niestac. 3h)</w:t>
            </w:r>
          </w:p>
          <w:p>
            <w:pPr>
              <w:pStyle w:val="Standard"/>
              <w:spacing w:lineRule="auto" w:line="240" w:before="0" w:after="0"/>
              <w:ind w:firstLine="2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3,W02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4</w:t>
            </w:r>
          </w:p>
        </w:tc>
        <w:tc>
          <w:tcPr>
            <w:tcW w:w="5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sanie pism procesowych oraz odpowiedzi na pisma procesowe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stac. 6h/niestac. 4h)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3, K01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5</w:t>
            </w:r>
          </w:p>
        </w:tc>
        <w:tc>
          <w:tcPr>
            <w:tcW w:w="5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naliza i szeregowanie zdarzeń pod kątem skutków prawnych jakie mogą one wywoływać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stac. 6h/niestac. 4h)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3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7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</w:t>
            </w:r>
          </w:p>
          <w:p>
            <w:pPr>
              <w:pStyle w:val="Standard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SZTAŁCENIA ORAZ NARZĘDZIA WYKORZYSTYWANE W PROCESIE PRAKTYCZNEGO KSZTAŁCENIA (NP. OPROGRAMOWANIE)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Standard"/>
              <w:keepNext w:val="true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FEROWANE METODY DYDAKTYCZNE ORAZ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WYKORZYSTYWANE OPROGRAMOWANIE</w:t>
            </w:r>
          </w:p>
        </w:tc>
        <w:tc>
          <w:tcPr>
            <w:tcW w:w="4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 metodą tradycyjną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andard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2425" w:type="dxa"/>
            <w:gridSpan w:val="2"/>
            <w:tcBorders>
              <w:top w:val="single" w:sz="4" w:space="0" w:color="2A6099"/>
              <w:left w:val="single" w:sz="4" w:space="0" w:color="2A6099"/>
              <w:bottom w:val="single" w:sz="4" w:space="0" w:color="000000"/>
              <w:right w:val="single" w:sz="4" w:space="0" w:color="2A6099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W01,W02,W03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U01,K01,K02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W02,U01,U02,U03,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91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5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67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5 %</w:t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1, W2, W3 </w:t>
            </w:r>
          </w:p>
        </w:tc>
        <w:tc>
          <w:tcPr>
            <w:tcW w:w="7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ńcowy egzamin ustny, zaliczenia częściowe i kolokwium warunkujące dopuszczenie do egzaminu.</w:t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67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 U2, U3</w:t>
            </w:r>
          </w:p>
        </w:tc>
        <w:tc>
          <w:tcPr>
            <w:tcW w:w="7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ena pracy na ćwiczeniach poprzez częściowe zaliczenia i końcowe kolokwium.</w:t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67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5 %</w:t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7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ena pracy i zaangażowania w realizację zadań podczas zajęć ćwiczeniowych.</w:t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PIS</w:t>
            </w:r>
          </w:p>
        </w:tc>
        <w:tc>
          <w:tcPr>
            <w:tcW w:w="7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kończy się egzaminem teoretycznym ustnym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Ćwiczenia kończą się zaliczeniem z oceną na podstawie oceny pracy na zajęciach poprzez częściowe zaliczenia i końcowe kolokwium.</w:t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1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</w:tc>
        <w:tc>
          <w:tcPr>
            <w:tcW w:w="3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na problematykę w sposób ogólny i pobieżny. Posiada znajomość podstawowych definicji.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bra znajomość podstawowych pojęć i  definicji poszerzona o umiejętność posługiwania się odpowiednim słownictwem, dobra komunikatywność</w:t>
            </w:r>
          </w:p>
        </w:tc>
        <w:tc>
          <w:tcPr>
            <w:tcW w:w="3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głębiona wiedza z zakresu prawa, wzbogacona literaturą przedmiotu co znajduje potwierdzenie w przykładach z  praktyki zawodowej studenta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najomość pojęć i definicji instytucji prawa. Bogate słownictwo, bardzo dobra komunikatywność</w:t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2, W3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na problematykę w sposób ogólny i pobieżny. Posiada znajomość podstawowych definicji.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bra znajomość podstawowych pojęć i  definicji poszerzona o umiejętność posługiwania się odpowiednim słownictwem, dobra komunikatywność</w:t>
            </w:r>
          </w:p>
        </w:tc>
        <w:tc>
          <w:tcPr>
            <w:tcW w:w="3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głębiona wiedza z zakresu prawa, wzbogacona literaturą przedmiotu co znajduje potwierdzenie w przykładach z  praktyki zawodowej studenta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najomość pojęć i definicji instytucji prawa. Bogate słownictwo, bardzo dobra komunikatywność</w:t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700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 U2, U3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9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udent w stopniu wystarczającym potrafi prognozować i rozwiązywać oraz oceniać skutki prawne podejmowanych działań. Student posiada umiejętność projektowania prostych pism wywołujących skutki prawne.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udent dobrze posługuje się prawniczą terminologią, potrafi dobrze przewidywać i oceniać skutki prawne podejmowanych działań. Student dobrze i ze zrozumieniem komunikuje się z otoczeniem w sprawach podstawowych zagadnień z zakresu prawa, w mowie i piśmie.</w:t>
            </w:r>
          </w:p>
        </w:tc>
        <w:tc>
          <w:tcPr>
            <w:tcW w:w="3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ardzo dobra komunikacja w mowie i piśmie w zakresie zagadnień z problematyki prawa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amodzielna, poprawna analiza i prognoza skutków prawnych określonych czynności prawnych</w:t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ytyczna ocena posiadanej wiedzy i umiejętności granicząca z chęcią poszerzania swoich kompetencji, które na obecnym etapie ocenia się jako wystarczające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zytywna postawa studenta i nastawienie do pracy, uczenia się, połączone z chęcią korzystania z rad i opinii specjalistów, z dobrym nastawieniem do kreatywnego działania, poszanowanie dla prawa.</w:t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91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181" w:type="dxa"/>
            <w:gridSpan w:val="1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96" w:leader="none"/>
              </w:tabs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181" w:type="dxa"/>
            <w:gridSpan w:val="1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338" w:leader="none"/>
              </w:tabs>
              <w:spacing w:lineRule="auto" w:line="240" w:before="0" w:after="0"/>
              <w:ind w:firstLine="1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 T. Chauvin, T. Stawecki, P. Winczorek, Wstęp do prawoznawstwa, Wyd. C.H. BECK, 2021.</w:t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181" w:type="dxa"/>
            <w:gridSpan w:val="1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338" w:leader="none"/>
              </w:tabs>
              <w:spacing w:lineRule="auto" w:line="240" w:before="0" w:after="0"/>
              <w:ind w:firstLine="1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2. Z. Muras, Podstawy prawa, Wyd. C.H. BECK, 2019.</w:t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1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96" w:leader="none"/>
              </w:tabs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1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tLeast" w:line="300"/>
              <w:ind w:left="284" w:hanging="27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shd w:fill="FFFFFF" w:val="clear"/>
                <w:lang w:eastAsia="pl-PL"/>
              </w:rPr>
              <w:t xml:space="preserve">A. </w:t>
            </w:r>
            <w:hyperlink r:id="rId2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pl-PL"/>
                </w:rPr>
                <w:t xml:space="preserve">Malarewicz-Jakubów, 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shd w:fill="FFFFFF" w:val="clear"/>
                <w:lang w:eastAsia="pl-PL"/>
              </w:rPr>
              <w:t>Prawo handlowe. Zagadnienia wybrane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hyperlink r:id="rId3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pl-PL"/>
                </w:rPr>
                <w:t>Wolters Kluwer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.Warszawa 2023</w:t>
            </w:r>
          </w:p>
        </w:tc>
        <w:tc>
          <w:tcPr>
            <w:tcW w:w="231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Standard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4.</w:t>
        <w:tab/>
        <w:t>KALKULACJA NAKŁADU PRACY STUDENTA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5"/>
        <w:gridCol w:w="1277"/>
        <w:gridCol w:w="1133"/>
        <w:gridCol w:w="1135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ind w:left="-159" w:right="-51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ind w:left="-159" w:right="-51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ind w:left="-17" w:right="-51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ind w:left="-17" w:right="-51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ind w:left="-159" w:right="-51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ind w:left="-159" w:right="-51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/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/1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ćwiczeń audytoryjny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/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/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8/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5/5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/6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,2/2,2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,8/2,7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ciążenie studenta na zajęciach wymagających bezpośredniego udziału nauczycieli akademickich i studentów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2,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,48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ciążenie studenta na zajęciach nie wymagających bezpośredniego udziału nauczycieli akademickich i studentów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6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ciążenie studenta na zajęciach nie wymagających bezpośredniego udziału nauczycieli akademickich i studentów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(6+7+8+9+11/25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2,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,44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Standard"/>
        <w:keepLines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Standard"/>
        <w:keepLines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Standard"/>
        <w:keepLines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4">
        <w:r>
          <w:rPr>
            <w:rStyle w:val="InternetLink1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5">
        <w:r>
          <w:rPr>
            <w:rStyle w:val="InternetLink1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jakie się w nich wykonuje.</w:t>
      </w:r>
    </w:p>
    <w:p>
      <w:pPr>
        <w:pStyle w:val="Standard"/>
        <w:keepLines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Standard"/>
        <w:keepLines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r.   Wojciech    Białek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Standard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6"/>
      <w:footerReference w:type="default" r:id="rId7"/>
      <w:type w:val="nextPage"/>
      <w:pgSz w:w="11906" w:h="16838"/>
      <w:pgMar w:left="1247" w:right="1247" w:gutter="0" w:header="357" w:top="1418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464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6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36"/>
    </w:tblGrid>
    <w:tr>
      <w:trPr>
        <w:trHeight w:val="723" w:hRule="atLeast"/>
      </w:trPr>
      <w:tc>
        <w:tcPr>
          <w:tcW w:w="94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andard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sz w:val="20"/>
              <w:szCs w:val="20"/>
              <w:lang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Internet link"/>
    <w:qFormat/>
    <w:rPr>
      <w:color w:val="000080"/>
      <w:u w:val="single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HeaderandFooter">
    <w:name w:val="Header and Footer"/>
    <w:basedOn w:val="Standard"/>
    <w:qFormat/>
    <w:pPr/>
    <w:rPr/>
  </w:style>
  <w:style w:type="paragraph" w:styleId="Header">
    <w:name w:val="Header"/>
    <w:basedOn w:val="Standard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Standard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Standard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Standard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ukowa.pl/autor/malarewicz-jakubow-agnieszka" TargetMode="External"/><Relationship Id="rId3" Type="http://schemas.openxmlformats.org/officeDocument/2006/relationships/hyperlink" Target="https://www.naukowa.pl/wydawnictwo/wolters-kluwer" TargetMode="External"/><Relationship Id="rId4" Type="http://schemas.openxmlformats.org/officeDocument/2006/relationships/hyperlink" Target="https://pl.wikipedia.org/wiki/Badania_naukowe" TargetMode="External"/><Relationship Id="rId5" Type="http://schemas.openxmlformats.org/officeDocument/2006/relationships/hyperlink" Target="https://pl.wikipedia.org/wiki/Eksperymen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9:50:00Z</dcterms:created>
  <dc:creator>Barbara Lubas</dc:creator>
  <dc:description/>
  <cp:keywords/>
  <dc:language>en-US</dc:language>
  <cp:lastModifiedBy>Agnieszka Wiktorowicz</cp:lastModifiedBy>
  <dcterms:modified xsi:type="dcterms:W3CDTF">2024-10-28T08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