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WIEDZ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Barbara Lubas,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bara_lubas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</w:t>
      </w:r>
      <w:r>
        <w:rPr/>
        <w:t xml:space="preserve">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 Barbara Lubas,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r Barbara Lubas,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42" w:hanging="0"/>
              <w:rPr/>
            </w:pPr>
            <w:r>
              <w:rPr>
                <w:color w:val="000000"/>
                <w:sz w:val="20"/>
                <w:szCs w:val="20"/>
                <w:lang w:val="pl-PL" w:eastAsia="pl-PL"/>
              </w:rPr>
              <w:t>świadomość roli, jaką pełni wiedza (rozumiana jako zasób ekonomiczny oraz jako wynik/produkt (efekt funkcjonowania) w zarządzaniu współczesnymi organizacjami ze szczególnym</w:t>
            </w:r>
          </w:p>
          <w:p>
            <w:pPr>
              <w:pStyle w:val="TextBody"/>
              <w:autoSpaceDE w:val="false"/>
              <w:spacing w:lineRule="auto" w:line="240"/>
              <w:ind w:left="42" w:hanging="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wskazaniem na wiedzę o zrównoważonym wzroście gospodarczy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42" w:hanging="0"/>
              <w:rPr/>
            </w:pPr>
            <w:r>
              <w:rPr>
                <w:color w:val="000000"/>
                <w:sz w:val="20"/>
                <w:szCs w:val="20"/>
                <w:lang w:val="pl-PL" w:eastAsia="pl-PL"/>
              </w:rPr>
              <w:t>Wykształcić umiejętność integrowania różnych koncepcji zarządzania za pomocą aparatu pojęciowego</w:t>
            </w:r>
          </w:p>
          <w:p>
            <w:pPr>
              <w:pStyle w:val="TextBody"/>
              <w:autoSpaceDE w:val="false"/>
              <w:spacing w:lineRule="auto" w:line="240"/>
              <w:ind w:left="42" w:hanging="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związanego z zarządzaniem wiedzą, w tym wiedzę o środowisku naturalnym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467" w:hanging="4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 u studenta postawy aktywnego</w:t>
            </w:r>
          </w:p>
          <w:p>
            <w:pPr>
              <w:pStyle w:val="Akapitzlist1"/>
              <w:ind w:left="467" w:hanging="4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dobywania wiedzy oraz  zdolności do myślenia </w:t>
            </w:r>
          </w:p>
          <w:p>
            <w:pPr>
              <w:pStyle w:val="Akapitzlist1"/>
              <w:ind w:left="14" w:hanging="0"/>
              <w:rPr/>
            </w:pPr>
            <w:r>
              <w:rPr>
                <w:sz w:val="20"/>
                <w:szCs w:val="20"/>
              </w:rPr>
              <w:t>innowacyjnego i działania przedsiębiorcz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Student rozróżnia wiedzę od informacji ze szczególnym wskazaniem na wiedz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o zrównoważonym wzroście gospodarcz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dyskusji problemowej zadanej przez wykładowc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Student zna metody i transferu wiedzy w przedsiębiorstwie oraz jego otoczeniu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raz warunki sprzyjające transferowi wiedz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dyskusji problemowej zadanej przez wykładowc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implikacje wynikające z przeładowania informacyjnego i inne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koliczności utrudniające wykorzystanie zasobów wiedzy przez przedsiębiorstw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7S_WK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dyskusji problemowej zadanej przez wykładowc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w procesie wiedzy korporacyjnej ze szczególnym wskazaniem na wiedzę o zrównoważonym wzroście gospodarcz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UW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projektowe oraz wariantować działania w warunkach nie w pełni przewidywal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2P_U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w wymiarze praktycznym formułować oceny wartości systemu zarządzania, który nie jest skoncentrowany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 wiedzy (knowledge-focused) ze szczególnym wskazaniem na wiedzę o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równoważonym wzroście gospodarcz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zuje potrzebę </w:t>
            </w:r>
            <w:r>
              <w:rPr>
                <w:rStyle w:val="Markedcontent"/>
                <w:sz w:val="20"/>
                <w:szCs w:val="20"/>
              </w:rPr>
              <w:t>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ćwiczeń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wiedzy we wnętrzu przedsiębiorstwa -</w:t>
            </w:r>
          </w:p>
          <w:p>
            <w:pPr>
              <w:pStyle w:val="Normal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lenie się wiedzą – kultura organizacyjna</w:t>
            </w:r>
          </w:p>
          <w:p>
            <w:pPr>
              <w:pStyle w:val="Normal"/>
              <w:ind w:left="-27" w:firstLine="2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rzyjająca dzieleniu się wiedzą</w:t>
            </w:r>
            <w:r>
              <w:rPr>
                <w:rStyle w:val="Markedcontent"/>
                <w:sz w:val="20"/>
                <w:szCs w:val="20"/>
              </w:rPr>
              <w:t xml:space="preserve"> (stacjonarne 7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Gromadzenie wiedzy i metody zatrzymywania</w:t>
            </w:r>
          </w:p>
          <w:p>
            <w:pPr>
              <w:pStyle w:val="Normal"/>
              <w:ind w:left="-27" w:firstLine="27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wiedzy w organizacji Casy study. </w:t>
            </w:r>
            <w:r>
              <w:rPr>
                <w:rStyle w:val="Markedcontent"/>
                <w:sz w:val="20"/>
                <w:szCs w:val="20"/>
              </w:rPr>
              <w:t>(stacjonarne 7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Metody wartościowania wiedzy </w:t>
            </w:r>
          </w:p>
          <w:p>
            <w:pPr>
              <w:pStyle w:val="Normal"/>
              <w:ind w:left="-27" w:firstLine="27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Strategie kodyfikacji i personalizacji wiedzy Casy study </w:t>
            </w:r>
            <w:r>
              <w:rPr>
                <w:rStyle w:val="Markedcontent"/>
                <w:sz w:val="20"/>
                <w:szCs w:val="20"/>
              </w:rPr>
              <w:t>(stacjonarne 7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korzystanie zarządzania wiedzą do rozwiązania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oblemów strategicznych i operacyjnych w</w:t>
            </w:r>
          </w:p>
          <w:p>
            <w:pPr>
              <w:pStyle w:val="Normal"/>
              <w:ind w:left="46" w:hanging="46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u przedsiębiorstwem</w:t>
            </w:r>
            <w:r>
              <w:rPr>
                <w:rStyle w:val="Markedcontent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7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ystematyzacja słownictwa anglojęzycznego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ezentowanego na zajęciach</w:t>
            </w:r>
            <w:r>
              <w:rPr>
                <w:rStyle w:val="Markedcontent"/>
                <w:sz w:val="20"/>
                <w:szCs w:val="20"/>
              </w:rPr>
              <w:t xml:space="preserve"> (stacjonarne 7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Podczas zajęć studenci mają możliwość zapoznania się z teorią, uczestniczą w dyskusjach m.in. na temat źródeł pochodzenia, znaczenia, możliwości zastosowania wiedzy, a także procesu tworzenia wiedzy w organizacji - budowania organizacji wiedzy. Ponadto w trakcie zajęć omawiane są studia przypadku procesów zarządzania wiedzą w wybranych organizacjach. Zajęcia  są obowiązkowe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 problemowej zadanej przez wykładowc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o charakterze praktycznym – opis znaczenia wiedzy w wybranym przedsiębiorstwie z implementacją zastosowań w praktyce biznesowej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czas zajęć studenci mają możliwość zapoznania się z teorią, uczestniczą w dyskusjach m.in. na temat źródeł pochodzenia, znaczenia, możliwości zastosowania wiedzy, a także procesu tworzenia wiedzy w organizacji - budowania organizacji wiedzy. Ponadto w trakcie zajęć omawiane są studia przypadku procesów zarządzania wiedzą w wybranych organizacjach. Zajęcia  są obowiązkow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oblematykę projektowania produkt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roblematykę projektowania produktu.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roblematykę projektowania produktu.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wdrożenia i marketingu 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wdrożenia i marketingu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wdrożenia i marketing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problemy projektowo wdrożeniow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projektowo wdrożeni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projektowo wdrożeniowe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produktu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rStyle w:val="Addmd"/>
                <w:sz w:val="22"/>
                <w:szCs w:val="22"/>
              </w:rPr>
              <w:t>D. Jemielniak, Andrzej K. Koźmiński</w:t>
            </w:r>
            <w:r>
              <w:rPr>
                <w:sz w:val="22"/>
                <w:szCs w:val="22"/>
              </w:rPr>
              <w:t xml:space="preserve"> , Zarządzanie wiedzą, Warszawa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 Kłak, zarzadzanie wiedzą we współczesnym przedsiębiorstwie, Wydawnictwo Wyzszej Szkoły Ekonomii i Prawa, Kielce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rth, Klaus, Maier, Ronald, Haas, Oliver (Eds.), Knowledge Management in Digital Change,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ietrzyk Sylwester, Zarządzanie wiedzą w organizacjach, PWE, Warszawa 20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360"/>
              <w:rPr/>
            </w:pPr>
            <w:r>
              <w:rPr>
                <w:bCs/>
                <w:sz w:val="20"/>
                <w:szCs w:val="20"/>
              </w:rPr>
              <w:t>Jan Fazlagić, Know-how w działaniu! Jak zdobyć przewagę konkurencyjną dzięki zarządzaniu wiedzą, OnePress,3. Gliwice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 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ddmd">
    <w:name w:val="addm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14:00Z</dcterms:created>
  <dc:creator>barbara_lubas75@outlook.com</dc:creator>
  <dc:description/>
  <cp:keywords/>
  <dc:language>en-US</dc:language>
  <cp:lastModifiedBy>Elżbieta Woźniakowska</cp:lastModifiedBy>
  <dcterms:modified xsi:type="dcterms:W3CDTF">2024-10-28T09:42:00Z</dcterms:modified>
  <cp:revision>3</cp:revision>
  <dc:subject/>
  <dc:title/>
</cp:coreProperties>
</file>