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Y ORGANIZACJI i ZARZĄDZA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Aneta KĘDZIER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6 (studia licencjackie,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20"/>
        <w:gridCol w:w="1813"/>
        <w:gridCol w:w="1661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ład –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  praktyczne 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Aneta KĘDZIER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Aneta KĘDZIERSK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r Aneta KĘDZIERSKA                                  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Aneta KĘDZIERSKA                                   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outlineLvl w:val="0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3.</w:t>
        <w:tab/>
        <w:t xml:space="preserve">EFEKTY KSZTAŁCENIA, FORMY ZAJĘĆ, METODY WERYFIKACJI EFEKTÓW </w:t>
      </w:r>
      <w:r>
        <w:rPr/>
        <w:t>KSZTAŁCENIA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72"/>
        <w:gridCol w:w="451"/>
        <w:gridCol w:w="276"/>
        <w:gridCol w:w="525"/>
        <w:gridCol w:w="1970"/>
        <w:gridCol w:w="1940"/>
        <w:gridCol w:w="689"/>
        <w:gridCol w:w="138"/>
        <w:gridCol w:w="558"/>
        <w:gridCol w:w="132"/>
        <w:gridCol w:w="1668"/>
        <w:gridCol w:w="76"/>
        <w:gridCol w:w="10"/>
      </w:tblGrid>
      <w:tr>
        <w:trPr>
          <w:trHeight w:val="457" w:hRule="atLeast"/>
        </w:trPr>
        <w:tc>
          <w:tcPr>
            <w:tcW w:w="7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pojęć specyficznych dla nauk o organizacji i zarządzaniu. Zdobycie przez studenta wiedzy z zakresu prawidłowości i zasad funkcjonowania organizacji Rozumienie podstawowych funkcji zarządzania: planowania, organizowania, motywowania, kontroli.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, K1P_W03, K1P_W07</w:t>
            </w:r>
          </w:p>
        </w:tc>
      </w:tr>
      <w:tr>
        <w:trPr>
          <w:trHeight w:val="4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Rozumienia istoty i mechanizmów funkcjonowania organizacji rozumienie zasad, prawidłowości i instrumentów zarządzania; opisu i analizy problemów zarządzania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1P-U02, K1P_ U03, K1P-U8 </w:t>
            </w:r>
          </w:p>
        </w:tc>
      </w:tr>
      <w:tr>
        <w:trPr>
          <w:trHeight w:val="45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zarządzania w organizacji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1P_K01, K1P-K_03, </w:t>
            </w:r>
          </w:p>
        </w:tc>
      </w:tr>
      <w:tr>
        <w:trPr>
          <w:trHeight w:val="574" w:hRule="atLeast"/>
        </w:trPr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pis efektu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podstawową wiedzę na temat istoty procesu zarządzania oraz ewolucji nauk o zarządzaniu w kontekście rozwoju społeczno-gospodarczego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praktyczny pisemny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na temat podstawowych funkcji zarządzania: planowania, organizacji, motywowania,</w:t>
              <w:br/>
              <w:t>kontroli i komunikacji oraz  podstawowych technik i narzędzi planowania, organizacji, zarządzania zasobami ludzkimi, kontroli i komunikacji w organizacji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praktyczny pisemny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praktyczny pisemny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cenić i zweryfikować przydatność wybranych metod i narzędzi do opisu i analizy otoczenia organizacji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analizy przypadku, np. diagnostycznego studium przypadku;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elementarne umiejętności obserwacji, analizy i interpretacji podstawowych zjawisk i procesów zachodzących w organizacji z wykorzystaniem podstawowych pojęć i ujęć teoretycznych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analizy przypadku, np. diagnostycznego studium przypadku;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8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ąc posiadaną wiedzę umie identyfikować uwarunkowania i kryteria rozwiązywania wybranych problemów organizacji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raportu, w którym musi się on wykazać nie tylko umiejętnością poszukiwania i zestawiania danych, ale ich interpretowania, oceniania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1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przygotowanie przez studenta raportu,  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3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gotowość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dyskusja na forum grupy, grupowa sesja podsumowująca</w:t>
            </w:r>
          </w:p>
        </w:tc>
      </w:tr>
      <w:tr>
        <w:trPr>
          <w:trHeight w:val="454" w:hRule="atLeast"/>
        </w:trPr>
        <w:tc>
          <w:tcPr>
            <w:tcW w:w="9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ŁADY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ganizacja i kierowani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ces kierowania. Rodzaje kierowników. Poziom zarządzania i umiejętności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3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Środowisko organizac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lementy o odziaływaniu bezpośrednim. Elementy o oddziaływaniu pośrednim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3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lobalizacja i zarządzani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lobalizacja i konkurencja. Umiędzynarodowienie firmy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oś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finiowanie jakości. Kompleksowe zarządzanie jakością (TQM). Historia jakości. Podstawowe koncepcje TQM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3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ejmowanie decyz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poznawanie problemów i dostrzeganie okazji. Podejmowanie decyzji kierowniczych: decyzje programowe i nieprogramowe. Pewność, ryzyko, niepewność. Racjonalny model podejmowania decyzji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nowanie i zarządzanie strategiczn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lanowanie w organizacji. Plany strategiczne i plany operacyjne. Strategia. Różne poziomy strategii. Treść strategii korporacji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3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 7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ładza i autoryte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ładza. Aspekty władzy związane z kulturą. Autorytet. Władza liniowa, sztabowa i funkcjonalna. Delegowanie. Decentralizacja i centralizacj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3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 8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wództw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finicja przywództwa. Cechy przywódcze. Behawioralne podejście do przywództwa. Sytuacyjne podejście do przywództw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 9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oły i praca zespołow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dzaje zespołów. Cechy zespołów. Skuteczne funkcjonowanie zespołu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3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 10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kuteczna kontrol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czenie kontroli. Projektowanie systemów kontroli. Instrumenty kontroli finansowej. Metody kontroli budżetowej. Rodzaje budżetów. Rewizj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 11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ierowanie operacjam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ystem operacyjny. Znaczenie kierowania operacjami. Projektowanie systemów operacyjnych. Decyzje dotyczące planowania operacyjnego i kontroli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stac. 4h, niestac. 2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397" w:hRule="atLeast"/>
          <w:cantSplit w:val="true"/>
        </w:trPr>
        <w:tc>
          <w:tcPr>
            <w:tcW w:w="9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wolucja teorii organizacji i zarządzania.</w:t>
            </w:r>
            <w:r>
              <w:rPr>
                <w:rFonts w:cs="Times New Roman" w:ascii="Times New Roman" w:hAnsi="Times New Roman"/>
              </w:rPr>
              <w:t xml:space="preserve"> Szkoła naukowej organizacji pracy. Szkoła klasycznej teorii organizacji. Szkoła behawioralna. Szkoła ilościowa. Współczesne kierunki w teorii zarządzania. Kierunek systemowy. Kierunek sytuacyjny. Kierunek dynamicznego zaangażowan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3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dpowiedzialność społeczna organizacji i etyka.</w:t>
            </w:r>
            <w:r>
              <w:rPr>
                <w:rFonts w:cs="Times New Roman" w:ascii="Times New Roman" w:hAnsi="Times New Roman"/>
              </w:rPr>
              <w:t xml:space="preserve"> Koncepcja odpowiedzialności społecznej organizacji. Etyka w organizacj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3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worzenie i przekształcanie organizacji.</w:t>
            </w:r>
            <w:r>
              <w:rPr>
                <w:rFonts w:cs="Times New Roman" w:ascii="Times New Roman" w:hAnsi="Times New Roman"/>
              </w:rPr>
              <w:t xml:space="preserve"> Drobna przedsiębiorczość. Korzyści płynące z przedsiębiorczości. Przedsiębiorca. Bariery przedsiębiorczości. Przekształcanie organizacji. Przedsiębiorczość wewnętrzna. Reeingineer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4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ultura i wielokulturowość.</w:t>
            </w:r>
            <w:r>
              <w:rPr>
                <w:rFonts w:cs="Times New Roman" w:ascii="Times New Roman" w:hAnsi="Times New Roman"/>
              </w:rPr>
              <w:t xml:space="preserve"> Kultura organizacji. Poziomy kultury. Wielokulturowoś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3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drażanie strategii.</w:t>
            </w:r>
            <w:r>
              <w:rPr>
                <w:rFonts w:cs="Times New Roman" w:ascii="Times New Roman" w:hAnsi="Times New Roman"/>
              </w:rPr>
              <w:t xml:space="preserve"> Wzajemne dostosowywanie struktury i strategii. Instytucjonalizacja strategii. Operacjonalizacja strategii. Stosowanie procedur do wdrażania strategi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4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owanie organizacji i jej struktura.</w:t>
            </w:r>
            <w:r>
              <w:rPr>
                <w:rFonts w:cs="Times New Roman" w:ascii="Times New Roman" w:hAnsi="Times New Roman"/>
              </w:rPr>
              <w:t xml:space="preserve"> Projekt organizacji i struktura organizacyjna. Elementy budowania organizacji. Projektowanie organizacji. Zmniejszanie organizacji. Rodzaje struktur organizacyj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4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ospodarowanie zasobami ludzkimi.</w:t>
            </w:r>
            <w:r>
              <w:rPr>
                <w:rFonts w:cs="Times New Roman" w:ascii="Times New Roman" w:hAnsi="Times New Roman"/>
              </w:rPr>
              <w:t xml:space="preserve"> Proces gospodarowania zasobami ludzkimi. Planowanie zasobów ludzkich. Rekrutacja. Dobór. Wprowadzenie do pracy. Szkolenie i doskonalenie. Ocena efektywności. Awanse, przeniesienia, degradowanie i zwolnienia z prac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4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ierowanie zmianami organizacyjnymi i innowacją.</w:t>
            </w:r>
            <w:r>
              <w:rPr>
                <w:rFonts w:cs="Times New Roman" w:ascii="Times New Roman" w:hAnsi="Times New Roman"/>
              </w:rPr>
              <w:t xml:space="preserve"> Zmiana planowa. Model procesu zmian. Rodzaje zmian planowych. Doskonalenie organizacj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4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9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Motywacja. </w:t>
            </w:r>
            <w:r>
              <w:rPr>
                <w:rFonts w:cs="Times New Roman" w:ascii="Times New Roman" w:hAnsi="Times New Roman"/>
              </w:rPr>
              <w:t>Motywacja i motywowanie. Podstawowe założenia dotyczące motywacji i motywowania. Teorie motywacj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3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ĆWICZENIA 10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munikacja i negocjowanie.</w:t>
            </w:r>
            <w:r>
              <w:rPr>
                <w:rFonts w:cs="Times New Roman" w:ascii="Times New Roman" w:hAnsi="Times New Roman"/>
              </w:rPr>
              <w:t xml:space="preserve"> Znaczenie skutecznej komunikacji. Komunikacja interpersonalna. Usprawnianie procesów komunikacji. Komunikacja w organizacjach. Komunikowanie się organizacji z otoczeniem. Korzystanie z umiejętności komunikowania się: negocjowanie w celu kierowania konfliktami. Trwałość wyników negocjacj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6h, niestac. 4h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WYKORZYSTYWANE OPROGRAMOWANIE </w:t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u w:val="single"/>
                <w:lang w:eastAsia="pl-PL"/>
              </w:rPr>
              <w:t>Wykłady problemowe i konwersatoryjn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-  połączone z bezpośrednią aktywnością samych słuchaczy, skierowaną na rozwiązanie problemów teoretycznych lub prakt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: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u w:val="single"/>
                <w:lang w:eastAsia="pl-PL"/>
              </w:rPr>
              <w:t>Metody dydaktyczne poszukują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doświad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obserw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studium przypadku - problem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sytuacyj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korzystanie do zajęć platformy e-learningowej zakupionej przez Uczelnię -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to narzędzie w innowacyjny sposób </w:t>
            </w:r>
            <w:r>
              <w:rPr>
                <w:rFonts w:cs="Times New Roman" w:ascii="Times New Roman" w:hAnsi="Times New Roman"/>
                <w:sz w:val="20"/>
              </w:rPr>
              <w:t>pozwala przeprowadzić minimum 5 zadań symulacyjnych. Zadania te polegają na symulowaniu problemów decyzyjnych z mechanizmem optymalnego rozwiązania problemów praktycznych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, raport w którym student musi się wykazać nie tylko umiejętnością poszukiwania i zestawiania danych, ale ich interpretowania i oceniania jak również związany z nim samym i jego kompetencjami społecznymi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yskusja na forum grupy. Grupowa sesja podsumowująca aktywność i zaangażowanie studenta w realizację zadań podczas zajęć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3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 kończy się egzaminem – test wielokrotnego wyboru z materiału opracowanego podczas zajęć wraz z zaleconymi lektura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kończą się zaliczeniem z oceną. Ocena przygotowanej przez studenta: analizy przypadku, np. diagnostycznego studium przypadku i rapor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- wysoka frekwencja (w razie nagminnych i rażących nieobecności ogółu dopuszcza się wprowadzenie listy obecności, weryfikującej zainteresowanie przedmiotem).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, W3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absolwent zna i rozumie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w sposób pogłębiony zna i rozumie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dobrym 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iteratura obowiązkowa: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318" w:hanging="284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rzakiewicz K., Cyfert S. Podstawy zarządzania organizacjami, Uniwersytet Ekonomiczny w Poznaniu 201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00" w:before="0" w:after="0"/>
              <w:ind w:left="318" w:hanging="284"/>
              <w:textAlignment w:val="baseline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>Podstawy zarządzania organizacjami. Leszek F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orzeniowski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0"/>
                  <w:szCs w:val="20"/>
                  <w:lang w:eastAsia="pl-PL"/>
                </w:rPr>
                <w:t>DIFIN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 202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GB"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Style w:val="Tytuksiki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Wyzwania dla skutecznego zarządzania organizacjami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ed. nauk. J. Soboń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. Cywiński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. Szuszakiewicz-Idziaszek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kademia Im. Jakuba z Paradyża</w:t>
              </w:r>
            </w:hyperlink>
            <w:r>
              <w:rPr>
                <w:rStyle w:val="Wydawca"/>
                <w:rFonts w:cs="Times New Roman" w:ascii="Times New Roman" w:hAnsi="Times New Roman"/>
                <w:sz w:val="20"/>
                <w:szCs w:val="20"/>
              </w:rPr>
              <w:t xml:space="preserve"> 202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iteratura uzupełniająca: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07"/>
              <w:textAlignment w:val="baseline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shd w:fill="FFFFFF" w:val="clear"/>
                <w:lang w:eastAsia="pl-PL"/>
              </w:rPr>
              <w:t xml:space="preserve">Podstawy zarządzania. Teoria i ćwiczenia. Agnieszka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Zakrzewska-Bielawska  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kern w:val="0"/>
                  <w:sz w:val="20"/>
                  <w:szCs w:val="20"/>
                  <w:lang w:eastAsia="pl-PL"/>
                </w:rPr>
                <w:t>Nieoczywist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 202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318" w:hanging="307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pl-PL"/>
              </w:rPr>
              <w:t>Strategic Management: Concepts and Cases: Competitiveness and Globalization. R. Duane , Michael Hitt , Robert Hoskisson, , Cengage Learning, Inc., Ireland 2019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36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55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/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/91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/3.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8/3.6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ize">
    <w:name w:val="size"/>
    <w:qFormat/>
    <w:rPr/>
  </w:style>
  <w:style w:type="character" w:styleId="InternetLink">
    <w:name w:val="Hyperlink"/>
    <w:rPr>
      <w:color w:val="0000FF"/>
      <w:u w:val="single"/>
    </w:rPr>
  </w:style>
  <w:style w:type="character" w:styleId="Wydawca">
    <w:name w:val="wydawca"/>
    <w:basedOn w:val="Domylnaczcionkaakapitu"/>
    <w:qFormat/>
    <w:rPr/>
  </w:style>
  <w:style w:type="character" w:styleId="Tytuksiki">
    <w:name w:val="Tytuł książki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Aptos" w:hAnsi="Aptos" w:eastAsia="Apto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difin" TargetMode="External"/><Relationship Id="rId3" Type="http://schemas.openxmlformats.org/officeDocument/2006/relationships/hyperlink" Target="https://www.ksiegarnia-ekonomiczna.com.pl/modules.php?name=Sklep&amp;plik=lista&amp;nazwa=osoba&amp;id=35869&amp;hthost=1&amp;store_id=2&amp;store_id=2" TargetMode="External"/><Relationship Id="rId4" Type="http://schemas.openxmlformats.org/officeDocument/2006/relationships/hyperlink" Target="https://www.ksiegarnia-ekonomiczna.com.pl/modules.php?name=Sklep&amp;plik=lista&amp;nazwa=osoba&amp;id=35870&amp;hthost=1&amp;store_id=2&amp;store_id=2" TargetMode="External"/><Relationship Id="rId5" Type="http://schemas.openxmlformats.org/officeDocument/2006/relationships/hyperlink" Target="https://www.ksiegarnia-ekonomiczna.com.pl/modules.php?name=Sklep&amp;plik=lista&amp;nazwa=osoba&amp;id=35871&amp;hthost=1&amp;store_id=2&amp;store_id=2" TargetMode="External"/><Relationship Id="rId6" Type="http://schemas.openxmlformats.org/officeDocument/2006/relationships/hyperlink" Target="https://www.ksiegarnia-ekonomiczna.com.pl/modules.php?name=Sklep&amp;plik=lista&amp;nazwa=wyd&amp;id=1162&amp;hthost=1&amp;store_id=2" TargetMode="External"/><Relationship Id="rId7" Type="http://schemas.openxmlformats.org/officeDocument/2006/relationships/hyperlink" Target="https://www.naukowa.pl/wydawnictwo/nieoczywist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2:00Z</dcterms:created>
  <dc:creator>Barbara.Lubas</dc:creator>
  <dc:description/>
  <cp:keywords/>
  <dc:language>en-US</dc:language>
  <cp:lastModifiedBy>Agnieszka Wiktorowicz</cp:lastModifiedBy>
  <cp:lastPrinted>2024-03-17T08:28:00Z</cp:lastPrinted>
  <dcterms:modified xsi:type="dcterms:W3CDTF">2024-10-28T08:56:00Z</dcterms:modified>
  <cp:revision>3</cp:revision>
  <dc:subject/>
  <dc:title/>
</cp:coreProperties>
</file>