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Y INFORMACYJNE W ZARZĄDZANIU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Wiesław Błażejczy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</w:rPr>
                <w:t>wbdr@op.pl</w:t>
              </w:r>
            </w:hyperlink>
            <w:r>
              <w:rPr>
                <w:b/>
                <w:bCs/>
                <w:sz w:val="20"/>
                <w:szCs w:val="20"/>
              </w:rPr>
              <w:t>, 602271827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</w:t>
      </w:r>
      <w:r>
        <w:rPr/>
        <w:t>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Ćwiczenia-zaliczenie praktyczne 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r inż. Wiesław Błażejczy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r inż. Wiesław Błażejczy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r inż. Wiesław Błażejczy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r inż. Wiesław Błażejczy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br w:type="page"/>
      </w:r>
      <w:r>
        <w:rPr/>
        <w:t>3.</w:t>
        <w:tab/>
        <w:t>EFEKTY KSZTAŁCENIA, FORMY ZAJĘĆ, METODY WERYFIKACJI EFEKTÓW KSZTAŁCENIA</w:t>
      </w:r>
      <w:r>
        <w:br w:type="page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56"/>
        <w:gridCol w:w="413"/>
        <w:gridCol w:w="832"/>
        <w:gridCol w:w="136"/>
        <w:gridCol w:w="143"/>
        <w:gridCol w:w="1476"/>
        <w:gridCol w:w="2131"/>
        <w:gridCol w:w="594"/>
        <w:gridCol w:w="499"/>
        <w:gridCol w:w="141"/>
        <w:gridCol w:w="426"/>
        <w:gridCol w:w="12"/>
        <w:gridCol w:w="1652"/>
        <w:gridCol w:w="21"/>
      </w:tblGrid>
      <w:tr>
        <w:trPr>
          <w:trHeight w:val="457" w:hRule="atLeast"/>
        </w:trPr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pageBreakBefore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nanie i zrozumienie: roli informacji w procesie kierowania, przebiegu procesu zbierania i przetwarzania informacji, roli systemów teleinformatycznych w procesie kierowania</w:t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, K1P_W06, K1P_W12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abycie przez studenta podstawowych umiejętności wykorzystania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 xml:space="preserve">określonych podejść i metod </w:t>
            </w:r>
            <w:r>
              <w:rPr>
                <w:color w:val="000000"/>
                <w:sz w:val="20"/>
                <w:szCs w:val="20"/>
              </w:rPr>
              <w:t>budowy polityki bezpieczeństwa informacyjnego organizacji</w:t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5, K1P_U03, K1P_U15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Ukształtowanie poznawczych i innowacyjnych postaw w procesie rozwiązywania problemów związanych z funkcjonowaniem systemów informacyjnych przedsiębiorstwa (instytucji)</w:t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K01, K1P_K02, </w:t>
            </w:r>
          </w:p>
        </w:tc>
      </w:tr>
      <w:tr>
        <w:trPr>
          <w:trHeight w:val="918" w:hRule="atLeast"/>
        </w:trPr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Posiada podstawową wiedzę z zakresu teorii informacji i opisu organizacji z uwzględnieniem metod analizy systemowe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WG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/>
              <w:t>zaliczenie pisemne, test</w:t>
            </w:r>
          </w:p>
        </w:tc>
      </w:tr>
      <w:tr>
        <w:trPr>
          <w:trHeight w:val="5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6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Student zna podstawowe narzędzia pakietu MS Office do przetwarzania informacji na potrzeby przebiegu zjawisk gospodarczych. Student ma wiedzę dotyczącą klasyfikacji procesów informacyjnych i ich podstawowych charakterystyk obejmujących takie elementy procesu, jak: fazy przebiegu procesu informacyjnego, źródła i metody pozyskiwania informacji przydatnych do pozyskiwania danych wykorzystywanych do opisu, analizy i prezentacji poszczególnych obszarów działalności organizacji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WG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, test</w:t>
            </w:r>
          </w:p>
        </w:tc>
      </w:tr>
      <w:tr>
        <w:trPr>
          <w:trHeight w:val="5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12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Posiada wiedzę na temat sposobów teleinformatycznego wspomagania procesów decyzyjnych z elementami globalnej komunikacji społecznej oraz sieciocentryczności procesów informacyjnych.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K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, test</w:t>
            </w:r>
          </w:p>
        </w:tc>
      </w:tr>
      <w:tr>
        <w:trPr>
          <w:trHeight w:val="5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5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zy pomocy odpowiednich narzędzi przygotować prace projektowe na zadany temat umiejętnie wyszukując przy tym m.in. materiały elektroniczne jako źródło danych do przygotowywania prac związanych z problematyką procesów, które zachodzą w organizacji i są obsługiwane przez system informacyjny zarządzania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U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olokwium, rozwiązywanie zadań</w:t>
            </w:r>
          </w:p>
        </w:tc>
      </w:tr>
      <w:tr>
        <w:trPr>
          <w:trHeight w:val="5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3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Potrafi dokonać analizy i interpretacji na temat zagrożeń dla systemów informacyjnych oraz możliwości ochrony zbiorów danych i budowy polityki bezpieczeństwa informacyjnego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6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zy pomocy odpowiedniego oprogramowania przygotować wypowiedź ustną na zadany temat weryfikując przy tym, m.in. materiały elektroniczne jako źródło danych do przygotowywania prac związanych z problematyką procesów, które zachodzą w organizacji i są obsługiwane przez system informacyjny zarządzania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K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raca projektowa</w:t>
            </w:r>
          </w:p>
        </w:tc>
      </w:tr>
      <w:tr>
        <w:trPr>
          <w:trHeight w:val="5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  <w:r>
              <w:rPr>
                <w:rStyle w:val="Markedcontent"/>
                <w:sz w:val="20"/>
                <w:szCs w:val="20"/>
              </w:rPr>
              <w:t>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7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2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</w:tr>
      <w:tr>
        <w:trPr>
          <w:trHeight w:val="454" w:hRule="atLeast"/>
        </w:trPr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, proces i system informacyjny. (stac.4 godz., nstac.2 godz.)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romadzenie i przechowywanie informacji. Źródła informacji i ich charakterystyka. (stac.3 godz., nstac.2 godz.)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warzanie, wykorzystanie i bezpieczeństwo informacji.  Zbiory informacji. (stac.4 godz., nstac.2 godz.)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spółczesne systemy informacyjne zarządzania. Przestrzenne systemy informacyjne. Teleinformatyczne wspomaganie procesów informacyjnych. (stac.4 godz., nstac.2 godz.)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informacji. Informacja w ekonometrii (stac.3 godz., nstac.2 godz.)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yjny aspekt globalizacji. Zagrożenia i działania sieciocentryczne. Komunikacja społeczna. (stac.2 godz., nstac.2 godz.)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7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dentyfikacja systemu informacyjnego w organizacji (studium przypadku). Przetwarzanie informacji w procesie decyzyjnym. (stac.8 godz., nstac .6 godz.)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</w:tr>
      <w:tr>
        <w:trPr>
          <w:trHeight w:val="454" w:hRule="atLeast"/>
        </w:trPr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dowanie i szyfrowanie danych i informacji. (stac.4 godz., nstac. 2 godz.)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owa polityki bezpieczeństwa. Zagrożenia. (stac.6 godz., nstac. 4 godz.)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owa polityki bezpieczeństwa. Szanse. (stac.6 godz., nstac. 4 godz.)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aliza ryzyka w bezpieczeństwie informacyjnym organizacji. (stac.8 godz., nstac. 4 godz.)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16" w:hanging="0"/>
              <w:rPr/>
            </w:pPr>
            <w:r>
              <w:rPr>
                <w:sz w:val="20"/>
                <w:szCs w:val="20"/>
              </w:rPr>
              <w:t>Projektowanie i budowa systemu informacyjnego organizacji. (stac.8 godz., nstac. 4 godz.)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7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126" w:hRule="atLeast"/>
        </w:trPr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40" w:after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dydaktyczne:</w:t>
            </w:r>
          </w:p>
          <w:p>
            <w:pPr>
              <w:pStyle w:val="NormalnyWeb"/>
              <w:spacing w:before="0" w:after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: wykład wspomagany prezentacjami multimedialnymi angażujący studentów do zadawania pytań</w:t>
            </w:r>
          </w:p>
          <w:p>
            <w:pPr>
              <w:pStyle w:val="NormalnyWeb"/>
              <w:spacing w:before="0" w:after="72"/>
              <w:rPr/>
            </w:pPr>
            <w:r>
              <w:rPr>
                <w:sz w:val="20"/>
                <w:szCs w:val="20"/>
              </w:rPr>
              <w:t xml:space="preserve">Ćwiczenia: praca w grupach, kolokwium, rozwiązywanie zadań, praca projektow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ogramowanie MS OFFICE do przetwarzania informacji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</w:tr>
      <w:tr>
        <w:trPr>
          <w:trHeight w:val="778" w:hRule="atLeast"/>
        </w:trPr>
        <w:tc>
          <w:tcPr>
            <w:tcW w:w="9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 xml:space="preserve">KRYTERIA OCENY OSIĄGNIĘTYCH EFEKTÓW KSZTAŁCENIA OCENIANIA STUDENTÓW </w:t>
              <w:br/>
              <w:t>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teoretyczny pisemny - test wiel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etapowej pisemnej w postaci praktycznego rozwiązania przykładowych zadań z zakresu identyfikacji i parametrów bezpieczeństwa systemów (procesów) informacyjnych zarządzania w wybranym podmiocie (przykład z życia) z prezentacją i omówieniem w trakcie zajęć jako projekt grupowy. Projektowanie i budowa systemu informacyjnego organizacji.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wykładu: test w formie stacjonarnej (zalicza 51% ogólnej liczby punktów)</w:t>
            </w:r>
          </w:p>
          <w:p>
            <w:pPr>
              <w:pStyle w:val="NormalnyWeb"/>
              <w:spacing w:before="240" w:after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kiem uzyskania zaliczenia ćwiczeń jest obecność na zajęciach, wykonanie pracy projektowej (praca w grupach), kolokwium, rozwiązywanie zadań. (zalicza 51% ogólnej liczby punktów)</w:t>
            </w:r>
          </w:p>
          <w:p>
            <w:pPr>
              <w:pStyle w:val="NormalnyWeb"/>
              <w:spacing w:before="0" w:after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obecności:</w:t>
            </w:r>
          </w:p>
          <w:p>
            <w:pPr>
              <w:pStyle w:val="NormalnyWeb"/>
              <w:spacing w:before="0" w:after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puszczalne są dwie nieusprawiedliwione nieobecność na ćwiczeniach (4 godz. dydaktyczne); nieobecności przekraczające dopuszczalny limit powinny być zaliczane na konsultacjach</w:t>
            </w:r>
          </w:p>
          <w:p>
            <w:pPr>
              <w:pStyle w:val="NormalnyWeb"/>
              <w:spacing w:before="0" w:after="72"/>
              <w:rPr/>
            </w:pPr>
            <w:r>
              <w:rPr>
                <w:sz w:val="20"/>
                <w:szCs w:val="20"/>
              </w:rPr>
              <w:t>- więcej niż 50% nieusprawiedliwionych i nieodrobionych nieobecności na ćwiczeniach kwalifikuje do niezaliczenia przedmio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</w:t>
            </w:r>
            <w:r>
              <w:rPr>
                <w:color w:val="000000"/>
                <w:sz w:val="20"/>
                <w:szCs w:val="20"/>
              </w:rPr>
              <w:t>rolę informacji w procesie kierowania, przebieg procesu zbierania i przetwarzania informacji, rolę systemów teleinformatycznych w procesie kierowani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brze zna i rozumie </w:t>
            </w:r>
            <w:r>
              <w:rPr>
                <w:color w:val="000000"/>
                <w:sz w:val="20"/>
                <w:szCs w:val="20"/>
              </w:rPr>
              <w:t>rolę informacji w procesie kierowania, przebieg procesu zbierania i przetwarzania informacji, rolę systemów teleinformatycznych w procesie kierowani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pogłębiony zna i rozumie </w:t>
            </w:r>
            <w:r>
              <w:rPr>
                <w:color w:val="000000"/>
                <w:sz w:val="20"/>
                <w:szCs w:val="20"/>
              </w:rPr>
              <w:t>rolę informacji w procesie kierowania, przebieg procesu zbierania i przetwarzania informacji, rolę systemów teleinformatycznych w procesie kierowania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absolwent zna podejścia i metody </w:t>
            </w:r>
            <w:r>
              <w:rPr>
                <w:color w:val="000000"/>
                <w:sz w:val="20"/>
                <w:szCs w:val="20"/>
              </w:rPr>
              <w:t>budowy polityki bezpieczeństwa informacyjnego organizacji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dobrze zna i rozumie podejścia i metody </w:t>
            </w:r>
            <w:r>
              <w:rPr>
                <w:color w:val="000000"/>
                <w:sz w:val="20"/>
                <w:szCs w:val="20"/>
              </w:rPr>
              <w:t>budowy polityki bezpieczeństwa informacyjnego organizacj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i rozumie podejścia i metody </w:t>
            </w:r>
            <w:r>
              <w:rPr>
                <w:color w:val="000000"/>
                <w:sz w:val="20"/>
                <w:szCs w:val="20"/>
              </w:rPr>
              <w:t>budowy polityki bezpieczeństwa informacyjnego organizacji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umie wykorzystać określone podejścia i metody </w:t>
            </w:r>
            <w:r>
              <w:rPr>
                <w:color w:val="000000"/>
                <w:sz w:val="20"/>
                <w:szCs w:val="20"/>
              </w:rPr>
              <w:t>budowy polityki bezpieczeństwa informacyjnego organizacji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Absolwent potrafi w stopniu dobrym prawidłowo umie wykorzystać określone podejścia i metody </w:t>
            </w:r>
            <w:r>
              <w:rPr>
                <w:color w:val="000000"/>
                <w:sz w:val="20"/>
                <w:szCs w:val="20"/>
              </w:rPr>
              <w:t>budowy polityki bezpieczeństw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Absolwent potrafi w stopniu pogłębionym prawidłowo umie wykorzystać określone podejścia i metody </w:t>
            </w:r>
            <w:r>
              <w:rPr>
                <w:color w:val="000000"/>
                <w:sz w:val="20"/>
                <w:szCs w:val="20"/>
              </w:rPr>
              <w:t>budowy polityki bezpieczeństw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.</w:t>
            </w:r>
          </w:p>
        </w:tc>
      </w:tr>
      <w:tr>
        <w:trPr>
          <w:trHeight w:val="457" w:hRule="atLeast"/>
        </w:trPr>
        <w:tc>
          <w:tcPr>
            <w:tcW w:w="9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informacyjne i zarządzanie wiedzą, Red. Spałek S, CeDeWu, Warszawa 2020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mbas J, Kawa R, Wstęp do informatyki, Wydawnictwo Naukowe PWN . Warszawa 2022</w:t>
            </w:r>
          </w:p>
        </w:tc>
      </w:tr>
      <w:tr>
        <w:trPr>
          <w:trHeight w:val="283" w:hRule="atLeast"/>
        </w:trPr>
        <w:tc>
          <w:tcPr>
            <w:tcW w:w="9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pikowska B,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 xml:space="preserve"> Janczak</w:t>
              </w:r>
            </w:hyperlink>
            <w:r>
              <w:rPr>
                <w:sz w:val="20"/>
                <w:szCs w:val="20"/>
              </w:rPr>
              <w:t xml:space="preserve"> J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Nowak</w:t>
              </w:r>
            </w:hyperlink>
            <w:r>
              <w:rPr>
                <w:sz w:val="20"/>
                <w:szCs w:val="20"/>
              </w:rPr>
              <w:t xml:space="preserve"> A, Wykorzystywanie innowacyjnych technologii informacyjnych w zarządzaniu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kademia Sztuki Wojennej</w:t>
              </w:r>
            </w:hyperlink>
            <w:r>
              <w:rPr>
                <w:sz w:val="20"/>
                <w:szCs w:val="20"/>
              </w:rPr>
              <w:t>, Warszawa 2022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Galliers R. ,Leidner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D., Simeonova B, Strategic Information Management Theory and Practice,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5th Edition,  ROUTLEDGE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2020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5/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8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1,1,1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1,9/1,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6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7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bdr@op.pl" TargetMode="External"/><Relationship Id="rId3" Type="http://schemas.openxmlformats.org/officeDocument/2006/relationships/hyperlink" Target="https://www.naukowa.pl/autor/jozef-janczak" TargetMode="External"/><Relationship Id="rId4" Type="http://schemas.openxmlformats.org/officeDocument/2006/relationships/hyperlink" Target="https://www.naukowa.pl/autor/andrzej-nowak" TargetMode="External"/><Relationship Id="rId5" Type="http://schemas.openxmlformats.org/officeDocument/2006/relationships/hyperlink" Target="https://www.naukowa.pl/wydawnictwo/akademia-sztuki-wojennej" TargetMode="External"/><Relationship Id="rId6" Type="http://schemas.openxmlformats.org/officeDocument/2006/relationships/hyperlink" Target="https://pl.wikipedia.org/wiki/Badania_naukowe" TargetMode="External"/><Relationship Id="rId7" Type="http://schemas.openxmlformats.org/officeDocument/2006/relationships/hyperlink" Target="https://pl.wikipedia.org/wiki/Eksperymen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5:18:00Z</dcterms:created>
  <dc:creator>barbara_lubas75@outlook.com</dc:creator>
  <dc:description/>
  <cp:keywords/>
  <dc:language>en-US</dc:language>
  <cp:lastModifiedBy>Agnieszka Wiktorowicz</cp:lastModifiedBy>
  <dcterms:modified xsi:type="dcterms:W3CDTF">2024-10-28T09:02:00Z</dcterms:modified>
  <cp:revision>3</cp:revision>
  <dc:subject/>
  <dc:title/>
</cp:coreProperties>
</file>