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IKROEKONOMIA 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Prof. ucz. dr inż. Waldemar Gajda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85 888 788, waldgaj@vp.pl 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1.</w:t>
        <w:tab/>
        <w:t>USYTUOWANIE PRZEDMIOTU W SYSTEMIE ST</w:t>
      </w:r>
      <w:r>
        <w:rPr/>
        <w:t>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ZIOM 6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studia licencjac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PODSTAW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-IV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– egzami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Ćwiczenia-zaliczenie na ocenę 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Prof. ucz. dr inż. Waldemar Gajda 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Prof. ucz. dr inż. Waldemar Gajda 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rof. ucz. dr inż. Waldemar Gajda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rof. ucz. dr inż. Waldemar Gajda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/>
        <w:t>3.</w:t>
        <w:tab/>
        <w:t>EFEKTY KSZTAŁCENIA, FORMY ZAJĘĆ, METODY WERYFIKACJI EFEKTÓW KSZTAŁCE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595"/>
        <w:gridCol w:w="274"/>
        <w:gridCol w:w="966"/>
        <w:gridCol w:w="141"/>
        <w:gridCol w:w="1477"/>
        <w:gridCol w:w="2124"/>
        <w:gridCol w:w="597"/>
        <w:gridCol w:w="498"/>
        <w:gridCol w:w="139"/>
        <w:gridCol w:w="425"/>
        <w:gridCol w:w="13"/>
        <w:gridCol w:w="1644"/>
        <w:gridCol w:w="7"/>
        <w:gridCol w:w="21"/>
        <w:gridCol w:w="1331"/>
      </w:tblGrid>
      <w:tr>
        <w:trPr>
          <w:trHeight w:val="457" w:hRule="atLeast"/>
        </w:trPr>
        <w:tc>
          <w:tcPr>
            <w:tcW w:w="6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najomość faktów, obiektów, zjawisk ekonomicznych, struktur gospodarczych oraz różnych form organizacji rynku, jak również metod analiz ekonomiczno-matematycznych potrzebnych do określenia wielkości i wskaźników mikroekomicznych </w:t>
            </w:r>
          </w:p>
        </w:tc>
        <w:tc>
          <w:tcPr>
            <w:tcW w:w="3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2, K1P_W03, K1P_W04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>Nabycie przez studenta umiejętności w zakresie analizy i rozwiązywania złożonych problemów przedsiębiorstw i gospodarstw domowych oraz przyczyn i skutków konkretnych procesów i zjawisk, ich wpływu a gospodarkę i życie społeczne</w:t>
            </w:r>
          </w:p>
        </w:tc>
        <w:tc>
          <w:tcPr>
            <w:tcW w:w="3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-U03, K1P_ U04, K1P-U05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Ukształtowanie postaw i zachowań umożliwiających myśleć i działać w sposób krytyczny do danego zjawiska i problemu, utrwalenie gotowości do wypełnienia określonych ról społecznych </w:t>
            </w:r>
          </w:p>
        </w:tc>
        <w:tc>
          <w:tcPr>
            <w:tcW w:w="3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4, K1P-K0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6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3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iągnięcie efektu uczenia się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 zaawansowaną wiedzę na temat miejsca i roli mikroekonomii w systemie nauk;</w:t>
              <w:br/>
              <w:t>posługuje się podstawowymi prawami i kategoriami ekonomicznymi związanymi z</w:t>
              <w:br/>
              <w:t>funkcjonowaniem gospodarki rynkowej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WG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4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 zaawansowaną wiedzę na temat rodzajów podmiotów rynkowych oraz kryteriów,</w:t>
              <w:br/>
              <w:t>którymi kierują się przy dokonywaniu wyborów ekonomicznych, typy i formy rynków, w tym zwłaszcza rynków wolnych i regulowanych oraz doskonałej konkurencji i monopolu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WG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3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3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narzędzia analiz ekonomicznych i matematycznych do określenia elastyczności popytu, analizy marginalna, zysku krańcowego itp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WG</w:t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K1P_U03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Style w:val="Markedcontent"/>
                <w:color w:val="000000"/>
                <w:sz w:val="20"/>
                <w:szCs w:val="20"/>
              </w:rPr>
              <w:t xml:space="preserve">Potrafi wykorzystać wiedzę do </w:t>
            </w:r>
            <w:r>
              <w:rPr>
                <w:sz w:val="20"/>
                <w:szCs w:val="20"/>
              </w:rPr>
              <w:t>analizy wyborów gospodarstw domowych i przedsiębiorstw jako podmiotów realizujących strategie optymalizacji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P6S_UW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2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K1P_U04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Posiada umiejętność opisu i prezentacji głównych zagadnień gospodarczych przy użyciu narzędzi i metod właściwych mikroekonomii na poziomie podstawowym (opis, język graficzny, prosta algebra)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P6S_UW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aca etapowa praktyczna </w:t>
            </w:r>
            <w:r>
              <w:rPr>
                <w:sz w:val="20"/>
                <w:szCs w:val="20"/>
              </w:rPr>
              <w:t>referaty i ich prezentacja przez studentów - dyskusj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3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K1P_U05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zh-CN"/>
              </w:rPr>
              <w:t>Potrafi prawidłowo wskazać przyczyny i skutki występowania zjawisk gospodarczych na szczeblu mikro- i makroekonomicznym w warunkach otwartej gospodarki rynkowej i wykorzystać tą wiedzę w praktyce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kern w:val="2"/>
                <w:sz w:val="20"/>
                <w:lang w:eastAsia="zh-CN"/>
              </w:rPr>
            </w:pPr>
            <w:r>
              <w:rPr>
                <w:rFonts w:eastAsia="Calibri"/>
                <w:b/>
                <w:kern w:val="2"/>
                <w:sz w:val="20"/>
                <w:lang w:eastAsia="zh-CN"/>
              </w:rPr>
              <w:t>P6S_UW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kern w:val="2"/>
                <w:sz w:val="20"/>
                <w:lang w:eastAsia="zh-CN"/>
              </w:rPr>
            </w:pPr>
            <w:r>
              <w:rPr>
                <w:rFonts w:eastAsia="Calibri"/>
                <w:b/>
                <w:kern w:val="2"/>
                <w:sz w:val="20"/>
                <w:lang w:eastAsia="zh-CN"/>
              </w:rPr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aca etapowa praktyczna </w:t>
            </w:r>
            <w:r>
              <w:rPr>
                <w:sz w:val="20"/>
                <w:szCs w:val="20"/>
              </w:rPr>
              <w:t>referaty i ich prezentacja przez studentów - dyskusj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K1P_K04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 xml:space="preserve">Jest gotów </w:t>
            </w:r>
            <w:r>
              <w:rPr>
                <w:sz w:val="20"/>
                <w:szCs w:val="20"/>
              </w:rPr>
              <w:t xml:space="preserve">zdobywania wiedzy, informacji i danych potrzebnych w procesach rozwiązywania problemów występujących w instytucji biznesowej dotyczących ustalania celów działania, cen, wielkości produkcji oraz wykorzystania/zastępowalności czynników produkcji. </w:t>
            </w:r>
            <w:r>
              <w:rPr>
                <w:rFonts w:eastAsia="Calibri"/>
                <w:sz w:val="20"/>
                <w:szCs w:val="20"/>
              </w:rPr>
              <w:t>społecznych dotyczących zarządzania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P6S_KO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aca etapowa praktyczna </w:t>
            </w:r>
            <w:r>
              <w:rPr>
                <w:sz w:val="20"/>
                <w:szCs w:val="20"/>
              </w:rPr>
              <w:t>referaty i ich prezentacja przez studentów - dyskusj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2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rFonts w:eastAsia="Calibri"/>
                <w:b/>
                <w:bCs/>
                <w:sz w:val="20"/>
              </w:rPr>
              <w:t>K1P_K05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Jest gotów do myślenia i działania w sposób przedsiębiorczy, </w:t>
            </w:r>
            <w:r>
              <w:rPr>
                <w:rStyle w:val="Markedcontent"/>
                <w:sz w:val="20"/>
                <w:szCs w:val="20"/>
              </w:rPr>
              <w:t>zgodnie z zasadami funkcjonowania rynku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rFonts w:eastAsia="Calibri"/>
                <w:b/>
                <w:bCs/>
                <w:sz w:val="20"/>
              </w:rPr>
              <w:t>P6S_KO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rFonts w:eastAsia="Calibri"/>
                <w:b/>
                <w:bCs/>
                <w:sz w:val="20"/>
              </w:rPr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34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34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3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ROWADZENIE DO MIKROEKONOMII (stacj. 2 h, niestacj. 1 h)</w:t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1, W2, W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2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>
                <w:sz w:val="20"/>
                <w:szCs w:val="20"/>
              </w:rPr>
              <w:t>FUNKCJONOWANIE RYNKU I GOSPODARKA RYNKOWA (stacj. 4 h, niestacj. 2 h)</w:t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1, W2, W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3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>
                <w:sz w:val="20"/>
                <w:szCs w:val="20"/>
              </w:rPr>
              <w:t>GOSPODARSTWO DOMOWE I TEORIA ZACHOWANIA SIĘ KONSUMENTA (stacj. 4 h, niestacj. 2 h)</w:t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1, W2, W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4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>
                <w:sz w:val="20"/>
                <w:szCs w:val="20"/>
              </w:rPr>
              <w:t>PRZEDSIĘBIORSTWO I TEORIA PRODUKCJI (stacj. 4 h, niestacj.2 h)</w:t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1, W2, W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KŁAD 5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>
                <w:sz w:val="20"/>
                <w:szCs w:val="20"/>
              </w:rPr>
              <w:t>MODELE RYNKU (stacj. 4 h, niestacj. 2 h)</w:t>
            </w:r>
          </w:p>
          <w:p>
            <w:pPr>
              <w:pStyle w:val="Normal"/>
              <w:ind w:lef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" w:hanging="34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1, W2, W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KŁAD 6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>
                <w:sz w:val="20"/>
                <w:szCs w:val="20"/>
              </w:rPr>
              <w:t>FIRMA W WARUNKACH  WOLNEJ KONKURENCJI(stacj. 6 h, niestacj. 3 h)</w:t>
            </w:r>
          </w:p>
          <w:p>
            <w:pPr>
              <w:pStyle w:val="Normal"/>
              <w:ind w:left="46" w:hanging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46" w:hanging="46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1, W2, W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WYKŁAD 7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>
                <w:sz w:val="20"/>
                <w:szCs w:val="20"/>
              </w:rPr>
              <w:t>MONOPOL I KONKURENCJA MONOPOLISTYCZNA(stacj. 4 h, niestacj. 3 h)</w:t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1, W2, W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WYKŁAD 8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>
                <w:sz w:val="20"/>
                <w:szCs w:val="20"/>
              </w:rPr>
              <w:t>OLIGOPOL - KONKURENCJA I WSPÓŁDZIAŁANIE (stacj. 4 h, niestacj. 3 h)</w:t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1, W2, W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WYKŁAD 9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ERNATYWNE TEORIE PRZEDSIĘBIORSTWA</w:t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>
                <w:sz w:val="20"/>
                <w:szCs w:val="20"/>
              </w:rPr>
              <w:t>(stacj. 4 h, niestacj. 3 h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1, W2, W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KŁAD 10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firstLine="26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RYNKI CZYNNIKÓW PRODUKCJI</w:t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tacj. 4 h, niestacj. 3 h)</w:t>
            </w:r>
          </w:p>
          <w:p>
            <w:pPr>
              <w:pStyle w:val="Normal"/>
              <w:ind w:left="467" w:hanging="467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1, W2, W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2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ćwiczeń</w:t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1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PROCES GOSPODAROWANIA: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formie dyskusji rozwiązywanie stawianych problemów dotyczących gospodarowania;</w:t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>
                <w:sz w:val="20"/>
                <w:szCs w:val="20"/>
              </w:rPr>
              <w:t>gospodarowanie jako proces dokonywania wyboru - rozwiązywanie zadań. (stacj.10 h, niestacj. 6 h)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2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MECHANIZM FUNKCJONOWANIA RYNKU: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sprawdzający podstawowe pojęcia i określenia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a popytu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a podaży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>równowaga rynkowa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ywanie testów i zadań.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tacj.10 h, niestacj. 6 h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3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OSPODARSTWO DOMOWE I TEORIA ZACHOWANIA SIĘ KONSUMENTA: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sprawdzający podstawowe pojęcia i określenia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oria wyboru konsumenta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>teoria popytu konsumenta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ywanie testów i zadań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tacj.10 h, niestacj. 6 h)</w:t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 4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IĘBIORSTWO I TEORIA PRODUKCJI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sprawdzający podstawowe pojęcia i określenia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chowanie i organizacja przedsiębiorstwa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>rozwinięcie teorii podaży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ywanie testów i zadań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tacj.10 h, niestacj. 6 h)</w:t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5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Y RYNKU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sprawdzający podstawowe pojęcia i określenia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kurencja doskonała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opol pełny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igopol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kurencja monopolistyczna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ywanie testów i zadań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stacj.10 h, niestacj. 6 h)</w:t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 6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ALIZA RYNKÓW CZYNNIKÓW PRODUKCJI: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sprawdzający podstawowe pojęcia i określenia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nek pracy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nek kapitału i ziemi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>rozwiązywanie testów i zadań</w:t>
            </w:r>
            <w:r>
              <w:rPr/>
              <w:t xml:space="preserve">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stacj.10 h, niestacj. 6 h)</w:t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2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FEROWANE METODY DYDAKTYCZNE ORAZ WYKORZYSTYWANE OPROGRAMOWANIE </w:t>
            </w:r>
          </w:p>
        </w:tc>
        <w:tc>
          <w:tcPr>
            <w:tcW w:w="483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nyWeb"/>
                    <w:spacing w:before="0" w:after="8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wykład informacyjny prowadzony z wykorzystaniem prezentacji multimedialnych umożliwiający studentom zadawanie pytań i udział w dyskusji;</w:t>
                  </w:r>
                </w:p>
                <w:p>
                  <w:pPr>
                    <w:pStyle w:val="NormalnyWeb"/>
                    <w:spacing w:before="0" w:after="82"/>
                    <w:rPr/>
                  </w:pPr>
                  <w:r>
                    <w:rPr>
                      <w:sz w:val="20"/>
                      <w:szCs w:val="20"/>
                    </w:rPr>
                    <w:t>- ćwiczenia prowadzone z wykorzystaniem metod aktywizujących: rozwiązywanie zadań i testów, wspólne omawianie zagadnień z danego tematu; dyskusja dydaktyczna;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Wykorzystanie zakupionego przez Uczelnię oprogramowania specjalistycznego dla przedmiotu Makroekonomia dla prowadzenia ćwiczeń symulacyjnych z modułu gospodarka, oferującego zróżnicowane narzędzia dydaktyczne (testy, quizy, ćwiczenia podstawowe, studia przypadków, mini symulacje itd.), posiada funkcję planowania i realizacji testów sprawdzających wiedzę i umiejętności studentów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W1, W2, W3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1, U2, U3,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1, K2,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93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2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 3</w:t>
            </w:r>
          </w:p>
        </w:tc>
        <w:tc>
          <w:tcPr>
            <w:tcW w:w="8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ńcowy egzamin pisemny - test wielokrotnego wyboru z materiału opracowanego podczas zajęć wraz z zaleconymi lekturami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5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U2, U 3</w:t>
            </w:r>
          </w:p>
        </w:tc>
        <w:tc>
          <w:tcPr>
            <w:tcW w:w="8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ena pracy zadanej etapowej pisemnej w postaci rozwiązania problemu w biznesie, zidentyfikowanie i rozstrzygnięcie problemu , zadania praktyczne i praca grupowa na zajęciach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</w:t>
            </w:r>
          </w:p>
        </w:tc>
        <w:tc>
          <w:tcPr>
            <w:tcW w:w="8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kończy się zaliczeniem z oceną. Do zaliczenia uprawnia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soka frekwencja (w razie nagminnych i rażących nieobecności ogółu dopuszcza się wprowadzenie listy obecności, weryfikującej zainteresowanie przedmiotem)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ńcowy egzamin pisemny - test wielokrotnego wyboru z materiału opracowanego podczas zajęć wraz z zaleconymi lekturami.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a oceniania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db. (5,0) - od 90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+ (4,5) - 85-89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 (4,0) - 71%-84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+ (3,5) - 65%-70%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dst. (3,0) - 50%-65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st. (2,0) - 0-49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z ćwiczeń (zadanie zespołowe)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przygotowania projektu/ zadania – 20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prezentacji projektu/ zadania – 20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merytoryczna projektu/ zadania - 3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ojektu/ zadania przez studentów z samooceny pracy grupowej – 3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może być podwyższona za aktywność na zajęcia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3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W 1, W 2, W3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osób bardzo ogólny i pobieżny zna i rozumie tematykę podejmowaną na zajęciach. 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zna i rozumie zagadnienia podejmowane podczas zajęć, łącznie z dostrzeganiem ich możliwości zastosowania w praktyce.</w:t>
            </w:r>
          </w:p>
        </w:tc>
        <w:tc>
          <w:tcPr>
            <w:tcW w:w="2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pogłębiony zna i rozumie zagadnienia podejmowane podczas zajęć , łącznie z samodzielnym ich wykorzystaniem w praktyce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 1, U 2 , U 3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jedynie wystarczającym  potrafi prawidłowo zastosować zagadnienia podejmowane podczas zajęć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dobrym  potrafi prawidłowo zastosować zagadnienia podejmowane podczas zajęć.</w:t>
            </w:r>
          </w:p>
        </w:tc>
        <w:tc>
          <w:tcPr>
            <w:tcW w:w="2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W stopniu pogłębionym potrafi prawidłowo zastosować zagadnienia podejmowane podczas zajęć, łączenie z samodzielnym ich drożeniem do praktyki.</w:t>
            </w:r>
          </w:p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to potrafi analizować rozwiązania konkretnych problemów zagadnień oraz  planować i organizować własną aktywność zawodową w zakresie związanym z zagadnieniami podejmowanymi podczas zajęć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 1, K 2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ogólnej oceny posiadanych kompetencji, ale także zagadnień 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głębszej oceny posiadanych kompetencji oraz zagadnień 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wnikliwej i kompleksowej oceny posiadanych kompetencji oraz zagadnień , które są mu przekazywane na poziomie w pełni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. Begg: Mikroekonomia, PWE, Warszawa 2019.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720" w:hanging="7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. Nasiłowski: System rynkowy. Podstawy mikro- i makroekonomii, Key Text, Warszawa 2016.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720" w:hanging="7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 Czarny, Podstawy ekonomii. Wprowadzenie do ekonomii. Mikroekonomia Wyd 4, Oficyna Wydawnicza SGH, Warszawa 2018.</w:t>
            </w:r>
          </w:p>
          <w:p>
            <w:pPr>
              <w:pStyle w:val="Akapitzlist"/>
              <w:tabs>
                <w:tab w:val="clear" w:pos="708"/>
                <w:tab w:val="left" w:pos="298" w:leader="none"/>
              </w:tabs>
              <w:ind w:left="28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teratura uzupełniająca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 Krugman, R. Wells, Mikroekonomia, PWN, Warszawa 2020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0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" w:leader="none"/>
              </w:tabs>
              <w:ind w:left="311" w:hanging="360"/>
              <w:rPr/>
            </w:pPr>
            <w:r>
              <w:rPr>
                <w:bCs/>
                <w:sz w:val="20"/>
                <w:szCs w:val="20"/>
              </w:rPr>
              <w:t xml:space="preserve">N. G. Mankiw, M. P. Taylor, Mikroekonomia, PWE, Warszawa 2020. </w:t>
            </w:r>
          </w:p>
        </w:tc>
        <w:tc>
          <w:tcPr>
            <w:tcW w:w="1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/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/3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4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/6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/6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/13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8/2.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2/5.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Markedcontent">
    <w:name w:val="markedcontent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8:13:00Z</dcterms:created>
  <dc:creator>barbara_lubas75@outlook.com</dc:creator>
  <dc:description/>
  <cp:keywords/>
  <dc:language>en-US</dc:language>
  <cp:lastModifiedBy>Krzysztof Wakuluk</cp:lastModifiedBy>
  <dcterms:modified xsi:type="dcterms:W3CDTF">2024-10-29T11:53:00Z</dcterms:modified>
  <cp:revision>3</cp:revision>
  <dc:subject/>
  <dc:title/>
</cp:coreProperties>
</file>