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YL ŻYCIA PRACOWNIKÓW W PRAKTYCE ORGANIZACJ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Kinga Podleśna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nga.podlesna@wp.pl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1.</w:t>
        <w:tab/>
        <w:t>USYTUOWANIE PRZEDMIOTU W SYS</w:t>
      </w:r>
      <w:r>
        <w:rPr/>
        <w:t>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IOM 7 (studia magisters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DO WYBORU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 – egzami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Ćwiczenia-zaliczenie na ocenę 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Kinga Podleśna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Kinga Podleśna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Kinga Podleśna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Kinga Podleśna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/>
      </w:pPr>
      <w:r>
        <w:rPr/>
        <w:t>3.</w:t>
        <w:tab/>
        <w:t>EFEKTY KSZTAŁCENIA, FORMY ZAJĘĆ, METODY WERYFIKACJI EFEKTÓW KSZTAŁCENIA</w:t>
      </w:r>
    </w:p>
    <w:tbl>
      <w:tblPr>
        <w:tblW w:w="5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594"/>
        <w:gridCol w:w="275"/>
        <w:gridCol w:w="966"/>
        <w:gridCol w:w="141"/>
        <w:gridCol w:w="1477"/>
        <w:gridCol w:w="2124"/>
        <w:gridCol w:w="597"/>
        <w:gridCol w:w="498"/>
        <w:gridCol w:w="139"/>
        <w:gridCol w:w="425"/>
        <w:gridCol w:w="13"/>
        <w:gridCol w:w="1650"/>
        <w:gridCol w:w="21"/>
        <w:gridCol w:w="1331"/>
      </w:tblGrid>
      <w:tr>
        <w:trPr>
          <w:trHeight w:val="457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zyskanie wiedzy o wpływie cyklu życia pracownika i jego stylu pracy na efektowność organizacji 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2P_W06, K2P_W09, K2P_W10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jc w:val="left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  <w:t>Nabycie umiejętności w korzystaniu z zarządzania czasem wolnym i różnorodnością pracownika w środowisku jego pracy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2P_U01, K2P_U05, K2P_U09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37" w:hanging="3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rażliwienie na procesy i zjawiska zawierające się w szerokim pojęciu wskazania zasadności badania stylów życia i elementów je kształtujących w kontekście zarządzania zasobami ludzkimi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4, K2P_K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mbol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siągnięcie efektu uczenia się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2P_W06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Ma zaawansowaną wiedzę z zakresu </w:t>
            </w:r>
            <w:r>
              <w:rPr>
                <w:sz w:val="20"/>
                <w:szCs w:val="20"/>
              </w:rPr>
              <w:t xml:space="preserve">znaczeniu stylu życia w naukach o zarządzaniu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WG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2P_W09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 wiedzę na temat etycznych, społecznych, psychologicznych uwarunkowań z zakresu zarządzania w biznesie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WK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</w:rPr>
              <w:t>K2P_W10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Zna podstawowe zasady tworzenia </w:t>
            </w:r>
            <w:r>
              <w:rPr>
                <w:sz w:val="20"/>
                <w:szCs w:val="20"/>
              </w:rPr>
              <w:t>środowiska pracy sprzyjającego osiąganiu indywidualnych i organizacyjnych korzyści w oparciu o zarządzanie zespołem zróżnicowanym ze względu na styl życia i kształtowanie zaangażowania jego członków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WK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2P_U0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stosować w praktyce zasady parametrów zespołowych, na przykład klimat, poziom zaufania czy efektywność zespołu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UW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 – analiza danych socjologicznych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1P_U05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korzystać w praktycznym działaniu z instrumentów i narzędzi w badaniu stylów życia i elementów je kształtujących w kontekście zarządzania zasobami ludzkimi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UW1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2P_U09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rPr/>
            </w:pPr>
            <w:r>
              <w:rPr>
                <w:sz w:val="20"/>
                <w:szCs w:val="20"/>
              </w:rPr>
              <w:t>Potrafi formułować i rozwiązywać złożone i nietypowe problemy związane ze społeczną odpowiedzialnością biznesu 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UW2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4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gotów do wypełniania zobowiązań społecznych wynikających z procesów zarządzania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KO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1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gotów do przestrzegania i rozwijania zasad etyki zawodowej oraz działania na rzecz przestrzegania tych zasad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KR2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34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3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3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1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ykl życia pracownika (ang. employee lifecycle) </w:t>
            </w:r>
            <w:r>
              <w:rPr>
                <w:rStyle w:val="Markedcontent"/>
                <w:sz w:val="20"/>
                <w:szCs w:val="20"/>
              </w:rPr>
              <w:t>(stacjonarne 10h, niestac. 6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2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ektywne zarządzanie poszczególnymi etapami procesu</w:t>
            </w:r>
            <w:r>
              <w:rPr>
                <w:rStyle w:val="Markedcontent"/>
                <w:sz w:val="20"/>
                <w:szCs w:val="20"/>
              </w:rPr>
              <w:t xml:space="preserve">  pracy pracownika w zależności od jego stylu  życia(stacjonarne 10h, niestac. 6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3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uczowe etapy cyklu życia pracownika, korzyści jakie można z nich wyciągnąć jak i istotne elementy dla zarządzania procesem.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4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nboarding jako proces przygotowania pracownika do pełnienia swoich obowiązków. </w:t>
            </w:r>
            <w:r>
              <w:rPr>
                <w:rStyle w:val="Markedcontent"/>
                <w:sz w:val="20"/>
                <w:szCs w:val="20"/>
              </w:rPr>
              <w:t>(stacjonarne 10h, niestac. 4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2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ćwiczeń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WICZENIA 1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menty stylu życia związane z czasem wolnym a zarządzanie różnorodnością. Zainteresowania pozazawodowe. Uprawianie sportu. Zaangażowanie społeczno-polityczne. Życie towarzyskie</w:t>
            </w:r>
            <w:r>
              <w:rPr>
                <w:rStyle w:val="Markedcontent"/>
                <w:sz w:val="20"/>
                <w:szCs w:val="20"/>
              </w:rPr>
              <w:t xml:space="preserve"> (stacjonarne 9h, niestac. 5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,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WICZENIA 2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yl życia w kontekście zarządzania różnorodnością Istota zarządzania różnorodnością Różnorodność zasobów ludzkich organizacji i jej wymiary Styl życia jako aspekt różnorodności Styl życia a czas poza pracą</w:t>
            </w:r>
            <w:r>
              <w:rPr>
                <w:rStyle w:val="Markedcontent"/>
                <w:sz w:val="20"/>
                <w:szCs w:val="20"/>
              </w:rPr>
              <w:t xml:space="preserve"> (stacjonarne 9h, niestac. 5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WICZENIA 3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y aktywności czasu wpół wolnego a zarządzanie różnorodnością. Życie rodzinne. Dbałość o wygląd</w:t>
              <w:br/>
              <w:t>Stosowanie używek (palenie papierosów)</w:t>
              <w:br/>
              <w:t>Odżywianie się (stacjonarne 9h, niestac. 5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WICZENIA 4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Styl życia pracowników a praktyka organizacji</w:t>
              <w:br/>
              <w:t>Koncepcja zrealizowanych badań empirycznych</w:t>
              <w:br/>
              <w:t xml:space="preserve">Charakterystyka respondentów oraz reprezentowanych </w:t>
              <w:br/>
              <w:t>przez nich organizacji i zespołów. Zróżnicowanie aktywności pracowników w czasie wolnym</w:t>
              <w:br/>
              <w:t>Różnorodność aktywności czasu na wpół wolnego</w:t>
            </w:r>
            <w:r>
              <w:rPr>
                <w:rStyle w:val="Markedcontent"/>
                <w:sz w:val="20"/>
                <w:szCs w:val="20"/>
              </w:rPr>
              <w:t xml:space="preserve"> (stacjonarne 9h, niestac. 5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WICZENIA 5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zentacja i omówienie zadań grupowych z zakresu analizy i doboru kryteriów ocenowych dla kierowników i pracowników niższego szczebla. Przedstawienie metodyki badań. 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rStyle w:val="Markedcontent"/>
                <w:sz w:val="20"/>
                <w:szCs w:val="20"/>
              </w:rPr>
              <w:t>(stacjonarne 9h, niestac. 5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EFEROWANE METODY DYDAKTYCZNE ORAZ WYKORZYSTYWANE OPROGRAMOWANIE </w:t>
            </w:r>
          </w:p>
        </w:tc>
        <w:tc>
          <w:tcPr>
            <w:tcW w:w="483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74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70"/>
              <w:gridCol w:w="1777"/>
            </w:tblGrid>
            <w:tr>
              <w:trPr/>
              <w:tc>
                <w:tcPr>
                  <w:tcW w:w="297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dające:</w:t>
                  </w:r>
                </w:p>
              </w:tc>
              <w:tc>
                <w:tcPr>
                  <w:tcW w:w="1777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97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wykład informacyjny (konwencjonalny)</w:t>
                    <w:br/>
                    <w:t>- wykład konwersatoryjny</w:t>
                    <w:br/>
                    <w:t>- wykład problemowy</w:t>
                  </w:r>
                </w:p>
              </w:tc>
              <w:tc>
                <w:tcPr>
                  <w:tcW w:w="1777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7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szukujące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doświadczeń</w:t>
                    <w:br/>
                    <w:t>- obserwacji</w:t>
                    <w:br/>
                    <w:t>- studium przypadku</w:t>
                    <w:br/>
                    <w:t>- sytuacyjna</w:t>
                  </w:r>
                </w:p>
              </w:tc>
              <w:tc>
                <w:tcPr>
                  <w:tcW w:w="1777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W1, W2, W3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1, U2, U3,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1, K2, 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/>
            </w:pPr>
            <w:r>
              <w:rPr>
                <w:b/>
                <w:sz w:val="20"/>
                <w:szCs w:val="20"/>
              </w:rPr>
              <w:t>6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 3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ńcowy egzamin pisemny - test wielokrotnego wyboru z materiału opracowanego podczas zajęć wraz z zaleconymi lekturami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U2, U 3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acy zadanej etapowej pisemnej w postaci rozwiązania problemu w biznesie, zidentyfikowanie i rozstrzygnięcie problemu (case study lub własny przykład z życia)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Wykład kończy się zaliczeniem z oceną. Do zaliczenia uprawnia: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soka frekwencja (w razie nagminnych i rażących nieobecności ogółu dopuszcza się wprowadzenie listy obecności, weryfikującej zainteresowanie przedmiotem)</w:t>
            </w:r>
          </w:p>
          <w:p>
            <w:pPr>
              <w:pStyle w:val="NormalnyWeb"/>
              <w:rPr/>
            </w:pPr>
            <w:r>
              <w:rPr>
                <w:sz w:val="20"/>
                <w:szCs w:val="20"/>
              </w:rPr>
              <w:t>- końcowy egzamin pisemny Prace grupowe z elementami samooceny oraz oceny prac innych grup przez studentów.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Praca na zaliczenie opracowana przy użyciu metod doboru i analizy danych socjologiczn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1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posób bardzo ogólny i pobieżny absolwent zna aspekty </w:t>
            </w:r>
            <w:r>
              <w:rPr>
                <w:bCs/>
                <w:sz w:val="20"/>
                <w:szCs w:val="20"/>
              </w:rPr>
              <w:t xml:space="preserve">rozwoju </w:t>
            </w:r>
            <w:r>
              <w:rPr>
                <w:sz w:val="20"/>
                <w:szCs w:val="20"/>
              </w:rPr>
              <w:t>efektywnego zarządzania poszczególnymi etapami procesu</w:t>
            </w:r>
            <w:r>
              <w:rPr>
                <w:rStyle w:val="Markedcontent"/>
                <w:sz w:val="20"/>
                <w:szCs w:val="20"/>
              </w:rPr>
              <w:t xml:space="preserve">  pracy pracownika w zależności od jego stylu  życia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dobrze zna i rozumie współczesne aspekty </w:t>
            </w:r>
            <w:r>
              <w:rPr>
                <w:bCs/>
                <w:sz w:val="20"/>
                <w:szCs w:val="20"/>
              </w:rPr>
              <w:t xml:space="preserve">rozwoju </w:t>
            </w:r>
            <w:r>
              <w:rPr>
                <w:sz w:val="20"/>
                <w:szCs w:val="20"/>
              </w:rPr>
              <w:t>efektywnego zarządzania poszczególnymi etapami procesu</w:t>
            </w:r>
            <w:r>
              <w:rPr>
                <w:rStyle w:val="Markedcontent"/>
                <w:sz w:val="20"/>
                <w:szCs w:val="20"/>
              </w:rPr>
              <w:t xml:space="preserve">  pracy pracownika w zależności od jego stylu  życia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w sposób pogłębiony zna i rozumie współczesne aspekty </w:t>
            </w:r>
            <w:r>
              <w:rPr>
                <w:bCs/>
                <w:sz w:val="20"/>
                <w:szCs w:val="20"/>
              </w:rPr>
              <w:t xml:space="preserve">rozwoju </w:t>
            </w:r>
            <w:r>
              <w:rPr>
                <w:sz w:val="20"/>
                <w:szCs w:val="20"/>
              </w:rPr>
              <w:t>efektywnego zarządzania poszczególnymi etapami procesu</w:t>
            </w:r>
            <w:r>
              <w:rPr>
                <w:rStyle w:val="Markedcontent"/>
                <w:sz w:val="20"/>
                <w:szCs w:val="20"/>
              </w:rPr>
              <w:t xml:space="preserve">  pracy pracownika w zależności od jego stylu  życia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2, W3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posób bardzo ogólny i pobieżny zna </w:t>
            </w:r>
            <w:r>
              <w:rPr>
                <w:bCs/>
                <w:sz w:val="20"/>
                <w:szCs w:val="20"/>
              </w:rPr>
              <w:t xml:space="preserve">współczesne problemy i kierunki rozwoju </w:t>
            </w:r>
            <w:r>
              <w:rPr>
                <w:sz w:val="20"/>
                <w:szCs w:val="20"/>
              </w:rPr>
              <w:t>efektywnego zarządzania poszczególnymi etapami procesu</w:t>
            </w:r>
            <w:r>
              <w:rPr>
                <w:rStyle w:val="Markedcontent"/>
                <w:sz w:val="20"/>
                <w:szCs w:val="20"/>
              </w:rPr>
              <w:t xml:space="preserve">  pracy pracownika w zależności od jego stylu  życia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brze zna i rozumie </w:t>
            </w:r>
            <w:r>
              <w:rPr>
                <w:bCs/>
                <w:sz w:val="20"/>
                <w:szCs w:val="20"/>
              </w:rPr>
              <w:t xml:space="preserve">współczesne problemy i kierunki rozwoju </w:t>
            </w:r>
            <w:r>
              <w:rPr>
                <w:sz w:val="20"/>
                <w:szCs w:val="20"/>
              </w:rPr>
              <w:t>efektywnego zarządzania poszczególnymi etapami procesu</w:t>
            </w:r>
            <w:r>
              <w:rPr>
                <w:rStyle w:val="Markedcontent"/>
                <w:sz w:val="20"/>
                <w:szCs w:val="20"/>
              </w:rPr>
              <w:t xml:space="preserve">  pracy pracownika w zależności od jego stylu  życia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posób pogłębiony zna i rozumie </w:t>
            </w:r>
            <w:r>
              <w:rPr>
                <w:bCs/>
                <w:sz w:val="20"/>
                <w:szCs w:val="20"/>
              </w:rPr>
              <w:t xml:space="preserve">współczesne problemy i kierunki rozwoju </w:t>
            </w:r>
            <w:r>
              <w:rPr>
                <w:sz w:val="20"/>
                <w:szCs w:val="20"/>
              </w:rPr>
              <w:t>efektywnego zarządzania poszczególnymi etapami procesu</w:t>
            </w:r>
            <w:r>
              <w:rPr>
                <w:rStyle w:val="Markedcontent"/>
                <w:sz w:val="20"/>
                <w:szCs w:val="20"/>
              </w:rPr>
              <w:t xml:space="preserve">  pracy pracownika w zależności od jego stylu  życia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 1, U 2 , U 3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potrafi w stopniu jedynie wystarczającym prawidłowo rozwiązywać pojawiające się w działalności gospodarczej problemy natury zarządczej 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w stopniu dobrym  prawidłowo rozwiązywać pojawiające się w działalności gospodarczej złożone i nietypowe problemy natury zarządczej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Absolwent potrafi w stopniu pogłębionym prawidłowo rozwiązywać pojawiające się w działalności gospodarczej złożone i nietypowe problemy natury zarządczej.</w:t>
            </w:r>
          </w:p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Potrafi analizować rozwiązania konkretnych wariantów zarządzania dopasowując je do misji i zadań przedsiębiorstwa mając przy tym świadomość ich wpływu na efektywność biznesową i społeczn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 1, K 2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krytycznej oceny posiadanej wiedzy ale także treści , które są jemu przekazywane na poziomi wystrac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u i podtrzymania etosu zawodu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krytycznej oceny posiadanej wiedzy ale także treści , które są jemu przekazywane. Absolwent jest gotów w pracy przedsiębiorcy do zasięgnięcia opinii ekspertów w przypadku trudności w samodzielnym rozwiązaniu problemu etyczneg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90"/>
              <w:rPr/>
            </w:pPr>
            <w:r>
              <w:rPr>
                <w:sz w:val="20"/>
                <w:szCs w:val="20"/>
              </w:rPr>
              <w:t xml:space="preserve">Absolwent jest gotów do upowszechniania wzorców etycznego i praworządnego zachowania przedsiębiorcy, mając świadomość ich fundamentalnego znaczenia w zarządzaniu biznesem. Absolwent jest gotów do podtrzymywania etosu przedsiębiorcy. </w:t>
            </w:r>
          </w:p>
          <w:p>
            <w:pPr>
              <w:pStyle w:val="NormalnyWeb"/>
              <w:spacing w:before="0" w:after="90"/>
              <w:rPr/>
            </w:pPr>
            <w:r>
              <w:rPr>
                <w:sz w:val="20"/>
                <w:szCs w:val="20"/>
              </w:rPr>
              <w:t>Absolwent jest gotów do inicjowania działań na rzecz kształtowania zachowań innych osób w sposób etyczny mając świadomość że wzmacnia to optymalizację podejmowanych działań i ich sprawność tj. skuteczność i ekonomiczność. Ponadto powyższe ma wpływ na wypełnianie przez absolwenta społecznych zadań przedsiębiorcy i aktywności na rzecz środowiska społecz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 LITERATURA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rzyna Wojtaszczyk, Styl życia a zarządzanie różnorodnością. Perspektywa czasu poza pracą, Wydawnictwo SIZ, 2020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Joanna Cewińska, Małgorzata Striker,Elementy stylu życia jako determinanty pracy w zespole, Wydawnictwo Uniwerysteu Łódzkiego 2020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anna Cewińska, Małgorzata Striker,</w:t>
            </w:r>
            <w:r>
              <w:rPr>
                <w:rStyle w:val="Title"/>
                <w:sz w:val="20"/>
                <w:szCs w:val="20"/>
              </w:rPr>
              <w:t xml:space="preserve"> Kierowanie zespołami zróżnicowanymi ze względu na styl życia, </w:t>
            </w:r>
            <w:r>
              <w:rPr>
                <w:sz w:val="20"/>
                <w:szCs w:val="20"/>
              </w:rPr>
              <w:t>Wydawnictwo Uniwerysteu Łódzkiego 2020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>
          <w:rFonts w:cs="Times New Roman" w:ascii="Times New Roman" w:hAnsi="Times New Roman"/>
          <w:sz w:val="20"/>
          <w:szCs w:val="20"/>
        </w:rPr>
        <w:t>4.</w:t>
        <w:tab/>
        <w:t xml:space="preserve">KALKULACJA NAKŁADU PRACY </w:t>
      </w:r>
      <w:r>
        <w:rPr/>
        <w:t xml:space="preserve">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/2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/2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/58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4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/6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/83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6/2,6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4/3,32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9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Wrtext">
    <w:name w:val="wrtext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Value">
    <w:name w:val="value"/>
    <w:qFormat/>
    <w:rPr/>
  </w:style>
  <w:style w:type="character" w:styleId="Title">
    <w:name w:val="titl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re">
    <w:name w:val="Treść"/>
    <w:qFormat/>
    <w:pPr>
      <w:widowControl/>
      <w:pBdr/>
      <w:bidi w:val="0"/>
    </w:pPr>
    <w:rPr>
      <w:rFonts w:ascii="Helvetica Neue;Arial" w:hAnsi="Helvetica Neue;Arial" w:eastAsia="Arial Unicode MS" w:cs="Arial Unicode MS"/>
      <w:color w:val="000000"/>
      <w:sz w:val="22"/>
      <w:szCs w:val="22"/>
      <w:lang w:val="pl-PL" w:bidi="ar-SA" w:eastAsia="zh-CN"/>
    </w:rPr>
  </w:style>
  <w:style w:type="paragraph" w:styleId="Odd">
    <w:name w:val="odd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9:41:00Z</dcterms:created>
  <dc:creator>barbara_lubas75@outlook.com</dc:creator>
  <dc:description/>
  <cp:keywords/>
  <dc:language>en-US</dc:language>
  <cp:lastModifiedBy>Krzysztof Kielak</cp:lastModifiedBy>
  <dcterms:modified xsi:type="dcterms:W3CDTF">2024-10-28T10:18:00Z</dcterms:modified>
  <cp:revision>3</cp:revision>
  <dc:subject/>
  <dc:title/>
</cp:coreProperties>
</file>