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LOGISTYCZNĄ OBSŁUGĄ KLIENT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692154     lewandowski.k 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</w:t>
      </w:r>
      <w:r>
        <w:rPr/>
        <w:t xml:space="preserve">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</w:t>
      </w:r>
      <w:r>
        <w:rPr/>
        <w:t>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zaawansowaną wiedzę z zakresu nauk o zarządzaniu i procesach logistycznych w obsłudze klienta. Zna w zaawansowanym stopniu zastosowania praktyczne wiedzy z dziedziny logistyki w działalności zawodowej związanej z tym kierunkiem. Zna podstawowe zasady tworzenia i rozwoju różnych form zarządzania  logistyczną obsługą klient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W01, </w:t>
            </w:r>
            <w:r>
              <w:rPr>
                <w:b/>
                <w:bCs/>
                <w:sz w:val="20"/>
                <w:szCs w:val="20"/>
              </w:rPr>
              <w:t>K1P_W06, K1P_W1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trafi dokonywać właściwego doboru metod i narzędzi oraz właściwie je stosować, w tym korzystać z zaawansowanych technik informacyjno-komunikacyjnych w zarządzaniu logistyką. Potrafi formułować i rozwiązywać złożone i nietypowe problemy oraz wykonywać zadania w warunkach nie w pełni przewidywalnych w zakresie zarządzania logistycznego. Potrafi planować i organizować pracę indywidualną oraz w zespole.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2, K1P_U04, K1P_U1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. Ma gotowość do profesjonalnego pełnienia ról zawodowych w obszarze zarządzania w logistyce, ze szczególnym uwzględnieniem etyki zawodowej. Jest gotów do dbałości o dorobek i tradycje zawodu, rozwijania dorobku zawodu i podtrzymywania etosu zawodu, jest lojalny wobec firmy, w której pracuje, otwarty sugestie pracodawcy, współpracowników i klientów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, K1P_K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zaawansowaną wiedzę z zakresu nauk o zarządzaniu i procesach logistycznych w obsłudze klienta, a także rozumie związki z dyscyplinami uzupełniającymi (ekonomia i finanse, nauki prawne, psychologia, nauki socjologiczne)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w zaawansowanym stopniu zastosowania praktyczne wiedzy z dziedziny logistyki w działalności zawodowej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podstawowe zasady tworzenia i rozwoju różnych form zarządzania  logistyczną obsługą klienta oraz posiada zaawansowaną wiedzę na temat rynku usług logistycz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Potrafi dokonywać właściwego doboru metod i narzędzi oraz właściwie je stosować, w tym korzystać z zaawansowanych technik informacyjno-komunikacyjnych w zarządzaniu logistyczną obsługą klienta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Wykonanie zadania praktycznego, przygotowanie projektu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formułować i rozwiązywać złożone i nietypowe problemy w zakresie zarządzania logistyczną obsługą klienta oraz wykonywać zadania obsługowe w warunkach nie w pełni przewidywal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Wykonanie zadania praktycznego, przygotowanie projektu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1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lanować i organizować pracę indywidualną oraz w zespole a także potrafi prognozować kierunki rozwoju rynku usług logistycz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Wykonanie zadania praktycznego, przygotowanie projektu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gotowość do profesjonalnego pełnienia ról zawodowych w obszarze zarządzania w logistyce, ze szczególnym uwzględnieniem etyki zawod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R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eżności i różnice pomiędzy logistyką usług, usługą logistyczną i logistyczną obsługą klienta. Studium przypadków. (stac. 5h, niestac. 3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z zakresu logistycznej obsługi klient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pecyfika procesu logistycznej obsługi klienta na podstawie przykładowych  przedsiębiorst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. 5h, niestac. 3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poziomem obsługi klienta: przesłank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 uwarunkowania decyzji, zakres świadczeń i jego konsekwencje (strategiczne, operacyjne), rozwiązania organizacyjne, metody kształtowania poziomu obsłu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. 4h, niestac. 2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owanie, realizacja, ocena i doskonalenie systemu obsługi kli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. 4h, niestac. 2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i metody wyznaczania standardu świadczeń logistycznych, dobór mierników jakości obsługi, metody zapewniania jakości w obsłudze klien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. 4h, niestac. 2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cyjne aspekty logistycznej obsługi klienta: przedmiot, zakres i jego implikacje, znaczenie dla cyklu zamawiania, instrumenty realizacji obsługi klienta.</w:t>
            </w:r>
            <w:r>
              <w:rPr>
                <w:bCs/>
                <w:sz w:val="20"/>
                <w:szCs w:val="20"/>
              </w:rPr>
              <w:t xml:space="preserve"> Projektowanie strategii logistycznej obsługi klienta dla wybranych Przedsiębiorstw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c. 4h, niestac. 2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mówienie projektów grupowych dotyczących wybranych przypadków obsługi logistycznej klienta (organizacji, zjawiska). Przedstawienie metodyki badań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9h, niest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ezentacje multimedialne, dyskusja, aktywność, rozwiązywanie zagadnień problemowych. Praca z wykorzystaniem programu Basecamp i ew. Google Forms.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konanie zadania praktycznego, przygotowanie projek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liczenie na ocenę wykładów - 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kończą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projekt grupowy, - wysoka frekwencja (w razie nagminnych i rażących nieobecności ogółu dopuszcza się wprowadzenie listy obecności, weryfikującej zainteresowanie przedmiotem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/>
            </w:pPr>
            <w:r>
              <w:rPr>
                <w:sz w:val="20"/>
                <w:szCs w:val="20"/>
              </w:rPr>
              <w:t>1. Kramarz M., Elementy logistyczne obsługi klienta w sieciach dystrybucji: pomiar, ocena, strategie, Difin, Warszawa 2014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/>
            </w:pPr>
            <w:r>
              <w:rPr>
                <w:bCs/>
                <w:sz w:val="20"/>
                <w:szCs w:val="20"/>
              </w:rPr>
              <w:t>2. Gąsowska M. Zarządzanie procesami logistycznymi we współczesnych przedsiębiorstwach, Difin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/>
            </w:pPr>
            <w:r>
              <w:rPr>
                <w:bCs/>
                <w:sz w:val="20"/>
                <w:szCs w:val="20"/>
              </w:rPr>
              <w:t>3.Dagmara Skurpel.,Obsługa logistyczna w handlu elektronicznym,  Uniwersytetu Łódzkiego 2019  Łódź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>
                <w:rStyle w:val="Value"/>
                <w:bCs/>
                <w:color w:val="252525"/>
                <w:sz w:val="20"/>
                <w:szCs w:val="20"/>
              </w:rPr>
              <w:t>Tłuczak A,  Kauf S,</w:t>
            </w:r>
            <w:r>
              <w:rPr>
                <w:sz w:val="20"/>
                <w:szCs w:val="20"/>
              </w:rPr>
              <w:t xml:space="preserve"> Logistyczna obsługa klienta,</w:t>
            </w:r>
            <w:r>
              <w:rPr>
                <w:rStyle w:val="Value"/>
                <w:color w:val="252525"/>
                <w:sz w:val="20"/>
                <w:szCs w:val="20"/>
              </w:rPr>
              <w:t xml:space="preserve"> </w:t>
            </w:r>
            <w:r>
              <w:rPr>
                <w:rStyle w:val="Value"/>
                <w:bCs/>
                <w:color w:val="252525"/>
                <w:sz w:val="20"/>
                <w:szCs w:val="20"/>
              </w:rPr>
              <w:t>Wydawnictwo Naukowe PW</w:t>
            </w:r>
            <w:r>
              <w:rPr>
                <w:rStyle w:val="Value"/>
                <w:color w:val="252525"/>
                <w:sz w:val="20"/>
                <w:szCs w:val="20"/>
              </w:rPr>
              <w:t xml:space="preserve">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M. Kadłubek: Management  of  Logistic  Customer  Service  in  Organizational  Structures  of 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bCs/>
                <w:sz w:val="20"/>
                <w:szCs w:val="20"/>
                <w:lang w:val="en-GB"/>
              </w:rPr>
              <w:t>Transportation Companies, (w:) The Proceedings of VI International Scientific Conference  MANAGEMENT 2016, 29 września–02 października 2016 r., Nowy Smokowiec, Słowacja,  2016, s. 93-97; dostęp online: https://www.unipo.sk /public/media/3948/ZBORNIK%202016.pdf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ptos Display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cs="Aptos Display"/>
      <w:b/>
      <w:bCs/>
      <w:sz w:val="26"/>
      <w:szCs w:val="26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alue">
    <w:name w:val="value"/>
    <w:qFormat/>
    <w:rPr/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4:50:00Z</dcterms:created>
  <dc:creator>barbara_lubas75@outlook.com</dc:creator>
  <dc:description/>
  <cp:keywords/>
  <dc:language>en-US</dc:language>
  <cp:lastModifiedBy>Elżbieta Szichowska</cp:lastModifiedBy>
  <dcterms:modified xsi:type="dcterms:W3CDTF">2024-11-30T15:45:00Z</dcterms:modified>
  <cp:revision>3</cp:revision>
  <dc:subject/>
  <dc:title/>
</cp:coreProperties>
</file>